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На данный момент наиболее динамично развивающимся и адекватным запросам современного общества разделом детской нейропсихологии можно считать нейропсихологию трудностей обучения; вообще, можно сказать, что детская нейропсихология, фактически, и представляет собой нейропсихологию трудностей обучения, т.к. исходит из принципа о неразрывной связи развития ребенка и его обучения. </w:t>
      </w:r>
    </w:p>
    <w:p>
      <w:pPr>
        <w:pStyle w:val="Normal"/>
        <w:ind w:firstLine="709"/>
        <w:rPr/>
      </w:pPr>
      <w:r>
        <w:rPr/>
        <w:t xml:space="preserve">В связи с большим количеством вредностей в среде (экологических, информационных, психологических) и увеличения количества неблагополучных семей (алкоголизированных, отягощенных хроническими заболеваниями родителей, финансово неблагополучных, неполных) среди младших школьников все больше становится тех, кто в силу наличия различных отклонений и заболеваний эндогенной и экзогенной этиологии испытывает большие трудности в обучении. </w:t>
      </w:r>
    </w:p>
    <w:p>
      <w:pPr>
        <w:pStyle w:val="Normal"/>
        <w:ind w:firstLine="709"/>
        <w:rPr/>
      </w:pPr>
      <w:r>
        <w:rPr/>
        <w:t>Благодаря наработанному нейропсихологическим сообществом с 40-х годов XX века обширному и структурированному инструментарию, благодаря существующим в отечественной клинической психологии принципам дозированной помощи и функциональности проб во взаимодействии с объектом исследования эти трудности в подавляющем большинстве легко диагностируются профессиональными нейропсихологами, а также поддаются коррекции для устранения соответствующей проблемы и, следовательно, лучшей адаптации ребенка к среде.</w:t>
      </w:r>
      <w:r>
        <w:br w:type="page"/>
      </w:r>
    </w:p>
    <w:p>
      <w:pPr>
        <w:pStyle w:val="Heading2"/>
        <w:ind w:hanging="0"/>
        <w:rPr/>
      </w:pPr>
      <w:r>
        <w:rPr/>
        <w:t>Нарушения развития зрительного восприятия у детей с аутизмом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Ранний детский аутизм (РДА) - это первазивное нарушение развития, патогенез которого до сих пор не ясен. Данный синдром характеризуется патологическими изменениями коммуникативной, когнитивной и речевой сфер. </w:t>
      </w:r>
    </w:p>
    <w:p>
      <w:pPr>
        <w:pStyle w:val="Normal"/>
        <w:ind w:firstLine="709"/>
        <w:rPr/>
      </w:pPr>
      <w:r>
        <w:rPr/>
        <w:t>В настоящее время базовые механизмы, являющиеся предпосылками для развития высших психических функций у этих детей изучены явно недостаточно. В нашей работе сделана попытка обсудить варианты нарушения развития зрительно-пространственной функции при РДА и их возможные причины.</w:t>
      </w:r>
    </w:p>
    <w:p>
      <w:pPr>
        <w:pStyle w:val="Normal"/>
        <w:ind w:firstLine="709"/>
        <w:rPr/>
      </w:pPr>
      <w:r>
        <w:rPr/>
        <w:t xml:space="preserve">Одним из таких вариантов является несформированность полей зрения. При этом может наблюдаться недоразвитие нижнего/верхнего, левого/правого полей восприятия. </w:t>
      </w:r>
    </w:p>
    <w:p>
      <w:pPr>
        <w:pStyle w:val="Normal"/>
        <w:ind w:firstLine="709"/>
        <w:rPr/>
      </w:pPr>
      <w:r>
        <w:rPr/>
        <w:t xml:space="preserve">При наличии такого дефекта ребенок испытывает затруднения, когда стимулы проецируются в эти зоны, игнорирует их в своей деятельности. </w:t>
      </w:r>
    </w:p>
    <w:p>
      <w:pPr>
        <w:pStyle w:val="Normal"/>
        <w:ind w:firstLine="709"/>
        <w:rPr/>
      </w:pPr>
      <w:r>
        <w:rPr/>
        <w:t xml:space="preserve">Следствием этого становится неустойчивость внимания вплоть до полевого поведения, нарушение зрительно-пространственной координации, гиперактивность. </w:t>
      </w:r>
    </w:p>
    <w:p>
      <w:pPr>
        <w:pStyle w:val="Normal"/>
        <w:ind w:firstLine="709"/>
        <w:rPr/>
      </w:pPr>
      <w:r>
        <w:rPr/>
        <w:t xml:space="preserve">Действия с предметами приобретают манипулятивный характер, часто наблюдается нарушение конвергенции. За подобным дефицитом, вероятно, стоит нарушение дорсального зрительного пути, что подтверждается и данными функциональной МРТ. </w:t>
      </w:r>
    </w:p>
    <w:p>
      <w:pPr>
        <w:pStyle w:val="Normal"/>
        <w:ind w:firstLine="709"/>
        <w:rPr/>
      </w:pPr>
      <w:r>
        <w:rPr/>
        <w:t xml:space="preserve">Известно, что зрительное восприятие невозможно без наличия системы отсчета, относительно которой оценивается пространственное расположение объектов. Этим объясняется выпадение полей зрения у взрослых пациентов с поражением теменной доли. </w:t>
      </w:r>
    </w:p>
    <w:p>
      <w:pPr>
        <w:pStyle w:val="Normal"/>
        <w:ind w:firstLine="709"/>
        <w:rPr/>
      </w:pPr>
      <w:r>
        <w:rPr/>
        <w:t xml:space="preserve">Аналогичные нарушения могут наблюдаться у детей с РДА. Так, дефицитарность нижнего поля зрения, включающего в себя зрительное восприятие собственного тела, приводит к нарушению удержания внимания на предметах, находящихся на близком расстоянии. </w:t>
      </w:r>
    </w:p>
    <w:p>
      <w:pPr>
        <w:pStyle w:val="Normal"/>
        <w:ind w:firstLine="709"/>
        <w:rPr/>
      </w:pPr>
      <w:r>
        <w:rPr/>
        <w:t>У этих же пациентов наблюдается нарушения конвергенции, трудности координации "глаза-рука". Недостаточная сформированность верхнего поля зрения приводит к трудностям восприятия дистально расположенных объектов. Для таких детей будет характерным туннельное зрение, потеря фокуса внимания при начале перемещения в пространстве.</w:t>
      </w:r>
    </w:p>
    <w:p>
      <w:pPr>
        <w:pStyle w:val="Normal"/>
        <w:ind w:firstLine="709"/>
        <w:rPr/>
      </w:pPr>
      <w:r>
        <w:rPr/>
        <w:t xml:space="preserve">Еще одним вариантом может быть нарушение координации сигналов, поступающих с периферических и центральных полей зрения. Этот дефицит можно также обозначить, как трудности восприятия стимулов, не актуальных в настоящий момент. </w:t>
      </w:r>
    </w:p>
    <w:p>
      <w:pPr>
        <w:pStyle w:val="Normal"/>
        <w:ind w:firstLine="709"/>
        <w:rPr/>
      </w:pPr>
      <w:r>
        <w:rPr/>
        <w:t xml:space="preserve">Известно, что за одновременное восприятие нерелевантных сигналов отвечает правая теменная область и участок лобной коры, функционирование которых, по данным функциональных МРТ, нарушено при РДА. </w:t>
      </w:r>
    </w:p>
    <w:p>
      <w:pPr>
        <w:pStyle w:val="Normal"/>
        <w:ind w:firstLine="709"/>
        <w:rPr/>
      </w:pPr>
      <w:r>
        <w:rPr/>
        <w:t xml:space="preserve">В клинической картине это может проявляться трудностями переключения внимания, невозможностью отслеживания движущихся объектов, распадом зрительного контроля при перемещении в пространстве, почти полном доминировании периферического зрительного восприятия. </w:t>
      </w:r>
    </w:p>
    <w:p>
      <w:pPr>
        <w:pStyle w:val="Normal"/>
        <w:ind w:firstLine="709"/>
        <w:rPr/>
      </w:pPr>
      <w:r>
        <w:rPr/>
        <w:t>Описанные варианты дефицитарности развития зрительного восприятия нередко одновременно наблюдаются в клинической картине детей с РДА. Патология этого уровня может являться одной из существенных причин трудностей когнитивного и социального развития, и ее всестороннее изучение необходимо для формирования целостного подхода к реабилитации и коррекции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"Особые" дети и школа: нейропсихологический и лечебно-педагогический подходы к детям с ДЦП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собое место в нейропсихологии трудностей обучения занимает работа с детьми с тяжелыми нарушениями развития. В первую очередь нас интересуют дети с двигательными нарушениями, в числе которых самым распространенным является детский церебральный паралич. Особой трудностью их развития является несформированность в силу ограниченности моторных возможностей пространственных представлений, в том числе - на уровне собственного тела.</w:t>
      </w:r>
    </w:p>
    <w:p>
      <w:pPr>
        <w:pStyle w:val="Normal"/>
        <w:ind w:firstLine="709"/>
        <w:rPr/>
      </w:pPr>
      <w:r>
        <w:rPr/>
        <w:t>В случае тяжелой степени ДЦП (к примеру, тетраплегии) это может привести к следующему:</w:t>
      </w:r>
    </w:p>
    <w:p>
      <w:pPr>
        <w:pStyle w:val="Normal"/>
        <w:ind w:firstLine="709"/>
        <w:rPr/>
      </w:pPr>
      <w:r>
        <w:rPr/>
        <w:t>1) снижению качества и скорости реакций в обучении и развитии вследствие слабости пространственного мышления, недоразвития речи (в аспектах понимания и порождения);</w:t>
      </w:r>
    </w:p>
    <w:p>
      <w:pPr>
        <w:pStyle w:val="Normal"/>
        <w:ind w:firstLine="709"/>
        <w:rPr/>
      </w:pPr>
      <w:r>
        <w:rPr/>
        <w:t>2) низкому уровню самосознания, отсутствию схемы тела на бессознательном уровне и образа тела на сознательном2 вследствие несформированности базовых представлений о собственном теле;</w:t>
      </w:r>
    </w:p>
    <w:p>
      <w:pPr>
        <w:pStyle w:val="Normal"/>
        <w:ind w:firstLine="709"/>
        <w:rPr/>
      </w:pPr>
      <w:r>
        <w:rPr/>
        <w:t>3) не-формированию theory of mind, или модели психического, неспособности сформировать границы Я-Другой, а следовательно, наличию познавательных, личностных и коммуникативно-поведенческих трудностей.</w:t>
      </w:r>
    </w:p>
    <w:p>
      <w:pPr>
        <w:pStyle w:val="Normal"/>
        <w:ind w:firstLine="709"/>
        <w:rPr/>
      </w:pPr>
      <w:r>
        <w:rPr/>
        <w:t>Тем самым, проблематика доклада выходит за пределы нейропсихологической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Функциональная асимметрия полушарий у больных с хронической недостаточностью мозгового кровообраще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Нарушение мозгового кровообращения в стыке веков стало одним из самых распространенных заболеваний. В России ежегодно происходит более 400 тысяч инсультов и до 35% из них с летальным исходом. </w:t>
      </w:r>
    </w:p>
    <w:p>
      <w:pPr>
        <w:pStyle w:val="Normal"/>
        <w:ind w:firstLine="709"/>
        <w:rPr/>
      </w:pPr>
      <w:r>
        <w:rPr/>
        <w:t xml:space="preserve">Мозговой инсульт - это острое нарушение мозгового кровообращения со стойкой неврологической симптоматикой и морфологическими изменениями в веществе мозга. </w:t>
      </w:r>
    </w:p>
    <w:p>
      <w:pPr>
        <w:pStyle w:val="Normal"/>
        <w:ind w:firstLine="709"/>
        <w:rPr/>
      </w:pPr>
      <w:r>
        <w:rPr/>
        <w:t>Часто последствиями ишемического инсульта является хроническая недостаточность мозгового кровообращения (ХНМК) - это прогрессирующее состояние, в котором находятся многие лица пожилого возраста, иногда полностью адаптировавшись к нему. Исследования последнего десятилетия показывают, что данная патология омолаживается, и стали чаще диагностироваться у лиц 30-40 летнего возраста.</w:t>
      </w:r>
    </w:p>
    <w:p>
      <w:pPr>
        <w:pStyle w:val="Normal"/>
        <w:ind w:firstLine="709"/>
        <w:rPr/>
      </w:pPr>
      <w:r>
        <w:rPr/>
        <w:t xml:space="preserve">Ранее исследователи выявили, что лица с доминированием правого полушария обнаруживают более высокие объективные показатели степени адаптации, более быстрой реабилитации; кроме того, установлено, что произвольный и непроизвольный компоненты эмоциональных реакций контролируются разными полушариями (правое полушарие связано преимущественно с оценками неприятных впечатлений, а левое - приятных и смешных). </w:t>
      </w:r>
    </w:p>
    <w:p>
      <w:pPr>
        <w:pStyle w:val="Normal"/>
        <w:ind w:firstLine="709"/>
        <w:rPr/>
      </w:pPr>
      <w:r>
        <w:rPr/>
        <w:t xml:space="preserve">Существуют две стадии ХНМК: стадия начальных проявлений и дисциркуляторная энцефалопатия. В начальной стадии ХНМК признаки очагового поражения нервной системы не выявляются. Дисциркуляторная энцефалопатия (ДЭ) характеризуется мелкоочаговыми поражениями головного мозга с клиникой снижения интеллекта и нарастающих проявлений расстройств когнитивных функций. </w:t>
      </w:r>
    </w:p>
    <w:p>
      <w:pPr>
        <w:pStyle w:val="Normal"/>
        <w:ind w:firstLine="709"/>
        <w:rPr/>
      </w:pPr>
      <w:r>
        <w:rPr/>
        <w:t xml:space="preserve">Снижение интеллектуальных функций существенно влияет на трудоспособность пациента и на его моральный, материальный и социальный статус (возникают сложности в самообслуживании, нарушается речевое общение, адаптация в обществе). </w:t>
      </w:r>
    </w:p>
    <w:p>
      <w:pPr>
        <w:pStyle w:val="Normal"/>
        <w:ind w:firstLine="709"/>
        <w:rPr/>
      </w:pPr>
      <w:r>
        <w:rPr/>
        <w:t>Механизмы работы мозга представляют собой функциональную систему, основанную на совместной работе территориально независимых областей мозга, и никакое поражение мозга не может привести к полному "выпадению" функции. Но, разрушая лишь одно звено, оно ведет к тому, что нарушается (а не выпадает) работа всей функциональной системы [4].</w:t>
      </w:r>
    </w:p>
    <w:p>
      <w:pPr>
        <w:pStyle w:val="Normal"/>
        <w:ind w:firstLine="709"/>
        <w:rPr/>
      </w:pPr>
      <w:r>
        <w:rPr/>
        <w:t xml:space="preserve">Традиционно считается, что больные с ХНМК должны получать медикаментозное лечение, и при этом с ними практически не проводятся психологические реабилитационные мероприятия. Однако на практике на протяжении полутора лет нами персонифицировано проводились исследования на больных перенёсших острое нарушение мозгового кровообращения (154 человека). </w:t>
      </w:r>
    </w:p>
    <w:p>
      <w:pPr>
        <w:pStyle w:val="Normal"/>
        <w:ind w:firstLine="709"/>
        <w:rPr/>
      </w:pPr>
      <w:r>
        <w:rPr/>
        <w:t xml:space="preserve">В результате которых выявлено, что в зависимости от диагноза прослушивание разной по темпу и эмоциональной насыщенности музыки оказывает на них благоприятное воздействие, ускоряя процесс выздоровления и возвращая их в круг семьи. </w:t>
      </w:r>
    </w:p>
    <w:p>
      <w:pPr>
        <w:pStyle w:val="Normal"/>
        <w:ind w:firstLine="709"/>
        <w:rPr/>
      </w:pPr>
      <w:r>
        <w:rPr/>
        <w:t xml:space="preserve">Из общего числа испытуемых (154 человека) в отдельную группу выделены 30 больных возрасте от 49 до 79 лет с диагнозом "ХНМК. ДЭП II-III ст. Поздний восстановительный период ишемического инсульта". Нас интересовало начальное состояние больных, а также изменения состояния после прослушивания музыкальной композиций, так как мы предположили, что в зависимости от локализации функциональной асимметрии полушарий возникает разная степень адаптации к болезни и разная направленность на выздоровление. </w:t>
      </w:r>
    </w:p>
    <w:p>
      <w:pPr>
        <w:pStyle w:val="Normal"/>
        <w:ind w:firstLine="709"/>
        <w:rPr/>
      </w:pPr>
      <w:r>
        <w:rPr/>
        <w:t>Для проверки этой гипотезы на базе больницы скорой медицинской помощи №2, в стационарном отделении неврологии проведено исследование с помощью прибора "Активациометр АЦ-6", теста "Оценки эмоционального состояния" до и после прослушивания музыкальной композиции М.П. Мусоргского, а также авторская методика по кинестетически-эмоциональному восприятию (автор Э.А. Кузнецова). Исследование на приборе "Активациометр АЦ-6" включало:</w:t>
      </w:r>
    </w:p>
    <w:p>
      <w:pPr>
        <w:pStyle w:val="Normal"/>
        <w:ind w:firstLine="709"/>
        <w:rPr/>
      </w:pPr>
      <w:r>
        <w:rPr/>
        <w:t>1) диагностику функциональной асимметрии полушарий (ФАП);</w:t>
      </w:r>
    </w:p>
    <w:p>
      <w:pPr>
        <w:pStyle w:val="Normal"/>
        <w:ind w:firstLine="709"/>
        <w:rPr/>
      </w:pPr>
      <w:r>
        <w:rPr/>
        <w:t>2) диагностику ведущей руки и 3) диагностику эмоциональной чувствительности. Обработка полученных результатов осуществлялась с использованием компьютерной программы Statistica 6.0.</w:t>
      </w:r>
    </w:p>
    <w:p>
      <w:pPr>
        <w:pStyle w:val="Normal"/>
        <w:ind w:firstLine="709"/>
        <w:rPr/>
      </w:pPr>
      <w:r>
        <w:rPr/>
        <w:t>Анализ полученных в исследовании результатов позволяет сделать следующие выводы. У больных с ХНМК II-III стадии:</w:t>
      </w:r>
    </w:p>
    <w:p>
      <w:pPr>
        <w:pStyle w:val="Normal"/>
        <w:ind w:firstLine="709"/>
        <w:rPr/>
      </w:pPr>
      <w:r>
        <w:rPr/>
        <w:t xml:space="preserve">1) преобладает правостороннее смещение функциональной асимметрии полушарий и у правшей, и у левшей (у 84,48% больных). Из них - ведущая рука: правая-39,96%; левая - 26,64%; амбидекстр-33,3%, что указывает на сохранность невербального предвидения движений, параллельную обработку сигналов, конкретно-образное мышление и анализ пространственных признаков. </w:t>
      </w:r>
    </w:p>
    <w:p>
      <w:pPr>
        <w:pStyle w:val="Normal"/>
        <w:ind w:firstLine="709"/>
        <w:rPr/>
      </w:pPr>
      <w:r>
        <w:rPr/>
        <w:t xml:space="preserve">Интенсивность ФАП при фоновом замере и контрольном замере с воздействием (прослушивание музыки) меняется в сторону усиления у 34,56% испытуемых; в сторону снижения у 30,72% испытуемых; оставалось одинаковым у 34,56%. </w:t>
      </w:r>
    </w:p>
    <w:p>
      <w:pPr>
        <w:pStyle w:val="Normal"/>
        <w:ind w:firstLine="709"/>
        <w:rPr/>
      </w:pPr>
      <w:r>
        <w:rPr/>
        <w:t>Интенсивность психоэмоционального состояния при фоновом и контрольном замере, с воздействием, менялась в сторону усиления (30,72%); в сторону снижения (15,36%); оставалось одинаковым (53,76%).</w:t>
      </w:r>
    </w:p>
    <w:p>
      <w:pPr>
        <w:pStyle w:val="Normal"/>
        <w:ind w:firstLine="709"/>
        <w:rPr/>
      </w:pPr>
      <w:r>
        <w:rPr/>
        <w:t xml:space="preserve">2) в результате прослушивания музыки, вызывающей чувства грусти, скорби, подавленности, эмоциональное состояние больных повысилось статистически достоверно. </w:t>
      </w:r>
    </w:p>
    <w:p>
      <w:pPr>
        <w:pStyle w:val="Normal"/>
        <w:ind w:firstLine="709"/>
        <w:rPr/>
      </w:pPr>
      <w:r>
        <w:rPr/>
        <w:t xml:space="preserve">Больные абсолютно точно дифференцируют то, что им не нравится ("извиваться, быть бесхребетным, слабым, жалким" и "расслабленно лежать"). Подтверждается это и с помощью "Активациометра АЦ-6": выявлено высокоинтенсивное (42,24%) и среднее (49,92%) психоэмоциональное состояние. </w:t>
      </w:r>
    </w:p>
    <w:p>
      <w:pPr>
        <w:pStyle w:val="Normal"/>
        <w:ind w:firstLine="709"/>
        <w:rPr/>
      </w:pPr>
      <w:r>
        <w:rPr/>
        <w:t>Степень коэффициента эмоциональной чувствительности (КЭЧ) высокая у 3,84% испытуемых, средняя - у 23,04% и низкая - у 72,96%. Степень дифференцированной эмоциональной чувствительности (ДЭЧ): высокая-у 11,52%; средняя - у 42,24% и низкая - у 46,08%. Это свидетельствует о том, что фоновые воздействия на физиологическом уровне воспринимаются в основном малочувственно, что связано с особенностями и последствиями заболевания.</w:t>
      </w:r>
    </w:p>
    <w:p>
      <w:pPr>
        <w:pStyle w:val="Normal"/>
        <w:ind w:firstLine="709"/>
        <w:rPr/>
      </w:pPr>
      <w:r>
        <w:rPr/>
        <w:t>3) выявлено различие подсознательного и сознательного психоэмоционального отношения к болезни. Подсознательно - положительная динамика к выздоровлению, и негативная оценка собственной беспомощности как уступки болезни; продолжают воспринимать музыку и поддаваться её влиянию, также легко узнают знаки, символически передающие движения тела человека. На сознательном уровне для больных затруднительно различение чувств и телесных переживаний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Особенности регуляторных функций и совладающего поведения у больных рассеянным склерозом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Рассеянный склероз (РС) представляет собой распространенное инвалидизирующее неврологическое заболевание лиц молодого возраста, при котором наблюдается многоочаговое поражение белого вещества ЦНС вследствие демиелинизации нервных волокон. </w:t>
      </w:r>
    </w:p>
    <w:p>
      <w:pPr>
        <w:pStyle w:val="Normal"/>
        <w:ind w:firstLine="709"/>
        <w:rPr/>
      </w:pPr>
      <w:r>
        <w:rPr/>
        <w:t xml:space="preserve">Многоочаговый характер поражения определяет многообразие и широкую вариативность клинических проявлений заболевания. Нарушения регуляторных функций, возникающие у больных с когнитивным дефицитом (40-60% больных), чаще имеют вторичный характер, как следствие снижения активационного обеспечения психической деятельности. </w:t>
      </w:r>
    </w:p>
    <w:p>
      <w:pPr>
        <w:pStyle w:val="Normal"/>
        <w:ind w:firstLine="709"/>
        <w:rPr/>
      </w:pPr>
      <w:r>
        <w:rPr/>
        <w:t>Но в некоторых случаях нарушения регуляции являются первичными с преобладанием трудностей программирования, инертности, снижения регулирующей функции речи.</w:t>
      </w:r>
    </w:p>
    <w:p>
      <w:pPr>
        <w:pStyle w:val="Normal"/>
        <w:ind w:firstLine="709"/>
        <w:rPr/>
      </w:pPr>
      <w:r>
        <w:rPr/>
        <w:t xml:space="preserve">В последние годы все более актуальным становится вопрос об экологической валидности данных, получаемых в ходе экспериментальных исследований. </w:t>
      </w:r>
    </w:p>
    <w:p>
      <w:pPr>
        <w:pStyle w:val="Normal"/>
        <w:ind w:firstLine="709"/>
        <w:rPr/>
      </w:pPr>
      <w:r>
        <w:rPr/>
        <w:t xml:space="preserve">В связи с этим значимым является изучение того влияния, которое оказывают изменения психического функционирования (в частности когнитивных и регуляторных функций) на реальную жизнь и поведение больного. </w:t>
      </w:r>
    </w:p>
    <w:p>
      <w:pPr>
        <w:pStyle w:val="Normal"/>
        <w:ind w:firstLine="709"/>
        <w:rPr/>
      </w:pPr>
      <w:r>
        <w:rPr/>
        <w:t>Внимание исследователей обращается на исследование качества жизни, адаптационных возможностей, совладающего поведения в трудных жизненных ситуациях.</w:t>
      </w:r>
    </w:p>
    <w:p>
      <w:pPr>
        <w:pStyle w:val="Normal"/>
        <w:ind w:firstLine="709"/>
        <w:rPr/>
      </w:pPr>
      <w:r>
        <w:rPr/>
        <w:t xml:space="preserve">Цель исследования. В представляемом исследовании была сделана попытка анализа особенностей совладающего поведения у больных рассеянным склерозом с разными симптомокомплексами нарушений когнитивных и регуляторных функций. </w:t>
      </w:r>
    </w:p>
    <w:p>
      <w:pPr>
        <w:pStyle w:val="Normal"/>
        <w:ind w:firstLine="709"/>
        <w:rPr/>
      </w:pPr>
      <w:r>
        <w:rPr/>
        <w:t xml:space="preserve">Учитывая тот факт, что стрессовые реакции являются весомым фактором в возникновении обострения, важным представляется изучение предпочтения больными адаптивных и дезадаптивных стратегий по совладанию со стрессовой ситуацией. </w:t>
      </w:r>
    </w:p>
    <w:p>
      <w:pPr>
        <w:pStyle w:val="Normal"/>
        <w:ind w:firstLine="709"/>
        <w:rPr/>
      </w:pPr>
      <w:r>
        <w:rPr/>
        <w:t>В связи с этим возникает проблема сопоставления предпочитаемых копинг-стратегий у больных РС и в группе нормы, а также у групп больных с разной степенью нарушений произвольной регуляции и контроля психической деятельности.</w:t>
      </w:r>
    </w:p>
    <w:p>
      <w:pPr>
        <w:pStyle w:val="Normal"/>
        <w:ind w:firstLine="709"/>
        <w:rPr/>
      </w:pPr>
      <w:r>
        <w:rPr/>
        <w:t xml:space="preserve">Исследование проводилось в ГКБ № 11, являющейся базой Московского Центра Рассеянного Склероза. В нем приняли участие 26 больных (13 мужчин и 13 женщин) с достоверным рассеянным склерозом по критериям Poser. </w:t>
      </w:r>
    </w:p>
    <w:p>
      <w:pPr>
        <w:pStyle w:val="Normal"/>
        <w:ind w:firstLine="709"/>
        <w:rPr/>
      </w:pPr>
      <w:r>
        <w:rPr/>
        <w:t xml:space="preserve">По характеру течения у 15 человек диагностирован вторично-прогрессирующий РС (далее ВПРС) и у 11 - ремитирующий РС (далее РРС). Средний возраст больных составил 33±6,8 лет. </w:t>
      </w:r>
    </w:p>
    <w:p>
      <w:pPr>
        <w:pStyle w:val="Normal"/>
        <w:ind w:firstLine="709"/>
        <w:rPr/>
      </w:pPr>
      <w:r>
        <w:rPr/>
        <w:t>В контрольную группу для сравнения показателей, выявляемых с помощью опросников, вошли 26 испытуемых эквивалентных экспериментальной группе по полу (13 мужчин и 13 женщин), возрасту (средний возраст 27,2±4,8) и уровню образования.</w:t>
      </w:r>
    </w:p>
    <w:p>
      <w:pPr>
        <w:pStyle w:val="Normal"/>
        <w:ind w:firstLine="709"/>
        <w:rPr/>
      </w:pPr>
      <w:r>
        <w:rPr/>
        <w:t xml:space="preserve">Методики. Для оценки общего состояния когнитивной сферы больных применялись пробы общего нейропсихологического обследования по методикам А.Р. Лурии. </w:t>
      </w:r>
    </w:p>
    <w:p>
      <w:pPr>
        <w:pStyle w:val="Normal"/>
        <w:ind w:firstLine="709"/>
        <w:rPr/>
      </w:pPr>
      <w:r>
        <w:rPr/>
        <w:t>Кроме того, в исследовании были использованы методики оценки регуляторных функций: Висконсинский тест сортировки карточек - 64, словесно-цветовой тест Струпа, методика свободных и направленных вербальных ассоциаций. Для оценки совладающего поведения использовался тест Лазаруса.</w:t>
      </w:r>
    </w:p>
    <w:p>
      <w:pPr>
        <w:pStyle w:val="Normal"/>
        <w:ind w:firstLine="709"/>
        <w:rPr/>
      </w:pPr>
      <w:r>
        <w:rPr/>
        <w:t xml:space="preserve">Основные результаты. Согласно полученным результатам, больные РС не представляют собой однородной группы по степени и характеру нарушений регуляторных функций и когнитивного функционирования. </w:t>
      </w:r>
    </w:p>
    <w:p>
      <w:pPr>
        <w:pStyle w:val="Normal"/>
        <w:ind w:firstLine="709"/>
        <w:rPr/>
      </w:pPr>
      <w:r>
        <w:rPr/>
        <w:t>В целом, больные РС демонстрируют большую вовлеченность в патологический процесс глубинных структур с влиянием на передние отделы головного мозга билатерально и задние отделы правого полушария.</w:t>
      </w:r>
    </w:p>
    <w:p>
      <w:pPr>
        <w:pStyle w:val="Normal"/>
        <w:ind w:firstLine="709"/>
        <w:rPr/>
      </w:pPr>
      <w:r>
        <w:rPr/>
        <w:t>Бóльшая степень нарушений характерна для больных с вторично-прогрессирующим типом РС и быстрым развитием патологического процесса.</w:t>
      </w:r>
    </w:p>
    <w:p>
      <w:pPr>
        <w:pStyle w:val="Normal"/>
        <w:ind w:firstLine="709"/>
        <w:rPr/>
      </w:pPr>
      <w:r>
        <w:rPr/>
        <w:t xml:space="preserve">В данной работе была сделана попытка рассмотрения совладающего поведения как сложной функциональной системы, одной из составляющих которой является произвольная регуляция и контроль психической деятельности. </w:t>
      </w:r>
    </w:p>
    <w:p>
      <w:pPr>
        <w:pStyle w:val="Normal"/>
        <w:ind w:firstLine="709"/>
        <w:rPr/>
      </w:pPr>
      <w:r>
        <w:rPr/>
        <w:t xml:space="preserve">Было показано предпочтение неконструктивных копинг-стратегий совладания с трудными жизненными ситуациями лицами с большей выраженностью регуляторных нарушений и в целом менее благоприятным течением заболевания. </w:t>
      </w:r>
    </w:p>
    <w:p>
      <w:pPr>
        <w:pStyle w:val="Normal"/>
        <w:ind w:firstLine="709"/>
        <w:rPr/>
      </w:pPr>
      <w:r>
        <w:rPr/>
        <w:t xml:space="preserve">Трудности произвольной регуляции психической деятельности приводят к редкому использованию самоконтроля в стрессовой ситуации, а склонность к импульсивному реагированию - предпочтение конфронтационных способов совладания. </w:t>
      </w:r>
    </w:p>
    <w:p>
      <w:pPr>
        <w:pStyle w:val="Normal"/>
        <w:ind w:firstLine="709"/>
        <w:rPr/>
      </w:pPr>
      <w:r>
        <w:rPr/>
        <w:t>По мере развития заболевания увеличивается частота использования стратегий избегающего типа. Кроме того, было показано, что скорость развития заболевания положительно связана с показателями враждебности - когнитивным компонентом агрессии в виде недоверия, подозрительности и обидчивости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В условиях школ, где могут обучаться такие дети, требуется систематическая работа детского нейропсихолога по диагностике и коррекции трудностей обучения, в том числе связанных и с несформированностью пространственных представлений. </w:t>
      </w:r>
    </w:p>
    <w:p>
      <w:pPr>
        <w:pStyle w:val="Normal"/>
        <w:ind w:firstLine="709"/>
        <w:rPr/>
      </w:pPr>
      <w:r>
        <w:rPr/>
        <w:t>Также и в лечебно - и коррекционно-педагогических центрах, готовящих к школе, крайне важна работа по развитию у детей с моторными трудностями представлений о собственном теле и пространственно-временной организации окружающей среды. Этому будет посвящена вторая часть моего доклада.</w:t>
      </w:r>
    </w:p>
    <w:p>
      <w:pPr>
        <w:pStyle w:val="Normal"/>
        <w:ind w:firstLine="709"/>
        <w:rPr/>
      </w:pPr>
      <w:r>
        <w:rPr/>
        <w:t xml:space="preserve">Таким образом, гипотеза получила эмпирическое подтверждение. Результаты могут быть полезными при дальнейшей разработке дифференцированных программ по интенсификации восстановительного лечения больных с ХНМК II-III стадии. </w:t>
      </w:r>
    </w:p>
    <w:p>
      <w:pPr>
        <w:pStyle w:val="Normal"/>
        <w:ind w:firstLine="709"/>
        <w:rPr/>
      </w:pPr>
      <w:r>
        <w:rPr/>
        <w:t>Графические тесты, основанные на кинестетическом восприятии, и не требующие вербализации, разработанные специально для диагностики состояний больных c ХНМК, могли бы прояснить врачам картину выздоровления их пациентов (больной мог бы выбирать варианты ответов, которые показывал бы им врач).</w:t>
      </w:r>
    </w:p>
    <w:p>
      <w:pPr>
        <w:pStyle w:val="Normal"/>
        <w:ind w:firstLine="709"/>
        <w:rPr/>
      </w:pPr>
      <w:r>
        <w:rPr/>
        <w:t>Выявленные особенности совладающего поведения у больных РС ставят проблему разработки методик коррекции произвольной регуляции психической деятельности, а также обучения адаптивным копинг-стратегиям (принятие ответственности, поиск социальной поддержки), что в свою очередь может привести к общей стабилизации состояния больного и повышению качества жизни.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ind w:firstLine="709"/>
        <w:rPr/>
      </w:pPr>
      <w:r>
        <w:rPr/>
      </w:r>
    </w:p>
    <w:p>
      <w:pPr>
        <w:pStyle w:val="Style17"/>
        <w:numPr>
          <w:ilvl w:val="0"/>
          <w:numId w:val="3"/>
        </w:numPr>
        <w:rPr/>
      </w:pPr>
      <w:r>
        <w:rPr/>
        <w:t>Takarae Y, Minshew N. J. et al. Atypical involvement of frontostriatal systems during sensorimotor control in autism // Psychiatry Res. 2007.</w:t>
      </w:r>
    </w:p>
    <w:p>
      <w:pPr>
        <w:pStyle w:val="Style17"/>
        <w:numPr>
          <w:ilvl w:val="0"/>
          <w:numId w:val="3"/>
        </w:numPr>
        <w:rPr/>
      </w:pPr>
      <w:r>
        <w:rPr/>
        <w:t>Takarae Y, Minshew N. J. et al. Pursuit eye movement deficits in autism // Brain 2004.</w:t>
      </w:r>
    </w:p>
    <w:p>
      <w:pPr>
        <w:pStyle w:val="Style17"/>
        <w:numPr>
          <w:ilvl w:val="0"/>
          <w:numId w:val="3"/>
        </w:numPr>
        <w:rPr/>
      </w:pPr>
      <w:r>
        <w:rPr/>
        <w:t>Ахутина Т.В. Нейропсихологическое обследование детей младшего школьного возраста. М.: МГППУ, 2007.</w:t>
      </w:r>
    </w:p>
    <w:p>
      <w:pPr>
        <w:pStyle w:val="Style17"/>
        <w:numPr>
          <w:ilvl w:val="0"/>
          <w:numId w:val="3"/>
        </w:numPr>
        <w:rPr/>
      </w:pPr>
      <w:r>
        <w:rPr/>
        <w:t>Ахутина Т.В., Пылаева Н.М. Методология нейропсихологического сопровождения детей с неравномерностью развития психических функций. М.: "Школа здоровья", 2006, № 4.</w:t>
      </w:r>
    </w:p>
    <w:p>
      <w:pPr>
        <w:pStyle w:val="Style17"/>
        <w:numPr>
          <w:ilvl w:val="0"/>
          <w:numId w:val="3"/>
        </w:numPr>
        <w:rPr/>
      </w:pPr>
      <w:r>
        <w:rPr/>
        <w:t>Ахутина Т.В., Пылаева Н.М. Диагностика развития зрительно-вербальных функций: Учебное пособие для студентов высших учебных. заведений. М.: Издательский центр "Академия", 2009.</w:t>
      </w:r>
    </w:p>
    <w:p>
      <w:pPr>
        <w:pStyle w:val="Style17"/>
        <w:numPr>
          <w:ilvl w:val="0"/>
          <w:numId w:val="3"/>
        </w:numPr>
        <w:rPr/>
      </w:pPr>
      <w:r>
        <w:rPr/>
        <w:t>Ахутина Т.В., Пылаева Н.М. Школа умножения. Методика развития внимания у детей 7-9 лет: рабочая тетрадь. М.: Генезис, 2006.</w:t>
      </w:r>
    </w:p>
    <w:p>
      <w:pPr>
        <w:pStyle w:val="Style17"/>
        <w:numPr>
          <w:ilvl w:val="0"/>
          <w:numId w:val="3"/>
        </w:numPr>
        <w:rPr/>
      </w:pPr>
      <w:r>
        <w:rPr/>
        <w:t>Ахутина Т.В., Пылаева Н.М. Школа умножения. Методика развития внимания у детей 7-9 лет: методическое пособие. М.: Генезис, 2006.</w:t>
      </w:r>
    </w:p>
    <w:p>
      <w:pPr>
        <w:pStyle w:val="Style17"/>
        <w:numPr>
          <w:ilvl w:val="0"/>
          <w:numId w:val="3"/>
        </w:numPr>
        <w:rPr/>
      </w:pPr>
      <w:r>
        <w:rPr/>
        <w:t>Зейгарник Б.В. Патопсихология: Учебное пособие для студентов высших учебных заведений. М.: Издательский центр "Академия", 2007.</w:t>
      </w:r>
    </w:p>
    <w:p>
      <w:pPr>
        <w:pStyle w:val="Style17"/>
        <w:numPr>
          <w:ilvl w:val="0"/>
          <w:numId w:val="3"/>
        </w:numPr>
        <w:rPr/>
      </w:pPr>
      <w:r>
        <w:rPr/>
        <w:t>Лебединский В.В. Нарушения психического развития в детском возрасте. М.: Издательский центр "Академия", 2009.</w:t>
      </w:r>
    </w:p>
    <w:p>
      <w:pPr>
        <w:pStyle w:val="Style17"/>
        <w:numPr>
          <w:ilvl w:val="0"/>
          <w:numId w:val="3"/>
        </w:numPr>
        <w:rPr/>
      </w:pPr>
      <w:r>
        <w:rPr/>
        <w:t>Семенович А.В. Нейропсихологическая диагностика и коррекция в детском возрасте. М.: Издательский центр "Академия", 2007.</w:t>
      </w:r>
    </w:p>
    <w:p>
      <w:pPr>
        <w:pStyle w:val="Style17"/>
        <w:numPr>
          <w:ilvl w:val="0"/>
          <w:numId w:val="3"/>
        </w:numPr>
        <w:rPr/>
      </w:pPr>
      <w:r>
        <w:rPr/>
        <w:t>Себрова Н.П., Чернышева М.П. Функциональная межполушарная асимметрия мозга человека и психические процессы. - СПб.: Речь, 2008.</w:t>
      </w:r>
    </w:p>
    <w:p>
      <w:pPr>
        <w:pStyle w:val="Style17"/>
        <w:numPr>
          <w:ilvl w:val="0"/>
          <w:numId w:val="3"/>
        </w:numPr>
        <w:rPr/>
      </w:pPr>
      <w:r>
        <w:rPr/>
        <w:t>Скоромца А.А. Нейропротекция острой и хронической недостаточности мозгового кровообращения. СПб.: Наука, 2008.</w:t>
      </w:r>
    </w:p>
    <w:p>
      <w:pPr>
        <w:pStyle w:val="Style17"/>
        <w:numPr>
          <w:ilvl w:val="0"/>
          <w:numId w:val="3"/>
        </w:numPr>
        <w:rPr/>
      </w:pPr>
      <w:r>
        <w:rPr/>
        <w:t>Цагарелли Ю.А. Теория и практика системной диагностики человека. Учебное пособие. - Казань: Изд-во "Таглимат" Института экономики, управления и права, 2009.</w:t>
      </w:r>
    </w:p>
    <w:p>
      <w:pPr>
        <w:pStyle w:val="Style17"/>
        <w:numPr>
          <w:ilvl w:val="0"/>
          <w:numId w:val="3"/>
        </w:numPr>
        <w:rPr/>
      </w:pPr>
      <w:r>
        <w:rPr/>
        <w:t>Цветкова Л.С. Нейропсихология и восстановление высших психических функций. - М.: Изд-во Моск. Ун-та, 2004.</w:t>
      </w:r>
    </w:p>
    <w:p>
      <w:pPr>
        <w:pStyle w:val="Style17"/>
        <w:numPr>
          <w:ilvl w:val="0"/>
          <w:numId w:val="3"/>
        </w:numPr>
        <w:rPr/>
      </w:pPr>
      <w:r>
        <w:rPr/>
        <w:t>Алексеева Т.Г., Бойко А.Н., Гусев Е.И. Спектр нейропсихологических изменений при рассеянном склерозе // Журнал неврологии и психиатрии им. Корсакова, 11, 2008.</w:t>
      </w:r>
    </w:p>
    <w:p>
      <w:pPr>
        <w:pStyle w:val="Style17"/>
        <w:numPr>
          <w:ilvl w:val="0"/>
          <w:numId w:val="3"/>
        </w:numPr>
        <w:rPr/>
      </w:pPr>
      <w:r>
        <w:rPr/>
        <w:t>Алексеева Т.Г., Бойко А.Н., Батышева Т.Т., Ениколопова Е.В. и соавт. Когнитивные и эмоционально-личностные нарушения при рассеянном склерозе // Рассеянный склероз и другие демиелинизирующие заболевания. Гусев Е.И., Завалишин И.А., Бойко А.Н. М: Миклош, 2006.</w:t>
      </w:r>
    </w:p>
    <w:p>
      <w:pPr>
        <w:pStyle w:val="Style17"/>
        <w:numPr>
          <w:ilvl w:val="0"/>
          <w:numId w:val="3"/>
        </w:numPr>
        <w:rPr/>
      </w:pPr>
      <w:r>
        <w:rPr/>
        <w:t>Гусев Е.И., Бойко А.Н., Завалишин И.А., Быкова О.В. Современная эпидемиология рассеянного склероза // Рассеянный склероз и другие демиелинизирующие заболевания. Гусев Е.И., Завалишин И.А., Бойко А.Н. М: Миклош, 2009.</w:t>
      </w:r>
    </w:p>
    <w:p>
      <w:pPr>
        <w:pStyle w:val="Normal"/>
        <w:ind w:firstLine="709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omonosovlittext">
    <w:name w:val="lomonosov-lit-text"/>
    <w:basedOn w:val="Default"/>
    <w:next w:val="Default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3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0:20:00Z</dcterms:created>
  <dc:creator>user</dc:creator>
  <dc:description/>
  <cp:keywords/>
  <dc:language>en-US</dc:language>
  <cp:lastModifiedBy>SYSTEM</cp:lastModifiedBy>
  <dcterms:modified xsi:type="dcterms:W3CDTF">2011-09-25T10:20:00Z</dcterms:modified>
  <cp:revision>2</cp:revision>
  <dc:subject/>
  <dc:title>Нарушения развития зрительного восприятия у детей с аутизмом </dc:title>
</cp:coreProperties>
</file>