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/>
        </w:rPr>
      </w:pPr>
      <w:r>
        <w:rPr>
          <w:lang w:val="uk-UA"/>
        </w:rPr>
        <w:t>Особистість. Темперамент та соціальна природа характер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оняття соціального характеру є ключовим для розуміння суспільних процесів. Характер - у динамічному змісті аналітичної психології - це специфічна форма людської енергії, що виникає в процесі динамічної адаптації людських потреб до певного способу життя в певному суспільстві. Характер визначає думки, почуття й дії індивіда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ідносно думок цьому важко повірити, тому що всі ми розділяємо традиційне переконання, начебто мислення є сугубо інтелектуальним актом, незалежним від психічної структури особистості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Однак це переконання невірно, а якщо мислення ставиться не до емпіричних маніпуляцій з конкретними об'єктами, воно тим більше невірно: осмислення етичних, філософських, політичних, психологічних або соціальних проблем - незалежно від чисто логічних операцій - найвищою мірою піддано впливу психічної структури мислячої особистості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Це справедливо й відносно окремих понять - таких, як любов, справедливість, рівність, самопожертва й т.д., - і відносно цілих доктрин або політичних систем. Кожне таке поняття, кожна доктрина містять у собі якусь емоційну основу, що визначається складом характеру даного індивід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ой факт, що ідеї мають емоційну основу, надзвичайно важливий, оскільки це ключ до розуміння духу будь-якої культури. Різні суспільства - або класи усередині суспільства - мають специфічний характер, на основі якого розвиваються й знаходять силу різні ідеї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Наприклад, ідея праці й успіху як головних цілей життя змогло захопити сучасну людину лише через його самотність і сумніви. Спробуйте вселити ідею безперервних зусиль і прагнення до успіху індіанцям у пуебло або мексиканським селянам - вас просто не зрозуміють; навряд чи навіть зрозуміють, про що ви говорите, хоча ви й будете говорити на їхній мові, тому що в цих людей зовсім інший склад характеру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очно так само Гітлер і та частина населення Німеччини, що має аналогічну структуру особистості, зовсім фанатично переконані, що кожний стверджуючий, що людство може скасувати війни, - це або безнадійний дурень, або нахабний брехун. Внаслідок їхнього соціального характеру життя без страждань і нещасть для них так само немислима, як воля й рівніст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Якщо в характері вже розвилися певні потреби, то відповідним цим потребам поводження одночасно дає й психологічне задоволення, і практичну користь у плані матеріального успіху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оки й оскільки суспільство забезпечує індивідові задоволення в обох цих сферах одночасно, у наявності ситуація, у якій психологічні сили цементують соціальну структуру. Однак рано або пізно виникає розривши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радиційний склад характеру ще існує, але виникають нові економічні умови, при яких колишні риси особистості стають марними. </w:t>
      </w:r>
    </w:p>
    <w:p>
      <w:pPr>
        <w:pStyle w:val="Normal"/>
        <w:ind w:firstLine="709"/>
        <w:rPr/>
      </w:pPr>
      <w:r>
        <w:rPr>
          <w:lang w:val="uk-UA"/>
        </w:rPr>
        <w:t>Люди прагнуть діяти у відповідності зі своїм складом характеру, але при цьому або їхньому поводженні перетворюється в перешкоду для досягнення економічних цілей, або вони просто не в змозі діяти відповідно до своїй "природі"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Люди схожі, тому що всім нам дісталася одна людська ситуація з її екзистенціальними дихотоміями; люди унікальні, тому що кожний по-своєму розв'язує свою людську проблему. Сама нескінченна розмаїтість особистостей характерно для людського існув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ід особистістю я розумію цілісність уроджених і придбаних психічних властивостей, що характеризують індивіда й роблять його унікальним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Розходження між уродженими й придбаними властивостями, у цілому, синонімічно розходженню між темпераментом, талантами й всіма конституційно заданими психічними властивостями, з одного боку, і характером - з іншої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той час як розходження в темпераменті не мають етичного значення, розходження в характері утворять реальну проблему етики; вони свідчать про рівень, досягнутому індивідом у мистецтві жити. Щоб уникнути плутанини, розповсюдженої при вживанні термінів "темперамент" і "характер", ми почнемо з короткого розгляду темперамент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Гіппократ виділив чотири темпераменти: холеричний, сангвінічний, меланхолійний і флегматичний. Сангвінічний і холеричний темпераменти - це види реакцій, що характеризуються легкою збудливістю й швидкою зміною інтересу; інтереси слабкі в першого й сильні в другого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Флегматичний і меланхолійний темпераменти, навпроти, характеризуються стійкою, але низькою збудливістю інтересу; у флегматиків інтереси слабкі, а в меланхоліків сильні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На думку Гіппократа, ці різні види реакцій були пов'язані з різними соматичними джерелами. (Цікаво відзначити, що у звичайному вживанні згадуються тільки негативні сторони цих темпераментів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Холеричний нині означає легко гніваються; меланхолійний - подавлений; сангвінічний - супероптимістичний; флегматичний - занадто повільний) Ці категорії темпераментів уживалися більшістю вчених, що вивчають темперамент, аж до часу Вундта. Найбільш сучасні концепції типів темпераментів - це концепції Юнга, Кречмера й Шелдон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ажливість наступних вишукувань у цій області, особливо відносно кореляції темпераменту й соматичних процесів, тут не може піддаватися сумніву. Але було б необхідно провести чітке розмежування між характером і темпераментом, оскільки зсув цих понять перешкоджав прогресу характерології, як і вивченню темпераменту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емперамент ставиться до способу реакції, він незмінний; характер же, по суті, формується особистими переживаннями, особливо переживаннями даного періоду життя, і змінюється, у відомій мері, за допомогою нових видів переживань. Якщо людина, наприклад, має холеричний темперамент, її спосіб реакції - "швидкий і сильний"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ле в чому він швидкий і сильний, це залежить від виду її відносин з миром, від її характеру. Якщо людина плідна, справедлива, любляча особистість, вона буде реагувати швидко й сильно, коли любить, коли розгніваний несправедливістю й коли захоплений новою ідеєю. Якщо це деструктивний або садистський характер, він буде швидкий і сильний у своєї деструктивності або у своїй жорстокос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мішання темпераменту й характеру чревате серйозними наслідками для етичної теорії. Переваги того або іншого темпераменту - це всього лише справа смаку. Але розходження в області характеру - це з етичної точки зору питання величезної важливості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риклад допоможе прояснити, що я маю на увазі. Геринг і Гиммлер були людьми різного темпераменту - перший був циклотимиком, другий - шизотимиком. Таким чином, з погляду суб'єктивної переваги, індивідові, якого залучає циклотимичный темперамент, Геринг "сподобався" би більше, ніж Гиммлер, і навпаки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днак з погляду характеру, обоє цих чоловік мають одну загальну властивість: вони честолюбні садисти. І тому з етичної точки зору обоє дорівнює злі. Серед плідних характерів можна суб'єктивно віддавати перевагу холеричному темпераменту сангвінічному; але така оцінка не містить у собі оцінки відповідної цінності двох людей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ри використанні уведених К.Г. Юнгом визначень темпераменту - "інтроверт" і "екстраверт", ми часто виявляємо ту ж плутанину. Ті, хто воліє екстравертів, прагнуть зображувати інтровертів як замкнутих і невротиків; ті, хто й воліє інтровертів, зображують екстравертів і поверхневими й позбавленими серйозності й глибини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милково - порівнювати "гарного" чоловіка одного темпераменту з "поганим" іншого темпераменту й приписувати розходження в цінності розходженню в темперамен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 думаю, ясно, як таке змішання темпераменту й характеру шкодило етиці. Тому що крім того, що це тема до осуду цілих рас, чиї переважні темпераменти відмінні від наших власних, це також підтримувало релятивізм за допомогою допущення, що з характерами справа є так само, як і з темперамента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епер, з метою розгляду етичної теорії ми повинні звернутися до поняття характеру, що є й предметом етичної оцінки, і метою етичного розвитку людини. І тут знову ми повинні спочатку усунути традиційну плутанину, цього разу виниклу щодо розходжень між динамічною й біхевіористськими концепціями характер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Характер. Динамічна концепція характер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и характеру вважалися й уважаються в середовищі біхевіоризму синонімами властивостей поводження. Із цього погляду характер визначається як "модель поводження, характерна для даного індивіда", у той час як інші автори, подібно Креч-Міру, надавали особливого значення вольовому й динамічному елементам чорт характер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Фрейд розвив не тільки першу, але також і найбільш послідовну й глибоку теорію характеру, як системи потягів, що спричиняються поводження, але не тотожних йому. Щоб зрозуміти цінність фрейдовської динамічної концепції характеру, буде корисно зрівняти поведінкові властивості з рисами характеру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оведінкові властивості описуються як те у вчинках, що доступно спостереженню третьої особи. Так, наприклад, поведінкова властивість "сміливість" визначалося б як поводження, спрямоване на досягнення певної мети, коли людина не зважає на ризик втрати власного комфорту, волі або життя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Або ощадливість, як поведінкова властивість, визначалося б як поводження, націлене на заощадження грошей або інших матеріальних речей. Однак, якщо ми досліджуємо мотивацію, і особливо несвідому мотивацію, таких поведінкових властивостей, ми виявимо, що за поведінковою властивістю криються численні й зовсім різні риси характеру. Сміливе поводження може бути мотивовано честолюбством, і тоді людина буде ризикувати своїм життям у певних ситуаціях заради того, щоб задовольнити свою жагучу спрагу бути предметом замилування; воно може бути мотивовано потягом до самогубства, що спонукує людину шукати небезпеки, тому що свідомо або несвідомо вона не цінує своє життя або бажає самознищення; воно може бути мотивовано цілковитою відсутністю уяви, і тоді людина діє сміло, тому що не усвідомлює чатуючої його небезпеки; нарешті, воно може бути обумовлено щирою відданістю ідеї або меті, заради яких людина діє, і ця мотивація як джерело сміливості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овні поводження у всіх цих прикладах те саме, хоча мотивації різні. Я говорю "зовні" тому, що якщо б можна було простежити таке поводження в деталях, виявилося б, що розходження в мотивації приводять до важко вловимих розходжень у поводженн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Наприклад, офіцер у бої буде поводитися зовсім інакше в ситуації, де його відвага мотивована відданістю ідеї, чим у ситуації, де вона мотивована честолюбством. У першому випадку він не піде в атаку, коли ризик не пропорційний досягненню тактичних цілей. Якщо ж, навпаки, їм рухає марнославство, ця пристрасть може зробити його сліпим стосовно небезпек, що загрожують йому і його солдатам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 останньому випадку його поведінкова властивість "сміливість" - це, як ясно, те й моє честолюбство. Інший приклад - ощадливість, людина може бути ощадливою, тому що цього вимагає його матеріальне становище; або вона може бути ощадливою тому, що має скупий характер, що спонукає до економії заради самої економії безвідносно до реальної необхідності. Тут також мотивація трохи відмінна від самого поводження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першому випадку людина здатна дуже добре відрізнити ситуацію, де розумно - заощаджувати, від ситуації, у якій розумніше - витрачати гроші. У другому випадку він буде заощаджувати, незважаючи на об'єктивну необхідність. Інший фактор, обумовлений розходженням мотивації, стосується передбачуваності поводження. У випадку з "сміливим" солдатом, мотивом якого є честолюбство, ми можемо пророчити, що він буде поводитися сміло, тільки якщо сміливість може бути нагороджена. У випадку із солдатом, що смів через відданість своїй справі, ми виявимо, що схвалення буде мати мало впливу на його поводже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У Фрейда концепція несвідомої мотивації тісно пов'язана з його теорією вольової природи чорт характеру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ін визнав те, що великі романісти й драматурги знали психологію: вивчення характеру, як показав це Бальзак, має справу з "силами, що мотивують людини"; як особистість діє, почуває й мислить - це у великому ступені обумовлений особливостями її характеру, а не просто результат раціональних відповідей на реальні ситуації; "доля людини - це його характер"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Фрейд визнав динамічність рис характеру й те, що склад характеру людини представляє особливу форму, що служить провідником життєвої енерг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Фрейд намагався пояснити цю динамічну природу властивостей характеру, комбінуючи свою характерологію зі своєю теорією лібідо. Згідно з матеріалістичним мисленням того типу, який переважав у природничих науках наприкінці дев'ятнадцятого століття, коли енергія природних і психічних явищ уважалася субстанціальної, а не породжуваної в процесі взаємодій, Фрейд уважав сексуальний потяг джерелом енергії характеру. Залучаючи безліч складних і блискучих доводів, вона пояснював різні риси характеру, як "сублімації" або "реактивні утворення" у відповідь на різні форми сексуального потяга. Він витлумачив динамічну природу рис характеру як дії їхній лібідо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рогрес психоаналітичної теорії поряд із прогресом природних і соціальних наук привів до нової концепції, заснованої не на ідеї споконвічно відособленого індивіда, а на ідеї взаємин людини з іншими людьми, із природою, із самим собою. </w:t>
      </w:r>
    </w:p>
    <w:p>
      <w:pPr>
        <w:pStyle w:val="Normal"/>
        <w:ind w:firstLine="709"/>
        <w:rPr/>
      </w:pPr>
      <w:r>
        <w:rPr>
          <w:lang w:val="uk-UA"/>
        </w:rPr>
        <w:t>Була висловлена думка, що саме взаємини направляють і регулюють прояв енергії в жагучих потягах людини. Г.С. Салівен, один з перших, хто висловив таку точку зору, визначив психоаналіз як "вивчення міжособистісних відносин"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еорія, погодиться із фрейдовської характерологією в таких основних пунктах: визнання того, що риси характеру спричиняють поводження, і про них потрібно судити по поводженню; що риси характеру конституюють сили, які особистість, незважаючи на їхню могутність, може зовсім не усвідомлювати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Ця теорія також треба Фрейдові у визнанні того, що фундаментальна сутність характеру будується не на одиничній його властивості, а є цілісною структурою, з якої випливає якась безліч одиничних властивостей. Риси характеру варто розуміти як ядро, що є наслідком цієї особливої структури, що називають орієнтацією характеру. </w:t>
      </w:r>
    </w:p>
    <w:p>
      <w:pPr>
        <w:pStyle w:val="Normal"/>
        <w:ind w:firstLine="709"/>
        <w:rPr/>
      </w:pPr>
      <w:r>
        <w:rPr>
          <w:lang w:val="uk-UA"/>
        </w:rPr>
        <w:t>З безліччю інших рис характеру можна було б показати, що вони також є прямими наслідками основних орієнтацій і сумішшю цих первинних рис характеру із властивостями темпераменту. Однак велика кількість інших властивостей,, що зараховуються звичайно до рис характеру, випливало віднесли не до рис характеру в нашім розумінні, до властивостей темпераменту або особливостям поводженн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У процесі життя людина вступає в відносини з миром 1) за допомогою оволодіння речами й асиміляції й 2) за допомогою відносин з людьми (і самим собою). Першої я називаю процесом асиміляції; друге - процесом соціалізації. Обидві форми відносно "відкриті", а не інстинктивно задані, як у тварини. Людина може опановувати речі, одержуючи або беручи їх із зовнішніх джерел або роблячи їх за допомогою самих зусиль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Але він повинен опановувати їх і якимсь образом асимілювати, щоб задовольнити свої потреби. До того ж людина не може жити одна, без зв'язку з іншими людьми. Вона повинна поєднуватися з іншими для захисту, для праці, для сексуального задоволення, для гри, для виховання потомства, для передачі знань і матеріальної власності. Але, крім того, вона по необхідності пов'язана з іншими, як один з них, як частина якоїсь групи. Повна відособленість нестерпна й несумісна з нормальним психічним станом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І знову ж людина може вступати у відносини з іншими людьми по-різному: він може любити або ненавидіти, він може суперничати або співробітничати; він може побудувати соціальну систему, засновану на рівності або авторитеті, на волі або насильстві, але вона повинна так чи інакше вступати у відносини, і форма цих відносин залежить від його характер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Орієнтації, за допомогою яких індивід вступає у відносини з миром, визначають суть його характеру; характер можна визначити, як (відносно перманентну) форму, що служить провідником людської енергії в процесі асиміляції й соціалізації. Це проведення психічної енергії виконує дуже важливу біологічну функцію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Оскільки дії людини не обумовлені вродженими інстинктами, життя була б у небезпеці, якщо б людині доводилося обмірковувати кожна дія, кожний крок. Але багато дій повинні відбуватися набагато швидше, ніж дозволяє процес свідомого обмірковування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Більше того, якби все поводження будувалося на обміркованих рішеннях, у вчинках було б набагато більше протиріч, чим припустимо при належному функціонуванні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ідповідно до біхевіоризму, людина навчається реагувати напівавтоматично, розвиваючи навички дії й мислення, які можна розуміти аналогічно умовним рефлексам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Хоча ця точки зору у відомій мері вірна, вона не враховує, що більшість характерних для людини й стійких до змін глибинних навичок і думок обумовлені складом характеру; через них виражена особлива форма, що є провідником енергії при даному складі характеру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Систему характеру в людини можна вважати заступником системи інстинктів у тварини. Раз енергія проводиться певним способом, у вчинку безпосередньо виражається характер. Якийсь характер може бути небажаний з етичної точки зору, але він, принаймні, дозволяє людині діяти цілком послідовно й звільнятися від імені прийняття щораз нових і обміркованих рішень. Людина може влаштувати своє життя згідно тому характеру й у такий спосіб досягти певного рівня відповідності між внутрішньою й зовнішньою ситуаціями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Більше того, характер виконує також функцію юра ідей і цінностей. Тому що більшості людей здається, що ідеї незалежні від їхніх емоцій і бажань і є результатом логічної дедукції, їм представляється, що їхню життєву позицію підтверджують їхньої оцінки, у той час як насправді останні є таким же результатом їхнього характеру, як і їхні вчинки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аке підтвердження у свою чергу сприяє потеплінню сформованого складу характеру, тому що дозволить йому здаватися правильним і розсудливим. Це не єдина функція характеру - дозволяти індивідові діяти послідовно й "розумно"; характер також дає основу для пристосування індивіда суспільству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Характер дитини - це зліпок з характеру батьків, він розвивається у відповідь на їхній характер. Батьки і їхні методи виховання дитини у свою чергу залежні від соціальної структури їхньої культури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вичайна родина - це "психічний посередник" суспільства, і, пристосовуючись до своєї родини, дитина знаходить характер, що робить його пристосованим до завдань, що стоять йому в соціальному житті. Він знаходить такий фактор, який змушує його хотіти робити те, що він повинен робити, і суть цього характеру та ж, що й у більшості членів даного соціального класу або культури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ой факт, що більшість членів якогось класу або культури мають подібність значимих елементів характеру, і що можна говорити про соціальний характер. Але від соціального характеру ми повинні відрізнити індивідуальний характер, завдяки якому усередині однієї й тієї ж культури одна особистість відрізняється від іншої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Ці відмінності почасти обумовлені особливостями особистостей батьків, а також психічними й матеріальними особливостями, властивими соціальному середовищу, у якій росте дитина. Але вони також обумовлені особливостями конституції кожного індивіда, зокрема, особливостями темпераменту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Формування індивідуального характеру визначається зіткненням екзистенціальних переживань, індивідуальних переживань і тих, що обумовлено культурою, з темпераментом і фізичною конституцією індивіда. Для двох людей середовище ніколи не буває однієї й тієї ж, тому що особливості конституції змушують їх більш-менш по-різному сприймати ту саму середовище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Лише навички дії й мислення, що розвилися в результаті пристосування індивіда до культурних моделей і не вкорінені в характері особистості, легко змінюються під впливом нових соціальних моделей. Якщо ж поводження людини корениться в його характері, воно знаряджено стійкою енергією й змінюється тільки в тому випадку, якщо в характері відбуваються функціональні зміни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Літератур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/>
        <w:t>1. Бодалев А.А. Психология о личности. - М., 1998</w:t>
      </w:r>
    </w:p>
    <w:p>
      <w:pPr>
        <w:pStyle w:val="Normal"/>
        <w:ind w:hanging="0"/>
        <w:rPr>
          <w:lang w:val="uk-UA"/>
        </w:rPr>
      </w:pPr>
      <w:r>
        <w:rPr/>
        <w:t>2. Троших</w:t>
      </w:r>
      <w:r>
        <w:rPr>
          <w:lang w:val="uk-UA"/>
        </w:rPr>
        <w:t>ін В.О., Віленський Ю.Г. Що ми знаємо про себе? - К., 1995</w:t>
      </w:r>
    </w:p>
    <w:p>
      <w:pPr>
        <w:pStyle w:val="Normal"/>
        <w:ind w:hanging="0"/>
        <w:rPr/>
      </w:pPr>
      <w:r>
        <w:rPr/>
        <w:t>3. Углов Ф.Г. В плену иллюзий</w:t>
      </w:r>
      <w:r>
        <w:rPr>
          <w:lang w:val="uk-UA"/>
        </w:rPr>
        <w:t>. - М., 1985</w:t>
      </w:r>
    </w:p>
    <w:p>
      <w:pPr>
        <w:pStyle w:val="Normal"/>
        <w:ind w:hanging="0"/>
        <w:rPr/>
      </w:pPr>
      <w:r>
        <w:rPr>
          <w:lang w:val="uk-UA"/>
        </w:rPr>
        <w:t xml:space="preserve">4. Чудновский В.Э. </w:t>
      </w:r>
      <w:r>
        <w:rPr/>
        <w:t>Воспитание способностей и формирование личности. - М., 1986</w:t>
      </w:r>
    </w:p>
    <w:p>
      <w:pPr>
        <w:pStyle w:val="Normal"/>
        <w:ind w:hanging="0"/>
        <w:rPr/>
      </w:pPr>
      <w:r>
        <w:rPr/>
        <w:t>5. Стреляу Я. Роль темперамента в психическом развитии. - М., 200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28:00Z</dcterms:created>
  <dc:creator>FuckYouBill</dc:creator>
  <dc:description/>
  <cp:keywords/>
  <dc:language>en-US</dc:language>
  <cp:lastModifiedBy>SYSTEM</cp:lastModifiedBy>
  <dcterms:modified xsi:type="dcterms:W3CDTF">2011-09-25T10:28:00Z</dcterms:modified>
  <cp:revision>2</cp:revision>
  <dc:subject/>
  <dc:title>Особистість</dc:title>
</cp:coreProperties>
</file>