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Особенности эмоциональной сферы детей дошкольного возраста, воспитывающихся в условиях детского дома</w:t>
      </w:r>
    </w:p>
    <w:p>
      <w:pPr>
        <w:pStyle w:val="Normal"/>
        <w:spacing w:lineRule="auto" w:line="36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Глава 1. Теоретические основы изучения особенностей </w:t>
      </w:r>
      <w:r>
        <w:rPr>
          <w:rFonts w:cs="Times New Roman" w:ascii="Times New Roman" w:hAnsi="Times New Roman"/>
          <w:bCs/>
          <w:sz w:val="28"/>
          <w:szCs w:val="28"/>
        </w:rPr>
        <w:t>эмоциональной сферы детей дошкольного возраста, воспитывающихся в условиях детского дома</w:t>
      </w:r>
    </w:p>
    <w:p>
      <w:pPr>
        <w:pStyle w:val="Normal"/>
        <w:spacing w:lineRule="auto" w:line="360" w:before="0" w:after="0"/>
        <w:jc w:val="both"/>
        <w:rPr/>
      </w:pPr>
      <w:r>
        <w:rPr>
          <w:rFonts w:cs="Times New Roman" w:ascii="Times New Roman" w:hAnsi="Times New Roman"/>
          <w:sz w:val="28"/>
          <w:szCs w:val="28"/>
        </w:rPr>
        <w:t>1.1 Особенности развития эмоциональной сферы и ее динамики у детей, воспитывающихся в детском доме</w:t>
      </w:r>
    </w:p>
    <w:p>
      <w:pPr>
        <w:pStyle w:val="Normal"/>
        <w:spacing w:lineRule="auto" w:line="360" w:before="0" w:after="0"/>
        <w:jc w:val="both"/>
        <w:rPr/>
      </w:pPr>
      <w:r>
        <w:rPr>
          <w:rFonts w:cs="Times New Roman" w:ascii="Times New Roman" w:hAnsi="Times New Roman"/>
          <w:sz w:val="28"/>
          <w:szCs w:val="28"/>
        </w:rPr>
        <w:t>1.2 Психологические особенности социальной депривации детей дошкольного возраста, воспитывающихся в детском доме</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sz w:val="28"/>
          <w:szCs w:val="28"/>
        </w:rPr>
        <w:t>1.</w:t>
      </w:r>
      <w:r>
        <w:rPr>
          <w:rFonts w:cs="Times New Roman" w:ascii="Times New Roman" w:hAnsi="Times New Roman"/>
          <w:bCs/>
          <w:sz w:val="28"/>
          <w:szCs w:val="28"/>
        </w:rPr>
        <w:t xml:space="preserve">3 </w:t>
      </w:r>
      <w:r>
        <w:rPr>
          <w:rFonts w:cs="Times New Roman" w:ascii="Times New Roman" w:hAnsi="Times New Roman"/>
          <w:sz w:val="28"/>
          <w:szCs w:val="28"/>
        </w:rPr>
        <w:t>Причины психологического нарушения социально-эмоционального развития детей дошкольного возраста, воспитывающихся в условиях детского дом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о, что происходит в обществе в наше время – экономический кризис, а в связи с этим снижение благосостояния значительной части населения, рост безработицы, слабая защищенность семьи и детей, как социальной ценности со стороны государства и общества и другие проблемы привели за последние годы к возрастанию количества детей - "социальных" сирот (сирот при живых род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образовательная и воспитательная системы специальных учреждений, где проживают до определенного возраста дети-сироты, не эффективна с точки зрения создания условий для полноценного развития личности. Как следствие материальных и нравственных проблем, происходит распространение психических и соматических заболеваний среди детей-сирот. Воспитание детей в учреждениях закрытого типа нарушает естественный процесс формирования личности и социализации индивида, что обуславливает одну из общественных проблем - социальную депривацию детей-сиро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Депривация - термин, широко используемый сегодня в психологии и медицине, в русский язык пришел из английского (deprivation) и означает «лишение или ограничение возможностей удовлетворения жизненно важ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развития термин депривация употребляется в несколько ином смысле - как недостаток сенсорных и социальных стимулов, приводящий на определенных этапах онтогенеза к замедлению и искажению эмоционального и интеллектуального развития ребенка. Данный феномен был описан еще Я. А. Коменским [1], позднее — Ж. Итаром (воспитателем «дикого мальчика из Авейрона»), в XX в. - А. Гезеллом, анализировавшим современные попытки воспитания детей, в силу экстремальных обстоятельств долгое время оторванных от социума.</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Обобщению многочисленных эмпирических данных, касающихся проблемы депривации в указанном смысле, посвящена обстоятельная монография чешских авторов Й. Лангмейера и 3. Матейчека «Психичеекая депривация в детском возрасте» [2]. В ней авторы выделяют важнейшие потребности развивающегося ребенка и соответственно - формы депривации при ограничении возможности удовлетворять эти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В зависимости от того, чего именно лишен человек, выделяют разные виды депривации - двигательную, сенсорную, информационную, социальную, материнскую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ичности ребенка - сироты происходит в состоянии социальной и психической депривации, которая негативно воздействует на развитие эмоционально-личностной сферы, на развитие общения, самооценки ребенка, как следствие, у детей деформируются многие базовые установки личности, связанные с полноценной социализацией, в частности, социально-доверительные отношения к миру.</w:t>
      </w:r>
    </w:p>
    <w:p>
      <w:pPr>
        <w:pStyle w:val="Normal"/>
        <w:spacing w:lineRule="auto" w:line="360" w:before="0" w:after="0"/>
        <w:ind w:firstLine="709"/>
        <w:jc w:val="both"/>
        <w:rPr/>
      </w:pPr>
      <w:r>
        <w:rPr>
          <w:rFonts w:cs="Times New Roman" w:ascii="Times New Roman" w:hAnsi="Times New Roman"/>
          <w:sz w:val="28"/>
          <w:szCs w:val="28"/>
        </w:rPr>
        <w:t>Депривационные факторы образуют сложную иерархическую структуру, где один и тот же ребенок страдает несколькими формами депривации . Фактически, общество переживает состояние растерянности по поводу возможности разрешить тот комплекс проблем, который обусловлен ситуацией си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показывают, что серьёзное обеднение среды приводит к сенсорной депривации, уменьшение коммуникаций с окружающими - к социальной депривации, уплощение эмоционального тона при взаимодействии с персоналом - к эмоциональной депривации, жесткая формальная организация среды детского дома - к когнитивной депр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депривации данной категории детей является депривация детско-родительских отношений, в которую могут быть включены все выше перечисленные формы. Воспитание детей вне семьи ведет к депривации психического и личностного развития, которое проявляется в деформации базового доверия детей к миру. А вместе с тем, многие авторитетные авторы считают, что социальное доверие — стержневой элемент социального и психологического благополучия индивида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сихологические аспекты депривационных расстройств в настоящее время мало исследованы, масштабы изменений, связанных с ними, не прогнозируются. Предлагаемая официальными структурами одна из форм социальной адаптации детей-сирот - форма приемной семьи - мало изучена, и, как, показывает практика, не всегда эффективна для ликвидации последствий психической депр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детский опыт ребенка-сироты формирует один из серьезнейших феноменов сиротства - "утрату базового доверия к миру", которая проявляется в агрессивности, подозрительности, неспособности к автономной жизни. В результате этого дальнейшее развитие доверительных отношений детей оказывается депривир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циальной депривации детей, находящихся в специализированном доме ребенка является весьма актуальной, и эта актуальность имеет четко выраженную тенденцию к 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ряда специфических факторов (индивидуальных и межличностных) дети, воспитывающиеся в специализированных учреждениях, заслуживают специального изучения. Они составляют в целом группу риска по нарушенному поведению в доме ребенка.</w:t>
      </w:r>
    </w:p>
    <w:p>
      <w:pPr>
        <w:pStyle w:val="Normal"/>
        <w:spacing w:lineRule="auto" w:line="360" w:before="0" w:after="0"/>
        <w:ind w:firstLine="709"/>
        <w:jc w:val="both"/>
        <w:rPr/>
      </w:pPr>
      <w:r>
        <w:rPr>
          <w:rFonts w:cs="Times New Roman" w:ascii="Times New Roman" w:hAnsi="Times New Roman"/>
          <w:sz w:val="28"/>
          <w:szCs w:val="28"/>
        </w:rPr>
        <w:t>Изучение и анализ социальной депривации детей-сирот является необходимостью, так как эта проблема нуждается в тщательном научном исследовании. Особая актуальность проблемы связана с тем, что ранняя социальная депривация (отсутствие заботы родителей о детях или девиантная забота) оказывает крайне негативное влияние на психическое развитие детей. В результате у значительной части воспитанников детских домов и школ-интернатов имеются различные отклонения в развитии, что в дальнейшем обуславливает трудности социально-трудовой адаптации выпуск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тема социальной депривации недостаточно изучена в психолого-педагогической литературе. Распространенное ранее мнение о необратимости последствий депривации в раннем возрасте в настоящее время подвергается сомнению. Однако очевидно, что следствием социальной депривации практически всегда является более или менее выраженная задержка в развитии речи, освоении социальных и гигиенических навыков, развитии тонкой моторики, интеллекта, нарушении поведения. Для ликвидации последствий социальной депривации и дезадаптивного поведения, прежде всего, необходимы устранение и компенсация вызвавших ее условий.</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теоретически изучить особенности эмоциональной сферы детей дошкольного возраста, воспитывающихся в условиях детского до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социальная депривация.</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эмоциональная сфера детей дошкольного возраста, воспитывающихся в детском до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Теоретически рассмотреть особенности эмоциональной сферы ребенка дошкольного возраста, воспитывающегося в условиях детского дом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 изучить особенности социальной депривации у детей дошкольного возраста, воспитывающихся в детском доме.</w:t>
      </w:r>
    </w:p>
    <w:p>
      <w:pPr>
        <w:pStyle w:val="Style17"/>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Теоретически выявить особенности эмоциональной сферы у детей дошкольного возраста, воспитывающихся в детском дом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1. Теоретические основы изучения особенностей </w:t>
      </w:r>
      <w:r>
        <w:rPr>
          <w:rFonts w:cs="Times New Roman" w:ascii="Times New Roman" w:hAnsi="Times New Roman"/>
          <w:b/>
          <w:bCs/>
          <w:sz w:val="28"/>
          <w:szCs w:val="28"/>
        </w:rPr>
        <w:t>эмоциональной сферы детей дошкольного возраста, воспитывающихся в условиях детского до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Особенности развития эмоциональной сферы и ее динамики у детей, воспитывающихся в детском до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етическим положениям Л.С. Выготского [3], развиваемых затем в работах А.Н. Леонтьева [4], А.В. Запорожца [5], Д.Б. Эльконина [6], Л.И. Божовича [7], М.И. Лисиной [8] развитие ребенка происходит в результате усвоения общественно-исторического (социального) опыта, накопленного предшествующими поколениями и воплощенного в продуктах материальной и духовной культуры людей. Условиями психологического развития служат биологические факторы (врожденные свойства организма, его полноценное созревание), источником – социальные (общественная среда), а движущей силой – активное взаимодействие ребенка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ое детство особый период развития ребенка, который связан с изменением условий его психического развития.</w:t>
      </w:r>
      <w:r>
        <w:rPr>
          <w:rStyle w:val="Applestylespan"/>
          <w:rFonts w:cs="Times New Roman" w:ascii="Times New Roman" w:hAnsi="Times New Roman"/>
          <w:sz w:val="28"/>
          <w:szCs w:val="28"/>
        </w:rPr>
        <w:t xml:space="preserve"> По мнению многих исследователей, важнейшей характеристикой периода дошкольного детства является в</w:t>
      </w:r>
      <w:r>
        <w:rPr>
          <w:rFonts w:cs="Times New Roman" w:ascii="Times New Roman" w:hAnsi="Times New Roman"/>
          <w:sz w:val="28"/>
          <w:szCs w:val="28"/>
        </w:rPr>
        <w:t xml:space="preserve">озникновение у ребенка, относительно устойчивой иерархической структуры мотивов, что превращает его из существа ситуативного, в существо, обладающее организованностью, способное руководствоваться устойчивыми желаниями и стремлениями, связанными с усвоенными им социальными нормами жизни, проявляющимися в процессе общения со сверстниками (Л.С. Выготский [3], </w:t>
      </w:r>
      <w:r>
        <w:rPr>
          <w:rStyle w:val="Applestylespan"/>
          <w:rFonts w:cs="Times New Roman" w:ascii="Times New Roman" w:hAnsi="Times New Roman"/>
          <w:sz w:val="28"/>
          <w:szCs w:val="28"/>
        </w:rPr>
        <w:t xml:space="preserve">А.Н.Леонтьев [4], </w:t>
      </w:r>
      <w:r>
        <w:rPr>
          <w:rFonts w:cs="Times New Roman" w:ascii="Times New Roman" w:hAnsi="Times New Roman"/>
          <w:sz w:val="28"/>
          <w:szCs w:val="28"/>
        </w:rPr>
        <w:t xml:space="preserve">В.С.Мухина[9], </w:t>
      </w:r>
      <w:r>
        <w:rPr>
          <w:rStyle w:val="Applestylespan"/>
          <w:rFonts w:cs="Times New Roman" w:ascii="Times New Roman" w:hAnsi="Times New Roman"/>
          <w:sz w:val="28"/>
          <w:szCs w:val="28"/>
        </w:rPr>
        <w:t>Е.О. Смирнова [10] и др.</w:t>
      </w:r>
      <w:r>
        <w:rPr>
          <w:rFonts w:cs="Times New Roman" w:ascii="Times New Roman" w:hAnsi="Times New Roman"/>
          <w:sz w:val="28"/>
          <w:szCs w:val="28"/>
        </w:rPr>
        <w:t>). Именно в</w:t>
      </w:r>
      <w:r>
        <w:rPr>
          <w:rStyle w:val="Applestylespan"/>
          <w:rFonts w:cs="Times New Roman" w:ascii="Times New Roman" w:hAnsi="Times New Roman"/>
          <w:sz w:val="28"/>
          <w:szCs w:val="28"/>
        </w:rPr>
        <w:t xml:space="preserve"> дошкольном детстве, подчеркивал А.Н.Леонтьев [4], завязываются первые узы, связи и отношения, которые образуют новое, высшее единство деятельности субъекта - единство лич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этом возрасте перестраиваются вся психическая жизнь ребенка и его отношение к окружающему миру. Суть этой перестройки заключается в том, что в дошкольном возрасте возникают внутренняя психическая жизнь и внутренняя регуляция. Становление внутренней психической жизни и внутренней саморегуляции связано с целым рядом новообразований в психике и сознании дошкольника. Л.С.Выготский [3] полагал, развитие сознания определяется не изолированным изменением отдельных психических функций (внимания, памяти, мышления и пр.), а изменением отношения между отдельными функциями. Важнейшей особенностью дошкольного возраста, с его точки зрения, является то, что складывается новая система психических функц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сновными особенностями развития ребенка в дошкольном возрасте является возникновение фундаментальных психологических образований: внутреннего плана действий, произвольности, воображения, обобщенного внеситуативного отношения к себе. У ребенка возникает стремление к выполнению общественно значимой, общественно оцениваемой деятельности.</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А.Н. Бернштейн [11] утверждал, что «психика формируется в движении». Главным новообразованием во всех сферах жизни и деятельности ребенка является превращение его поведения, оно становится «волевым». Формирование произвольности сопряжено с появлением направленности ребенка на собственное внешнее или внутренние действия, на способ их организации, в результате чего рождается способность управлять собой (А.Н. Леонтьев, Е.О. Смирнова[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возрасте закладываются те основы, та почва, на которой дальше развивается личность. От этого фундамента зависят развивающиеся качества ребёнка - лидера или жертвы, самооценка, которая, конечно, может видоизменяться, но его основа постоянна. Если ребёнку говорили каждый день, что он слабый, ничего не может сделать сам, то он, в конце концов, поверит в это и будет жить с этим. В детском возрасте закладывается тот жизненный сценарий, который будет реализовываться в течение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оспитывающиеся в детских домах, лишены общения с детьми из обычных семей, так как они чаще всего ходят в школу, где учатся такие же дети, как они, или это специализированные школы. В них нет образцов нормальных взаимоотношений между детьми. А даже если они и посещают обычную школу, то их общение с нормальными детьми заканчивается за порогом школы. Их привозит и увозит автобус, и они не знакомы даже с таким простым обстоятельством, как возможность самостоятельно добраться д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разные для попадания детей в детский дом, но, несмотря на это, все дети испытывают похожие чувства - это тоска, отчаяние, агрессивность по отношению к детскому дому и тем, кто в нем работает и живёт. И причиной является разрушение уже сложившихся отношений. Это нарушение ребёнок не может восполнить ничем. Кроме того, при попадании в детский дом происходит ограничение потока информации, к которому привык человек, прежние отношения разрушились, а новые ещё не сложились, и ребёнок оказывается, как бы, не вписанным ни в какие отношения. А это состояние откладывается в личном опыте детей как неудача, имеющая последствия для всей жизни. И исходя из данного контекста воспитание в детском доме нельзя рассматривать ни как альтернативу семейному, ни как замену. Так как разделение ребёнка с жизненным пространством семьи ведет к напряжению.</w:t>
      </w:r>
    </w:p>
    <w:p>
      <w:pPr>
        <w:pStyle w:val="Normal"/>
        <w:spacing w:lineRule="auto" w:line="360" w:before="0" w:after="0"/>
        <w:ind w:firstLine="709"/>
        <w:jc w:val="both"/>
        <w:rPr/>
      </w:pPr>
      <w:r>
        <w:rPr>
          <w:rStyle w:val="Emphasis"/>
          <w:rFonts w:cs="Times New Roman" w:ascii="Times New Roman" w:hAnsi="Times New Roman"/>
          <w:b w:val="false"/>
          <w:sz w:val="28"/>
          <w:szCs w:val="28"/>
        </w:rPr>
        <w:t>Первичной и наиболее важной проблемой в процессе развития детей-сирот, воспитывающихся в детских домах является проблема интеллектуального развития воспитанников.</w:t>
      </w:r>
      <w:r>
        <w:rPr>
          <w:rFonts w:cs="Times New Roman" w:ascii="Times New Roman" w:hAnsi="Times New Roman"/>
          <w:sz w:val="28"/>
          <w:szCs w:val="28"/>
        </w:rPr>
        <w:t xml:space="preserve"> Недостаточное интеллектуальное развитие ребенка может заключаться и выражаться в несформированности или неразвитости познавательных процессов, неустойчивости внимания, слабой памяти, слабо развитого мышления (наглядно-образного, абстрактно-логического, вербального и др.), низкой эрудиции и т.д. Причины низкого интеллектуального развития могут быть различны: от нарушения нормальной работы мозга, до отсутствия нормальной образовательно-воспитательной среды (педагогическая запущ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исследования уровня и особенностей интеллектуального развития воспитанников детских домов свидетельствуют о том, что уровень развития внимания и памяти воспитанников не имеет существенных отклонений от среднестатистической нормы. Однако исследования выявляют слабо сформированную картину мира, повышенную ситуативность, которая в познавательной сфере проявляется в неспособности решения задач, требующих внутренних операций, без опоры на практические действия, снижение развития абстрактно-логического мышления, особенно у детей среднего школьного возраста. Наиболее выражено снижение вербально - логического мышления. Большую трудность для дошкольников и младших школьников представляет внеситуативно - личностная беседа. Как правило, вопросы "Кто вам больше нравится?", "Что вы любите?", "Какое у вас настроение?" и т.п. вызывают смущение детей, и они ничего не могут на них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нные свидетельствуют о том, что основными причинами снижения интеллектуального развития воспитанников общеобразовательных интернатных учреждений являются средовые влияния, педагогическая запущенность, а не врожденно - наследственные факторы, анатомо-физиологические нарушения работы центральной нервной системы. Одной из причин является отсутствие качественного, содержательного общения с взрослыми, которое было бы адекватно для детей, воспитывающихся в детском д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дной из центральных проблем является проблема эмоционально-волевого развития воспитанников детских домов. Наибольшие трудности и отклонения от нормального становления личности воспитанников детских домов отмечаются всеми исследователями в эмоционально-волевой сфере: в нарушении социального взаимодействия, неуверенности в себе, снижении самоорганизованности, целеустремленности, недостаточном развитии самостоятельности ("силы личности"), неадекватной самооценке, неуверенности в себе, неспособности выстроить нормальные взаимоотношения с окружающими, вплоть до полного отсутствия тенденции к сотрудни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добного рода проявляются чаще всего в повышенной тревожности, эмоциональной напряженности, психическом утомлении, эмоциональном стрессе, повышенной чувствительности к различного рода препятствиям, неготовности преодолевать трудности, снижении потребностей в достижениях и успехе, повышенной агрессивности, недоверчивости, вспыльчивости, несдержанности, чрезмерной импульсивной активности, эмоциональной холодности, уходе в себя, нарушении эмоциональных контактов с окружающими, нарастании пассивности, депрессии и т.д.</w:t>
      </w:r>
    </w:p>
    <w:p>
      <w:pPr>
        <w:pStyle w:val="Normal"/>
        <w:spacing w:lineRule="auto" w:line="360" w:before="0" w:after="0"/>
        <w:ind w:firstLine="709"/>
        <w:jc w:val="both"/>
        <w:rPr/>
      </w:pPr>
      <w:r>
        <w:rPr>
          <w:rFonts w:cs="Times New Roman" w:ascii="Times New Roman" w:hAnsi="Times New Roman"/>
          <w:sz w:val="28"/>
          <w:szCs w:val="28"/>
        </w:rPr>
        <w:t>Подобные нарушения объясняются всем предыдущим развитием</w:t>
      </w:r>
      <w:r>
        <w:rPr>
          <w:rFonts w:cs="Times New Roman" w:ascii="Times New Roman" w:hAnsi="Times New Roman"/>
          <w:sz w:val="28"/>
          <w:szCs w:val="28"/>
          <w:lang w:val="kk-KZ"/>
        </w:rPr>
        <w:t xml:space="preserve"> </w:t>
      </w:r>
      <w:r>
        <w:rPr>
          <w:rFonts w:cs="Times New Roman" w:ascii="Times New Roman" w:hAnsi="Times New Roman"/>
          <w:sz w:val="28"/>
          <w:szCs w:val="28"/>
        </w:rPr>
        <w:t>детей, а также условиями пребывания воспитанников в учреждениях закрытого типа. Значительная часть детей поступает в детские дома из домов ребенка, где они воспитывались до трех, иногда до четырех лет.</w:t>
      </w:r>
    </w:p>
    <w:p>
      <w:pPr>
        <w:pStyle w:val="Normal"/>
        <w:spacing w:lineRule="auto" w:line="360" w:before="0" w:after="0"/>
        <w:ind w:firstLine="709"/>
        <w:jc w:val="both"/>
        <w:rPr/>
      </w:pPr>
      <w:r>
        <w:rPr>
          <w:rFonts w:cs="Times New Roman" w:ascii="Times New Roman" w:hAnsi="Times New Roman"/>
          <w:sz w:val="28"/>
          <w:szCs w:val="28"/>
        </w:rPr>
        <w:t xml:space="preserve">Результаты исследований, проведенных академиком В.С. Мухиной [9], свидетельствуют: воспитанники домов ребенка аутичны, у них слабо выражена потребность к общению, наблюдается общая задержка развития. Эти дети часто отстают в речевом развитии, не умеют играть, не умеют общаться. </w:t>
      </w:r>
      <w:r>
        <w:rPr>
          <w:rStyle w:val="StrongEmphasis"/>
          <w:rFonts w:cs="Times New Roman" w:ascii="Times New Roman" w:hAnsi="Times New Roman"/>
          <w:b w:val="false"/>
          <w:sz w:val="28"/>
          <w:szCs w:val="28"/>
        </w:rPr>
        <w:t>Условия воспитания в закрытых учреждениях задают ребенку пассивную тенденцию в поведении.</w:t>
      </w:r>
      <w:r>
        <w:rPr>
          <w:rFonts w:cs="Times New Roman" w:ascii="Times New Roman" w:hAnsi="Times New Roman"/>
          <w:sz w:val="28"/>
          <w:szCs w:val="28"/>
        </w:rPr>
        <w:t xml:space="preserve"> Р</w:t>
      </w:r>
      <w:r>
        <w:rPr>
          <w:rStyle w:val="StrongEmphasis"/>
          <w:rFonts w:cs="Times New Roman" w:ascii="Times New Roman" w:hAnsi="Times New Roman"/>
          <w:b w:val="false"/>
          <w:sz w:val="28"/>
          <w:szCs w:val="28"/>
        </w:rPr>
        <w:t>ебенок, растущий в условиях учреждений интернатного типа, как правило, не осваивает навыки продуктивного общения.</w:t>
      </w:r>
      <w:r>
        <w:rPr>
          <w:rFonts w:cs="Times New Roman" w:ascii="Times New Roman" w:hAnsi="Times New Roman"/>
          <w:sz w:val="28"/>
          <w:szCs w:val="28"/>
        </w:rPr>
        <w:t xml:space="preserve"> Его контакты поверхностны, нервозны и поспешны: он одновременно домогается внимания и отторгает его, переходя на агрессию или пассивное отчуждение. Нуждаясь в любви и внимании, он не умеет вести себя таким образом, чтобы с ним общались в соответствии с этой потре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ужденность, эмоциональная холодность, неумение эмоционально общаться, отсутствие навыков общения - вот далеко не полный перечень отклонений в развитии. У детей в детских домах ярко проявляется так называемый эмоциональный голод: они легко вступают в контакт с любым человеком, который приходит в учреждение. Однако совместной деятельности, игре, внеситуативному общению, беседе с взрослыми дети предпочитают непосредственный физический контакт: забраться на колени, обнять, погладить по голове, прижаться, взять за руку - это своеобразная форма ситуативно-личностного общения, в которой средства общения (даже включая речь, хоть и бедную по содержанию и лексико-грамматическому составу) не соответствуют мотивам и потребностям. Деловые контакты с взрослыми возникают поздно и осуществляются в примитивной форме. Дети с интересом могут наблюдать за игровыми действиями взрослого, выполнять его указания, охотно принимать все предложения, но включиться в игру, быть ее равноправными и активными участниками дети не могут.</w:t>
      </w:r>
    </w:p>
    <w:p>
      <w:pPr>
        <w:pStyle w:val="Normal"/>
        <w:spacing w:lineRule="auto" w:line="360" w:before="0" w:after="0"/>
        <w:ind w:firstLine="709"/>
        <w:jc w:val="both"/>
        <w:rPr/>
      </w:pPr>
      <w:r>
        <w:rPr>
          <w:rFonts w:cs="Times New Roman" w:ascii="Times New Roman" w:hAnsi="Times New Roman"/>
          <w:sz w:val="28"/>
          <w:szCs w:val="28"/>
        </w:rPr>
        <w:t>Активность в сотрудничестве, стремление и способность что-либо делать вместе с взрослыми у детей не возникает. Попытка взрослого аргументировать привлекательность совместной игры, деятельности может вызвать внезапное отчуждение, демонстрацию показного безразличия, представляющего вариант защитного поведения, которое маскирует испуг, неуверенность в себе и т. п. Ребенок не умеет себя проявить в общении. Его никто не развивал в плане эмоциональной культуры и культуры общения. Эмоции являются важнейшим компонентом в целостной картине поведения ребенка дошкольного возраста, его деятельности, отношения к миру, окружающим людям и самому себе. Специфические условия жизни в учреждении интернатного типа, эмоциональная депривация нарушают психическое развитие ребенка, искажают его эмоциональную 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А. Минкова [12] перечисляет своеобразные черты эмоционального портрета воспитанника детского дома: пониженный фон настроения; бедная гамма эмоций, однообразие эмоционально-экспрессивных средств общения; склонность к быстрой смене настроения; однообразность и стереотипность эмоциональных проявлений; эмоциональная поверхностность; неадекватные формы эмоционального реагирования на одобрение и замечание (от пассивности и равнодушия до агрессивности и враждебности); повышенная склонность к страхам, тревожности и беспокойству; основная направленность положительных эмоций - получение все новых и новых удовольствий; непонимание эмоционального состояния другого человека; чрезмерная импульсивность, аффективная взрывчатость (дети до шести-семи лет не овладевают поведением, находятся во власти аффекта) и т.д.</w:t>
      </w:r>
    </w:p>
    <w:p>
      <w:pPr>
        <w:pStyle w:val="Normal"/>
        <w:spacing w:lineRule="auto" w:line="360" w:before="0" w:after="0"/>
        <w:ind w:firstLine="709"/>
        <w:jc w:val="both"/>
        <w:rPr/>
      </w:pPr>
      <w:r>
        <w:rPr>
          <w:rFonts w:cs="Times New Roman" w:ascii="Times New Roman" w:hAnsi="Times New Roman"/>
          <w:sz w:val="28"/>
          <w:szCs w:val="28"/>
        </w:rPr>
        <w:t xml:space="preserve">Часто у детей дошкольного возраста двигательная расторможенность и повышенная возбудимость сочетаются с повышенной истощаемостью, социально-волевой неустойчивостью, повышенной утомляемостью, раздражительностью (так называемый церебрастенический синдром). Это говорит о том, что причинами эмоциональной незрелости и отклонений в эмоциональном развитии являются не только психическая, социальная, эмоциональная депривации, но и </w:t>
      </w:r>
      <w:r>
        <w:rPr>
          <w:rStyle w:val="StrongEmphasis"/>
          <w:rFonts w:cs="Times New Roman" w:ascii="Times New Roman" w:hAnsi="Times New Roman"/>
          <w:b w:val="false"/>
          <w:sz w:val="28"/>
          <w:szCs w:val="28"/>
        </w:rPr>
        <w:t>наследственная</w:t>
      </w:r>
      <w:r>
        <w:rPr>
          <w:rFonts w:cs="Times New Roman" w:ascii="Times New Roman" w:hAnsi="Times New Roman"/>
          <w:sz w:val="28"/>
          <w:szCs w:val="28"/>
        </w:rPr>
        <w:t xml:space="preserve"> (наследственная отягощенность нервно-психической паталогией) и </w:t>
      </w:r>
      <w:r>
        <w:rPr>
          <w:rStyle w:val="StrongEmphasis"/>
          <w:rFonts w:cs="Times New Roman" w:ascii="Times New Roman" w:hAnsi="Times New Roman"/>
          <w:b w:val="false"/>
          <w:sz w:val="28"/>
          <w:szCs w:val="28"/>
        </w:rPr>
        <w:t>врожденная</w:t>
      </w:r>
      <w:r>
        <w:rPr>
          <w:rFonts w:cs="Times New Roman" w:ascii="Times New Roman" w:hAnsi="Times New Roman"/>
          <w:sz w:val="28"/>
          <w:szCs w:val="28"/>
        </w:rPr>
        <w:t xml:space="preserve"> (например, органическое поражение центральной нервной системы в период внутриутробного развития) </w:t>
      </w:r>
      <w:r>
        <w:rPr>
          <w:rStyle w:val="StrongEmphasis"/>
          <w:rFonts w:cs="Times New Roman" w:ascii="Times New Roman" w:hAnsi="Times New Roman"/>
          <w:b w:val="false"/>
          <w:sz w:val="28"/>
          <w:szCs w:val="28"/>
        </w:rPr>
        <w:t>патолог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ля более точного определения </w:t>
      </w:r>
      <w:r>
        <w:rPr>
          <w:rStyle w:val="StrongEmphasis"/>
          <w:rFonts w:cs="Times New Roman" w:ascii="Times New Roman" w:hAnsi="Times New Roman"/>
          <w:b w:val="false"/>
          <w:sz w:val="28"/>
          <w:szCs w:val="28"/>
        </w:rPr>
        <w:t xml:space="preserve">психолого-педагогических особенностей </w:t>
      </w:r>
      <w:r>
        <w:rPr>
          <w:rStyle w:val="StrongEmphasis"/>
          <w:rFonts w:cs="Times New Roman" w:ascii="Times New Roman" w:hAnsi="Times New Roman"/>
          <w:b w:val="false"/>
          <w:sz w:val="28"/>
          <w:szCs w:val="28"/>
          <w:lang w:val="kk-KZ"/>
        </w:rPr>
        <w:t xml:space="preserve">развития </w:t>
      </w:r>
      <w:r>
        <w:rPr>
          <w:rStyle w:val="StrongEmphasis"/>
          <w:rFonts w:cs="Times New Roman" w:ascii="Times New Roman" w:hAnsi="Times New Roman"/>
          <w:b w:val="false"/>
          <w:sz w:val="28"/>
          <w:szCs w:val="28"/>
        </w:rPr>
        <w:t xml:space="preserve">личности ребенка, воспитывающегося в условиях детского дома нами </w:t>
      </w:r>
      <w:r>
        <w:rPr>
          <w:rFonts w:cs="Times New Roman" w:ascii="Times New Roman" w:hAnsi="Times New Roman"/>
          <w:sz w:val="28"/>
          <w:szCs w:val="28"/>
        </w:rPr>
        <w:t>были использованы данные результатов исследований, проведенных М.И. Лисиной, И.В. Дубровиной, А.М. Прихожан, Н.Н. Толстых и других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ота эмоциональной жизни в сиротских учреждениях вызывает у ребенка в старшем возрасте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у многих наблюдается тенденция вести себя вызывающе в обществе, пытаясь привлечь к себе внимание при неумении создавать прочные эмоциональные привязанност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pPr>
      <w:r>
        <w:rPr>
          <w:rFonts w:cs="Times New Roman" w:ascii="Times New Roman" w:hAnsi="Times New Roman"/>
          <w:b/>
          <w:sz w:val="28"/>
          <w:szCs w:val="28"/>
        </w:rPr>
        <w:t>1.2 Психологические особенности социальной депривации детей дошкольного возраста, воспитывающихся в детском до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остро встает вопрос о повышении эффективности адаптации и последующей интеграции в современном обществе детей-сирот и детей, лишившихся попечения родителей и живущих в домах-интернатах. Имея глубокие исторические корни, современное общественное воспитание детей-сирот в силу различных причин оказалось не в состоянии эффективно решать проблему социальной адаптации си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изированные учреждения обычно поступают дети, уже давно лишенные родительского тепла, страдающие от психической депривации. Прекращение длительной депривации в раннем младенчестве приводит к очевидной нормализации, но лишь во внешнем поведении и в общих интеллектуальных функциях, однако развитие речи может быть задержано, даже если депривация была прекращена до 12-месячного возраста. В целом, чем раньше младенца (до года) избавят от депривации, тем легче будет протекать его последующее развитие. При этом менее обратимыми являются нарушения речи, мышления и способности к длительным и сильным межличностным привяза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иболее тяжелый след в психологической жизни ребенка оставляет «социальное» сиротство. Чем раньше ребенок отрывается от родительской семьи, чем дольше и в большей изоляции он находится в учреждении, тем более выражены деформации по всем направлениям психологического развития. Основным приобретенным дефектом оказывается задержка и искажение интеллектуального и личностного развития вследствие социальной депр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воспитание, проживание детей-сирот в современной России происходит в условиях государственной системы призрения, которая основана на принципах сепарации от общества. Исторически такая система социализации восходит к педагогическим проектам эпохи Просвещения, когда считалось, что через систему интернатного воспитания можно получить породу новых, свободных от пороков людей. Эти педагогические проекты давно показали свою несостоятельность, но принципы организации государственной системы призрения в основном не изменились. Если такие проблемы российских интернатных учреждений, как госпитализм, социальная депривация воспитанников были присущи им изначально, то сегодня к ним следует добавить - ведомственную разобщенность (интернатные учреждения для детей разного возраста до сих пор подчиняются разным ведомствам РФ: Министерству здравоохранения, Министерству образования и Министерству труда и социальной защиты населения), усугубленную общим социально-экономическим кризисом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емая в этих государственных сиротских учреждениях социальная среда характеризуется бедностью и примитивными социальными связями, что в сочетании с социальной изоляцией приводит к формированию социальной депривации и разного рода психических отклонений в развитии, затрудняющих полноценную социализацию, обучение, и в последствии социальную адаптацию. Воспитание детей в условиях государственных учреждений призрения сопровождается процессами социальной, в том числе материнской, эмоциональной, психической, и т.д. депривации и оказывает тяжелое травматическое воздействие на психическое и физическое здоровье детей, на их способность к успешному социальному взаимодейств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сироты, имеющие негативный травматический опыт, и прежде всего брошенные дети, отличаются эмоциональным недоразвитием и нехваткой личностной активности. У детей, переживших в условиях материнской депривации шок «брошенности», отсутствует базовое доверие к миру, развивается негативизм, изоляционизм. Травмирующий комплекс сохраняется у ребенка на вс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сирот, воспитывающихся в сиротских учреждениях, характерно не только отставание в интеллектуальном развитии, но и разного рода проблемы в психическом развитии. Следует отдельно указать на существование у таких детей проблем с отягощенной биологической наследственностью и негативными последствиями влияния социально-экономических, в том числе и экологических факторов. Лисиной М.И. [13] были предложены разработки игр для каждой возрастной формы общения, использование которых позволяет выяснить общую активность ребенка, наличие и характер его высказываний, общее эмоциональ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которые растут вне семьи, согласно исследованиям М.И.Лисиной [13] отличаются от детей, растущих в семье, формами общения. Так, их явный интерес к взрослому, инициативные действия, направленность к нему, обостренная чувствительность к его вниманию и оценкам свидетельствуют о том, что дети испытывают острую потребность во внимании и доброжелательности взрослого, характерную для ситуативно-личностной формы общения. Мотивы, побуждающие детей к общению, соответствуют этой потребности и носят личностный характер: ребенка привлекает сам взрослый, независимо от уровня его компетенции или умения наладить совместную деятельность. Дети охотно принимают любые обращения взрослого, однако все контакты с ним сводятся к поиску его внимания и предрасположенности, проявляющейся, по их мнению, в непосредственном физическом контакте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ники же детских домов, согласно исследованиям специалистов, испытывают трудности в межличностном общении, более того, для воспитанника детского дома сверстники остаются вне зоны социальных взаимодействий, на них не направлено социальное восприятие, которое, в свою очередь, оказывается дефицитарным, так как ребенок преимущественно центрирован на взрослом окру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при анализе общения со сверстниками следует учитывать высокий уровень межличностной конкуренции и агрессии между воспитанниками детских домов за внимание взрослого. Такая модель межличностной коммуникации, усваиваемая с раннего детства, препятствует усвоению норм социального общения и усложняет процессы личност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удности в процессах межличностного общения воспитанников детских домов оказывает влияние и обедненная социальная среда, характеризующаяся примитивизмом и однообразием социальных контактов. Мир взрослых чаще всего состоит из двух воспитателей и няни, образ которых весьма далек от реального образа мамы. По существу ребенок, лишенный естественного общения с матерью, живет в обстановке обедненных социальных контактов, в связи с чем у него формируется упрощенный образ семьи, а представления об отношениях между членами семьи на долгие годы остаются весьма смутными. Эти обстоятельства усложнены тем, что по наблюдениям Н.Д.Соколовой [14], «дети, поступившие в детский дом, в большинстве случаев, находились в депривационной жизненной ситуации, их представления о социальной норме общения расплывчаты, неконкретны, зачастую асоциа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некоторым данным, «более половины воспитанников детского дома лишаются семьи в дошкольном возрасте, при этом, при изъятии ребенка из семьи органами опеки, ребенок не получает информации об изменениях в его жизни, его не спрашивают о согласии на подобные изменения, а помещают в распределительные структуры, резко обрывая все существовавшие до этого социальные конт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человек проходит первичную социализацию в семью, характер и результаты которой определяются ее объективными характеристиками (составом, уровнем образования, социальным статусом, материальными условиями и пр.), ценностными установками, стилем жизни и взаимоотношений членов семь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альное дисциплинирование детей-сирот и детей, лишенных родительского попечительства, таит в себе опасность еще одной волны отчуждения во взаимоотношениях с взрослыми. Эти дети нуждаются в особом гуманистическом отношении и профессиональном сопровождении.</w:t>
      </w:r>
      <w:r>
        <w:rPr>
          <w:rFonts w:cs="Times New Roman" w:ascii="Times New Roman" w:hAnsi="Times New Roman"/>
          <w:sz w:val="28"/>
          <w:szCs w:val="28"/>
        </w:rPr>
        <w:t xml:space="preserve"> Ребенку нужен друг, способный к пониманию, - тот человек, который поможет правильно ориентироваться в жизни. Попечительская, психологически обоснованная помощь, сопровождение должны состоять и в умении создать у этих детей правильную позицию по отношению к людям, в умении снять позицию потребительства, негативизма, отчуждения не только к известным взрослым и детям, но и к людям вообщ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3 Причины психологического нарушения социально-эмоционального развития детей дошкольного возраста, воспитывающихся в условиях детского до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понимания и целенаправленной комплексной работы с детьми, находящихся в условиях депривации необходимо выделить основные факторы, оказывающие негативное влияние на процесс развития эмоциональной сферы ребенка и лич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сновная часть детей имеет неоспоримо негативную наследственность, в частности наследственную отягощенность алкоголизмом, а в последние годы и наркоманией, происходит постоянное увеличение количества сирот, страдающих врожденной психической и неврологической патологией. Именно «отказные» дети чаще имеют врожденные физические и психические аномалии, как следствие зачатия партнерами в состоянии опьянения или использования будущей матерью различных повреждающих средств для прерывания беременности. Кроме того, дети, помещенные в детские дома, перегружены психопатологической наследственностью, в первую очередь, это умственная отсталость и шизофрения.</w:t>
      </w:r>
    </w:p>
    <w:p>
      <w:pPr>
        <w:pStyle w:val="Normal"/>
        <w:spacing w:lineRule="auto" w:line="360" w:before="0" w:after="0"/>
        <w:ind w:firstLine="709"/>
        <w:jc w:val="both"/>
        <w:rPr/>
      </w:pPr>
      <w:r>
        <w:rPr>
          <w:rFonts w:cs="Times New Roman" w:ascii="Times New Roman" w:hAnsi="Times New Roman"/>
          <w:sz w:val="28"/>
          <w:szCs w:val="28"/>
        </w:rPr>
        <w:t>Во-вторых, вредным является уже само вынашивание нежеланной беременности женщинами, бросающими новорожденных в родильных домах. Вынашивание такой беременности приводит к искажениям жизненно важного взаимодействия между матерью и ребенком во время внутриутробного развития, к нарушению сенсорных, обменных, гуморальных связей между ними. У большинства будущих «отказниц» во время беременности отмечаются психические нарушения: депрессивные состояния, психовегетативные нарушения, обострения психических, соматических хронических заболеваний. Важным патогенным фактором являются связанные с психическими отклонениями нарушения поведения таких беременных: гиперактивность, неудачные попытки прервать беременность, злоупотребление курением, алкоголем, наркотиками и пр. Большинство из них оказываются неготовыми к родам, о чем свидетельствует исключительно высокий уровень недонашиваемости, а также патологии родовой деятельности. Клинически выраженные мозговые повреждения у новорожденных обнаруживаются сразу после родов. Они нуждаются в реанимации и интенсивной терапии в связи с тяжестью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случаев отказов от детей связана не столько с социальными нуждами или с глубокой нравственной деградацией женщины, сколько с временными личностными, социально-психологическими и материальными кризисами. Во многих странах мира, в которых практически сведено на нет социальное сиротство как явление, помимо прочего активно функционируют и оказывают действенную помощь женщинам и семьям, оказавшимся в кризисной ситуации разнообразные службы социально-медико-психологической помощи. К сожалению, приходится констатировать практически полное отсутствие таких служб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патогенным фактором, который проявляется у более старших детей, является комплекс социальных, педагогических и психологических вредностей в бывших родительских семьях. Среди форм неправильного воспитания типичными для социального сиротства являются безнадзорность. Большинство семей, где дети лишены попечения родителей, характеризует вопиющее социальное неблагополучие: низкий материальный уровень, неудовлетворительное питание, пьянство родителей, аморальный образ жизни, скандалы и драки в семье, а также проживание с тяжело психически больными родственниками.</w:t>
      </w:r>
    </w:p>
    <w:p>
      <w:pPr>
        <w:pStyle w:val="Normal"/>
        <w:spacing w:lineRule="auto" w:line="360" w:before="0" w:after="0"/>
        <w:ind w:firstLine="709"/>
        <w:jc w:val="both"/>
        <w:rPr/>
      </w:pPr>
      <w:r>
        <w:rPr>
          <w:rFonts w:cs="Times New Roman" w:ascii="Times New Roman" w:hAnsi="Times New Roman"/>
          <w:sz w:val="28"/>
          <w:szCs w:val="28"/>
        </w:rPr>
        <w:t>Остро в таких семьях стоит проблема жестокого обращения с детьми (физическое, сексуальное, эмоциональное насилие). Дети из этих семей лишены родительской любви (дети без любви), недоедают, не посещают организованные детские коллективы, подвергаются истязаниям, что приводит к уходу из дома. Отсюда - признаки сенсорной и социальной депривации, отставание в психическом развитии более чем в двух третях случаев, признаки мозговой дисфункции с неврологическими расстройствами, нарушениями познавательной деятельности, расторможенностью, эмоциональной неустойчивостью, склонностью ко лжи, патологическому фантазированию, с выраженными невротическими реа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м и, пожалуй, одним из наиболее мощных патогенных и дезадаптирующих факторов для ребенка является сам насильственный отрыв его от родительской семьи и помещение в детское специализированное учреждение. Главным условием полноценного психоэмоционального развития ребенка является родительская семья с соответствующей природе формирующегося ребенка организацией жизни, с присущим только биологической семье уровнем общения с родными, и особенно с матерью. Отрыв ребенка от родителей способствует развитию так называемых депривационных психических расстройств, которые тем тяжелее, чем раньше ребенок оторван от матери и чем длительнее воздействует на него фактор этого отры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Л.С. Выготский [15] отмечал специфические закономерности аномального развития, связанные с неблагоприятными социальными факторами, указывал на затруднения, возникающие у таких детей во взаимодействии с окружающим миром. Современные исследователи так же отмечают, что психосоциальное развитие детей, социализировавшихся в неблагоприятных социальных условиях, перенесших материнскую, сенсорную, эмоциональную, коммуникативную депривацию, происходит с отклонениями и имеет общую деструктивную направленность. Таким образом, вопросы, рассмотренные в данном теоретическом исследовании связаны с относительной распространенностью поведенческих расстройств у детей в результате социальной депривации, приводящих к дезадаптации личности и их отрицательной социальной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еоретическом исследовании «Особенности проявления эмоциональной сферы детей дошкольного возраста, воспитывающихся в условиях детского дома» мы строили свою работу, на том, что если ранняя депривация вызвала нарушения на уровне основной активности психических процессов, ребенку следует обеспечить поступление достаточного количества стимулов из окружающей среды. На более высоком уровне необходимо включить ребенка в общество и предоставить ему возможность овладеть в нем направленными ролями. В обществе и при помощи общества ребенок избавляется от последствий депривации и создает новые благоприятные отношения к собственному окружению.</w:t>
      </w:r>
    </w:p>
    <w:p>
      <w:pPr>
        <w:pStyle w:val="Normal"/>
        <w:spacing w:lineRule="auto" w:line="360" w:before="0" w:after="0"/>
        <w:ind w:firstLine="709"/>
        <w:jc w:val="both"/>
        <w:rPr/>
      </w:pPr>
      <w:r>
        <w:rPr>
          <w:rFonts w:cs="Times New Roman" w:ascii="Times New Roman" w:hAnsi="Times New Roman"/>
          <w:sz w:val="28"/>
          <w:szCs w:val="28"/>
        </w:rPr>
        <w:t>Наиболее тяжелый след в психологической жизни ребенка оставляет «социальное» сиротство. Чем раньше ребенок отрывается от родительской семьи, чем дольше и в большей изоляции он находится в учреждении, тем более выражены деформации по всем направлениям психологического развития. Основным приобретенным дефектом оказывается задержка и искажение интеллектуального и личностного развития вследствие социальной депривации. Также трудно проследить насколько изменения в поведении детей являются устойчивыми, т.к. воспитание детей в закрытой среде уже само по себе является дестабилизирующим фактором для психики. Общение воспитанников домов ребенка имеет специфические особенности. Они связаны с последствиями социальной и материнской депривации, трудностями перехода из воспитания в семье в дом ребенка, сложностью усвоения социальных норм межличностного взаимодействия, искаженными, нереальными представлениями о социальной норме общения, клиническими проявлениями задержки в развитии и связанными с ними психическими и соматическими заболеваниями.</w:t>
      </w:r>
    </w:p>
    <w:p>
      <w:pPr>
        <w:pStyle w:val="Normal"/>
        <w:spacing w:lineRule="auto" w:line="360" w:before="0" w:after="0"/>
        <w:ind w:firstLine="709"/>
        <w:jc w:val="both"/>
        <w:rPr/>
      </w:pPr>
      <w:r>
        <w:rPr>
          <w:rFonts w:cs="Times New Roman" w:ascii="Times New Roman" w:hAnsi="Times New Roman"/>
          <w:sz w:val="28"/>
          <w:szCs w:val="28"/>
        </w:rPr>
        <w:t>Воспитанники детских домов с самого раннего возраста нуждаются в специально организованной психологической помощи, обеспечивающей воспитание каждого из них в соответствии с его возрастными и индивидуальны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се это может быть осуществлено при условии постоянной работы профессионального психолога, который совместно с воспитателями и учителями изучал бы воспитанников, разрабатывал и осуществлял такие развивающие, психопрофилактические и психокоррекционные программы, которые компенсировали бы неблагополучный опыт и обстоятельства жизни этих детей и способствовали прогрессивному формированию их личности. Также целесообразно продолжить оказание психологической помощи маленьким детям, если они усыновляются или отдаются на попечение в другие семьи, ведь именно в семье раскрывается личностный потенциал ребенка. Практика показала, что семьи, взявшие на воспитание не родных детей, часто сталкиваются с проблемами, истоки которых коренятся в эмоциональных травмах, полученных в раннем детстве. Чаще всего усыновители оказываются неготовыми к ним и допускают педагогические про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необходимость в разработке и внедрении комплексной психологической программы помощи усыновленным маленьким детям и семьям, взявших их на вос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методы и способы работы с детьми, лишенными попечения родителей, не компенсируют неблагополучных обстоятельств их жизни, нарушений в интеллектуальном, эмоционально-волевом и личностном развитии. А эти нарушения приводят к тому, что к большинству жизненных ситуаций воспитанники закрытых детских учреждений оказываются значительно менее подготовленными. Последствия этих нарушений сказываются и во взрослой жизни, к которой бывшим воспитанникам подобных учреждений трудно адаптир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уровень является важной основой развития ребенка. Ребенок из семьи, особенно благополучной, признает свою идентичность, принадлежность своей семье, роду. На основе подражания у него формируются одобряемые обществом модели поведения, способность выполнять положительные социальные роли. Ребенок воспитывающийся в депривационных условиях с трудом осваивает свою идентичность. Он не имеет положительной модели выстраивания отношения в семье, коллективе, хотя его жизнь проходит в группе воспитанников сиротского учреждения. Не реализованная потребность в любви и признании, как полагают некоторые исследователи способствуют закреплению девиантных форм поведения как способа самоутверждения и само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забота о правах и интересах детей сирот и детей оставшихся без попечения родителей, становится одним из приоритетных направлений деятельности органов государственной власти и местного самоуправления в области социальной политики. Каждый ребенок, лишенный родительского попечения, должен рассматриваться как терпящий бедствие, и для его спасения необходимо помещать несовершеннолетнего в замещающую семью, всеми доступными, законными способами, признавая тот факт, что ребенку для полного и гармоничного развития личности необходимо расти в атмосфере заботы, любви и понимании. В этих условиях особенно острой становится проблема поиска более широких возможностей семейного устройства детей, лишенных родительского попечения, расширения круга замещающих семей, готовых взять на воспитание чужих детей. В российской практике сложились несколько форм семейного устройства сирот и детей, лишенных родительского попечения: усыновление, опека (попечительство), приемная семья.</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емья для ребенка - важнейший социальный мир, выбрать который или изменить он не может. В семье происходит первичная социализация и воспитание ребенка, в ходе которых отмечается эмоционально-личностное развитие ребенка, которое напрямую зависит от социальных условий среды социализации (семь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Я.А.Коменский Материнская школа, «Учпедгиз», Москва, 1947г.</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Лангмейер Й, Матейчек З. Психическая депривация в детском возрасте, Прага 1984г.</w:t>
      </w:r>
    </w:p>
    <w:p>
      <w:pPr>
        <w:pStyle w:val="Normal"/>
        <w:numPr>
          <w:ilvl w:val="0"/>
          <w:numId w:val="2"/>
        </w:numPr>
        <w:spacing w:lineRule="auto" w:line="360" w:before="0" w:after="0"/>
        <w:ind w:left="0" w:hanging="0"/>
        <w:jc w:val="both"/>
        <w:rPr>
          <w:rFonts w:ascii="Times New Roman" w:hAnsi="Times New Roman" w:cs="Times New Roman"/>
          <w:b/>
          <w:b/>
          <w:kern w:val="2"/>
          <w:sz w:val="28"/>
          <w:szCs w:val="28"/>
        </w:rPr>
      </w:pPr>
      <w:r>
        <w:rPr>
          <w:rFonts w:cs="Times New Roman" w:ascii="Times New Roman" w:hAnsi="Times New Roman"/>
          <w:sz w:val="28"/>
          <w:szCs w:val="28"/>
        </w:rPr>
        <w:t>Выготский Л.С. Психология развития ребенка. М.: Изд-во Смысл, Изд-во Эксмо, 2004.</w:t>
      </w:r>
    </w:p>
    <w:p>
      <w:pPr>
        <w:pStyle w:val="Normal"/>
        <w:numPr>
          <w:ilvl w:val="0"/>
          <w:numId w:val="2"/>
        </w:numPr>
        <w:spacing w:lineRule="auto" w:line="360" w:before="0" w:after="0"/>
        <w:ind w:left="0" w:hanging="0"/>
        <w:jc w:val="both"/>
        <w:rPr>
          <w:rFonts w:ascii="Times New Roman" w:hAnsi="Times New Roman" w:cs="Times New Roman"/>
          <w:kern w:val="2"/>
          <w:sz w:val="28"/>
          <w:szCs w:val="28"/>
        </w:rPr>
      </w:pPr>
      <w:r>
        <w:rPr>
          <w:rStyle w:val="Title1"/>
          <w:rFonts w:cs="Times New Roman" w:ascii="Times New Roman" w:hAnsi="Times New Roman"/>
          <w:b w:val="false"/>
          <w:sz w:val="28"/>
          <w:szCs w:val="28"/>
        </w:rPr>
        <w:t xml:space="preserve">Леонтьев А.Н. </w:t>
      </w:r>
      <w:r>
        <w:rPr>
          <w:rFonts w:cs="Times New Roman" w:ascii="Times New Roman" w:hAnsi="Times New Roman"/>
          <w:sz w:val="28"/>
          <w:szCs w:val="28"/>
        </w:rPr>
        <w:t>Проблемы развития психики. М., Изд-во Академии педагогических наук РСФСР, 1959.</w:t>
      </w:r>
    </w:p>
    <w:p>
      <w:pPr>
        <w:pStyle w:val="Normal"/>
        <w:numPr>
          <w:ilvl w:val="0"/>
          <w:numId w:val="2"/>
        </w:numPr>
        <w:spacing w:lineRule="auto" w:line="360" w:before="0" w:after="0"/>
        <w:ind w:left="0" w:hanging="0"/>
        <w:jc w:val="both"/>
        <w:rPr/>
      </w:pPr>
      <w:r>
        <w:rPr>
          <w:rFonts w:cs="Times New Roman" w:ascii="Times New Roman" w:hAnsi="Times New Roman"/>
          <w:kern w:val="2"/>
          <w:sz w:val="28"/>
          <w:szCs w:val="28"/>
        </w:rPr>
        <w:t>Запорожец А.В. Избранные психологические труды. Изд-во: М., Директ-Медиа, 2008г.</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Д.Б.Эльконин Детская психология. М., 196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жович Л. И. “О нравственном развитии и воспитании детей// вопросы психологии”, Москва, 1975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сина М.И. Формирование личности ребенка в общении. Изд-во Питер, 2009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ухина В.С. </w:t>
      </w:r>
      <w:r>
        <w:rPr>
          <w:rFonts w:cs="Times New Roman" w:ascii="Times New Roman" w:hAnsi="Times New Roman"/>
          <w:kern w:val="2"/>
          <w:sz w:val="28"/>
          <w:szCs w:val="28"/>
        </w:rPr>
        <w:t>Возрастная психология. Феноменология развития. Изд-во: Академия, 2009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kern w:val="2"/>
          <w:sz w:val="28"/>
          <w:szCs w:val="28"/>
        </w:rPr>
        <w:t>Смирнова Е.О. Родители и дети: Психология взаимоотношений. 2003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Н.А.Бернштейн Н.А. Физиология движений и активность. М.: Наука, 1990г.</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Лисина М.И., Дубровина И.В., Прихожан А.М., Толстых Н.Н. и др. "Психическое развитие воспитанников детского дом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Style w:val="Booktitle"/>
          <w:rFonts w:cs="Times New Roman" w:ascii="Times New Roman" w:hAnsi="Times New Roman"/>
          <w:sz w:val="28"/>
          <w:szCs w:val="28"/>
        </w:rPr>
        <w:t>Лисина М.И. Потребность в общении//Лисина М.И. Проблемы онтогенеза общения.- М.: Педагогика, 1986</w:t>
      </w:r>
    </w:p>
    <w:p>
      <w:pPr>
        <w:pStyle w:val="Normal"/>
        <w:numPr>
          <w:ilvl w:val="0"/>
          <w:numId w:val="2"/>
        </w:numPr>
        <w:spacing w:lineRule="auto" w:line="360" w:before="0" w:after="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аврилушкина О.П., Соколова Н.Д. Воспитание и обучение умственно отсталых дошкольников. Кн. для воспитателя. - М.: Просвещение, 1985.</w:t>
      </w:r>
    </w:p>
    <w:p>
      <w:pPr>
        <w:pStyle w:val="Normal"/>
        <w:numPr>
          <w:ilvl w:val="0"/>
          <w:numId w:val="2"/>
        </w:numPr>
        <w:shd w:fill="FFFFFF" w:val="clear"/>
        <w:autoSpaceDE w:val="false"/>
        <w:spacing w:lineRule="auto" w:line="360" w:before="0" w:after="0"/>
        <w:ind w:left="0" w:hanging="0"/>
        <w:jc w:val="both"/>
        <w:rPr/>
      </w:pPr>
      <w:r>
        <w:rPr>
          <w:rFonts w:cs="Times New Roman" w:ascii="Times New Roman" w:hAnsi="Times New Roman"/>
          <w:bCs/>
          <w:sz w:val="28"/>
          <w:szCs w:val="28"/>
        </w:rPr>
        <w:t>Выготский Л.С.</w:t>
      </w:r>
      <w:r>
        <w:rPr>
          <w:rFonts w:cs="Times New Roman" w:ascii="Times New Roman" w:hAnsi="Times New Roman"/>
          <w:sz w:val="28"/>
          <w:szCs w:val="28"/>
        </w:rPr>
        <w:t xml:space="preserve"> Психология развития человека. — М.: Изд-во Смысл; Изд-во Эксмо, 2005</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Эриксон Э. Детство и общество / Пер. [с англ.] и науч. ред. А. А. Алексеев. — СПб.: Летний сад, 2000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ейное воспитание. Словарь, М., 1972г.</w:t>
      </w:r>
    </w:p>
    <w:p>
      <w:pPr>
        <w:pStyle w:val="Normal"/>
        <w:numPr>
          <w:ilvl w:val="0"/>
          <w:numId w:val="2"/>
        </w:numPr>
        <w:spacing w:lineRule="auto" w:line="360" w:before="0" w:after="0"/>
        <w:ind w:left="0" w:hanging="0"/>
        <w:jc w:val="both"/>
        <w:rPr/>
      </w:pPr>
      <w:r>
        <w:rPr>
          <w:rStyle w:val="Emphasis"/>
          <w:rFonts w:cs="Times New Roman" w:ascii="Times New Roman" w:hAnsi="Times New Roman"/>
          <w:b w:val="false"/>
          <w:sz w:val="28"/>
          <w:szCs w:val="28"/>
        </w:rPr>
        <w:t>Раттер</w:t>
      </w:r>
      <w:r>
        <w:rPr>
          <w:rFonts w:cs="Times New Roman" w:ascii="Times New Roman" w:hAnsi="Times New Roman"/>
          <w:b/>
          <w:sz w:val="28"/>
          <w:szCs w:val="28"/>
        </w:rPr>
        <w:t xml:space="preserve"> </w:t>
      </w:r>
      <w:r>
        <w:rPr>
          <w:rStyle w:val="Emphasis"/>
          <w:rFonts w:cs="Times New Roman" w:ascii="Times New Roman" w:hAnsi="Times New Roman"/>
          <w:b w:val="false"/>
          <w:sz w:val="28"/>
          <w:szCs w:val="28"/>
        </w:rPr>
        <w:t>М.</w:t>
      </w:r>
      <w:r>
        <w:rPr>
          <w:rFonts w:cs="Times New Roman" w:ascii="Times New Roman" w:hAnsi="Times New Roman"/>
          <w:sz w:val="28"/>
          <w:szCs w:val="28"/>
        </w:rPr>
        <w:t xml:space="preserve"> Помощь трудным детям; Изд-во: </w:t>
      </w:r>
      <w:r>
        <w:rPr>
          <w:rStyle w:val="Emphasis"/>
          <w:rFonts w:cs="Times New Roman" w:ascii="Times New Roman" w:hAnsi="Times New Roman"/>
          <w:b w:val="false"/>
          <w:sz w:val="28"/>
          <w:szCs w:val="28"/>
        </w:rPr>
        <w:t>М</w:t>
      </w:r>
      <w:r>
        <w:rPr>
          <w:rFonts w:cs="Times New Roman" w:ascii="Times New Roman" w:hAnsi="Times New Roman"/>
          <w:sz w:val="28"/>
          <w:szCs w:val="28"/>
        </w:rPr>
        <w:t>.: Прогресс, 1987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Б.Эльконин Игра и психическое развитие ребенка-дошкольника // Труды Всероссийской конференции по дошкольному воспитанию. М., 194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Введение в психологию развития. M., 1995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хожан А.М., Толстых Н.Н. Психология сиротства.//2007г.</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Fonts w:cs="Times New Roman"/>
      </w:rPr>
    </w:lvl>
  </w:abstractNum>
  <w:abstractNum w:abstractNumId="2">
    <w:lvl w:ilvl="0">
      <w:start w:val="1"/>
      <w:numFmt w:val="decimal"/>
      <w:lvlText w:val="%1."/>
      <w:lvlJc w:val="left"/>
      <w:pPr>
        <w:tabs>
          <w:tab w:val="num" w:pos="0"/>
        </w:tabs>
        <w:ind w:left="1470" w:hanging="93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qFormat/>
    <w:rPr>
      <w:rFonts w:cs="Times New Roman"/>
      <w:b/>
      <w:bCs/>
    </w:rPr>
  </w:style>
  <w:style w:type="character" w:styleId="Style15">
    <w:name w:val="Нижний колонтитул Знак"/>
    <w:qFormat/>
    <w:rPr>
      <w:rFonts w:ascii="Calibri" w:hAnsi="Calibri" w:cs="Times New Roman"/>
    </w:rPr>
  </w:style>
  <w:style w:type="character" w:styleId="StrongEmphasis">
    <w:name w:val="Strong"/>
    <w:qFormat/>
    <w:rPr>
      <w:rFonts w:cs="Times New Roman"/>
      <w:b/>
    </w:rPr>
  </w:style>
  <w:style w:type="character" w:styleId="Title1">
    <w:name w:val="title1"/>
    <w:qFormat/>
    <w:rPr>
      <w:rFonts w:cs="Times New Roman"/>
      <w:b/>
      <w:bCs/>
      <w:sz w:val="21"/>
      <w:szCs w:val="21"/>
    </w:rPr>
  </w:style>
  <w:style w:type="character" w:styleId="Applestylespan">
    <w:name w:val="apple-style-span"/>
    <w:qFormat/>
    <w:rPr>
      <w:rFonts w:cs="Times New Roman"/>
    </w:rPr>
  </w:style>
  <w:style w:type="character" w:styleId="Booktitle">
    <w:name w:val="book_title"/>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rPr>
  </w:style>
  <w:style w:type="paragraph" w:styleId="Header">
    <w:name w:val="Head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0:00Z</dcterms:created>
  <dc:creator>Admin</dc:creator>
  <dc:description/>
  <cp:keywords/>
  <dc:language>en-US</dc:language>
  <cp:lastModifiedBy>SYSTEM</cp:lastModifiedBy>
  <dcterms:modified xsi:type="dcterms:W3CDTF">2011-09-25T10:30:00Z</dcterms:modified>
  <cp:revision>2</cp:revision>
  <dc:subject/>
  <dc:title/>
</cp:coreProperties>
</file>