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фессии, или профессиональное самоопределение - основа самоутверждения человека в обществе, одно из главных решений в жизни. Проблема профессионального самоопределения является актуальной в социальном и в личностном аспект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фессии и профессиональное становление - это, как правило, длительный процесс, т.к. существует множество внешних и внутренних факторов, определяющих принятие решения. Выбор подразумевает анализ различных альтернатив, которые юноша или девушка вынуждены анализировать и самостоятельно, и с помощью родителей, друзей, наставников, специалис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й выбор студ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влияния социально-психологических факторов на профессиональный выбор было проведено исследование, в котором приняли участие студенты 1-4 курсов специальностей «Психология» и «Природопользование», всего 165 человек, в возрасте от 18 до 25 лет. Из них 60,6% лиц женского пола и 39,4% - мужского, среди студентов-экологов 39% юношей и 61% девушек, а у студентов-психологов 8% юношей и 92% девуше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была специально разработана анкета, благодаря которой удалось выявить некоторые социально-психологические факторы, повлиявшие на сделанный профессиональный выбор и на структуру самоотношения студентов. Для более развернутой картины был также использован тест-опросник самоотношения В.В. Столина и С.Р. Пантелеева. Кроме того, в исследовании были учтены возрастные особенности, курс, место обучения до поступления на данные специа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ая обработка полученных результатов проводилась по Т-критерию Стьюдента, Спирмена; факторного и множественного регрессионного анализа с помощью пакета программ SPSS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позволил обнаружить следующие преобладающие факторы. Эти факторы были названы определенной латинской буквой по алфавиту, а именно «А» мотивация, «F» (отношение к выбранной специальности), «K» (увлечение профессиональной литературой), «Е» (осознанность, самостоятельность выбора), «N» (профессиональное становление), «I» (семейное окружение), «С» (заинтересованность выбранной специальностью), «G» (престижность профессии). Такой фактор, как «F» (отношение к выбранной специальности), который выявлялся в предложенной анкете через категорию «Нравится, интересная, полезная» выбираемую большинством, как студентами- экологами, так и студентами-психолог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 1 курсе – 84% экологов и 100% психологов, на 2курсе – 78% экологов и 90% психологов, на 3 курсе – 76% и 85%, на 4 курсе – 76% и 100% от общего числа респондентов. Причем у студентов-экологов к старшему курсу процент снижается по сравнению с 1 курсом; у студентов-психологов такой тенденции не наблюдается. Другой не менее интересный фактор «К» (увлечение профессиональной литературой) показал, несмотря на то, что половина студентов читает научную и популярную литературу по избранной специальности по необходимости, на самоинтерес студентов это влияет положительно: на 1курсе – 80%, на 2курсе – 52%, на 3 курсе – 88%, на 4 курсе – 52% исследуемых студентов-экологов. У студентов-психологов по необходимости читает только 3 курс- 55% , на остальных курсах преобладает интерес к литературе: на 1 курсе – 60%, на 2 курсе – 62%, на 4 курсе – 53% исследуемых студентов-психолог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к у студентов-экологов, так и у студентов-психологов чтение профессиональной литературы по необходимости ярко выражено на 3 курсе, что может быть связано с кризисом 3 курса «переломным периодом» в обучении. А вот о факторе «Е» (осознанность, самостоятельность выбора) по полученным данным можно сказать, что как студенты-психологи, так и студенты-экологи осознанно и самостоятельно сделали выбор будущей профессии. Так на вопрос «Самостоятельно ли был сделан выбор, осознанно ли?» на 1 курсе – 84% студентов-экологов ответили утвердительно и 16% - отрицательно, а у студентов-психологов 95% ответили утвердительно, на 2курсе – 76% студентов-экологов ответили утвердительно и 24% - отрицательно, у студентов-психологов 86% ответили утвердительно и 14%- отрицательно, на 3 курсе – 68% студентов-экологов ответили утвердительно и 32% -отрицательно, у студентов-психологов 70%-положительно, 30%-отрицательно; на 4 курсе – 76% студентов-экологов ответили утвердительно и 24% - отрицательно; студенты-психологи - 95% положительно. А вот при рассмотрении фактора«G» (престижность профессии) получили данные, что студенты-экологи считают избранную специальность очень престижн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 1 курсе – 84% исследуемых студентов-экологов ответили утвердительно на вопрос о престижности профессии, на 2курсе – 65% студентов-экологов, на 3 курсе – 56%, на 4 курсе – 67%.Причем только поступившие,1 курс, имеют наиболее высокий показатель в сравнении со старшими курсами, особенно спорным он выглядит на 3 курсе, где мнения практически разделились, что может быть связано с «кризисом 3курса». Для студентов-экологов очень важно положительное отношение других в отношении их профессионального выбора, так как специальность довольно таки новая и не всегда ясная для большинства, «не посвященного» в данное направление. У студентов-психологов такой явной выраженности не обнаруже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ажно отметить, что возрастная особенность исследуемых респондентов обеих специальностей играет немаловажную роль в развитии их аутосимпатии, т.е. чем старше курс обучения, чем старше становится человек, происходит его внутреннее развитие, совершенствование, чем более он осознает свое место в существующем мире и чем ближе и вернее сделан профессиональный выбор, тем дружественность-враждебность к собственному «Я» проявляется ясне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удовлетворенности учением и психологического благополучия у студентов психолог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бучения в ВУЗе это не только период формирования компетентного специалиста, но это этап развития личности, время становления ценностей и от того, насколько успешным и благополучным будет ощущать себя человек, может зависеть весь жизненный путь личности. В зарубежной психологии продуктивно разрабатывается проблема психологической удовлетворенности (R.Ryan, E.Deci) и благополучия (C.Ryff, N.Bradburn, Ed.Diener). В России проблему психологического благополучия разрабатывает П.П.Фесенко, которым адаптирована методика направленная на изучение психологического благополуч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шего исследования выступило изучение взаимосвязи удовлетворенности учением и психологического благополучия у студентов психолог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ипотезы, выступило предположение, что психологическое благополучие, выступая как важный параметр отражающий состояние развивающейся личности, будет положительно связано с удовлетворенностью уче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благополучие выступает как интегральный показатель, отражающий состояние благополучия личности, субъективное ощущения счастья, удовлетворенностью жизнью и включает в себя ряд параметров: баланс аффекта, осмысленность жизни, человек как открытая система и автономия, которые соответствуют шкалам опросника «Шкалы психологического благополучия» (C.Ryff в адаптации П.П.Фесенко). Данный опросник мы использовали в исследовании, для изучения параметров психологического благополуч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учением, рассматривается как удовлетворенность психологическим климатом учебной группы, отношениями с преподавателями, в целом удовлетворенностью процессом обучения и учебной деятельностью. В нашем исследовании мы воспользовались версией опросника R.Ryan и E.Deci «Learning Climate Questionnaire». Данный опросник представляет собой набор из 15 утверждений относительно отношений в процессе учебой деятельности, на которые предлагается ответить степенью согласия относительно семи бальной шкалы от полного несогласия к полному согласию. Наше исследование выступило как один из этапов создания русской версии опросника, и мы воспользовались согласованной версией из нескольких независимых прямых и обратных переводов. Внутренняя согласованность пунктов опросника по коэффициенту α – Кронбаха составляет 0,87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и приняли участие 75 студентов факультета клинической психологии Курского государственного медицинского университета, 2-5 кур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атистического анализа мы использовали пакет STATISTICA 6.0, коэффициент ранговой корреляции R Спирмена и анализ достоверности элемента α – Кронбах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ния были получены следующие результат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хождении корреляционных связей между шкалами опросника «Шкалы психологического благополучия» и показателем удовлетворенность учением были обнаружены значимые корреляции по следующим пунктам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енность учением положительно связана с осмысленностью жизни (R=0,315, р=0,005). Это говорит нам о том, что если у человека имеются четко поставленные цели в жизни, прошлое и настоящее оценивается как имеющее смысл, он следует убеждениям придающим смысл жизни, то процесс обучения оценивается как позитивны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довлетворенность учением отрицательно связана с показателем баланс аффекта (R=−0,385, р=0,0006). Это свидетельствует о том, что люди удовлетворенные учением, также эмоционально более положительно оценивают себя и свою жизнь, у них преобладает позитивная самооценка и принятие себя, высокое мнение о собственных возможностях, чувство компетент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довлетворенность учением положительно связана показателем человек как открытая система (R=0,323, р=0,004). Это значит, что люди в большей степени удовлетворенные учением способны адекватно воспринимать и интегрировать новый опыт, они реалистично воспринимают как позитивные, так и негативные аспекты жиз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, необходимо отметить, что удовлетворенность учением положительно связана с психологическим благополучием и может рассматриваться как важный показатель отражающий успешность личности в процессе обучения и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изация профессиональных способностей студентов в учебной изобразительной деятельност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направлений модернизации содержания отечественной системы подготовки специалистов со средним профессиональным образованием является повышение качества подготовки будущих профессионало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 показывает, что современный выпускник школы, став студентом, часто проявляет познавательную беспомощность. Одна из её причин кроется в том, что в школе не уделяется должное внимание целенаправленному развитию когнитивной сферы. Поэтому чаще всего выпускник школы оказывается не готов в условиях нового образовательного учреждения к самостоятельному определению перспектив будущей профессиональной деятельности, а также к самостоятельной работе над развитием своих профессионально важных качест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диссертационного исследования заключалась в разработке психологических основ целенаправленного развития профессиональных способностей студентов художественно-графического отделения педагогического училищ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значимость работы заключается в том, что на основе выявленных профессионально-важных качеств разработана обучающая программа направленная на развитие профессиональных способностей студентов, позволяющая не только повысить общую академическую успеваемость, но и выявить проблемные зоны познавательной сферы и психомоторики студентов художественно-графического отделения педучилища, не позволяющие им в полной мере реализовать свои возможности в изобразительной деятельности. Кроме этого были определены методы коррекции существующих проблем в развитии профессиональных способностей и выявлены способы активизации творчества будущих преподавателей изобразительного искусств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диссертационного исследования были разработаны и апробированы методы развития профессиональных способностей студентов художественно-графического отделения педагогических училищ. Модифицированы психодиагностические методики, направленные на выявление уровня развития когнитивной сферы в корреляции с методиками диагностики специальных изобразительных способносте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задач развивающего эксперимента разработана и применена программа специально организованной изобразительной деятельности, направленная на активизацию и развитие профессиональных способностей студентов художественно-графического отделения педагогических училищ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включила задания направленных на развитие восприятия, внимания, наблюдательности, зрительной памяти, художественного мышления, способности видения неповторимости во внешних, чувственно воспринимаемых характеристиках внешнего мира и освоение таких же неповторимых, особых качеств изобразительных средств и материало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ый анализ данных полученных до и после проведения эксперимента по t-критерию Стьюдента показал статистически достоверные различия в экспериментальной групп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 проведен анализ корреляционных связей показателей когнитивной сферы с показателями профессиональных (изобразительных и педагогических) способностей. Данные, полученные в ходе анализа, показали, что эта связь носит взаимообусловленный характер: наличие изобразительных и педагогических способностей благоприятствует проявлению и развитию тонко развитого внимание и восприятия, наглядно-образного мышления, зрительной памяти, творческого воображения, наблюдательности и представлений, креативности, интеллектуальной лабильности в изобразительной деятельности; высокий творческий потенциал служит стимулирующим фактором развития профессиональных способностей в области преподавания изобразительного искусства, так как последние необходимы для его реализации в изобразительной деятель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экспериментальные данные по t-критерию Стьюдента показали, что ведущими показателями развития профессиональных способностей в учебной изобразительной деятельности являются: тонко развитое внимание и восприятие; творческое воображение, обеспечивающие возможность реализации творческого потенциала в изобразительной деятельности; креативность, обуславливающая творческую активность испытуемых, отношение к учебной изобразительной деятельности, как личностно значимой; изобразительные способности, способствующие профессиональному становлению будущего специалиста в области преподавания изобразительного искусств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иментально подтверждено, что использование данной методики эффективно способствует развитию профессиональных способностей студентов художественно-графического отделения педагогических училищ в учебной изобразительной деятель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познавательными процессами, играющими важную роль в формировании и развитии профессиональных способностей являются: тонко развитое восприятие, наличие зрительной памяти, творческого воображения, способность представлять сложные композиции на основе полученных ранее информации, наблюдательности, художественного мышле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, полученные на констатирующем этапе нашего исследования, выявили тесную связь между уровнем развития когнитивной сферы и степенью выраженности профессиональных способносте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вязи уровня развития когнитивной сферы и степени выраженности профессиональных способностей показал, что данная взаимосвязь имеет многогранный характер: развитые познавательные процессы влияют на уровень развития профессиональных (изобразительных и педагогических) способностей студентов художественно-графического отделения, наличие креативности влияет на успешность развития изобразительных способностей в учебной изобразительной деятельности, креативность оказывает влияние на развитие педагогических способностей в активной педагогической практик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 изложенного можно предложить систему мероприятий, направленных на формирование профессионального видения мира в процессе обучения в ВУЗе. В качестве таких мероприятий могут выступать психологические консультации по вопросам профессиональной ориентации, личностного самоопределения, тренинги, направленные на развитие ПВК, а также тестирование и анкетирование студентов перед выбором специализац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ый анализ результатов испытуемых экспериментальной и контрольной групп по отобранным методикам показал значимые различия показателей степени выраженности профессиональных способностей студентов художественно-графического отделения педагогического училищ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лимов Е. А.(2009) Психология профессионала: Избранные психологические труды. – М: Изд-во Московского психолого-социального института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нова Т.Е.(2005) Актуальные проблемы профессионального самоопределения студентов-психологов// Психология в ВУЗе, №6, с.36-53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яжников Н.С.(2006) Профессиональное и личностное самоопределение. М.-Воронеж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дина О.Н., Прудков П.Н (2007) Как психологи выбирают профессию // Вестник Московского университета. Серия 14. Психология, № 3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аносова О.В., Корнилова Т.В. Мотивация и интуиция в регуляции вербальных прогнозов при принятии решений // Психологический журнал, 2007. Т. 7, №2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нберг Р., Форсайт Дж.Б., Хедланд Дж., Григоренко Е. Практический интеллект. СПб.: Питер, 2007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urnham, A., Chamorro-Premuzic, T. Personality and intelligence as predictors of statistics examination grades // Personality and Individual Differences, 2008. №37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36:00Z</dcterms:created>
  <dc:creator>user</dc:creator>
  <dc:description/>
  <cp:keywords/>
  <dc:language>en-US</dc:language>
  <cp:lastModifiedBy>SYSTEM</cp:lastModifiedBy>
  <dcterms:modified xsi:type="dcterms:W3CDTF">2011-09-25T10:36:00Z</dcterms:modified>
  <cp:revision>2</cp:revision>
  <dc:subject/>
  <dc:title>Влияние некоторых социально-психологических факторов на профессиональный выбор студентов </dc:title>
</cp:coreProperties>
</file>