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pacing w:lineRule="auto" w:line="360" w:before="0" w:after="0"/>
        <w:jc w:val="center"/>
        <w:rPr/>
      </w:pPr>
      <w:r>
        <w:rPr>
          <w:rFonts w:cs="Times New Roman" w:ascii="Times New Roman" w:hAnsi="Times New Roman"/>
          <w:sz w:val="28"/>
          <w:szCs w:val="28"/>
        </w:rPr>
        <w:t>ГОУ ВПО «государственный педагогический институ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Факультет коррекционной педагогики и психологи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Кафедра коррекционной педагогики и специальной психологии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Особенности наглядно – образного мышления умственно отсталых дошкольников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20"/>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Глава 1 Теоретическая часть</w:t>
      </w:r>
    </w:p>
    <w:p>
      <w:pPr>
        <w:pStyle w:val="Normal"/>
        <w:spacing w:lineRule="auto" w:line="360" w:before="0" w:after="0"/>
        <w:rPr/>
      </w:pPr>
      <w:r>
        <w:rPr>
          <w:rFonts w:cs="Times New Roman" w:ascii="Times New Roman" w:hAnsi="Times New Roman"/>
          <w:sz w:val="28"/>
          <w:szCs w:val="28"/>
        </w:rPr>
        <w:t>1.1 Современные представления о мыслительной деятельности</w:t>
      </w:r>
    </w:p>
    <w:p>
      <w:pPr>
        <w:pStyle w:val="Normal"/>
        <w:spacing w:lineRule="auto" w:line="360" w:before="0" w:after="0"/>
        <w:rPr/>
      </w:pPr>
      <w:r>
        <w:rPr>
          <w:rFonts w:cs="Times New Roman" w:ascii="Times New Roman" w:hAnsi="Times New Roman"/>
          <w:sz w:val="28"/>
          <w:szCs w:val="28"/>
        </w:rPr>
        <w:t>1.2 Развитие мышления в онтогенез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Особенности наглядно - образного мышления детей дошкольного возраста с умственной отсталостью</w:t>
      </w:r>
    </w:p>
    <w:p>
      <w:pPr>
        <w:pStyle w:val="Normal"/>
        <w:spacing w:lineRule="auto" w:line="360" w:before="0" w:after="0"/>
        <w:rPr/>
      </w:pPr>
      <w:r>
        <w:rPr>
          <w:rFonts w:cs="Times New Roman" w:ascii="Times New Roman" w:hAnsi="Times New Roman"/>
          <w:sz w:val="28"/>
          <w:szCs w:val="28"/>
        </w:rPr>
        <w:t>Глава 2 Экспериментальная час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Характеристика методик исследования</w:t>
      </w:r>
    </w:p>
    <w:p>
      <w:pPr>
        <w:pStyle w:val="Normal"/>
        <w:spacing w:lineRule="auto" w:line="360" w:before="0" w:after="0"/>
        <w:rPr/>
      </w:pPr>
      <w:r>
        <w:rPr>
          <w:rFonts w:cs="Times New Roman" w:ascii="Times New Roman" w:hAnsi="Times New Roman"/>
          <w:sz w:val="28"/>
          <w:szCs w:val="28"/>
        </w:rPr>
        <w:t>2.2 Анализ проведенного исследовани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Style16"/>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Style16"/>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Предметы и явления действительности обладают такими свойствами и отношениями, которые можно познать непосредственно, при помощи ощущения и восприятия( цвет, звук, форма и др.), и такими свойствами и отношениями , которые можно познать лишь опосредованно и благодаря обобщению, то есть посредством мышления. Благодаря этому процессу человек может выделить наиболее существенные признаки предмета, познать этот предмет. Осуществляя мыслительные операции (анализ, синтез, сравнение, обобщение, абстрагирование, конкретизация) , мы приобретаем новые знания. Благодаря мышлению человек может по-новому осмыслить свой чувственный опыт, установить причинно-следственные закономерности между явлениями действительности, а также делать выводы, предвидеть ход событий, изменять и совершенствовать практику. Многочисленными исследователями установлено, что физиологической основой мышления человека является сложная деятельность, выполняемая обеими сигнальными системами.</w:t>
      </w:r>
    </w:p>
    <w:p>
      <w:pPr>
        <w:pStyle w:val="Style16"/>
        <w:spacing w:lineRule="auto" w:line="360"/>
        <w:ind w:firstLine="709"/>
        <w:jc w:val="both"/>
        <w:rPr/>
      </w:pPr>
      <w:r>
        <w:rPr>
          <w:rFonts w:cs="Times New Roman" w:ascii="Times New Roman" w:hAnsi="Times New Roman"/>
          <w:color w:val="000000"/>
          <w:sz w:val="28"/>
          <w:szCs w:val="28"/>
        </w:rPr>
        <w:t>Наибольшее значение имеет вторая сигнальная система, так как мышление неразрывно связано с речевой деятельностью человека ( Л.С.Выготский, А.Н.Леонтьев, И.П.Павлов).</w:t>
      </w:r>
    </w:p>
    <w:p>
      <w:pPr>
        <w:pStyle w:val="Style16"/>
        <w:spacing w:lineRule="auto" w:line="360"/>
        <w:ind w:firstLine="709"/>
        <w:jc w:val="both"/>
        <w:rPr/>
      </w:pPr>
      <w:r>
        <w:rPr>
          <w:rFonts w:cs="Times New Roman" w:ascii="Times New Roman" w:hAnsi="Times New Roman"/>
          <w:color w:val="000000"/>
          <w:sz w:val="28"/>
          <w:szCs w:val="28"/>
        </w:rPr>
        <w:t>Многочисленные исследования позволили выявить общие закономерности развития психических процессов нормальных детей и детей с нарушениями развития. Мышление человека формируется и развивается по общим законам. Сначала формируется наглядно- действенное мышление, на его основе развивается наглядно-образное и словесно- логическое мышлени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же образом осуществляется переход от анализа к синтезу.</w:t>
      </w:r>
    </w:p>
    <w:p>
      <w:pPr>
        <w:pStyle w:val="Style16"/>
        <w:spacing w:lineRule="auto" w:line="360"/>
        <w:ind w:firstLine="709"/>
        <w:jc w:val="both"/>
        <w:rPr/>
      </w:pPr>
      <w:r>
        <w:rPr>
          <w:rFonts w:cs="Times New Roman" w:ascii="Times New Roman" w:hAnsi="Times New Roman"/>
          <w:color w:val="000000"/>
          <w:sz w:val="28"/>
          <w:szCs w:val="28"/>
        </w:rPr>
        <w:t>В современной психолого-педагогической литературе отмечается, что отличительной особенностью деятельности детей с умственной отсталостью является нарушение его познавательной деятельности, связанное с неполноценностью чувственного познания, речевого недоразвития, ограниченной практической деятельностью. Недостатки речевого развития затрудняют им выявить существенные признаки предмета и установить связи между ними. Особенно нарушения ярко выражены в операциях обобщения и опосредованного познания. Многие исследователи( А.А Люблинская, Ю.Т.Матасов, В.Г.Петрова, С.Я.Рубинштейн, Ж.И.Шиф и др.) отмечают, что необходимо заниматься изучением особенностей мыслительных операций и их коррекцией у детей с интеллектуальной недостаточностью в процессе их развития. Целенаправленные занятия по формированию мышления приучают ребенка ориентироваться в окружающем мире. Он учится выделять существенные связи и отношения между объектами, что приводит к росту его интеллектуальных возможностей. Поэтому изучение данной проблемы имеет теоретическое и практическое значени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нашего исследования является изучение особенностей наглядно-образного мышления умственно отсталых дошкольник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й являются особенности наглядно-образного мышления умственно отсталых дошкольник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является наглядно-образное мышлени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нашего исследования требуется решение следующих задач: провести теоретический анализ степени изучения проблемы; показать ее современное состояние в теории и практике; проверить гипотезу.</w:t>
      </w:r>
    </w:p>
    <w:p>
      <w:pPr>
        <w:pStyle w:val="Style16"/>
        <w:spacing w:lineRule="auto" w:line="360"/>
        <w:ind w:firstLine="709"/>
        <w:jc w:val="both"/>
        <w:rPr/>
      </w:pPr>
      <w:r>
        <w:rPr>
          <w:rFonts w:cs="Times New Roman" w:ascii="Times New Roman" w:hAnsi="Times New Roman"/>
          <w:color w:val="000000"/>
          <w:sz w:val="28"/>
          <w:szCs w:val="28"/>
        </w:rPr>
        <w:t>В основу исследования положена следующая гипотеза: дети дошкольного возраста с умственной отсталостью имеют различия в формировании наглядно- образного мышления по сравнению со здоровыми детьми их возраст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сследования:</w:t>
      </w:r>
    </w:p>
    <w:p>
      <w:pPr>
        <w:pStyle w:val="Style16"/>
        <w:spacing w:lineRule="auto" w:line="360"/>
        <w:ind w:firstLine="709"/>
        <w:jc w:val="both"/>
        <w:rPr/>
      </w:pPr>
      <w:r>
        <w:rPr>
          <w:rFonts w:cs="Times New Roman" w:ascii="Times New Roman" w:hAnsi="Times New Roman"/>
          <w:color w:val="000000"/>
          <w:sz w:val="28"/>
          <w:szCs w:val="28"/>
        </w:rPr>
        <w:t>1 анализ литературы по исследуемой проблеме,</w:t>
      </w:r>
    </w:p>
    <w:p>
      <w:pPr>
        <w:pStyle w:val="Style16"/>
        <w:spacing w:lineRule="auto" w:line="360"/>
        <w:ind w:firstLine="709"/>
        <w:jc w:val="both"/>
        <w:rPr/>
      </w:pPr>
      <w:r>
        <w:rPr>
          <w:rFonts w:cs="Times New Roman" w:ascii="Times New Roman" w:hAnsi="Times New Roman"/>
          <w:color w:val="000000"/>
          <w:sz w:val="28"/>
          <w:szCs w:val="28"/>
        </w:rPr>
        <w:t>2 констатирующий эксперимент,</w:t>
      </w:r>
    </w:p>
    <w:p>
      <w:pPr>
        <w:pStyle w:val="Style16"/>
        <w:spacing w:lineRule="auto" w:line="360"/>
        <w:ind w:firstLine="709"/>
        <w:jc w:val="both"/>
        <w:rPr/>
      </w:pPr>
      <w:r>
        <w:rPr>
          <w:rFonts w:cs="Times New Roman" w:ascii="Times New Roman" w:hAnsi="Times New Roman"/>
          <w:color w:val="000000"/>
          <w:sz w:val="28"/>
          <w:szCs w:val="28"/>
        </w:rPr>
        <w:t>3 психодиагностические методики,</w:t>
      </w:r>
    </w:p>
    <w:p>
      <w:pPr>
        <w:pStyle w:val="Style16"/>
        <w:spacing w:lineRule="auto" w:line="360"/>
        <w:ind w:firstLine="709"/>
        <w:jc w:val="both"/>
        <w:rPr/>
      </w:pPr>
      <w:r>
        <w:rPr>
          <w:rFonts w:cs="Times New Roman" w:ascii="Times New Roman" w:hAnsi="Times New Roman"/>
          <w:color w:val="000000"/>
          <w:sz w:val="28"/>
          <w:szCs w:val="28"/>
        </w:rPr>
        <w:t>4 количественный и качественный анализ эмпирических данных.</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диагностический инструментарий: методики исследования мышления «Времена года», «Что здесь лишнее?», «Кому чего недостает?».</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а исследован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курсовой работы: работа состоит из введения, двух глав , заключения , библиографического списка и приложен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1 Теоретическая част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Современные представления о мыслительной деятельност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временной литературе существует большое число определений мышления. По мнению С.Ю.Головина мышление -одно из высших проявлений психического, процесс познавательной деятельности индивида, характерный обобщенным и опосредованным отражением действительности; это анализ, синтез, обобщение условий и требований решаемой задачи и способов ее решения. Мышление как процесс неразрывно связано с мышлением как деятельностью личности- с мотивацией, способностями и прочее. На каждой стадии развития психического человек осуществляет процесс мыслительный, исходя из уже сложившихся мотивов и способностей; дальнейшее формирование мотивов и способностей происходят на последующих стадиях процесса мыслительного. Мышление- психический процесс отражения действительности, высшая форма творческой активности человека( В.В.Давыдов, А.В.Запорожец, Б.Ф.Ломова и др.). Краткое определение мышления как процесса восприятия было дано К.Г. Юнгом « мышление есть рациональная способность структур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 По мнению Р.С. Немова мышление- один из самых сложных познавательных процессов, полное определение которого предполагает использование нескольких частных определений, в которых подчеркиваются разные стороны процесса мышления. Его можно определить как когнитивный процесс, представляющий собой высший уровень познавательности человека, связанный с решением разнообразных задач и с творческим преобразованием действительности. Под задачами здесь понимаются вопросы, на которые не существует очевидных ответов. Задачи включают в себя условия, путем преобразования которых по определенным правилам, например по законам логики, нужные знания можно получить. Цель мышления состоит в том, чтобы узнать о мире нечто такое, что недоступно непосредственному познанию с помощью органов чувств. Мышление - это также процесс опосредованного познания человеком действительности. </w:t>
      </w:r>
    </w:p>
    <w:p>
      <w:pPr>
        <w:pStyle w:val="Style16"/>
        <w:spacing w:lineRule="auto" w:line="360"/>
        <w:ind w:firstLine="709"/>
        <w:jc w:val="both"/>
        <w:rPr/>
      </w:pPr>
      <w:r>
        <w:rPr>
          <w:rFonts w:cs="Times New Roman" w:ascii="Times New Roman" w:hAnsi="Times New Roman"/>
          <w:color w:val="000000"/>
          <w:sz w:val="28"/>
          <w:szCs w:val="28"/>
        </w:rPr>
        <w:t>Данное высказывание следует понимать так: имея дело с мышлением, человек для получения нужных ему знаний использует кроме естественных органов чувств еще и некоторые специальные, дополнительные средства познания. К примеру, для того чтобы изучить то, что находится далеко от него, вне пределов досягаемости органов чувств, человек может использовать бинокль, подзорную трубу или телескоп. Правило логики, которым человек пользуется для вывода одних знаний из других, также представляет собой средство организации мышления. Еще одним определением мышления может быть следующее: мышление -это процесс обобщенного познания человеком действительности, то есть получение общих знаний о ней на уровне понятий. Это понятие надо трактовать таким образом: знания , которые человек приобретает в результате мышления, представляют собой не знания всевозможных частных, не всегда существенных, свойств воспринимаемых предметов и явлений, а обобщенные знания о самом главном и существенном, что характеризует эти явления и предметы.</w:t>
      </w:r>
    </w:p>
    <w:p>
      <w:pPr>
        <w:pStyle w:val="Style16"/>
        <w:spacing w:lineRule="auto" w:line="360"/>
        <w:ind w:firstLine="709"/>
        <w:jc w:val="both"/>
        <w:rPr/>
      </w:pPr>
      <w:r>
        <w:rPr>
          <w:rFonts w:cs="Times New Roman" w:ascii="Times New Roman" w:hAnsi="Times New Roman"/>
          <w:color w:val="000000"/>
          <w:sz w:val="28"/>
          <w:szCs w:val="28"/>
        </w:rPr>
        <w:t>По данным Ф. Р. Филатова мышление- это высшая форма психической деятельности, наиболее сложный познавательный процесс, представляющий собой целенаправленное, опосредованное и обобщенное отражение субъектом существенных связей и отношений предметов , явлений и ситуаций, установление закономерностей их измерений, причин и следствий, общих принципов, прогнозирование будущих событий, решение актуальных задач. Л.С. Рубенштейн определял мышление как опосредованное и обобщенное познание действительности. Более узкое определение : это обобщение , анализ и синтез условий и требований решаемой задачи, а также способов ее решения. Психология изучает мышление как познавательную психическую деятельность человека, различая ее виды в зависимости от уровней обобщения и характера используемых средств , их новизны для субъекта, степени его активности , адекватности мышления актуальным целям и задача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единица или «молекула» мышления – мысль , представляет собой когнитивное действие , направленное на анализ и сопоставление различных фактов по признакам «различие-сходство», «причина-следствие», «действительное- возможное».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ое понимание мышления отлично от формально- логического, согласно которому его суть- в установлении истинности или ложности, или правдоподобности каких-либо утверждений. Психологию мышления интересует, прежде всего. Как познавательный ( когнитивный) процесс, характеризующий конкретную личность в единстве ее типологических и индивидуальных особенностей.</w:t>
      </w:r>
    </w:p>
    <w:p>
      <w:pPr>
        <w:pStyle w:val="Style16"/>
        <w:spacing w:lineRule="auto" w:line="360"/>
        <w:ind w:firstLine="709"/>
        <w:jc w:val="both"/>
        <w:rPr/>
      </w:pPr>
      <w:r>
        <w:rPr>
          <w:rFonts w:cs="Times New Roman" w:ascii="Times New Roman" w:hAnsi="Times New Roman"/>
          <w:color w:val="000000"/>
          <w:sz w:val="28"/>
          <w:szCs w:val="28"/>
        </w:rPr>
        <w:t>Мышление как процесс неразрывно связано с деятельностью личности, с ее мотивацией, способностями и другими параметрами. На каждой стадии психического развития человек осуществляет мыслительные акты. Исходя из уже сложившихся мотивов, способностей; установок и целей. В то же время все указанные образования развиваются, перестраиваются и вступают в новые системные связи благодаря усложнению мыслительной деятельности. В непрерывном процессе мышления образуются дискретные умственные операции ( анализ, синтез, абстрагирование и другие), которые мышление порождает, но, тем не менее, целиком не сводится к ним.</w:t>
      </w:r>
    </w:p>
    <w:p>
      <w:pPr>
        <w:pStyle w:val="Style16"/>
        <w:spacing w:lineRule="auto" w:line="360"/>
        <w:ind w:firstLine="709"/>
        <w:jc w:val="both"/>
        <w:rPr/>
      </w:pPr>
      <w:r>
        <w:rPr>
          <w:rFonts w:cs="Times New Roman" w:ascii="Times New Roman" w:hAnsi="Times New Roman"/>
          <w:color w:val="000000"/>
          <w:sz w:val="28"/>
          <w:szCs w:val="28"/>
        </w:rPr>
        <w:t>Орудием мыслительной деятельности является язык и другие системы знаков. Знаковые средства используются для осуществления основных операций мышления- абстрагирования, обобщения, анализа, синтеза, классификации и другие. В ряде подходов мышление определяется преимущественно как процесс решения задачи, где выделяются определенный условия и требования. Причем задача должна быть не только понята, но принята субъектом, соотнесена с его мотивационной сферой. Мыслительная деятельность побуждается мотивами. Которые выступают не только условиями ее развертывания, но и влияют на ее продуктивность.</w:t>
      </w:r>
    </w:p>
    <w:p>
      <w:pPr>
        <w:pStyle w:val="Style16"/>
        <w:spacing w:lineRule="auto" w:line="360"/>
        <w:ind w:firstLine="709"/>
        <w:jc w:val="both"/>
        <w:rPr/>
      </w:pPr>
      <w:r>
        <w:rPr>
          <w:rFonts w:cs="Times New Roman" w:ascii="Times New Roman" w:hAnsi="Times New Roman"/>
          <w:color w:val="000000"/>
          <w:sz w:val="28"/>
          <w:szCs w:val="28"/>
        </w:rPr>
        <w:t>Мышление характеризуется единством осознанного и неосознаваемого. Большую роль в мыслительной деятельности играют эмоции, обеспечивающие управление поиском решения задачи. В подготовке решения может быть выделен латентный (« инкубационный период»), связанный с активизацией неосознаваемых творческих ресурсов личности. Этим объясняется природа внезапных научных открытий- « инсайдов» (например, тот факт , что Д.М.Менделеев впервые «увидел» свою периодическую систему элементов во сне.)</w:t>
      </w:r>
    </w:p>
    <w:p>
      <w:pPr>
        <w:pStyle w:val="Style16"/>
        <w:spacing w:lineRule="auto" w:line="360"/>
        <w:ind w:firstLine="709"/>
        <w:jc w:val="both"/>
        <w:rPr/>
      </w:pPr>
      <w:r>
        <w:rPr>
          <w:rFonts w:cs="Times New Roman" w:ascii="Times New Roman" w:hAnsi="Times New Roman"/>
          <w:color w:val="000000"/>
          <w:sz w:val="28"/>
          <w:szCs w:val="28"/>
        </w:rPr>
        <w:t>Мыслительная деятельность может исследоваться и как процесс целеобразования. Продуктом мышления в данном случае будут цели последующих действий.</w:t>
      </w:r>
    </w:p>
    <w:p>
      <w:pPr>
        <w:pStyle w:val="Style16"/>
        <w:spacing w:lineRule="auto" w:line="360"/>
        <w:ind w:firstLine="709"/>
        <w:jc w:val="both"/>
        <w:rPr/>
      </w:pPr>
      <w:r>
        <w:rPr>
          <w:rFonts w:cs="Times New Roman" w:ascii="Times New Roman" w:hAnsi="Times New Roman"/>
          <w:color w:val="000000"/>
          <w:sz w:val="28"/>
          <w:szCs w:val="28"/>
        </w:rPr>
        <w:t>Мышление- составная часть и особый объект самосознания личности, в структуру которого входят6 понимание себя как субъекта мышления; дифференциация собственных и «чужих», привнесенных мыслей; осознание еще не решенной задачи как именно своей; осознание собственного отношения к задаче. В системе межличностных отношений и в процессе межличностного познания наиболее существенными являются такие компоненты мышления, как понимание высказывания других людей- партнеров по общению, способность к интерпретации и прогнозированию их внешних проявлений, реакций, поступков, а также к выявлению скрытых причин, мотивов поведения и даже образов мыслей другого человека.</w:t>
      </w:r>
    </w:p>
    <w:p>
      <w:pPr>
        <w:pStyle w:val="Style16"/>
        <w:spacing w:lineRule="auto" w:line="360"/>
        <w:ind w:firstLine="709"/>
        <w:jc w:val="both"/>
        <w:rPr/>
      </w:pPr>
      <w:r>
        <w:rPr>
          <w:rFonts w:cs="Times New Roman" w:ascii="Times New Roman" w:hAnsi="Times New Roman"/>
          <w:color w:val="000000"/>
          <w:sz w:val="28"/>
          <w:szCs w:val="28"/>
        </w:rPr>
        <w:t>Как известно, мышление дает понятие о вещах и сообщает , что есть такое данная вещь. Предметы и явления действительности обладают такими свойствами и отношениями, которые можно познать, непосредственно, при помощи ощущения и восприятия, и такими свойствами и отношениями, которые можно познать лишь опосредованным способом или посредством мышления.</w:t>
      </w:r>
    </w:p>
    <w:p>
      <w:pPr>
        <w:pStyle w:val="Style16"/>
        <w:spacing w:lineRule="auto" w:line="360"/>
        <w:ind w:firstLine="709"/>
        <w:jc w:val="both"/>
        <w:rPr/>
      </w:pPr>
      <w:r>
        <w:rPr>
          <w:rFonts w:cs="Times New Roman" w:ascii="Times New Roman" w:hAnsi="Times New Roman"/>
          <w:color w:val="000000"/>
          <w:sz w:val="28"/>
          <w:szCs w:val="28"/>
        </w:rPr>
        <w:t>Мышление-это вид умственной деятельности, заключающийся в познании сущности вещей и явлений, закономерных связей и отношений между ними( Я.Л.Коломенских, Е.А.Панько).Таким образом получается, что мышление представляет собой социально обусловленный процесс поисков и открытий новых понятий, знаний, явлений действительности, а также их опосредованного отражения в результате анализа и синтеза. При его помощи человек проникает в сущность предмета или явления и определяет взаимосвязи и отношения их между собой. Первая особенность мышления- его опосредованный характер. То, что человек не может опознать прямо, непосредственно, он познает косвенно: одни свойства через другие. Мышление всегда опирается на данные чувственного опыта- ощущения, восприятия, представления - и на ранее приобретенные теоретические знания. Косвенное познание и есть познание опосредованное. Вторя особенность мышления - его обобщенность. Обобщение как познание общего и существенного в объектах действительности возможно потому, что все свойства этих объектов связаны друг с другом. Общее существует и проявляется отдельно, конкретно. Мышление невозможно без «языка» и , по мере развития речи, развивается мышление человека(И.П.Павлов).</w:t>
      </w:r>
    </w:p>
    <w:p>
      <w:pPr>
        <w:pStyle w:val="Style16"/>
        <w:spacing w:lineRule="auto" w:line="360"/>
        <w:ind w:firstLine="709"/>
        <w:jc w:val="both"/>
        <w:rPr/>
      </w:pPr>
      <w:r>
        <w:rPr>
          <w:rFonts w:cs="Times New Roman" w:ascii="Times New Roman" w:hAnsi="Times New Roman"/>
          <w:color w:val="000000"/>
          <w:sz w:val="28"/>
          <w:szCs w:val="28"/>
        </w:rPr>
        <w:t>И.П.Павлов писал о том, что речевые сигналы «представляют собой отвлечение от действительности и допускают обобщения, что и составляет специально человеческое высшее мышление».Таким образом, обобщения люди выражают посредством речи, языка. Словесное обозначение относится не только к отдельному объекту, но также и к целой группе сходных объектов. Обобщенность также присуща и образам( представлениям и даже восприятию).Но там она ограничена наглядностью. Слово же позволяет обобщать безгранично. Объективной материальной формой мышления является язык. Мысль становится мыслью и для себя и для других только через слово- устное и письменное. Благодаря языку мысли людей не теряются, а передаются в виде системных знаний из поколения в поколение. Однако существуют и дополнительные средства передачи результатов мышления: световые, звуковые сигналы, электрические импульсы, жесты и прочее. Мышление - высшая ступень познания человеком действительности (Л.С.Выготский). Чувственной основой мышления являются ощущения, восприятия и представления. Через органы чувств, эти единственные каналы связи организма с окружающим миром, поступает в мозг информация. Содержание информации перерабатывается мозгом. Наиболее сложной (логической) формой переработки информации является деятельность мышления. Решая мыслительные задачи, которые перед человеком ставит жизнь, он размышляет, делает выводы и тем самым познает сущность вещей и явлений, открывает законы их связи, а затем на этой основе преобразует мир. Мышление не только теснейшим образом связано с ощущениями и восприятиями, но оно формируется на основе их. Переход от ощущения к мысли - сложный процесс, который состоит, прежде всего, в выделении и обособлении предмета или признак его, в отвлечении от конкретного, единичного и установлении существенного, общего для многих предметов. Мышление выступает главным образом как решение задач, вопросов, проблем, которые постоянно выдвигаются перед людьми жизнью. Решение задач всегда должно дать человеку что-то новое, новые знания. Поиски решений бывают иногда очень трудными, поэтому мыслительная деятельность, как правило,- деятельность активная, требующая сосредоточенного внимания, терпения. Реальный процесс мысли - это всегда процесс не только познавательный, но и эмоционально –волевой. Мышление неразрывно связано с речевыми механизмами, особенно с речеслуховыми и речедвигательными (Л.А.Венгер). Мышление также неразрывно связано и с практической деятельностью людей. Всякий вид деятельности предполагает обдумывание, учет условий действия, планирование, наблюдение. В процессе действия человек решает какие-либо задачи. Практическая деятельность- основное условие возникновения и развития мышления, а также критерий истинности мышления. Мышление- функция мозга, результат его аналитико-синтетической деятельности. Оно обеспечивается работой обеих сигнальных систем при ведущей роли второй сигнальной системы. При решении мыслительных задач в коре головного мозга происходит процесс преобразования систем временных нервных связей. Нахождение новой мысли физиологически означает замыкание нервных связей в новом сочетании. Таким образом, можно выделить функцию и задачи мышления. Функция мышления - расширение границ познания путем выхода за пределы чувственного восприятия. Мышление позволяет с помощью умозаключения раскрыть то, что не дано непосредственно в восприятии. Задача мышления - раскрытие отношений между предметами, выявление связей и отделение их от случайных совпадений. Мышление оперирует понятиями и принимает на себя функции обобщения и планирования. Природа мышления и психология его развития по- разному объяснялись разными школами, как за рубежом, так и в России. Психология мышления, как направление появилась лишь в 20 веке. До этого господствовала ассоциативная теория, которая сводила содержание мысли к чувственным элементам ощущений, а закономерности протекания мышления – к ассоциативным законам. Проблемы мышления стали осознаваться, начиная с 17 века. Концепция сенсуализма состояла в понимании познания как созерцания. Сенсуалисты выдвинули принцип: « нет ничего в разуме, чего не было бы в ощущениях». На этой основе развивались концепции сенсуалистской ассоциативной теории ( А.Бэн. Д.Гартли), согласно которой все мыслительные процессы основываются на репродукции чувственных данных, то есть, накопленного сенсорного опыта. Эта репродукция происходит по принципу ассоциации. Для объяснения направленного характера мышления появилось понятие персервации- тенденции представлений удерживаться. Крайняя форма персервации- навязчивая идея. Так, Г.Эббингауз определил мышление как « нечто среднее между скачком идей и навязчивыми представлениями». Таким образом, он попытался объяснить мышление совокупностью двух патологических состояний.</w:t>
      </w:r>
    </w:p>
    <w:p>
      <w:pPr>
        <w:pStyle w:val="Style16"/>
        <w:spacing w:lineRule="auto" w:line="360"/>
        <w:ind w:firstLine="709"/>
        <w:jc w:val="both"/>
        <w:rPr/>
      </w:pPr>
      <w:r>
        <w:rPr>
          <w:rFonts w:cs="Times New Roman" w:ascii="Times New Roman" w:hAnsi="Times New Roman"/>
          <w:color w:val="000000"/>
          <w:sz w:val="28"/>
          <w:szCs w:val="28"/>
        </w:rPr>
        <w:t>Мыслительная деятельность людей совершается посредством специфических операций, к которым относится: сравнение, анализ и синтез, абстрагирование и конкретизация, обобщение и систематизация. Сравнение- это мыслительное сопоставление предметов и явлений с целью установления сходства и различия между ними. По К.Д.Ушинскому, операция сравнения является основой понимания. Любой предмет или феномен познается в сравнении с другими, уже известными субъекту. Анализ- это мыслительное расчленение предмета или явления на составляющие его части, выделение в нем конкретных элементов, признаков и свойств. Анализ может быть простым и сложным. То есть сводится к выявлению либо единичных признаков познаваемого объекта, либо целого множества характерных признаков и связей между ними. Синтез- это операция, противоположная анализу, которая выражается в мыслительном соединении отдельных элементов, частей и признаков познаваемого объекта в единое целое. Анализ и синтез неразрывно связаны друг с другом - в их единстве обеспечивается целостная мыслительная деятельность. Абстрагирование- мысленное отключение от второстепенных признаков и выделение только наиболее существенных особенностей и свойств познаваемого объекта. Сущность абстракции- в оптимальном сокращении избыточного объема информации, что в свою очередь сокращает время ее переработки и принятия (или нахождения) решения. Благодаря отвлечению от множества деталей и фиксации самого существенного возможно использование в мышлении абстрактных понятий, моделей, схем, формул, пиктограмм. Конкретизация- это мысленный переход от общего к частному, то есть операция, противоположная абстрагировании. Примером может служить переход от абстрактного понятия к конкретному феномену, описание общих законов и принципов с опорой на конкретные примеры, частные случаи их проявления. Обобщение основано на анализе выделения свойств и характеристик, общих для некоторой группы предметов или явлений. Причем «общее» понимается двояко: как сходные признаки и как наиболее существенные свойства. Всякое существенное свойство является вместе с тем и общим для данной категории однородных объектов, но не наоборот. Далеко не каждое общее (сходное) свойство оказывается существенным для исследуемой группы. Так, опираясь на сходные признаки, мы можем заключить, что кит- это рыба, однако, выделив самое существенное, отнесем его к млекопитающим. Классификация- это разделение и последующее объединение познаваемых объектов или феноменов по каким-либо критериям (основаниям). Примером может служить приведенные в этом пособии всевозможные классификации психических явлений, объединенных в группы по генетическому, функциональному, временному, анатомо-физиологическому критериям. Систематизация- также разделение и последующее объединение, но уже не отдельных объектов познания ( как при классификации), а их групп или классов. Примерами систематизации могут служить различные таксономические системы, служащие для описания сложноорганизованных областей действительности, имеющих иерархическое строение (органический мир, объекты геологии, языкознание, этнография и так далее).</w:t>
      </w:r>
    </w:p>
    <w:p>
      <w:pPr>
        <w:pStyle w:val="Style16"/>
        <w:spacing w:lineRule="auto" w:line="360"/>
        <w:ind w:firstLine="709"/>
        <w:jc w:val="both"/>
        <w:rPr/>
      </w:pPr>
      <w:r>
        <w:rPr>
          <w:rFonts w:cs="Times New Roman" w:ascii="Times New Roman" w:hAnsi="Times New Roman"/>
          <w:color w:val="000000"/>
          <w:sz w:val="28"/>
          <w:szCs w:val="28"/>
        </w:rPr>
        <w:t>Данное пособие- частный случай систематизации психологических знаний, теорий и понятий. В наше время существует множество классификаций мышления. Согласно различным основаниям выделяются такие виды мыслительной деятельности, как: наглядно- действенное, наглядно- образное и словесно- логическое мышление; мышление теоретическое и практическое (эмпирическое); логическое ( аналитическое и интуитивное); реалистическое и аутистическое ( связанное с уходом от социальной действительности во внутренние переживания); продуктивное и репродуктивное. Наглядно-действенное мышление составляет генетически более ранний и простейший вид мышления. Характеризуется тем, что решение задачи осуществляется путем физического преобразования ситуации, познание свойств объектов непосредственным воздействием на них. Является ситуативно- обусловленным, то есть требует восприятия ситуации и возможности действовать в ней. Элементарные формы мышления этого вида, наблюдаемые у высших животных ( И.П.Павлов, В.Келлер). Особенности формирования и функционирования наглядно- действенного мышления у ребенка детально изучено Ж.Пиаже и его школой. У взрослого данный вид мыслительной деятельности сосуществует с наглядно-образным и словесно- логическим мышлением.</w:t>
      </w:r>
    </w:p>
    <w:p>
      <w:pPr>
        <w:pStyle w:val="Style16"/>
        <w:spacing w:lineRule="auto" w:line="360"/>
        <w:ind w:firstLine="709"/>
        <w:jc w:val="both"/>
        <w:rPr/>
      </w:pPr>
      <w:r>
        <w:rPr>
          <w:rFonts w:cs="Times New Roman" w:ascii="Times New Roman" w:hAnsi="Times New Roman"/>
          <w:color w:val="000000"/>
          <w:sz w:val="28"/>
          <w:szCs w:val="28"/>
        </w:rPr>
        <w:t>Наглядно-образное мышление связано с представлением ситуаций и возможных изменений в них. С его помощью наиболее полно воссоздается все многообразие различных фактических характеристик предмета, так как в образе может фиксироваться одновременное видение объектов с нескольких точек зрения. Развитие мышления этого вида тесно связано с описанным Ж.Пиаже процессом « децентрации»- преодоления детского эгоцентризма и формирования способности мысленно занимать позицию другого наблюдателя, сопоставляя ее со своей собственной. Как доказал Ж.Пиаже, наглядно-образное мышление характеризуется обратимостью осуществляемых в воображении операций и возможностью мысленно производить операции, неосуществимые в действительности. Другая важная особенность наглядно- образного мышления- установление непривычных, даже «невероятных», сочетаний предметов и их свойств. В этом качестве наглядно- образное мышление практически неотличимо от воображения и выступает как одно из проявлений креативности. Ведущую роль данная форма мышления играет в мыслительной деятельности дошкольников и , отчасти, детей младшего школьного возраста. Высоких уровней развития и совершенства достигает у людей творческих профессий, связанных с воображением.</w:t>
      </w:r>
    </w:p>
    <w:p>
      <w:pPr>
        <w:pStyle w:val="Style16"/>
        <w:spacing w:lineRule="auto" w:line="360"/>
        <w:ind w:firstLine="709"/>
        <w:jc w:val="both"/>
        <w:rPr/>
      </w:pPr>
      <w:r>
        <w:rPr>
          <w:rFonts w:cs="Times New Roman" w:ascii="Times New Roman" w:hAnsi="Times New Roman"/>
          <w:color w:val="000000"/>
          <w:sz w:val="28"/>
          <w:szCs w:val="28"/>
        </w:rPr>
        <w:t>Словесно- логическое мышление является понятийным по своей природе, то есть предполагает использование понятий, а также логических конструкций.</w:t>
      </w:r>
    </w:p>
    <w:p>
      <w:pPr>
        <w:pStyle w:val="Style16"/>
        <w:spacing w:lineRule="auto" w:line="360"/>
        <w:ind w:firstLine="709"/>
        <w:jc w:val="both"/>
        <w:rPr/>
      </w:pPr>
      <w:r>
        <w:rPr>
          <w:rFonts w:cs="Times New Roman" w:ascii="Times New Roman" w:hAnsi="Times New Roman"/>
          <w:color w:val="000000"/>
          <w:sz w:val="28"/>
          <w:szCs w:val="28"/>
        </w:rPr>
        <w:t>Функционирует на базе языковых средств и представляет собой самый поздний этап исторического и онтогенетического развития мышления. Характеризуется наибольшей отвлеченностью, абстрагированностью, переходом от оперирования образами предметов к мысленному оперированию их наиболее существенными или актуальными в данный момент характеристиками и их свойствами.</w:t>
      </w:r>
    </w:p>
    <w:p>
      <w:pPr>
        <w:pStyle w:val="Style16"/>
        <w:spacing w:lineRule="auto" w:line="360"/>
        <w:ind w:firstLine="709"/>
        <w:jc w:val="both"/>
        <w:rPr/>
      </w:pPr>
      <w:r>
        <w:rPr>
          <w:rFonts w:cs="Times New Roman" w:ascii="Times New Roman" w:hAnsi="Times New Roman"/>
          <w:color w:val="000000"/>
          <w:sz w:val="28"/>
          <w:szCs w:val="28"/>
        </w:rPr>
        <w:t>Понятие, как основной инструмент мышления этого типа, охватывает не единичные объекты и явления, но и группы и классы, и позволяет фиксировать посредством вербального кода общие и отличительные (специфические) свойства всех объектов конкретного класса. Основная форма существования понятий – значений слова. В иерархической структуре словесно-логическое мышление выделяются различные виды обобщений. Его освоение требует высокого уровня развития речевой способности и постепенного овладения простыми и сложными логическими операциями , что обеспечивает среднее и высшее образование.</w:t>
      </w:r>
    </w:p>
    <w:p>
      <w:pPr>
        <w:pStyle w:val="Style16"/>
        <w:spacing w:lineRule="auto" w:line="360"/>
        <w:ind w:firstLine="709"/>
        <w:jc w:val="both"/>
        <w:rPr/>
      </w:pPr>
      <w:r>
        <w:rPr>
          <w:rFonts w:cs="Times New Roman" w:ascii="Times New Roman" w:hAnsi="Times New Roman"/>
          <w:color w:val="000000"/>
          <w:sz w:val="28"/>
          <w:szCs w:val="28"/>
        </w:rPr>
        <w:t>Мышление подразделяется также на теоретическое и эмпирическое (практическое), эти две формы различаются: по целям мыслительной деятельности ; по способу получения знаний; по условиям реализации; по характеру мыслительной деятельности. Теоретическое мышление основывается, главным образом, на абстрагировании, а практическое требует конкретизации общих знаний и сведений ; кроме того , очевидна более тесная связь практического мышления с конкретной практической деятельностью субъекта. Особенности эмпирического мышления подробно освещены в работах Б.М. Теплова, В.В.Давыдова и других.</w:t>
      </w:r>
    </w:p>
    <w:p>
      <w:pPr>
        <w:pStyle w:val="Style16"/>
        <w:spacing w:lineRule="auto" w:line="360"/>
        <w:ind w:firstLine="709"/>
        <w:jc w:val="both"/>
        <w:rPr/>
      </w:pPr>
      <w:r>
        <w:rPr>
          <w:rFonts w:cs="Times New Roman" w:ascii="Times New Roman" w:hAnsi="Times New Roman"/>
          <w:color w:val="000000"/>
          <w:sz w:val="28"/>
          <w:szCs w:val="28"/>
        </w:rPr>
        <w:t xml:space="preserve">Мышление может быть аналитическим (логическим) и осуществляется посредством последовательных логических умозаключений, или интуитивным. Принципы логического мышления были сформулированы еще Аристотелем, как незыблемые первоосновы любого «правильного» суждения о мире, в логическом способе мыслительной деятельности обнаруживаются два основных типа умозаключений: индуктивное, осуществляющее переход от частных случаев к общему положению ,и дедуктивное- переход от общего положению или закона к частному случаю. </w:t>
      </w:r>
    </w:p>
    <w:p>
      <w:pPr>
        <w:pStyle w:val="Style16"/>
        <w:spacing w:lineRule="auto" w:line="360"/>
        <w:ind w:firstLine="709"/>
        <w:jc w:val="both"/>
        <w:rPr/>
      </w:pPr>
      <w:r>
        <w:rPr>
          <w:rFonts w:cs="Times New Roman" w:ascii="Times New Roman" w:hAnsi="Times New Roman"/>
          <w:color w:val="000000"/>
          <w:sz w:val="28"/>
          <w:szCs w:val="28"/>
        </w:rPr>
        <w:t>Даже элементарные логические операции не складываются спонтанно, вне обучения. Все логические операции, как это было доказано А.Р. Лурией в экспериментах с узбекскими крестьянами (1931-1932гг), необходимо специально формировать.</w:t>
      </w:r>
    </w:p>
    <w:p>
      <w:pPr>
        <w:pStyle w:val="Style16"/>
        <w:spacing w:lineRule="auto" w:line="360"/>
        <w:ind w:firstLine="709"/>
        <w:jc w:val="both"/>
        <w:rPr/>
      </w:pPr>
      <w:r>
        <w:rPr>
          <w:rFonts w:cs="Times New Roman" w:ascii="Times New Roman" w:hAnsi="Times New Roman"/>
          <w:color w:val="000000"/>
          <w:sz w:val="28"/>
          <w:szCs w:val="28"/>
        </w:rPr>
        <w:t>Интуитивное мышление предполагает непосредственное проникновение в сущность явления, мгновенное и ясное « усмотрение» закона или принципа; процессуально оно характеризуется быстротой протекания, отсутствием четко выраженных этапов, малой осознанностью ( человек не осознает, как пришел к пониманию или открытию). Значение интуиции для творческой эволюции человеческого мышления и духа акцентируется в интуитивизме А.Бергсона.</w:t>
      </w:r>
    </w:p>
    <w:p>
      <w:pPr>
        <w:pStyle w:val="Style16"/>
        <w:spacing w:lineRule="auto" w:line="360"/>
        <w:ind w:firstLine="709"/>
        <w:jc w:val="both"/>
        <w:rPr/>
      </w:pPr>
      <w:r>
        <w:rPr>
          <w:rFonts w:cs="Times New Roman" w:ascii="Times New Roman" w:hAnsi="Times New Roman"/>
          <w:color w:val="000000"/>
          <w:sz w:val="28"/>
          <w:szCs w:val="28"/>
        </w:rPr>
        <w:t>Многие великие научные открытия были сделаны интуитивно. Что же касается логического мышления, то его главная функция, по мнению известного отечественного методолога Г.П.Щедровицкого. состоит не в получении нового знания, а скорее в передаче, трансляции уже полученных знаний другому. Поэтому часто логическое обоснование решения осуществляется уже после того, как оно было найдено психологически.</w:t>
      </w:r>
    </w:p>
    <w:p>
      <w:pPr>
        <w:pStyle w:val="Style16"/>
        <w:spacing w:lineRule="auto" w:line="360"/>
        <w:ind w:firstLine="709"/>
        <w:jc w:val="both"/>
        <w:rPr/>
      </w:pPr>
      <w:r>
        <w:rPr>
          <w:rFonts w:cs="Times New Roman" w:ascii="Times New Roman" w:hAnsi="Times New Roman"/>
          <w:color w:val="000000"/>
          <w:sz w:val="28"/>
          <w:szCs w:val="28"/>
        </w:rPr>
        <w:t>Наблюдается тенденция сопоставления аутистического и мифологического мышления, однако при этом игнорируется одно существенное отличие: мифологическое мышление имеет социальный характер, опирается на коллективные представления, то есть основано на опыте общества, а не индивида; аутистическое мышление обусловлено разрывом интерперсональных ( межличностных связей) и побуждается стремлением получить аффективное удовлетворение в изолированном от социума внутреннем мире. Также различается репродуктивное и продуктивное (творческое) мышление. Эти два типа, первое из которых предполагает воспроизведение и применение готовы знаний и умений, а второй направлен на получение нового продукта или знания, противопоставляется с древностью. Так, в немецкой идеалистической философии, в системах И.Канта и В.Ф.Гегеля обнаруживаются противопоставление рассудка и высшей ступени духовного развития- разума, творческого по своей природе.</w:t>
      </w:r>
    </w:p>
    <w:p>
      <w:pPr>
        <w:pStyle w:val="Style16"/>
        <w:spacing w:lineRule="auto" w:line="360"/>
        <w:ind w:firstLine="709"/>
        <w:jc w:val="both"/>
        <w:rPr/>
      </w:pPr>
      <w:r>
        <w:rPr>
          <w:rFonts w:cs="Times New Roman" w:ascii="Times New Roman" w:hAnsi="Times New Roman"/>
          <w:color w:val="000000"/>
          <w:sz w:val="28"/>
          <w:szCs w:val="28"/>
        </w:rPr>
        <w:t>Творческое мышление характеризуется не только созданием субъективного нового продукта , но и существенными новообразованиями в самой познаваемой деятельности, ее организации и мотивацию оно отличается от простого применения готовых знаний и когнитивных схем, так как предполагает личностную включенность субъекта в интенсивный и глубокий процесс смыслопорождения. Результат творческого мышления всегда личностно значим, наделен для субъекта особым личностным смыслом.</w:t>
      </w:r>
    </w:p>
    <w:p>
      <w:pPr>
        <w:pStyle w:val="Style16"/>
        <w:spacing w:lineRule="auto" w:line="360"/>
        <w:ind w:firstLine="709"/>
        <w:jc w:val="both"/>
        <w:rPr/>
      </w:pPr>
      <w:r>
        <w:rPr>
          <w:rFonts w:cs="Times New Roman" w:ascii="Times New Roman" w:hAnsi="Times New Roman"/>
          <w:color w:val="000000"/>
          <w:sz w:val="28"/>
          <w:szCs w:val="28"/>
        </w:rPr>
        <w:t xml:space="preserve">Развитие мышления изучается в филогенетическом, историческом, онтогенетическом и функциональном аспектах. Элементарное мышление возникает уже у животных и обеспечивает динамическую( оперативную) адаптацию организма к требованиям среды, возникающем при решении конкретной задачи. В сложном поведении выделяется особое звено- поиск объекта потребности. Тип поискового поведения определяется степенью специализированности поиска и способами, используемыми при организации поиска. Активность живого существа , выражаемая в поиске объекта потребности, отсутствующего в конкретной ситуации- самая общая филогенетическая предпосылка развитого мышления. Самые сложные проявления мышления у высших животных связаны с изготовлением орудий- предметов, используемых как средство для достижения биологически значимых результатов. </w:t>
      </w:r>
    </w:p>
    <w:p>
      <w:pPr>
        <w:pStyle w:val="Style16"/>
        <w:spacing w:lineRule="auto" w:line="360"/>
        <w:ind w:firstLine="709"/>
        <w:jc w:val="both"/>
        <w:rPr/>
      </w:pPr>
      <w:r>
        <w:rPr>
          <w:rFonts w:cs="Times New Roman" w:ascii="Times New Roman" w:hAnsi="Times New Roman"/>
          <w:color w:val="000000"/>
          <w:sz w:val="28"/>
          <w:szCs w:val="28"/>
        </w:rPr>
        <w:t>В историческом плане развития мышление изучается в контексте становления труда, как специфически человеческой деятельности и в контексте формирования языка. При появлении разделения труда на умственный и физический мышление приобретает форму самостоятельной деятельности со своими мотивами, целями, операциями. Широко распространен метод сравнения мыслительной деятельности людей, живущих на разных этапах общественно- исторического развития.</w:t>
      </w:r>
    </w:p>
    <w:p>
      <w:pPr>
        <w:pStyle w:val="Style16"/>
        <w:spacing w:lineRule="auto" w:line="360"/>
        <w:ind w:firstLine="709"/>
        <w:jc w:val="both"/>
        <w:rPr/>
      </w:pPr>
      <w:r>
        <w:rPr>
          <w:rFonts w:cs="Times New Roman" w:ascii="Times New Roman" w:hAnsi="Times New Roman"/>
          <w:color w:val="000000"/>
          <w:sz w:val="28"/>
          <w:szCs w:val="28"/>
        </w:rPr>
        <w:t>Считается доказанным, что словесно-логическое мышлени- наиболее поздний продукт исторического развития мышления и что переход от наглядного к абстрактному мышлению составляет центральную линию этого развития. В онтогенетическом развитии мышления ребенка особую роль играет целенаправленные воздействия взрослого в форме обучения и воспитания. Мышление наглядно- действенное, наглядно-образное и словесно- логическое - последовательные стадии развития мышления.</w:t>
      </w:r>
    </w:p>
    <w:p>
      <w:pPr>
        <w:pStyle w:val="Style16"/>
        <w:spacing w:lineRule="auto" w:line="360"/>
        <w:ind w:firstLine="709"/>
        <w:jc w:val="both"/>
        <w:rPr/>
      </w:pPr>
      <w:r>
        <w:rPr>
          <w:rFonts w:cs="Times New Roman" w:ascii="Times New Roman" w:hAnsi="Times New Roman"/>
          <w:color w:val="000000"/>
          <w:sz w:val="28"/>
          <w:szCs w:val="28"/>
        </w:rPr>
        <w:t>Мышление изучалось в психологии как интроспективными, так и объективными методами. При этом широко применялись все основные методы сбора эмпирического материала: наблюдение, эксперимент, беседа, изучение продуктов деятельности ( особенно , контент- анализ).</w:t>
      </w:r>
    </w:p>
    <w:p>
      <w:pPr>
        <w:pStyle w:val="Style16"/>
        <w:spacing w:lineRule="auto" w:line="360"/>
        <w:ind w:firstLine="709"/>
        <w:jc w:val="both"/>
        <w:rPr/>
      </w:pPr>
      <w:r>
        <w:rPr>
          <w:rFonts w:cs="Times New Roman" w:ascii="Times New Roman" w:hAnsi="Times New Roman"/>
          <w:color w:val="000000"/>
          <w:sz w:val="28"/>
          <w:szCs w:val="28"/>
        </w:rPr>
        <w:t>Подводя итог, можно сделать вывод о том, что мышление-предмет комплексных, междисциплинарных исследований. В исследовании мы отталкивались от определения Филатова: мышление-это высшая форма психической деятельности, наиболее сложный познавательный процесс ,представляющий собой целенаправленное, опосредованное и обобщенное отражение субъектом существенных связей и отношений предметов , явлений и ситуаций. На наш взгляд, это определение наиболее полно отражает все аспекты ,входящие в мыслительную деятельность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руктуру мышления входят мыслительные операции: сравнение, анализ, синтез, абстрагирование и конкретизация, обобщение, классификация и систематизация.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авнение- это мыслительное сопоставление предметов и явлений с целью установления сходства и различий между ними.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это мыслительное расчленение предмета или явления на составляющие его части, выделение в нем конкретных элементов, признаков и свойств.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з- это операция, противоположная анализу, которая выражается в мысленном соединении отдельных элементов, частей и признаков познаваемого объекта в единое цело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бстрагирование- мысленное отвлечение второстепенных признаков и выделение только наиболее существенных особенностей и свойств познаваемого объекта.</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изация- это мысленный переход от общего к частному.</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бщение- это выделение свойств и характеристик, общих для некоторой группы предметов и явлений.</w:t>
      </w:r>
    </w:p>
    <w:p>
      <w:pPr>
        <w:pStyle w:val="Style16"/>
        <w:spacing w:lineRule="auto" w:line="360"/>
        <w:ind w:firstLine="709"/>
        <w:jc w:val="both"/>
        <w:rPr/>
      </w:pPr>
      <w:r>
        <w:rPr>
          <w:rFonts w:cs="Times New Roman" w:ascii="Times New Roman" w:hAnsi="Times New Roman"/>
          <w:color w:val="000000"/>
          <w:sz w:val="28"/>
          <w:szCs w:val="28"/>
        </w:rPr>
        <w:t>Классификация-это разделение и последующее объединение по каким-либо критериям.</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зация- это разделение и последующее объединение групп и классов.</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классификаций мышления. Согласно различным основаниям выделяются такие виды мыслительной деятельности как: наглядно-действенное, наглядно-образное и словесно- логическо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о-образное мышление- это вид мышления, которое осуществляется на основе преобразования образов восприятия в образы- представления, дальнейшего изменения, преобразования и обобщения предметного содержания представлений, формирующих отражение реальности в образно- концептуальной форме.</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Развитие мышления в онтогенезе</w:t>
      </w:r>
    </w:p>
    <w:p>
      <w:pPr>
        <w:pStyle w:val="Style16"/>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 xml:space="preserve">Развитие мышления начинается в младенческом возрасте в течение первого года жизни ( Л.С. Выготский говорил, что в течение двух лет жизни), формирование мышления идет независимо от функции речи по своим собственным законам. Основным условием развития мышления детей является целенаправленное воспитание и обучение их. В процессе воспитания ребенок овладевает предметными действиями и речью, научается самостоятельно решать сначала простые, затем сложные задачи, а также понимать требования, предъявляемые взрослыми, и действовать в соответствии с ними. Развитие мышления выражается в постепенном расширении содержания мысли, в последовательном возникновении форм и способов мыслительной деятельности и изменении их по мере общего формирования личности. Одновременно у ребенка усиливаются и побуждения к мыслительной деятельности – познавательные интересы . Мышление развивается на протяжении всей жизни человека в процессе его деятельности. На каждом возрастном этапе мышление имеет свои особенности. Многочисленные исследования отечественных и зарубежных психологов педагогов физиологов (Л.С. Выготский, А.Н. Леонтьев, И.П. Павлов)позволили выявить особенности и последовательность развития познавательной сферы младенца, подготавливающее формирование интеллекта ребенка. Ребенок рождается, не обладая мышлением. Чтобы мыслить , необходимо обладать некоторым чувственным и практически опытом, закрепленным памятью. Новорожденные младенцы не включены в практическую деятельность, они только общаются со взрослыми , а в период бодрствования изучают при помощи органов чувств ближайшее окружение. С помощью рук, отчасти ног, они манипулируют находящимися в пределах их досягаемости предметами, то есть, вырабатывают умения и навыки, которые впоследствии оказываются включенными в процесс решения практических сенсомоторных задач. По мнению Д.Брунера, ребенок младенческого возраста познает окружающий мир главным образом благодаря привычным действиям, с помощью которых он на этот мир практически воздействует. Со временем, как правило. Уже за пределами младенческого возраста мир оказывается представленным ребенку еще и в образах, сравнительно свободных от действий , а далее и в понятиях. Вплоть до конца первого года жизни узнавание объектов ребенком зависит не столько от характера самих этих объектов, сколько от того , какие действия они вызвали. В этом возрасте ребенок еще не способен четко дифференцировать образ предмета и реакцию на него. Таким образом, мышление ребенка раннего возраста выступает в форме действий, направленных на решение конкретных задач: достать какой-нибудь предмет, находящийся в поле зрения, надеть кольца на стержень игрушечной пирамиды, закрыть или открыть коробочку, найти спрятанную вещь, влезть на стул, принести игрушку и тому подобное. Выполняя эти действия, ребенок думает, он мыслит, действует, его мышление наглядно-действенное. Во втором полугодии жизни ребенка возникает тесная связь между восприятием и действием. Первоначально действие ребенка совершается только при помощи рефлекторных движений органов чувств, например, принимает форму «устремленного взгляда», обнаруживающегося в движениях глаз или ориентации головы. Позднее появляются схватывание рукой, захватывание ртом, удерживание в руке и тому подобное. Образовавшаяся связь между восприятием и действием подготавливает развитие интеллектуальных операций, первыми элементарными проявлениями которых выступают сенсомоторные действия ребенка, направленные на поиск предметов и преодоление различных препятствий, возникающих на пути его продвижения. К концу первого года жизни у ребенка можно наблюдать проявление элементарного мышления. Первичному развитию наглядно- действенного мышления предшествует становление манипулятивных движений рук, совершенствование работы органов чувств и формирование всех операционных структур, их координация, о которой писал Ж.Пиаже. Значительный вклад в развитие этой формы мышления вносит совершенствование ориентировочно-исследовательской деятельности младенцев. Успешность усвоения речи и понимания ее значительно возрастает если наряду с собственно речевым общение ребенок имеет возможность активно манипулировать предметами, называемыми взрослым, самостоятельно изучать , исследовать их. Активные действия детей с предметами возникают между семью и десятью месяцами жизни. </w:t>
      </w:r>
    </w:p>
    <w:p>
      <w:pPr>
        <w:pStyle w:val="Style16"/>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ерно около года в деятельности ребенка появляется новый момент: он начинает исследовать предметы не только с помощью рук, но также и других предметов, употребляемым в качестве орудий. Например, взяв в руки палочку, ребенок может прикасаться ею к другим предметам, воздействовать на них( толкать, двигать, переворачивать и тому подобное).</w:t>
      </w:r>
    </w:p>
    <w:p>
      <w:pPr>
        <w:pStyle w:val="Style16"/>
        <w:spacing w:lineRule="auto" w:line="360"/>
        <w:ind w:firstLine="709"/>
        <w:jc w:val="both"/>
        <w:rPr/>
      </w:pPr>
      <w:r>
        <w:rPr>
          <w:rFonts w:cs="Times New Roman" w:ascii="Times New Roman" w:hAnsi="Times New Roman"/>
          <w:color w:val="000000"/>
          <w:sz w:val="28"/>
          <w:szCs w:val="28"/>
        </w:rPr>
        <w:t>Овладение речью окружающих людей вызывает сдвиг в развитии наглядно-действенного мышления ребенка. Благодаря языку дети начинают думать обобщенно. Надо отметить, что восприятие слов (сенсорная речь) появляется у ребенка после шести месяцев , однако слово пока еще не является самостоятельным сигналом. Оно воспринимается как один из компонентов раздражителей. Если в вопросе «Где мама?» изменить интонацию или голос , то прежняя реакция исчезает. Когда ребенок начинает произносить первые слова , то обычно они относятся не конкретному предмету , а ко всей ситуации в целом. Дальнейшее развитие мышления выражается в изменении соотношения между действием , образом и словом. В решении задач все большую роль играет слово. Существует определенная последовательность в развитии видов мышления в дошкольном возрасте . Впереди идет развитие наглядно- действенного мышления , вслед за ним формируется наглядно-образное и, наконец , словесно-логическое мышление. Примитивная чувственная абстракция, при которой ребенок выделяет одни стороны и отвлекается от других приводит к первому элементарному обобщению. В результате создаются первые, неустойчивые группировки предметов в классы и причудливые классификации. Эти «обобщения» по большей части осуществляются не на основании существенных свойств, а на основании эмоционально ярких частностей, которые привлекают внимание ребенка. Кроме того, к обобщению ребенка часто примешиваются ассоциации. Важной основой для мыслительной деятельности является наблюдение. При этом мыслительная деятельность выражается, прежде всего, в сопоставлении и сравнении. При этом усваивается различие между такими понятиями, как вещь и свойство вещи. Наблюдая окружающее, ребенок замечает регулярность в следовании некоторых явлений, например, то, что за накрытием стола следует еда. Эти наблюдения еще далеки от осознания закономерности, но служат основой для развития понимания причинно-следственных связей. В возрасте 3-6 лет ребенок уже начинает подмечать относительность некоторых свойств и положений. Для характеристики умозаключений В.Штерн ввел термин «трансдукция»- умозаключение, переходящее от одного частного случая к другому, минуя общее. Таким образом, мышление ребенка развивается постепенно, с помощью манипулирования предметами, речи, наблюдения и тому подобное. Большое количество вопросов , которые задают дети, свидетельствует об активных мыслительных процессах. Появление сознательного обдумывания и размышления у ребенка свидетельствует уже о проявлении всех аспектов мыслительной деятельности. Все большее значение приобретает использование накопленного опыта. К 3-5 годам понятие еще опирается на один признак, к 6-7 годам выделяются уже общие, групповые признаки. Становление высшей нервной деятельности в основном завершается в возрасте 15-17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Особенности наглядно-образного мышления детей дошкольного возраста с умственной отсталостью</w:t>
      </w:r>
    </w:p>
    <w:p>
      <w:pPr>
        <w:pStyle w:val="Style16"/>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На определенном этапе развития ребенка ему характерен определенный тип деятельности (ведущий тип деятельности). В раннем возрасте особое место в формировании мышления принадлежит общению, предметной деятельности, игре (Л.С. Выготский, А.В.Запорожец, А.Н.Леонтьев, Д.Б.Эльконин). В настоящее время в работах отечественных психологов доказано, что у детей дошкольного возраста развивается наглядно- действенное, наглядно-образное и словесно-логическое мышление. Все эти типы мышления в процессе онтогенеза сменяют друг друга, но исконно первым является наглядно-действенное мышление. Оно формируется в процессе развития ребенка, в ходе освоения им общественного опыта. Главную роль в развитии детского мышления играют взрослые, они целенаправленно должны развивать его путем обучения и воспитания. Изучением наглядно- образного мышления детей раннего возраста занималась С.Л.Новоселова. Она говорит, что весь путь развития мышления ребенка связан с процессом формирования предметности его деятельности . У ребенка становление предметности идет путем присвоения им человеческих способов и мотивов реализации деятельности.</w:t>
      </w:r>
    </w:p>
    <w:p>
      <w:pPr>
        <w:pStyle w:val="Style16"/>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личительной особенностью отражательной деятельности умственно-отсталого ребенка является нарушение его познавательной деятельности.</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жде всего, это нарушение обобщенного и опосредованного познан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ясь целенаправленной деятельностью, мышление всегда выступает как решение определенной проблемы. Процесс решения мыслительной задачи имеет несколько этапов: осознание условия задания, постановка вопроса, создание гипотез возможного решения, осуществления решения и проверка его правильности. Все этапы мыслительного процесса представляют собой произвольную, целеустремленную деятельность, в которой раскрываются знания и умения, способности личности, ее волевые и эмоциональные качества.</w:t>
      </w:r>
    </w:p>
    <w:p>
      <w:pPr>
        <w:pStyle w:val="Style16"/>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мыслительных задач уже на начальном этапе вызывают у умственно отсталых детей значительные затруднения. Они часто неадекватно осознают существо задания, упрощают его или искажают. Таким образом, с самого начала утрачивается целенаправленность мышления, и оно перестает выполнять регулирующую функцию. Обнаруживается неполноценность последующих этапов решения. Так, гипотеза возможного решения часто подменяется нецеленаправленным манипулированием исходными данными. Используемые способы решения оказываются примитивными и неэффективными. В процессе выполнения решения обнаруживается тенденция соскальзывания, ухода от поставленной цели, застревания на каком-то частном фрагменте проблемы. Процесс решения нередко сводится к совокупности проб и ошибок. Проверка не осознается как необходимый этап. Связь полученных результатов с исходными данными не производится. Низкая практичность мышления на всех этапах решения мыслительных задач.</w:t>
      </w:r>
    </w:p>
    <w:p>
      <w:pPr>
        <w:pStyle w:val="Style16"/>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 сказанного следует, что в первую очередь нужно помочь умственно отсталым организовать свою деятельность с тем, чтобы каждый отдельный этап мыслительного процесса протекал полноценно. Эта задача оказывается принципиально разрешимой в том случае, когда умственно отсталым даются посильные задания, тщательно отрабатываются способы их выполнения, приемы контроля, и тому подобное.</w:t>
      </w:r>
    </w:p>
    <w:p>
      <w:pPr>
        <w:pStyle w:val="Style16"/>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ыслительный процесс осуществляется во взаимосвязанных мыслительных операциях. В ходе анализа предметов и явлений умственно отсталые выделяют меньшее число существенных частей, чем их нормальные сверстники. В процессе синтезирования обнаруживается низкий уровень обобщений. Операция сравнения, с помощью которой устанавливаются признаки сходства и различия объектов, у умственно отсталых дошкольников протекает также своеобразно. Зачастую сравниваются несущественные признаки. Обнаруживаются тенденции к неправомерно широким отождествлениям сходных объектов. Абстрагирование – наиболее трудная операция для умственно отсталых. Нарушение абстрактного мышления составляет ядерный признак умственной отсталости. Производимое умственно отсталыми обобщение носит ситуацион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ышление является главным инструментом познания. Оно протекает в форме таких операций, как анализ, синтез, сравнение, обобщение, абстракция, конкретизация. Как показывают исследования (В.Г. Петрова, Б.И. Пинский, И.М. Соловьев, Н.М. Стадненко, Ж.И. Шиф и др.), все эти операции у умственно отсталых недостаточно сформированы и имеют своеобразные черты. Так, анализ предметов они проводят бессистемно, пропускают ряд важных свойств, вычленяя лишь наиболее заметные части. В результате такого анализа они затрудняются определить связи между частями предмета. Устанавливают обычно лишь такие зрительные свойства объектов, как величину, цвет. При анализе предметов выделяют общие свойства предметов, а не их индивидуальные признаки. Из-за несовершенства анализа затруднен синтез предметов. Выделяя в предметах отдельные их части, они не устанавливают связи между ними, поэтому затрудняются составить представление о предмете в целом. Ярко проявляются специфические черты мышления у умственно отсталых в операции сравнения, в ходе которого приходится проводить сопоставительный анализ и синтез. Не умея выделить главное в предметах и явлениях, они проводят сравнение по несущественным признакам, а часто - по несоотносимым. Затрудняются устанавливать различия в сходных предметах и общее в отличающихся. Особенно сложно для них установление сходства. Так, сравнивая ручку и карандаш, они отмечают: "Похожи тем, что длинные, а еще у них кожа одинаковая". Отличительной чертой мышления умственно отсталых является некритичность, невозможность самостоятельно оценить свою работу. Они часто не замечают своих ошибок. Это особенно ярко проявляется у психически больных детей, у детей с поражением лобных отделов головного мозга и у имбецилов. Они, как правило, не понимают своих неудач и довольны собой, своей работой. Для всех умственно отсталых детей характерны сниженная активность мыслительных процессов и слабая регулирующая роль мышления. Умственно отсталые обычно начинают выполнять работу, не дослушав инструкции, не поняв цели задания, без внутреннего плана действия, при слабой мотивации к действиям. Развитие мышления осуществляется от наглядно- действенного к наглядно- образному, а затем к словесно- логическому. Новые виды мышления развиваются в недрах предшествующих. Все виды мышления тесно взаимосвязаны. Во всех видах мышления встречаются такие мыслительные операции, как анализ, синтез, сравнение, обобщение, абстрагирование и другие. Характеризуя тот или иной вид мышления, всегда имеют в виду, как протекают у человека эти мыслительные операции. Результаты исследований отечественных ученых позволяют констатировать, что у умственно отсталых учеников в процессе коррекционного обучения совершенствуются не только элементарные виды мышления, но и более сложные. Основным источником развития мышления этой категории детей исследователи считают включение их в самостоятельное выполнение практической умственной деятельности (Ж.И.Шиф, В.Н.Синев). Бытует мнение, что наглядно- действенное и наглядно- образное мышление умственно отсталых детей относительно сохранно. Целым рядом исследований в то же время показано, что умственно отсталые школьники значительно отстают от своих нормальных сверстников по уровню развития всех видов мышления. Для наглядно-образного мышления характерно решение мыслительных задач в результате умственных действий с образами, представлениями. Оперирование образами предметов реального мира осуществляется во внутреннем умственном плане, посредством внутренней речи. У нормально развивающихся детей наглядно- образное мышление формируется в основном в дошкольном возрасте. У умственно отсталых школьников отмечается недоразвитие анализа и синтеза воспринимаемых и представляемых предметов. Их внимание привлекают несущественные свойства предметов, а отчетливо выступающие внешние- зрительно воспринимаемые признаки. У учеников специальных школ наблюдаются трудности представления отдельных предметов и предметных ситуаций по словесному описанию. Данная категория учащихся, сопоставляя хорошо знакомые им предметы, при сравнении оказываются не в состоянии выделить главные, общие их свойства. У них наблюдается непонимание самой задачи сравнения по представлению. Школьники не могут свободно использовать слово как средство осмысления ситуации. Працко Т.А. изучала особенности решения словесно-образных задач умственно отсталых детей на материале загадок. Она установила, что на начальном этапе осмысления загадки ученики выделяют те элементы ее содержания, которые находят свое выражение в словах, наиболее конкретных. Изобразительные средства языка остаются им недоступны. Однако мыслительную деятельность умственно отсталых школьников можно активизировать с помощью наглядных средств. В целом можно отметить, что в условиях школьного обучения и развивается наглядно-образное мышление. Увеличивается полнота мыслительного анализа объектов, возрастает роль воображения, обнаруживаются значительные сдвиги в развитии способности к абстракции, от первого к пятому классу прослеживается положительная динамика в развитии наглядно-образного мышления. Вместе с тем выявлено, что уровень наглядно-образного мышления умственно отсталых школьников все же ниже , чем у нормально развивающихся сверстников. У многих умственно отсталых школьников мыслительные действия, осуществляемые при оперировании сложившимися в жизненном опыте знаниями и представлениями не достигает должного уровня обобщенности. Вследствие этого они не могут свободно пользоваться словесными значениями при решении умственных задач. Таким образом можно сделать вывод о том , что наглядно-образное мышление умственно отсталых детей имеет особенности: непоследовательность мышления, низкий уровень обобщенности , трудности представления отдельных предметов и предметных ситуаций по словесному описанию, недоразвитие анализа и синтеза воспринимаемых предме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Эксперементальная часть</w:t>
      </w:r>
    </w:p>
    <w:p>
      <w:pPr>
        <w:pStyle w:val="Style16"/>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Характеристика методик исследования</w:t>
      </w:r>
    </w:p>
    <w:p>
      <w:pPr>
        <w:pStyle w:val="Style16"/>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ind w:firstLine="709"/>
        <w:jc w:val="both"/>
        <w:rPr/>
      </w:pPr>
      <w:r>
        <w:rPr>
          <w:rFonts w:cs="Times New Roman" w:ascii="Times New Roman" w:hAnsi="Times New Roman"/>
          <w:color w:val="000000"/>
          <w:sz w:val="28"/>
          <w:szCs w:val="28"/>
        </w:rPr>
        <w:t xml:space="preserve">Существует большое количество методик по измерению особенностей мышления. Из трех видов мышления : словесно-логическое, наглядно- образного, наглядно-действенного - у детей дошкольного возраста достаточно развиты и преобладают два последних вида. Что же касается первого – словесно-логического, то этот вид мышления в дошкольном детстве только еще начинает развиваться. Поэтому, диагностируя интеллект детей дошкольного возраста, в первую очередь необходимо обращать внимание на наглядно-образное и наглядно – действенное мышление. </w:t>
      </w:r>
    </w:p>
    <w:p>
      <w:pPr>
        <w:pStyle w:val="Style16"/>
        <w:spacing w:lineRule="auto" w:line="360"/>
        <w:ind w:firstLine="709"/>
        <w:jc w:val="both"/>
        <w:rPr/>
      </w:pPr>
      <w:r>
        <w:rPr>
          <w:rFonts w:cs="Times New Roman" w:ascii="Times New Roman" w:hAnsi="Times New Roman"/>
          <w:color w:val="000000"/>
          <w:sz w:val="28"/>
          <w:szCs w:val="28"/>
        </w:rPr>
        <w:t>Как образное, так и действенное мышление имеют несколько аспектов, которые в той или иной степени проявляются при решении разных задач. В исследовании мы использовали три методики: «Времена года», «Что здесь лишнее?», «Кому чего недостает?».</w:t>
      </w:r>
    </w:p>
    <w:p>
      <w:pPr>
        <w:pStyle w:val="Style16"/>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тодика «Времена года» предназначена для детей в возрасте от 3 до 4 лет . ребенку показывают рисунок и просят , внимательно посмотрев на этот рисунок , сказать, какое время года изображено на каждой части данного рисунка. За отведенное на выполнение этого задания время-2 минуты -ребенок должен будет не только назвать соответствующее время года , но и обосновать свое мнение о нем , то есть объяснить , почему он так думает, указать те признаки , которые ,по его мнению. Свидетельствуют о том , что на данной части рисунка показано именно это, а не какое-либо иное время года. Оценка результатов: 10 баллов – за отведенное время ребенок правильно назвал и связал все картинки с временами года , указав на каждом из них не менее двух признаков, свидетельствующих о том, что на картинке изображено именно данное время года(всего не менее 8 признаков по всем картинкам. 8-9 баллов- ребенок правильно назвал и связал с нужными временами года все картинки , указав при этом 5-7 признаков, подтверждающих его мнение , на всех картинках вместе взятых. 6-7 баллов- ребенок правильно определил на всех картинках времена года, но указал только 3-4 признака, подтверждающих его мнение. 4-5 баллов- ребенок правильно определил время года только на одной-двух картинках из четырех и указал только 1-2 признака в подтверждение своего мнения. 0-3 балла- ребенок не смог правильно определить ни одного времени года и не назвал точно ни одного признака (разное количество баллов , от0 до 3 , ставится в зависимости от того , пытался или не пытался ребенок это сделать).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об уровне развит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баллов - очень высок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9 баллов – высок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7 баллов - средн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баллов – низк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3 балла – очень низкий.</w:t>
      </w:r>
    </w:p>
    <w:p>
      <w:pPr>
        <w:pStyle w:val="Style16"/>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тодика «Что здесь лишнее?» предназначена для детей от 4 до 5лет и дублирует предыдущую для детей этого возраста. Она призвана исследовать процессы наглядно-образного мышления, умственные операции анализа и обобщения у ребенка. В методике детям предлагается серия картинок . На которых представлены разные предметы, в сопровождении следующей инструкции: «На каждой из этих картинок один из четырех изображенных на ней предметов является лишним. Внимательно посмотри на картинки и определи, какой предмет и почему является лишним». На решение задачи отводится 3 минуты. Оценка результатов: 10 баллов –ребенок решил поставленную перед ним задачу за время ,меньшее чем 1 минута назвав лишние предметы на всех картинках и правильно объяснив, почему они являются лишними. 8-9 баллов- ребенок правильно решил задачу за время от 1 минуты до 1,5 минуты. 6-7 баллов- ребенок справился с задачей за время от 1,5 до 2 минут. 4-5 баллов- ребенок решил задачу за время от 2 до 2,5 минут. 2-3 балла- ребенок решил задачу за время от 2,5 минут до 3 минут. 0-1 балл – ребенок за 3 минуты не справился с заданием.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воды об уровне развития: </w:t>
      </w:r>
    </w:p>
    <w:p>
      <w:pPr>
        <w:pStyle w:val="Style16"/>
        <w:spacing w:lineRule="auto" w:line="360"/>
        <w:ind w:firstLine="709"/>
        <w:jc w:val="both"/>
        <w:rPr/>
      </w:pPr>
      <w:r>
        <w:rPr>
          <w:rFonts w:cs="Times New Roman" w:ascii="Times New Roman" w:hAnsi="Times New Roman"/>
          <w:color w:val="000000"/>
          <w:sz w:val="28"/>
          <w:szCs w:val="28"/>
        </w:rPr>
        <w:t>10 баллов - очень высок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9 баллов – высок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 баллов – средн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балла – низкий.</w:t>
      </w:r>
    </w:p>
    <w:p>
      <w:pPr>
        <w:pStyle w:val="Style16"/>
        <w:spacing w:lineRule="auto" w:line="360"/>
        <w:ind w:firstLine="709"/>
        <w:jc w:val="both"/>
        <w:rPr/>
      </w:pPr>
      <w:r>
        <w:rPr>
          <w:rFonts w:cs="Times New Roman" w:ascii="Times New Roman" w:hAnsi="Times New Roman"/>
          <w:color w:val="000000"/>
          <w:sz w:val="28"/>
          <w:szCs w:val="28"/>
        </w:rPr>
        <w:t>0-1 балл - очень низкий.</w:t>
      </w:r>
    </w:p>
    <w:p>
      <w:pPr>
        <w:pStyle w:val="Style16"/>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тодика «Кому чего недостает?» предназначается для психодиагностики мышления детей в возрасте от 3 до 4 лет . Перед началом выполнения задания , включенного в данную методику , ребенку поясняют, что ему будет показан рисунок, на котором слева изображены дети, каждому из которых чего-то не хватает. То , чего им недостает , изображено отдельно внизу на этом рисунке . </w:t>
      </w:r>
    </w:p>
    <w:p>
      <w:pPr>
        <w:pStyle w:val="Style16"/>
        <w:spacing w:lineRule="auto" w:line="360"/>
        <w:ind w:firstLine="709"/>
        <w:jc w:val="both"/>
        <w:rPr/>
      </w:pPr>
      <w:r>
        <w:rPr>
          <w:rFonts w:cs="Times New Roman" w:ascii="Times New Roman" w:hAnsi="Times New Roman"/>
          <w:color w:val="000000"/>
          <w:sz w:val="28"/>
          <w:szCs w:val="28"/>
        </w:rPr>
        <w:t xml:space="preserve">Задание, получаемое ребенком , заключается в том , чтобы как можно быстрее определить , кому и чего не хватает, назвать соответствующих детей и указать те предметы, которых им недостает. Оценка результатов: 10 баллов - время выполнения задания оказалось меньше чем 30 секунд. 8-9 баллов – время выполнения задания оказалось в пределах от 31 секунды до 49 секунд . 6-7 баллов- время выполнения задания составило от 50 секунд до 69секунд. 4-5 баллов – время выполнения задания заняло от 70 секунд до 89 секунд. 2-3 балла – время выполнения задания оказалось в пределах от 90 секунд до 109 секунд. 0-1 балл – время выполнения задания заняло до 110 секунд и выше. </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об уровне развития:</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баллов – очень высок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9 баллов – высок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 баллов – средн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балла – низкий.</w:t>
      </w:r>
    </w:p>
    <w:p>
      <w:pPr>
        <w:pStyle w:val="Style16"/>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 балл – очень низкий.</w:t>
      </w:r>
    </w:p>
    <w:sectPr>
      <w:type w:val="nextPage"/>
      <w:pgSz w:w="11906" w:h="16838"/>
      <w:pgMar w:left="1701" w:right="851"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1:00Z</dcterms:created>
  <dc:creator>Владелец</dc:creator>
  <dc:description/>
  <cp:keywords/>
  <dc:language>en-US</dc:language>
  <cp:lastModifiedBy>SYSTEM</cp:lastModifiedBy>
  <dcterms:modified xsi:type="dcterms:W3CDTF">2011-09-25T10:41:00Z</dcterms:modified>
  <cp:revision>2</cp:revision>
  <dc:subject/>
  <dc:title>Федеральное агентство по образованию</dc:title>
</cp:coreProperties>
</file>