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: 36с., 1 табл., 20 ист., 1пр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курсовой работы: Особенности межличностных отношений в группе сверстников младшего 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14"/>
          <w:caps/>
          <w:sz w:val="28"/>
          <w:szCs w:val="28"/>
        </w:rPr>
        <w:t>межличностные отношения</w:t>
      </w:r>
      <w:r>
        <w:rPr>
          <w:sz w:val="28"/>
          <w:szCs w:val="32"/>
        </w:rPr>
        <w:t>,</w:t>
      </w:r>
      <w:r>
        <w:rPr>
          <w:sz w:val="28"/>
          <w:szCs w:val="28"/>
        </w:rPr>
        <w:t xml:space="preserve"> ОБЩЕНИЕ, ДРУЖБА, ПРИЯТЕЛЬСТВО, СОЦИОМЕТРИЧЕСКИЙ СТАТУС, СИМПАТИЯ, АНТИПА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и предметом исследования являются межличностные отношения и особенности межличностных отношений в группе сверстников младшего школьного возра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изучение основных особенностей межличностных взаимодействий в группе сверстников младшего 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исследования: положение в системе межличностных отношений или социальный статус каждого ребенка, входящего в группу сверстников, определяет особенности эт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 использованы методы социометрии и проективная методика «Что мне нравится в школ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значимость: работа может быть использована педагогами и психологами при взаимодействии с группой сверстников младшего школьного возра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новизна: выявлена зависимость структуры межличностных отношений в группе сверстников от социометрического статуса каждого ребенка входящего в данную груп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подтверждает, что приведенный в работе расчетно-аналитически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и методические положения и концепции сопровождаются ссылками на их ав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подпись студента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психологической науке работы, посвященные проблемами изучения групповых феноменов и развития личности в группе, вытесняются исследованиями психического и личностного развития человека. Но для изучения психологического и личностного развития человека нужно изучить и малую группу, в которой он взаимодей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– это личность, которая также вступает в систему межличностных взаимоотношений. С поступлением ребенка в школу начинается активное приобретение навыков общения. И от построения взаимоотношений со сверстниками, от положения ребенка или от его статуса в группе зависит становление его личности в системе личных взаимоотношений. Этот этап становления коммуникативных навыков общения попадает на период младшего школьного возра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перечисленного, объектом нашего исследования является межличностные отно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шего исследования являются особенности межличностных отношений в группе сверстников младшего 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– уникальная личность, и поэтому в общении каждый пользуется своим подходом. Однако психологами делаются попытки выделить и общие правила межличностного взаимодействия. Поэтому целью нашего исследования будет являться изучение основных особенностей межличностных взаимодействий в группе сверстников младшего школьного возраста. Соответственно задачами нашего исследования являю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оретического понятия «межличностные отношения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межличностных отношений как фактора личностного развития младшего школьни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социометрического статуса младших школь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исследования: положение в системе межличностных отношений или социальный статус каждого ребенка, входящего в группу сверстников, определяет особенности эти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 проблемой взаимных влияний и воздействий детей друг на друга работали многие известные психологи и педагоги, такие как Г.А. Роков, В.П. Вахтерев, А.А. Реан, Я.Л. Коломинский, И.В. Дубровина, В.С. Мухина, Г. Крайк, М.В. Гамезо, Б.С. Вол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них изучал межличностные отношения как основной фактор, способствующий формированию и становлению личности. И то, что Общение влияет на социальное и личностное развитие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ладшем школьном возрасте все большее значение для развития ребенка приобретает его общения со сверстниками. В общении ребенка со сверстниками не только более охотно осуществляется познавательная предметная деятельность, но и формируются важнейшие навыки межличностного общения и нравственного поведения. Стремление к сверстникам, жажда общения с ним делает группу сверстников для школьника чрезвычайно ценной и привлекательной. Участием в группе они очень дорожат (А.А. Реан). От того, как ребенок общается со сверстниками, будет зависеть направление его развития. Значит, межличностные отношения в группе являются одним из факторов развивающим личность. Поэтому проблемами межличностных отношений занимаются многие ученые и эти проблемы являются актуальными на сегодняшний д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система личных взаимоотношений долгое время, по существу, ускользала из поля зрения исследователей, и только сравнительно недавно стало предметом исследования, обусловлено, прежде всего, тесно связанными между собой причинами. Во-первых, вне научного рассмотрения оказался сам предмет исследования – та социально-психологическая реальность, которую представляют собой личные взаимоотношения между людьми. Во-вторых, не были известны методы изучения эт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существенно изменилось, когда у нас начали широко вести социально-психологические исследования, в том числе изучать взаимоотношения в малых группах. Проблемы малых групп занимают видное место в мировой социальной психологии. На всех международных психологических конгрессах этим проблемам посвящаются симпозиумы (Я.Л. Коломинск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м основанием исследуемой проблемы составили универсальные методологические принципы: принцип детерминизма, принцип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етерминизма утверждает, что любое психическое явление или личностное образование имеет причинную обусловленность. Психические явления и личностные образования являются следствием определенных биологических, социальных, психологически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вития предполагает, что любое психическое явление или личностное образование является процессом и непрерывно развивается. Следовательно, межличностное взаимодействие в малой группе развивается и подчиняется всем закономерным свойствам развития: непрерывности неравномерности, пластичности, асинхронности и стади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учения особенностей межличностных отношений в группе сверстников младшего школьного возраста были использованы следующие методы изучения отношений: социометрия и проектный метод. В качестве проектного метода была использована методика «Что мне нравится в школе» (Н.Г. Лусканова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ы исследования выступает Вульковская средняя школа и непосредственно III клас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0"/>
        </w:rPr>
        <w:t>Глава 1. Специфика межличностных отношений в группах сверстников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Понятие межличностных отношений в группах и коллектив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убъективно переживаемое, личностно значимое,</w:t>
      </w:r>
      <w:r>
        <w:rPr>
          <w:sz w:val="28"/>
        </w:rPr>
        <w:t xml:space="preserve"> </w:t>
      </w:r>
      <w:r>
        <w:rPr>
          <w:sz w:val="28"/>
          <w:szCs w:val="28"/>
        </w:rPr>
        <w:t>эмоционально-когнитивное отражение людьми друг друга в процессе межличностного взаимодействия носят название межличност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а межличностных отношений существенно отличается от природы общественных отношений. Их важнейшая специфическая черта – эмоциональная основа. Это означает, что межличностные отношения возникают и складываются на основе определенных чувств, рождающихся у людей по отношению друг к другу. Существует две большие группы таких чув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ъюнктивные чувства, сближающие и объединяющие людей. В каждом случае такого отношения другая сторона выступает желаемый объект, по отношению к которому демонстрируется готовность к сотрудничеству, к совместным дейст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изъюнктивные чувства, разъединяющие людей, когда другая сторона выступает как неприемлемый, а порой даже фрустрирующий объект, по отношению к которому не возникает желания к сотрудничеству и иным позитивным отнош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сть того или другого чувства может быть различной, и это сказывается на деятельности группы. Однако практические отношения между людьми не складываются только на основе непосредственных эмоциональных контактов. Сама деятельность задает ряд отношений, опосредованных е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 общения человеческое общество просто немыслимо. Общение выступает как способ объединения индивидов, неотъемлемый элемент их личностного развития. Этим и определяется существование общения как реальности общественных и межличностных отношений. Общение людей происходит в разнообразных реальных группах. Под группой понимается совокупность индивидов имеющих нечто общее. Существует несколько разновидностей групп: условные и реальные; постоянные и временные; большие и малые [1, с.18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. Маркс отметил: «Общение – одна из форм человеческого взаимодействия, благодаря которым люди как физически, так и духовно творят друг друга…» [2, с.3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во взаимодействии с себе подобными объясняется социальной природой человека. Возникла она в процессе общественно-исторического развития людей и является одной из определяющих поведение человека. Человек не может не обмениваться действиями, поступками, мыслями и чувствами с другими людьми. Развитое общение осуществляется в дружбе и любви [3, с.10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ние характеризуется как наблюдаемый процесс, в котором актуализируется и проявляется, это такое поведение людей, в процессе которого развиваются, проявляются и формируются их межличност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явлений межличностных отношений выделяют взаимоотношения – личностно значимое образное, эмоциональное и интеллектуальное отражение людьми друг друга, которое представляет собой их внутреннее состояние [4, с.7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 некоторыми оговорками принять такой факт, что человек как личность есть продукт, результат многочисленных остаточных групповых влияний, что почти все в его психологии и поведении складывается и закрепляется под влиянием участия в деятельности различных больших социальных и малых групп. Большую часть своей жизни человек проводит в малой группе. Известный тезис о зависимости психологии и поведения личности от социальной среды правильнее было бы сформулировать, как мысль о зависимости личности от психологии и отношений, существующих в малых группах. Малую группу характеризует психологическая и поведенческая общность ее членов, которая выделяет и обособляет группу, делает ее относительно авторитетным социально-психологическим образованием [5, с.52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ование любой группы имеет общие закономерности: 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уппа неизбежно структурируется. 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уппа развивается.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человека в группе может неоднократно меняться. Одним из существенных видов групп является коллектив – устойчивая во времени организационная группа взаимодействующих людей, объединенных целями совместной деятельности и сложной динамикой формальных и неформальных взаимоотношений.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3 этапа формирования учебного коллектива. На первом организационном этапе группа учащихся не представляет собой коллектив. Организатором жизни и деятельности учебной группы на этом этапе является педагог. Он внимательно изучает каждого члена группы, его характер, особенности личности. В целом первый этап характеризуется социально-психологической адаптацией, то есть активным приспособлением к учебному процессу и усвоением требований, норм, традиций учебного заведения.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этап формирования и развития коллектива наступает, когда выявляется неформальный актив, то есть члены группы, пользующиеся авторитетом у большинства членов коллектива. Этот этап характеризуется созданием системы межличностных и деловых отношений между членами коллектива. Педагогу для организации соответствующей коррекционной работы чрезвычайно важно знать, какова структура межличностных отношений в коллективе, а также на чем они основаны. В этой связи большое значение приобретают специальные методы исследования, позволяющие выявить скрытую от непосредственного наблюдения структуру межличностных взаимоотношений в группе, выявить лидеров и статусное положение всех остальных членов группы. Лидер – определяющая сила группы. Лидер не только направляет и ведет своих последователей, но и хочет вести их за собой, а последователи не просто идут за лидером, но и хотят идти за ним.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этап развития коллектива характеризуется высоким уровнем сплоченности – ценностно-ориентированного единства, близости взглядов, оценок и позиций членов группы по отношению к объектам наиболее значимым для группы в целом.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ым показателем взаимоотношений в коллективе является его социально-психологический климат – совокупность отношений членов коллектива к условиям и характеру совместной деятельности; к членам коллектива; к руководителю.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явления структуры межличностных отношений в группе необходимо выявить, что показатели этих объектов характеризуют структуру межличностных отношений в данной, определенной группе [1, с.185].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жличностные отношения строятся на симпатиях, антипатиях, привлекательности и предпочтительности, а именно, но критериях выбора. Чем важнее для человека намечаемая деятельность, чем более длительное и правильное общение она предполагает, тем сильнее критерий выбора. Настоящий сплоченный коллектив не возникает сразу, а формируется постепенно и проходит ряд этапов [6, с.277].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 Я. Коломинский критериями выбора называл вопросы о желании человека совместно с кем-либо участвовать в какой-либо деятельности. Например: «С кем вы хотите вместе решать задачу?» или «Кого вы пригласите на день рождения?». Часто успех изучения взаимоотношений зависит от правильного подбора этих вопросов, критериев. Различают сильные и слабые критерии выбора. Сильные критерии выявляют более глубокие и устойчивые отношения людей.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ление критериев по силе, обобщенности связано с представлением о наличии между людьми спонтанных, непосредственных влияний как основы межличностных отношений.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отношения между учениками в классе – это не отношения, которые возникают в процессе их совместной деятельности. Деятельность школьника складывается из учения и других дел – трудовых, общественных, бытовых. Личные взаимоотношения уже в младшем школьном возрасте являются основой тесных группировок, так называемых малых групп [4, с.7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ы сверстников остаются важными в течение всего среднего детства – от шести до двенадцати лет. Но за это время, как в их организации, так и в их значении, для ребенка происходят заметные перем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среднего детства группы сверстников относительно неформальны. Они обычно создаются самими детьми, имеют очень мало действующих правил и их состав быстро меняется. Структура самой группы отличается в этом возрасте большой гибкостью. Группа сверстников приобретает существенно большее значение для ее членов, когда они достигают десяти, двенадцати лет. Группа приобретает для ребенка исключительную важность. В этот период организационная структура групп становится более формальной. Могут появиться специальные требования к желающим стать членом группы, ритуалы посвящения для новичков и регулярные собрания членов группы. Весьма важным становится деление по половому признаку. Эти строгие установки в отношении правил, конформности и половой сегрегации становятся обычными для взаимодействия детей в конце среднего возраста [7, с.53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жличностные отношения имеют ряд форм, особенностей, которые реализуются в коллективе, группе людей, группе сверстников в процессе общения в зависимости от различных факторов влияющих на н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Развитие межличностных отношений младшего школьного возраста в группе сверстник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группе сверстников относится и группа сверстников младшего школьного возрас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ладший школьник – это человек, активно овладевающий навыками общения. В этом возрасте происходит интенсивное установление дружеских контактов. Приобретение навыков социального взаимодействия с группой сверстников и умение заводить друзей является одной из важнейших задач развития на этом возрастном этапе [8, с.423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приходом в школу отмечается уменьшение коллективных связей и взаимоотношений между детьми младшего школьного возраста по сравнению с подготовительной группой детского сада. Это объясняется новизной коллектива и новой для ребенка учебной деятельностью [9, с.151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 навыков социального взаимодействия с группой сверстников и умение заводить друзей являются одной из важнейших задач развития ребенка на этом возрастном этапе [10, с.74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вая социальная ситуация и новые правила поведения приводят к тому, что в первый год обучения повышается уровень конформности детей, что является закономерным следствием вхождения в новую группу. Общение со сверстниками играет важную роль в этом возрасте. Оно не только делает самооценку более адекватной и помогает социализации детей в новых условиях, но и стимулирует их учебу [11, с.227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отношения первоклассников во многом определяются учителем через организацию учебного процесса. Он способствует формированию статусов и межличностных отношений в классе. Поэтому при проведении социометрических замеров можно обнаружить, что среди предпочитаемых часто оказываются дети, которые хорошо учатся, которых хвалит и выделяет учител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 II и III классу личность учителя становится менее значимой, но зато связи с одноклассниками становятся более тесными и дифференцированным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дети начинают общаться по симпатиям, общности каких-либо интересов. Немалую роль играет и близость их места жительства и половых признака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ая черта взаимоотношений младших школьников состоит в том, что их дружба основана, как правило, на общности внешних жизненных обстоятельств и случайных интересов; например, они сидят за одной партой, рядом живут, интересуются чтением или рисованием… Сознание младших школьников еще не достигло того уровня, чтобы выбирать друзей по каким-либо существенным качествам личности. Но в целом дети III – IV классов глубже осознают те или иные качества личности, характера. И уже в III классе при необходимости выбрать одноклассников для совместной деятельности. Около 75% учащихся III классов мотивируют выбор определенными нравственными качествами других детей [12, с.323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 социометрических исследований подтверждают то, что успехи в школе принимаются учениками как главная характеристика личности. Отвечая на вопросы, с кем ты хочешь сидеть за партой и почему? Кого ты хочешь пригласить на день рождения и почему именно его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85% учащихся I класса и 70% - II класса мотивировали свой выбор успехами или неуспехами сверстниками в учебе, причем если выбор пал на неуспешного ученика, то предлагалась помощь. Очень часто в своих оценках ребята ссылались на учителя [9, с.154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в младшем школьном возрасте появляется социально-психологический феномен дружбы как индивидуально-избирательных глубоких межличностных отношений детей, характеризующихся взаимной привязанностью, основанной на чувстве симпатии и безусловного принятия другого. В этом возрасте наиболее распространенной является групповая дружба. Дружба выполняет множество функций, главными из которых является развитие самосознания и формирование чувства причастности, связи с обществом себе подобных [13, с.260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тепени эмоционального вовлечения общения ребенка со сверстниками, оно может быть товарищеским и приятельскими. Товарищеское общение - эмоционально менее глубокое общение ребенка, реализуется в основном в классе и преимущественно со своим полом. Приятельское – как в классе, так и вне его и тоже в основном со своим полом, только 8% мальчиков и 9% девочек с противоположным полом [14, с.303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отношения мальчиков и девочек в младших классах носят стихийный характер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оказателями гуманистических отношений между мальчиками и девочками являются симпатия, товарищество, дружба. При их развитии возникает стремление к общению. Личная дружба в младшей школе устанавливается весьма редко по сравнению с личным товариществом и симпатией. В этих процессах большая роль принадлежит учителю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ипичными антигуманными отношениями между мальчиками и девочками являются (по Ю.С.Митиной)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тношение мальчиков к девочкам: развязность, драчливость, грубость, заносчивость, отказ от каких-либо отношений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тношение девочек к мальчикам: застенчивость, жалобы на поведение мальчиков…или в отдельных случаях противоположные явления, например, детский флирт [15, с.105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мальчиками и девочками нуждаются в постоянном внимании и корректировке, ими следует разумно управлять, не полагаясь на то, что они будут правильно развиваться сами по себе [13, с.221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делать вывод о том, что межличностные отношения сверстников младшего школьного возраста зависят от многих факторов, таких как успешность в учебе, взаимная симпатия, общность интересов, внешние жизненные обстоятельства, половые признаки. Эти все факторы влияют на выбор взаимоотношений ребенка со сверстниками и их значимост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ники по-разному относятся к своим товарищам: одних одноклассников ученик выбирает, других не выбирает, третьих отвергает; отношение к одним устойчиво, к другим не устойчиво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классе для каждого ученика существует три круга общения. В первом круге общения находятся те одноклассники, которые являются для ребенка объектом постоянных устойчивых выборов. Это ученики, к которым он испытывает устойчивую симпатию, эмоциональное тяготение. Среди них есть те, кто в свою очередь симпатизирует данному школьнику. Тогда их объединяет взаимная связь. У некоторых учеников вообще может не быть ни одного товарища, к которому он испытывал бы устойчивую симпатию, то есть, у этого ученика нет в классе первого круга желаемого общения. Понятие первого круга общения включает в себя как частный случай и группировку. Группировку составляют ученики, которых объединяет взаимная связь, то есть те, кто входит в первый круг общения друг с друг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е одноклассники, к которым ученик испытывает большую или меньшую симпатию, составляют второй круг его общения в классе. Психологической основой первичного коллектива становится такая часть общего коллектива, где ученики взаимно составляют дуг для друга второй круг желаемого общ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и круги, конечно, не застывшее состояние. Одноклассник, который раньше был для ученика во втором круге общении, может войти в первый, и наоборот. Эти круги общения взаимодействуют и с наиболее широким третьим кругом общения, который включает всех учеников данного класса. Но школьники находятся в личных взаимоотношениях не только с одноклассниками, но и с учениками из других класс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ьных классах у ребенка уже есть стремление занять определенное положение в системе личных взаимоотношений и в структуре коллектива. Дети зачастую тяжело переживают несоответствие между притязаниями в этой области и фактическим состоянием [4, с.113]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личных отношений в классе складывается у ребенка по мере освоения и школьной действительности. Основу этой системы составляют непосредственные эмоциональные отношения, которые превалируют над всеми другими [8, с.424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явлении и развитии потребности детей в общении, у учеников начальных классов наблюдаются значительные индивидуальные особенности. Можно выделить две группы детей в соответствии с этими особенностями. У одних общение с товарищами в основном ограничивается школой. У других общение с товарищами уже занимает немалое место в жизн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ладший школьный возраст – это период позитивных изменений и преобразований, происходящих с личностью ребенка. Потому так важен уровень достижений, осуществленных каждым ребенком на данном возрастном этапе. Если в этом возрасте ребенок не почувствует радость познания, не приобретет уверенность в своих способностях и возможностях, сделать это в дальнейшем будет труднее. И положение ребенка в структуре личных взаимоотношений со сверстниками также труднее будет исправить. [15, с.260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оложение ребенка в системе личных взаимоотношений влияет и такой феномен как речевая куль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чевая культура общения состоит не только в том, что ребенок правильно произносит и правильно подбирает слова вежливости. Ребенок, обладающий только этими возможностями, может вызвать у сверстников чувство снисходительного превосходства над ним, так как его речь не окрашена наличием у него волевого потенциала, выражаемого в экспрессии, проявляемой уверенности в себе и чувстве собственного достои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усваиваемые и использованные ребенком средства эффективного общения в первую очередь определят отношение к нему окружающих людей. Общение становится особой школой социальных отношений. Ребенок пока бессознательно открывает для себя существование разных стилей общения. Именно в условиях самостоятельного общения ребенок открывает для себя разнообразные стили возможного построения отношений [16, с.25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снове развития взаимоотношений в группе лежит потребность в общении, и эта потребность изменяется с возрастом. Она удовлетворяется разными детьми неодинаково. Каждый член группы занимает особое положение и в системе личных и в системе деловых отношений, на которых влияют успехи ребенка, его личные предпочтения, его интересы, речевая культура, а конце III-IV класса и индивидуальные нравственные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 Младший школьник и его положение в системе личных взаимо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человека характеризуется, прежде всего, теми общественными функциями, которые он выполняет, его социальными ролями. При этом каждый из нас выполняет не одну, а несколько ролей, различных в разных системах отношений. Но не всегда ее легко определить с достаточной точностью. Если в специально организованных системах отношений это сравнительно просто, то там, где отношения складываются стихийно, определить социальную роль человека, его положение довольно тру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уже не однократно отмечалось, в школьном классе существует две системы отношений: деловые и личные. Школьник играет в классе и школе множество ролей: он отличник или троечник, футболист и т. д. Все эти роли открыты для непосредственного наблюдения, и положение ученика в этой сфере отношений может быть измерено в объективных критериях: успеваемость – оценками, спортивные успехи – определенными разря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но иначе оценивается положение человека в системе личных отношений. И хотя оно всегда неявно присутствует при оценке нами другого человека как личности, часто мыслится очень неопределенно и угадывается интуит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метрический статус определяется числом выборов учениками друг друга. Отдавая свой выбор тому или иному однокласснику, ученик демонстрирует его потребность в общении с теми или иными одноклассниками, симпатия к ним. Следовательно, чем больше членов группы симпатизирует человеку, чем большее число одноклассников испытывает потребность общаться именно с ним, тем больше выборов он получит. И это число будет выражать его положение в системе личных взаимоотношений: чем оно больше, тем лучше положение. Иногда существуют противоречия между положением, которое занимает ученик системе ответственной зависимости, и его местом в системе личных взаимо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моциональное благополучие, или самочувствие ученика в системе личных взаимоотношений, сложившихся в коллективе, зависит не только от того, сколько одноклассников симпатизирует ему, но и от того, на сколько эти симпатии и стремление к общению взаимны. Иными словами, для ученика важно не только количество выборов, но и то, какие именно одноклассники его выбрали. Эти данные важны и для выявления структуры взаимоотношений в коллективе, и для изучения удовлетворенности ученика в общении с одноклассниками. В отношениях младших школьников эмоциональное отношение превалирует над всеми оста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два типа выборов: неустойчивые – выборы, отражающие более летучие, кратковременные неустойчивые отношения; устойчивые – выборы, отражающие длительные, характерные для данного ученика устойчив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человека в системе личных взаимоотношений в группе зависит, во-первых, от качеств самого человека и, во-вторых, от характерных особенностей той группы, относительно которой измеряется его положение (общественное мн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ложение ученика зависит от взаимных выборов, основанных на симпатиях, качеств личности и общественного мнения [4, с.11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лассе во взаимоотношениях со сверстниками ребенок может занимать разные пози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в центре вним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ться с большим количеством сверс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иться быть лидер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ться с избранным кругом сверс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жаться в сторо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ерживаться линии сотрудни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жать доброжелательность ко вс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нять позицию соперни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искивать у других ошибки и недоста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иться оказывать помощь друг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вариантов поведения ребенка связан с различными установками семьи, школы, сверстников; с их ожиданиями, позицией, условиями, в которые попадает ребенок. Доказано, что осмысленный опыт общения благоприятствует развитию личности ребенка [15, с.11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показывают, что школьники, чье положение в коллективе сверстников благополучно, с большим желанием посещают школу, активны в учебной и общественной работе, положительно относятся к коллективу и его общественным интере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, получившие малое количество выборов и не пользующиеся взаимностью, не удовлетворены своим положением, они настойчиво ищут общения со сверстниками вне класса, в классе же недоброжелательны, конфликтуют, и это тормозит их нравственное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тельное пребывание ребенка в благоприятном положении внутри класса может направить его нравственное развитие по двум путям. 78% учащихся обследованной группы, имея развитые интеллектуальные качества, обладали и высокими нравственными чертами (доброта, общительность, справедливость). 22% детей благополучной группы, также интеллектуально развитые, имели некоторые предпосылки отрицательных нравственных качеств, например, эго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детей с неблагоприятным положением в группе обнаружились также два направления в их нравственном развитии: 43% детей, несмотря на равнодушие к ним, продолжают тянуться к сверстникам, активно стараются установить отношения. Если им это не удается, то они ложным геройством, подкупом, то есть всеми средствами стремятся привлечь внимание товарищей. «Таких детей, - пишет А.В.Киричук – учителя часто называют трудными, хотя в действительности не так труден сам ребенок, как трудно его положение в системе личных взаимоотношений классного коллекти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57% учащихся с неблагоприятным положением в группе сверстников ни с кем не дружат, в ряде случаев конфликтуют с детьми, одиноки и замкнуты или ищут общение вне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чевидно, что коллектив может влиять на индивидуальное развитие личности только тогда, когда положение ребенка в системе межличностных отношений благополучно [17, с.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школьников, имеющих неблагополучное положение в системе личных отношений в классе, обладает некоторыми сходными характеристиками: такие дети имеют трудности в общении со сверстниками, неуживчивы, что может проявляться в драчливости, вспыльчивости, капризности, грубости так и в замкнутости; нередко их отличает ябедничество, зазнайство, жадность; многие из этих детей неаккуратны и неряшл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, получившие наибольшее число выборов от одноклассников («звезды»), характеризуются рядом общих черт: они обладают ровным характером, общительны, отличаются инициативностью и богатой фантазией; большинство из них хорошо учится; девочки отличаются привлекательной внеш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ные общие качества имеют определенную специфику проявления на разных этапах младшего 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ервоклассников, обладающих высоким социометрическим статусом, наиболее значимыми являются следующие особенности: опрятная внешность, принадлежность к классовому активу, готовность поделиться вещами, сладостями. Второе место в этом возрасте занимают хорошая успеваемость и отношение к учению. Для популярных в классе мальчиков большое значение имеет также физическая с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Непривлекательные» для сверстников первоклассники характеризуются следующими особенностями: непричастность к классному активу; неопрятность; плохая учеба и поведение; непостоянство в дружбе; дружба с нарушителями дисциплины, а также плаксив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ервоклассники оценивают своих сверстников, прежде всего, по тем качествам, которые легко проявляются внешне, а также по тем, на которые чаще всего обращает уч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цу младшего школьного возраста критерии приемлемости несколько меняются. При оценке сверстников на первом месте также стоит общественная активность, в которой дети уже ценят действительно организаторские способности, а не просто сам факт общественного поручения, данного учителем, как это было в первом классе; и по-прежнему красивая внешность. В этом возрасте для детей значимость приобретают и определенные личностные качества: самостоятельность, уверенность в себе, честность. Примечательно, что показатели, связанные с учением, у третьеклассников менее значимы и отходят на второй пл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«непривлекательных» третьеклассников наиболее существенны такие черты, как общественная пассивность; недобросовестное отношение к труду, к чужим вещ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е для младших школьников критерии оценки одноклассников отражают особенности восприятия и понимание ими другого человека, что связанно с общими закономерностями развития познавательной сферы в этом возрасте: слабая способность выделять главное в предмете, ситуативность, эмоциональность, опора на конкретные факты, трудности установления причинно-следствен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социальной перцепции младших школьников сказывается и на особенностях их первого впечатления о другом человеке. В целом, становясь более точным и дифференцированным к третьему классу, первое впечатление отличается у детей ситуативностью, стереотипностью, ориентацией на внешние признаки. Физический облик и его оформление являются для младших школьников «каркасом», на котором выстраивается облик другого человека. Поэтому взрослые, работающие с младшими школьниками, должны учитывать ориентацию детей на внешность и уделять специальное внимание своему костю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, что, как правило, с возрастом у детей повышаются полнота и адекватность осознания своего положения в группе сверстников. Но в конце этого возрастного периода, то есть у третьеклассников, адекватность восприятия своего социального статуса резко снижается даже по сравнению с дошкольниками: дети, занимающие в классе благополучное положение склонны, его недооценивать, и напротив, имеющие неудовлетворительные показатели, как правило, считают свое положение вполне приемлемым. Это свидетельствует о том, что к концу младшего школьного возраста происходит своеобразная качественная перестройка, как самих межличностных отношений, так и их осознания. Безусловно, это связано с возникновением в этот период потребности занять определенное положение в группе сверстников. Напряженность этой новой потребности, возрастающая значимость мнения сверстников и являются причиной неадекватности оценки своего места в системе межличност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возрастной роли сверстников к концу младшего школьного возраста свидетельствует и тот факт, что в 9-10 лет школьники значительно острее переживают замечания, полученные в присутствии одноклассников, они становятся более застенчивыми и начинают стесняться не только незнакомых взрослых, но и незнакомых детей свое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личных отношений является наиболее эмоционально насыщенной для каждого человека, поскольку связана с его оценкой и признанием как личности. Однако если у ребенка существует хотя бы одна взаимная привязанность, он перестает осознавать и не очень переживает свое объективно плохое положение в системе личных отношений. Даже один- единственный взаимный выбор является своеобразной психологической защитой и может уравновесить несколько отрицательных выборов, поскольку превращает ребенка из «отверженного» в признаваемого [8, с.425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удовлетворительное положение в группе сверстников переживается детьми очень остро и нередко является причиной неадекватных аффективных реакций [18, с.3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цу младшего школьного возраста о возрастающей роли сверстников свидетельствует тот факт, что в 9 – 10 лет школьники значительно острее переживают замечания, полученные в присутствии одноклассников, они становятся более застенчивыми и начинают стесняться не только незнакомых взрослых, но и незнакомых детей своего возраста [19, с.21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ребенка в группе влияет на его самоощущение. Ученые Криг и Лэрд оценивали чувства одиночества, социальной тревоги и социальной изоляции, а также определили факторы, которые вызывают соответствующие социальные результаты по сообщениям учащихся III и V классов. Эти исследования обнаружили, что характер самоощущения детей и то, кого они обвиняют в своих низких результатах, зависит от опыта взаимодействия со сверстниками. Отвергаемые дети сообщали о более сильном чувстве одиночества и были более склонны объяснять свои неудачи в отношениях со сверстниками внешними причинами, чем дети, принятые в группу сверстников [7, с.54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ти занимают различное положение в системе личных взаимоотношений, не у всех есть эмоциональное благополуч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о или иное положение ребенка в системе личных взаимоотношений не только зависит от определенных качеств его личности, но, в свою очередь, способствует выработке этих кач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в положение каждого ребенка в группе и его социометрический статус можно проанализировать структуру межличностных отношений в этой групп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0"/>
        </w:rPr>
        <w:t xml:space="preserve">Глава </w:t>
      </w:r>
      <w:r>
        <w:rPr>
          <w:b/>
          <w:caps/>
          <w:sz w:val="28"/>
          <w:szCs w:val="30"/>
        </w:rPr>
        <w:t xml:space="preserve">2. </w:t>
      </w:r>
      <w:r>
        <w:rPr>
          <w:b/>
          <w:sz w:val="28"/>
          <w:szCs w:val="30"/>
        </w:rPr>
        <w:t>Исследование межличностных отношений младших школь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2.1 </w:t>
      </w:r>
      <w:r>
        <w:rPr>
          <w:b/>
          <w:sz w:val="28"/>
          <w:szCs w:val="28"/>
        </w:rPr>
        <w:t>Организация и методы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нашего исследования являю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оретического понятия «межличностные отношения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межличностных отношений как фактора личностного развития младшего школьни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оциометрического статуса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ть структуру межличностных взаимоотношений в группе сверстников младшего 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исследования: положение в системе межличностных отношений или социальный статус каждого ребенка, входящего в группу сверстников, определяет особенности эти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гипотезы были использованы метод социометрии и проективная методика «Что мне нравится в школе» (Н.Г. Лускано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метрия – метод, который уже традиционно используется в отечественной психологии при изучении межличностных отношений в малой группе. Данный метод был впервые предложен американским психологом и психиатром Дж. Морено для определения характерных особенностей и оптимизации межличностных отношений в группе, включая в себя не только определение положения личности в системе отношений, но и психодра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нципами социометрии является доверительность испытуемых к исследователю и конфиденциальность результатов, которые получаются в результате этого метода. Если испытуемые доверяют исследователю и уверены в том, что результаты, полученные с помощью этого метода, не будут использоваться в практике межличностного взаимодействия, то достоверность этого метода значимо увеличив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метод мы использовали для исследования межличностных отношений в группе сверстников III-го класса Вульковской средней школы, Лунинецк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проведения социометрического метод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подготовительной беседы (необходимо настроить испытуемых на сотрудничество, доверительность, указать 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ытуемым предлагаются вопросы следующего содержания:1. С кем бы ты хотел сидеть за одной партой? 2. С кем бы ты хотел играть в одной команде? 3. Кого бы ты пригласил на свой день рождения? 4.С кем ты дружишь?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уемым предлагается указать Фамилию или инициалы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оциометрической матриц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социометрического исследования (определение социометрического статуса каждого члена группы, коэффициент благополучия отношений в группе, коэффициент оптимальности отношений, коэффициент «изолированности», коэффициент взаимных выбор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ение методики «Что мне нравится в школе» состоит в выявлении межличностных отношений в группе детей, то есть выявляется тенденция, как часто под заданным вопросом дети понимают именно общение с друзьями, с другими детьми, как часто дети рисуют совместные игры. Испытуемым предлагается нарисовать то, что им нравится в школе. При этом необходимо упомянуть, что за рисунки не ставятся отме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осуществляется по следующим критерия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казанной тем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других мотивов, например, учеб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детского негативизма. Ребенок отказывается рисовать на данную тему, а рисует то, что ему нравитс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рисуют игры, игровую комнату, игруш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рисуют дру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критерии непосредственно касаются нашей проблемы исследования, показывают на значимость межличностных отношений для группы сверстников и для каждого ее члена отд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едставленные методы выя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нутригрупповые связ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истему взаимоотноше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истему общ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ледовательно, и структуру межличностных отношений в группах сверстников, в том числе в группах сверстников младшего 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езультаты исследования особенностей межличностных отношений в группе сверстников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циометрического исследования среди детей III-го класса, в количестве 15 человек, Вульковской средней образовательной школы Лунинецкого района, показало следующие данные, представленные в социометрической матр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tabs>
          <w:tab w:val="clear" w:pos="708"/>
          <w:tab w:val="left" w:pos="7116" w:leader="none"/>
        </w:tabs>
        <w:spacing w:lineRule="auto" w:line="360"/>
        <w:ind w:firstLine="709"/>
        <w:jc w:val="both"/>
        <w:rPr/>
      </w:pPr>
      <w:r>
        <w:rPr/>
        <w:t xml:space="preserve">Социометрическая матрица результатов выборов </w:t>
      </w:r>
    </w:p>
    <w:tbl>
      <w:tblPr>
        <w:tblW w:w="90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6"/>
        <w:gridCol w:w="318"/>
        <w:gridCol w:w="335"/>
        <w:gridCol w:w="523"/>
        <w:gridCol w:w="522"/>
        <w:gridCol w:w="522"/>
        <w:gridCol w:w="522"/>
        <w:gridCol w:w="522"/>
        <w:gridCol w:w="522"/>
        <w:gridCol w:w="522"/>
        <w:gridCol w:w="560"/>
        <w:gridCol w:w="560"/>
        <w:gridCol w:w="560"/>
        <w:gridCol w:w="560"/>
        <w:gridCol w:w="430"/>
        <w:gridCol w:w="416"/>
      </w:tblGrid>
      <w:tr>
        <w:trPr>
          <w:trHeight w:val="25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мена ученико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гарита В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аша А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ня Е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лена Е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нгелина Е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лад Кул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лад Кис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ероника Н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юда Р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лена С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аша П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таля П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лья Я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ша Ю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ероника Я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исло полученных выбор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исло взаимных выбор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11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социометрической матрицы к первой статусной группе «звезд» (С</w:t>
      </w:r>
      <w:r>
        <w:rPr>
          <w:sz w:val="28"/>
          <w:szCs w:val="16"/>
        </w:rPr>
        <w:t>1</w:t>
      </w:r>
      <w:r>
        <w:rPr>
          <w:sz w:val="28"/>
          <w:szCs w:val="28"/>
        </w:rPr>
        <w:t>) относятся: 1) Маргарита В.; 2) Алена Е.; 3) Ангелина Е.; 4) Влад Кисель; 5) Вероника Я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«предпочитаемым»: 1) Влад Кульгун; 2) Вероника Н.; 3) Паша Б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«пренебрегаемым»: 1) Паша А.; 2) Люда Р.; 3) Виталя П.; 4) Илья Я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«изолированным»: 1) Таня Е.; 2) Алена С.; 3) Саша Ю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спытуемых по статусным группам позволяет определить диагностические индивидуальные и групповые показатели межличностных отношений учеников III - го класс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благополучия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БО = (С</w:t>
      </w:r>
      <w:r>
        <w:rPr>
          <w:sz w:val="28"/>
          <w:szCs w:val="16"/>
        </w:rPr>
        <w:t>1</w:t>
      </w:r>
      <w:r>
        <w:rPr>
          <w:sz w:val="28"/>
          <w:szCs w:val="28"/>
        </w:rPr>
        <w:t xml:space="preserve"> + С</w:t>
      </w:r>
      <w:r>
        <w:rPr>
          <w:sz w:val="28"/>
          <w:szCs w:val="16"/>
        </w:rPr>
        <w:t>2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16"/>
        </w:rPr>
        <w:t xml:space="preserve">1 – </w:t>
      </w:r>
      <w:r>
        <w:rPr>
          <w:sz w:val="28"/>
          <w:szCs w:val="28"/>
        </w:rPr>
        <w:t xml:space="preserve">количество «звезд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16"/>
        </w:rPr>
        <w:t>2</w:t>
      </w:r>
      <w:r>
        <w:rPr>
          <w:sz w:val="28"/>
          <w:szCs w:val="28"/>
        </w:rPr>
        <w:t xml:space="preserve"> – количество «предпочитаемых», 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учеников в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О = 5 + 3 /15*100% = 5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благополучия взаимоотношений (КБО = 0,5) исследуемого класса определяется как высок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птимальности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О = (С</w:t>
      </w:r>
      <w:r>
        <w:rPr>
          <w:sz w:val="28"/>
          <w:szCs w:val="16"/>
        </w:rPr>
        <w:t>2</w:t>
      </w:r>
      <w:r>
        <w:rPr>
          <w:sz w:val="28"/>
          <w:szCs w:val="28"/>
        </w:rPr>
        <w:t>+ С</w:t>
      </w:r>
      <w:r>
        <w:rPr>
          <w:sz w:val="28"/>
          <w:szCs w:val="16"/>
        </w:rPr>
        <w:t>3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16"/>
        </w:rPr>
        <w:t xml:space="preserve">2 </w:t>
      </w:r>
      <w:r>
        <w:rPr>
          <w:sz w:val="28"/>
          <w:szCs w:val="28"/>
        </w:rPr>
        <w:t xml:space="preserve">– количество предпочитаемых в эт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 = 3+3/15 = 0,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«звездност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З = С</w:t>
      </w:r>
      <w:r>
        <w:rPr>
          <w:sz w:val="28"/>
          <w:szCs w:val="16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/15 = 0,3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«изолирован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 = С</w:t>
      </w:r>
      <w:r>
        <w:rPr>
          <w:sz w:val="28"/>
          <w:szCs w:val="16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16"/>
        </w:rPr>
        <w:t>4</w:t>
      </w:r>
      <w:r>
        <w:rPr>
          <w:sz w:val="28"/>
          <w:szCs w:val="28"/>
        </w:rPr>
        <w:t xml:space="preserve"> – количество «изолированных» в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= 3/15 = 0,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заимности выборов вычисляется отношением суммы взаимных выборов в группе к сумме всех произведенных испытуемыми вы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В = 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ВВ/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>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исследовании КВ = 20/43*100% = 5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заимности выборов учеников III класса характеризуется как высок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созн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 = </w:t>
      </w:r>
      <w:r>
        <w:rPr>
          <w:sz w:val="28"/>
          <w:szCs w:val="28"/>
          <w:lang w:val="en-US"/>
        </w:rPr>
        <w:t>R</w:t>
      </w:r>
      <w:r>
        <w:rPr>
          <w:sz w:val="28"/>
          <w:szCs w:val="16"/>
          <w:lang w:val="en-US"/>
        </w:rPr>
        <w:t>0</w:t>
      </w:r>
      <w:r>
        <w:rPr>
          <w:sz w:val="28"/>
          <w:szCs w:val="28"/>
          <w:lang w:val="en-US"/>
        </w:rPr>
        <w:t>/R</w:t>
      </w:r>
      <w:r>
        <w:rPr>
          <w:sz w:val="28"/>
          <w:szCs w:val="16"/>
          <w:lang w:val="en-US"/>
        </w:rPr>
        <w:t>x</w:t>
      </w:r>
      <w:r>
        <w:rPr>
          <w:sz w:val="28"/>
          <w:szCs w:val="28"/>
          <w:lang w:val="en-US"/>
        </w:rPr>
        <w:t>*100%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– число оправдавшихся ожидаемых выбор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R</w:t>
      </w:r>
      <w:r>
        <w:rPr>
          <w:sz w:val="28"/>
          <w:szCs w:val="16"/>
          <w:lang w:val="en-US"/>
        </w:rPr>
        <w:t>x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– число ожидаемых вы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исследовании КО = 20/45*100% = 44,4%, следовательно, коэффициент осознанности невы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заимоотношений можно представить графически в виде социограммы (см. приложение 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атусной структуры, полученной по результатам социометрии, показывает, что выборы между учениками в классе распределяются неравномерно. В классе есть дети всех групп, то есть те, кто получил большее число выборов, - I группа, и те, кто имеет среднее количество выборов – II группа, и получившие 1 – 2 выбора – III группа, и ученики, не получившие ни одного выбора, - IV группа. По данным социометрии в исследуемом III классе в первую группу входит 2 человека, что составляет 13,3% от общего количества учеников в классе; вторая группа составляет 40% от общего количества учащихся; третья группа 26,7%; четвертая группа 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е всего школьников находятся в крайних I и IV группах. Наиболее многочисленны по количеству II и III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агоприятном положении находится около 53% учеников класса. В неблагоприятном положении оказались 46% уче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полнительного метода исследования была использована методика «Что мне нравится в школе» (см. Приложение Б). По результатам исследования было выявлено, что 60% испытуемых на заданный вопрос нарисовали саму школу; 20% детей нарисовали спортивный зал; 13% детей - себя и друзей; 7% - себя и школу. Из этого следует, что только 13% детей со школой ассоциируют не только учебу, но и общение. Одним из критериев анализа исследования является игровая комната. В данном случае игровой комнатой является спортивный зал. Этот критерий предполагает какую-то игровую деятельность, в которой имеют место и межличностные отношения. Этот критерий был отмечен 20%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ми были выявл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жные диагностические показатели состояния общегрупповых процессов (социометрический статус каждого ребенка в группе, благоприятность отношений, коэффициент «звездности», «изолированности», коэффициент «взаимности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жность общения и межличностных отношений детей в школе (с помощью проективного метода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ходе нашего исследования были выделены следующие выв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личностные отношения имеют ряд форм, особенностей, которые реализуются в коллективе, группе людей, группе сверстников в процессе общения в зависимости от различных факторов влияющих на ни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личностные отношения сверстников младшего школьного возраста зависят от многих факторов, таких как успешность в учебе, взаимная симпатия, общность интересов, внешние жизненные обстоятельства, половые признаки. Эти все факторы влияют на выбор взаимоотношений ребенка со сверстниками и их значим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ри круга общения, которые характеризуют систему личных отношений в классе (Я.Коломинский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звития взаимоотношений в группе лежит потребность в общении, и эта потребность изменяется с возрастом. Она удовлетворяется разными детьми неодинаков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ждый член группы занимает особое положение и в системе личных и в системе деловых отношений, на которых влияют успехи ребенка, его личные предпочтения, его интересы, речевая культура, а конце III-IV класса и индивидуальные нравственные каче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жение ученика зависит от взаимных выборов, основанных на симпатиях, качеств личности и общественного мн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лектив может влиять на индивидуальное развитие личности только тогда, когда положение ребенка в системе межличностных отношений благополуч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ти занимают различное положение в системе личных взаимоотношений, не у всех есть эмоциональное благополуч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 или иное положение ребенка в системе личных взаимоотношений не только зависит от определенных качеств его личности, но, в свою очередь, способствует выработке этих качест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в положение каждого ребенка в группе и его социометрический статус можно проанализировать структуру межличностных отношений в этой групп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соответствующих методов и следования основным методологическим принципам мы подтвердили гипотезу исследования межличностных отношений в группе сверстников младшего школьного возраста, о том, что положение в системе межличностных отношений или социальный статус каждого ребенка, входящего в группу сверстников, определяет особенности этих отношений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ховских, М.И. Психология: учеб. пособие / М.И. Чеховских. – М.: Новое знание, 2003. – 380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с, Энгельс Ф. Соч. – 2-е изд. – Т.3 – 360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гер, Л.А., Мухина, В.С. Психология: учеб. пособие для учащихся пед. училищ по специальностям «Дошк. Воспитание» и «Воспитание в дошк. учреждениях» / Л.А. Венгер, В.С. Мухина. - М.: Просвещение, 1988 – 336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оминский, Я.Л. Социальная психология школьного класса: научно-метод. Пособие для педагогов и психологов / Я.Л. Коломинский. – Минск: ООО «ФУА информ», 2003 – 312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ов, Р.С. Психология: учеб. пособие для студентов высших пед. учеб. заведений : В 3 кн. – 4-е изд. / Р.С. Немов.– М.: Гуманитарный издательский центр ВЛАДОС, 2001. – Кн.1. Общие основы психологии – 688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яренко, Л.Д. Основы психологии: учеб. пособие для студентов высш. пед. заведений. / Л.Д. Столяренко. – Ростов н/Д. Издательство «Феникс», 1997 – 736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йс Крайг. Психология развития / Грейс Крайг. – Серия «Мастера психологии», 2002. – 992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овина, И.В., Данилова, Е.Е., Прихожан, А.М. Психология./ Под ред. И. В. Дубровиной. – М.: Просвещение, 1999. – 464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озрастная и педагогическая психология: учебное пособие для студентов пед. институтов по спец. №2121 «Педагогика и методика начального обучения» / М.В. Матюхина, Т.С. Михальчик, Н.Ф. Прокина [и др.], под общей ред.М.В. Гамезо. – М.: Просвещение, 1984. – 256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ттер М. Помощь трудным детям. / Раттер Р. –М.: Просвещение, 1987.- 325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развития: учебник для студентов высш. пед. и психол. учеб. заведений / Г.М. Марютина, Т.Г. Стефаненко, К.Н. Поливанова [и др.], под ред. Т.Д. Марцинковской. – М.: Издательский центр «Академия», 2001. – 352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пагова, Е.Е. Психология развития человека: учебное пособие / Е.Е. Сапагова. – М.: Аспект пресс, 2001. – 460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н, А.А., Коломинский, Я.Л. Социально-педагогическая психология / А.А. Реан, Я.Л. Коломинский. – Серия «Мастера психологии» – Питер, С – Птб, 2000. – 212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, Б.С., Волкова Возрастная психология. В 2-х частях. Ч.2: От младшего школьного возраста до юношества: учебное пособие для студентов вузов, обучающихся по пед. специальностям / Б.С. Волков, Н.В. Волкова, под ред. Б.С.Волкова. – М.: Гуманитарный издательский центр ВЛАДОС, 2005. – 343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человека от рождения до смерти / Под ред. А.А. Реана. – СПб: Питер, 2002. – 544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ина, В.С. Возрастная психология: феноменология развития, детство, отрочество: учебник для студентов вузов: 4-е изд., стереотип / В.С. Мухина. – М.: Издательский центр «Академия», 1999. – 456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ичук, А.В. Проблемы общения и воспитания / А.В. Киричук. – ч. 2 – Тарту, 1974. – 375 с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тецкий, В.А. Психология: учебник для учащихся пед. училищ / В.А. Крутецкий. – 2-е изд., перераб. и доп. – М.: Просвещение, 1986. – 336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жович, Л.И. Личность и ее формирование в детском возрасте / Л.И. Божович. – М.: Педагогика, 1968. – 296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мельков, А.А. Психологическая диагностика межличностного взаимодействия / А.А. Амельков. – Мозырь: Содействие, 2006. – 108 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роективная метод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то мне нравится в школ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.Г. Лусканов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: методика выявляет межличностные отношения детей в группе сверстников младшего 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Дети, нарисуйте то, что вам больше нравится в школе. Рисовать можно все, что хотите. Рисуйте, как сможете, оценки за рисунки ставиться не буду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казанной тем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других мотивов, например учеб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тский негативизм. Ребенок отказывается рисовать данную тему, а рисует то, что он умеет и то, что ему больше нравитс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часто рисуют игры, игровую комнату, игруш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часто рисуют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 многие другие интерпретации данной методи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4">
    <w:name w:val="Обычный + 14 пт Знак"/>
    <w:qFormat/>
    <w:rPr>
      <w:rFonts w:cs="Times New Roman"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бычный + 14 пт"/>
    <w:basedOn w:val="Normal"/>
    <w:qFormat/>
    <w:pPr>
      <w:ind w:left="180" w:hanging="0"/>
      <w:jc w:val="both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43:00Z</dcterms:created>
  <dc:creator>Angel</dc:creator>
  <dc:description/>
  <cp:keywords/>
  <dc:language>en-US</dc:language>
  <cp:lastModifiedBy>SYSTEM</cp:lastModifiedBy>
  <dcterms:modified xsi:type="dcterms:W3CDTF">2011-09-25T10:43:00Z</dcterms:modified>
  <cp:revision>2</cp:revision>
  <dc:subject/>
  <dc:title>Р Е Ф Е Р А Т</dc:title>
</cp:coreProperties>
</file>