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Оглавлени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bCs/>
          <w:color w:val="000000"/>
          <w:sz w:val="28"/>
          <w:szCs w:val="28"/>
          <w:lang w:val="en-US" w:eastAsia="en-US"/>
        </w:rPr>
      </w:pPr>
      <w:r>
        <w:rPr>
          <w:bCs/>
          <w:color w:val="000000"/>
          <w:sz w:val="28"/>
          <w:szCs w:val="28"/>
          <w:lang w:val="en-US" w:eastAsia="en-US"/>
        </w:rPr>
        <w:t>Основная часть</w:t>
      </w:r>
    </w:p>
    <w:p>
      <w:pPr>
        <w:pStyle w:val="Normal"/>
        <w:spacing w:lineRule="auto" w:line="360"/>
        <w:jc w:val="both"/>
        <w:rPr>
          <w:bCs/>
          <w:color w:val="000000"/>
          <w:sz w:val="28"/>
          <w:szCs w:val="28"/>
          <w:lang w:val="en-US" w:eastAsia="en-US"/>
        </w:rPr>
      </w:pPr>
      <w:r>
        <w:rPr>
          <w:bCs/>
          <w:color w:val="000000"/>
          <w:sz w:val="28"/>
          <w:szCs w:val="28"/>
          <w:lang w:val="en-US" w:eastAsia="en-US"/>
        </w:rPr>
        <w:t>1. Характеристика процесса восприят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1.1 Возрастные особенности восприят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1.2 Профессиональные особенности восприят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2. Характеристика процесса пониман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2.1 Возрастные особенности пониман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2.2 Индивидуальные особенности пониман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2.3 Профессиональные особенности понимания человека человеком</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Введени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о всем мире ученые включаются в разработку комплекса проблем, составляющих психологию познания людьми друг друга. Исследуются общие особенности формирования образа другого человека и понятия о его личности, выясняется значение пола, возраста, профессии и принадлежности человека к той или иной социальной общности для образования у него знания о других людях, выявляются типичные ошибки, которые допускает человек, оценивая окружающих его людей, прослеживаются связи между познанием им самого себя и пониманием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ятие человека человеком – целостное отражение человека человеком в их чувственно временных и пространственных связях и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мание человека человеком – психический процесс включения информации о человеке в прежний опыт, в усвоенные ранее знания и постижение на этой основе смысла и значения события, факта, содержания воздействия.</w:t>
      </w:r>
    </w:p>
    <w:p>
      <w:pPr>
        <w:pStyle w:val="Normal"/>
        <w:spacing w:lineRule="auto" w:line="360"/>
        <w:ind w:firstLine="709"/>
        <w:jc w:val="both"/>
        <w:rPr/>
      </w:pPr>
      <w:r>
        <w:rPr>
          <w:bCs/>
          <w:color w:val="000000"/>
          <w:sz w:val="28"/>
          <w:szCs w:val="28"/>
          <w:lang w:val="en-US" w:eastAsia="en-US"/>
        </w:rPr>
        <w:t xml:space="preserve">Проблема </w:t>
      </w:r>
      <w:r>
        <w:rPr>
          <w:color w:val="000000"/>
          <w:sz w:val="28"/>
          <w:szCs w:val="28"/>
          <w:lang w:val="en-US" w:eastAsia="en-US"/>
        </w:rPr>
        <w:t>исследования, какие особенности восприятия и понимания человека человеком суще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о этой проблемой занимался А.А. Бодалев, поэтому в работе мы будем опираться на исследования и эксперименты этих авторов.</w:t>
      </w:r>
    </w:p>
    <w:p>
      <w:pPr>
        <w:pStyle w:val="Normal"/>
        <w:spacing w:lineRule="auto" w:line="360"/>
        <w:ind w:firstLine="709"/>
        <w:jc w:val="both"/>
        <w:rPr/>
      </w:pPr>
      <w:r>
        <w:rPr>
          <w:bCs/>
          <w:color w:val="000000"/>
          <w:sz w:val="28"/>
          <w:szCs w:val="28"/>
          <w:lang w:val="en-US" w:eastAsia="en-US"/>
        </w:rPr>
        <w:t xml:space="preserve">Актуальность </w:t>
      </w:r>
      <w:r>
        <w:rPr>
          <w:color w:val="000000"/>
          <w:sz w:val="28"/>
          <w:szCs w:val="28"/>
          <w:lang w:val="en-US" w:eastAsia="en-US"/>
        </w:rPr>
        <w:t>исследования определяется тем, что названные формы психического отражения выполняют важнейшую функцию при объединении людей — они являются регулятором общения. Знание механизмов восприятия и понимания людей друг другом приведет к более продуктивному общению, а практики получают дополнительные возможности для более эффективного руководства организацией взаимоотношений людей, оптимизации процесса их общения в сфере труда, учения, быта.</w:t>
      </w:r>
    </w:p>
    <w:p>
      <w:pPr>
        <w:pStyle w:val="Normal"/>
        <w:spacing w:lineRule="auto" w:line="360"/>
        <w:ind w:firstLine="709"/>
        <w:jc w:val="both"/>
        <w:rPr/>
      </w:pPr>
      <w:r>
        <w:rPr>
          <w:bCs/>
          <w:color w:val="000000"/>
          <w:sz w:val="28"/>
          <w:szCs w:val="28"/>
          <w:lang w:val="en-US" w:eastAsia="en-US"/>
        </w:rPr>
        <w:t xml:space="preserve">Целью </w:t>
      </w:r>
      <w:r>
        <w:rPr>
          <w:color w:val="000000"/>
          <w:sz w:val="28"/>
          <w:szCs w:val="28"/>
          <w:lang w:val="en-US" w:eastAsia="en-US"/>
        </w:rPr>
        <w:t>нашей работы является выявление и описание факторов, влияющих на восприятие и понимание людьми друг друг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Задачи исследования:</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характеризовать процесс восприятия людьми друг друга;</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исать основные особенности процесса восприятия людьми друг друга;</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характеризовать процесс понимания людьми друг друга;</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исать основные особенности понимания людьми друг друга.</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1. Характеристика процесса восприятия человека человеком</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оцессами, посредством которых человек принимает и перерабатывает информацию, поступающую от другого человека, являются ощущение, восприятие, представление, мышление. В нашей работе мы рассмотрим процесс восприятия людьми друг друга.</w:t>
      </w:r>
    </w:p>
    <w:p>
      <w:pPr>
        <w:pStyle w:val="Normal"/>
        <w:spacing w:lineRule="auto" w:line="360"/>
        <w:ind w:firstLine="709"/>
        <w:jc w:val="both"/>
        <w:rPr/>
      </w:pPr>
      <w:r>
        <w:rPr>
          <w:color w:val="000000"/>
          <w:sz w:val="28"/>
          <w:szCs w:val="28"/>
          <w:lang w:val="en-US" w:eastAsia="en-US"/>
        </w:rPr>
        <w:t xml:space="preserve">Восприятие человека человеком, как и любое другое восприятие, характеризуется </w:t>
      </w:r>
      <w:r>
        <w:rPr>
          <w:iCs/>
          <w:color w:val="000000"/>
          <w:sz w:val="28"/>
          <w:szCs w:val="28"/>
          <w:lang w:val="en-US" w:eastAsia="en-US"/>
        </w:rPr>
        <w:t xml:space="preserve">предметностью, </w:t>
      </w:r>
      <w:r>
        <w:rPr>
          <w:color w:val="000000"/>
          <w:sz w:val="28"/>
          <w:szCs w:val="28"/>
          <w:lang w:val="en-US" w:eastAsia="en-US"/>
        </w:rPr>
        <w:t>которая в рассматриваемом случае заключается в том, что свойства облика человека отражаются в образе как принадлежащие человеку, т.е. как свойства этого человека. Восприятию человеком человека присущи и такие особенности, характеризующие отражение индивидуумом действительности, как объективированность и субъективность, как целостность и структурность. И.М. Сеченовым было показано, что очертание лица, общий силуэт тела являются важнейшими опознавательными признаками человека для воспринимающих его людей. Целостный образ возникает постепенно и становление его связано с пространственно-временными условиями, в которых человек отражает объект. Действие этих условий всегда сказывается и на формирующемся у нас образе другого человека. Изменение зрительного образа в условиях постепенного изменения расстояния между объектом наблюдения и наблюдателем были изучены М.Д. Александровой и Б.Ф. Ломовым. Исследователи выделяют в процессе становления зрительного образа пять фаз. На первой из них имеет место грубое различение общих пропорций объекта и его положения. Эту фазу сменяет фаза «мерцающей» формы. Для третей фазы характерно грубое различение основных деталей. Прежде всего, вычленяются наиболее крупные детали вне зависимости от того, где они расположены. Если детали примерно равны, то раньше всего воспринимаются детали, расположенные сверху и справа. Различение нижних частей отстает от различения верхних. На этой фазе характерные части контура хотя и отмечаются, но еще нет адекватного отражения их взаимоотношений. На четвертой фазе наблюдается глобально-адекватное восприятие. На пятой фазе образ становится дифференцированным. Контур объекта отражается в полноте его деталей [1, с. 118-119].</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в формировании образа человека имеет ракурс, в котором обычно видят этого человека воспринимающие лица. Разница в росте между воспринимающим и воспринимаемым оказывает влияние на формирующийся образ.</w:t>
      </w:r>
    </w:p>
    <w:p>
      <w:pPr>
        <w:pStyle w:val="Normal"/>
        <w:spacing w:lineRule="auto" w:line="360"/>
        <w:ind w:firstLine="709"/>
        <w:jc w:val="both"/>
        <w:rPr/>
      </w:pPr>
      <w:r>
        <w:rPr>
          <w:color w:val="000000"/>
          <w:sz w:val="28"/>
          <w:szCs w:val="28"/>
          <w:lang w:val="en-US" w:eastAsia="en-US"/>
        </w:rPr>
        <w:t xml:space="preserve">Восприятию человека человеком присуща и такая черта, как </w:t>
      </w:r>
      <w:r>
        <w:rPr>
          <w:iCs/>
          <w:color w:val="000000"/>
          <w:sz w:val="28"/>
          <w:szCs w:val="28"/>
          <w:lang w:val="en-US" w:eastAsia="en-US"/>
        </w:rPr>
        <w:t xml:space="preserve">константность. </w:t>
      </w:r>
      <w:r>
        <w:rPr>
          <w:color w:val="000000"/>
          <w:sz w:val="28"/>
          <w:szCs w:val="28"/>
          <w:lang w:val="en-US" w:eastAsia="en-US"/>
        </w:rPr>
        <w:t>Несмотря на изменения в освещенности, удаленности от наблюдателя, образ воспринимаемого человека остается относительно постоянным. Константность, не будучи абсолютным свойством, не является изначальным свойством и возникает в процессе формирования образа восприятия, по мере все более тонкого различения элементов контура. [1, с.119-120].</w:t>
      </w:r>
    </w:p>
    <w:p>
      <w:pPr>
        <w:pStyle w:val="Normal"/>
        <w:spacing w:lineRule="auto" w:line="360"/>
        <w:ind w:firstLine="709"/>
        <w:jc w:val="both"/>
        <w:rPr>
          <w:color w:val="000000"/>
          <w:sz w:val="28"/>
          <w:szCs w:val="28"/>
          <w:lang w:val="en-US" w:eastAsia="en-US"/>
        </w:rPr>
      </w:pPr>
      <w:r>
        <w:rPr>
          <w:color w:val="000000"/>
          <w:sz w:val="28"/>
          <w:szCs w:val="28"/>
          <w:lang w:val="en-US" w:eastAsia="en-US"/>
        </w:rPr>
        <w:t>Зрительное восприятие человека предполагает активные «ощупывающие» движения глаз, и эти движения - такой же необходимый компонент зрительного восприятия, как и отражение зрительного образа на сетчатке. В.П. Зинченко и Б.Ф. Ломовым было установлено, что макродвижения глаз являются составной частью механизма отражения пространственных признаков объектов: их формы, величины, положения.</w:t>
      </w:r>
    </w:p>
    <w:p>
      <w:pPr>
        <w:pStyle w:val="Normal"/>
        <w:spacing w:lineRule="auto" w:line="360"/>
        <w:ind w:firstLine="709"/>
        <w:jc w:val="both"/>
        <w:rPr/>
      </w:pPr>
      <w:r>
        <w:rPr>
          <w:color w:val="000000"/>
          <w:sz w:val="28"/>
          <w:szCs w:val="28"/>
          <w:lang w:val="en-US" w:eastAsia="en-US"/>
        </w:rPr>
        <w:t xml:space="preserve">Восприятие человека человеком характеризуется </w:t>
      </w:r>
      <w:r>
        <w:rPr>
          <w:iCs/>
          <w:color w:val="000000"/>
          <w:sz w:val="28"/>
          <w:szCs w:val="28"/>
          <w:lang w:val="en-US" w:eastAsia="en-US"/>
        </w:rPr>
        <w:t xml:space="preserve">осмысленностью. </w:t>
      </w:r>
      <w:r>
        <w:rPr>
          <w:color w:val="000000"/>
          <w:sz w:val="28"/>
          <w:szCs w:val="28"/>
          <w:lang w:val="en-US" w:eastAsia="en-US"/>
        </w:rPr>
        <w:t>Посредством слов, которыми обозначают воспринимаемого, в образ его включается обобщенное знание о данной категории людей, сложившееся в результате общественной практики и более или менее усвоенное воспринимающим субъектом.</w:t>
      </w:r>
    </w:p>
    <w:p>
      <w:pPr>
        <w:pStyle w:val="Normal"/>
        <w:spacing w:lineRule="auto" w:line="360"/>
        <w:ind w:firstLine="709"/>
        <w:jc w:val="both"/>
        <w:rPr/>
      </w:pPr>
      <w:r>
        <w:rPr>
          <w:color w:val="000000"/>
          <w:sz w:val="28"/>
          <w:szCs w:val="28"/>
          <w:lang w:val="en-US" w:eastAsia="en-US"/>
        </w:rPr>
        <w:t>Особенности облика и поведения воспринимаемого человека и изменения в них, фиксируемые в момент восприятия, не жестко определяют поведение воспринимающего человека, потому что воздействие этих особенностей опосредствуется всем его опытом, его внутренним миром, преследуемыми им целями. Не способный абстрагироваться от них субъект восприятия обычно связывает внешний облик, манеру поведения и стиль действования другого человека с определенными устремлениями, вкусами, моральными принципами, актуальными, а иногда и потенциальными возможностями воспринимаемого. Таким образом, другой человек воспринимается не только в своих исходных физических качествах (рост, пол, возраст, фигура, лицо, глаза), но и как личность, занимающая определенное положение в обществе и играющая ту или иную роль в жизни восприним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маясь различными видами деятельности, человек, отвечая на требования каждого из них, обнаруживает то одни, то другие из присущих ему особенностей. Взаимодействующие лица по отношению друг к другу выступают в разных ролях. В связи с этим на первый план в восприятии выступают те качества в облике, экспрессии и действиях воспринимаемого, которые в данных условиях приобретают особ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облик и действия людей могут по-разному отвечать этико-эстетическим требованиям, сформированным у человека и более или менее им осознаваемым. Потому люди вызывают у него к себе неодинаковое эмоциональное отношение. Возникнув, это отношение вносит свой корректив в дальнейшее формирование у индивида образа каждого из тех людей, с которыми он общается, затушевывая одни стороны этих людей и выпячивая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изложили свое понимание восприятия человека человеком и выяснили, что оно подчиняется не только законам психологии восприятия, но и физиологическим, физическим и эстетическим законам, в то же время оно имеет свои особенности: возрастные, индивидуальные и профессиональны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1 Возрастные особенности восприят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тупая в качестве объекта познания и действия, человек отражается в сознании людей и определяет их поведение, лишь «преломляясь» через их внутренний мир, сложившийся строй мыслей и отношений. Развитие ребенка – с момента появления на свет и до зрелости – есть формирование его как члена общества. В ходе формирования ребенка как члена общества, как личности происходит и процесс развития его психики от элементарных форм отражения, присущих младенцу, до высших форм сознательного отражения, свойственных взрослому. Восприятие человеком человека развивается вместе с развитием самого воспринимающего, с формированием у него потребности в общении, познании и труде. Известно, что в конце первого - начале второго месяца жизни у ребенка появляются специфические формы реагирования на ухаживающих за ним взрослых, что свидетельствует о выделении им взрослого из окружающей обстановки [1, с.148-150].</w:t>
      </w:r>
    </w:p>
    <w:p>
      <w:pPr>
        <w:pStyle w:val="Normal"/>
        <w:spacing w:lineRule="auto" w:line="360"/>
        <w:ind w:firstLine="709"/>
        <w:jc w:val="both"/>
        <w:rPr>
          <w:color w:val="000000"/>
          <w:sz w:val="28"/>
          <w:szCs w:val="28"/>
          <w:lang w:val="en-US" w:eastAsia="en-US"/>
        </w:rPr>
      </w:pPr>
      <w:r>
        <w:rPr>
          <w:color w:val="000000"/>
          <w:sz w:val="28"/>
          <w:szCs w:val="28"/>
          <w:lang w:val="en-US" w:eastAsia="en-US"/>
        </w:rPr>
        <w:t>М.Ю. Кистяковская указывает, что уже в возрасте от трех до шести месяцев у ребенка возникает избирательное отношение к взрослым. Трехмесячный ребенок выделяет свою мать из окружающего, а шестимесячный начинает отличать чужих от своих. В яслях, детском саду, во дворе резко увеличивается круг лиц, с которыми ребенок связан. Он сталкивается с необходимостью дифференцировать их, выделять в них сходное и различное. Углублением познания ребенком других людей является переход от называния взрослых в зависимости от выполняемых по отношению к нему функций (мама, папа, няня) к различению людей по внешним (возрастному и половому) признакам и особенно переход к использованию в разговоре местоимений для обозначения окружающих. В процессе овладения речью у ребенка устанавливаются временные связи между тем или другим человеком из его окружения и обозначающими их словами, между позой, выражением лица, жестом и их словесным обозначением. Зрительный образ другого человека обогащается за счет содержания, закрепленного в обозначениях человека, черт его внешности и различных проявлений. Смысловое содержание слова соединяется с чувственным образом человека. Общаясь с близкими взрослыми людьми, а затем и с людьми из более широкого окружения, дети учатся дифференцировать оттенки экспрессивного поведения и по ним «читать» переживаемое человеческое состояние. Об этом свидетельствуют переживаемые маленькими детьми сочувствия, страха, радости и иных переживаний. [1, с. 150-152].</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ую роль в развитии отражения ребенком действительности, в развитии восприятия им людьми играет школа. А.А. Бодалевым были выявлены следующие данные:</w:t>
      </w:r>
    </w:p>
    <w:p>
      <w:pPr>
        <w:pStyle w:val="Normal"/>
        <w:numPr>
          <w:ilvl w:val="0"/>
          <w:numId w:val="1"/>
        </w:numPr>
        <w:tabs>
          <w:tab w:val="clear" w:pos="708"/>
        </w:tabs>
        <w:spacing w:lineRule="auto" w:line="360"/>
        <w:ind w:left="0" w:firstLine="709"/>
        <w:jc w:val="both"/>
        <w:rPr/>
      </w:pPr>
      <w:r>
        <w:rPr>
          <w:color w:val="000000"/>
          <w:sz w:val="28"/>
          <w:szCs w:val="28"/>
          <w:lang w:val="en-US" w:eastAsia="en-US"/>
        </w:rPr>
        <w:t>С возрастом при словесном воссоздании облика воспринимаемого человека в создаваемый портрет все более часто включаются в качестве существенных признаков компоненты, образующие физический облик. К 21 -26 годам процент фиксирований этой стороны внешности по сравнению с процентом фиксирования и отображения её детьми 7-8 лет возрастает почти в 2,2 раза.</w:t>
      </w:r>
    </w:p>
    <w:p>
      <w:pPr>
        <w:pStyle w:val="Normal"/>
        <w:numPr>
          <w:ilvl w:val="0"/>
          <w:numId w:val="1"/>
        </w:numPr>
        <w:tabs>
          <w:tab w:val="clear" w:pos="708"/>
        </w:tabs>
        <w:spacing w:lineRule="auto" w:line="360"/>
        <w:ind w:left="0" w:firstLine="709"/>
        <w:jc w:val="both"/>
        <w:rPr/>
      </w:pPr>
      <w:r>
        <w:rPr>
          <w:color w:val="000000"/>
          <w:sz w:val="28"/>
          <w:szCs w:val="28"/>
          <w:lang w:val="en-US" w:eastAsia="en-US"/>
        </w:rPr>
        <w:t>С возрастом при словесном воссоздании облика все более часто включается в портрет другого человека описание черт его экспрессии как существенных признаков внешности. Процент фиксирований особенностей экспрессии к 21 - 26 годам по сравнению с процентом фиксирования этой стороны учениками 1 класса увеличивается почти в 3,6 раза.</w:t>
      </w:r>
    </w:p>
    <w:p>
      <w:pPr>
        <w:pStyle w:val="Normal"/>
        <w:numPr>
          <w:ilvl w:val="0"/>
          <w:numId w:val="1"/>
        </w:numPr>
        <w:tabs>
          <w:tab w:val="clear" w:pos="708"/>
        </w:tabs>
        <w:spacing w:lineRule="auto" w:line="360"/>
        <w:ind w:left="0" w:firstLine="709"/>
        <w:jc w:val="both"/>
        <w:rPr/>
      </w:pPr>
      <w:r>
        <w:rPr>
          <w:color w:val="000000"/>
          <w:sz w:val="28"/>
          <w:szCs w:val="28"/>
          <w:lang w:val="en-US" w:eastAsia="en-US"/>
        </w:rPr>
        <w:t>С возрастом неуклонно падает включение в портрет воспринимаемого человека описаний элементов, образующих оформление внешности человека. Процент фиксирований этой стороны внешности в описаниях облика воспринимаемого человека по сравнению с процентом фиксирования ее детьми 7-8 лет падает к 21 - 26 годам в 14,9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восприятия внешнего облика другого человека характеризуется также тем, что с возрастом люди отмечают большее количество признаков в выделяемых ими частях лица, тела, экспрессии воспринимаемого человека. Если первоклассник может выделить сравнительно небольшое количество признаков, указывающих на размер, контур, положение, цвет и другие особенности того или иного элемента физического облика, то старшие видят и называют в тех же самых элементах большое число различных особенностей [1, с. 150-157].</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восприятия человека испытуемыми разных возрастных групп, проведенное А.А. Бодалевым показывает, что по мере формирования индивида как субъекта познания возрастает степень точности отражения им признаков облика воспринимаемых людей. Это относится как к отражению и оценке испытуемыми черт физического облика, особенностей оформления внешности человека, так и его выразительного поведения, выполняемых им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нимая других людей и воссоздавая затем их облик, взрослые люди выделяют прежде всего рост, глаза (цвет), волосы (цвет), мимику (выражение глаз и лица), нос, особенности телосложения человека. А.А. Бодалевым были выявлены также и индивидуальные особенности восприятия человека человеком, отмечая физические черты человека в портрете, вместе с тем сравнительно полно и детально фиксирует особенности его экспрессии, обращая внимание как на мимику, так и на другие её стороны. Кроме того, есть люди, для которых не характерна тенденция выделять в облике воспринимаемых людей признаки по преимуществу какой-то одной категории. Отмеченная тенденция имеет устойчивый характер и в ней определенно находит выражение индивидуальная манера видения человеком других людей. Она проявляется не только при восприятии других людей, но и в представлениях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индивидуальные пороги различения изменений в экспрессии. С умением лучше или хуже видеть и дифференцировать особенности экспрессии человека прямо связано формирование способности личности психологически адекватно взаимодействовать с другими людьми -проявлять чуткость, тактичность, вовремя переживать. Более тонкое различение оттенков экспрессии и их значения одними людьми и более грубое - другими является следствием конкретной практики общения, которая формирует каждого человека как субъекта познания других людей [1, с. 140-145].</w:t>
      </w:r>
    </w:p>
    <w:p>
      <w:pPr>
        <w:pStyle w:val="Normal"/>
        <w:spacing w:lineRule="auto" w:line="360"/>
        <w:ind w:firstLine="709"/>
        <w:jc w:val="both"/>
        <w:rPr>
          <w:color w:val="000000"/>
          <w:sz w:val="28"/>
          <w:szCs w:val="28"/>
          <w:lang w:val="en-US" w:eastAsia="en-US"/>
        </w:rPr>
      </w:pPr>
      <w:r>
        <w:rPr>
          <w:color w:val="000000"/>
          <w:sz w:val="28"/>
          <w:szCs w:val="28"/>
          <w:lang w:val="en-US" w:eastAsia="en-US"/>
        </w:rPr>
        <w:t>Неодинаковость восприятия одного и того же человека разными людьми проявляется в том, что различна словесная форма, в которой они фиксируют и оценивают признаки его внешнего облика. Суждения, с помощью которых люди обозначают и осмысливают особенности внешнего облика других людей, А.А. Бодалев условно разделил на четыре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1) обозначают вид, величину, цвет, положение, форму того или иного компонента во внешнем облике («худощавое телосложение», «круглое лицо»);</w:t>
      </w:r>
    </w:p>
    <w:p>
      <w:pPr>
        <w:pStyle w:val="Normal"/>
        <w:spacing w:lineRule="auto" w:line="360"/>
        <w:ind w:firstLine="709"/>
        <w:jc w:val="both"/>
        <w:rPr/>
      </w:pPr>
      <w:r>
        <w:rPr>
          <w:color w:val="000000"/>
          <w:sz w:val="28"/>
          <w:szCs w:val="28"/>
          <w:lang w:val="en-US" w:eastAsia="en-US"/>
        </w:rPr>
        <w:t>2) штампы обыденного сознания или представлений, почерпнутых из литературы, живописи («типичное русское лицо», «пальцы музык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3) истолкование выразительного поведения («угрюмое лицо», «печальные глаза»);</w:t>
      </w:r>
    </w:p>
    <w:p>
      <w:pPr>
        <w:pStyle w:val="Normal"/>
        <w:spacing w:lineRule="auto" w:line="360"/>
        <w:ind w:firstLine="709"/>
        <w:jc w:val="both"/>
        <w:rPr>
          <w:color w:val="000000"/>
          <w:sz w:val="28"/>
          <w:szCs w:val="28"/>
          <w:lang w:val="en-US" w:eastAsia="en-US"/>
        </w:rPr>
      </w:pPr>
      <w:r>
        <w:rPr>
          <w:color w:val="000000"/>
          <w:sz w:val="28"/>
          <w:szCs w:val="28"/>
          <w:lang w:val="en-US" w:eastAsia="en-US"/>
        </w:rPr>
        <w:t>4) эстетическая оценка того или иного компонента или всей вн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тражая облик одних и тех же людей, испытуемые преломляют его через ту систему образно-понятийного знания о людях, которая у них к этому времени сложилась. И она у каждого человека индивидуально своеобразна, потому что индивидуально своеобразен опыт труда, познания и общения, который в каждом случае формировал эту систему. Поэтому и характер осмысливания разными испытуемыми облика одних и тех же людей также всегда более и менее различе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Профессиональные особенности восприят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менным условием превращения каждого человека в субъекте познания других людей является деятельность, включаясь в которую человек оказывается связанным с этими людьми множеством определ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в ситуациях непосредственного взаимодействия людей всегда решается какая-то определенная задача. И для каждого из участников взаимодействия в других партнерах по деятельности важны, прежде всего, те компоненты их облика и поведения, которые наиболее значимы для решения задачи деятельности. Отражение этих компонентов в облике и поведении друг друга участниками деятельности включает два взаимосвязанных момента: во-первых, непосредственное различение и опознание их среди других компонентов облика и в общей картине поведения и, во-вторых, интерпретацию того психологического содержания, которое, как кажется участникам деятельности, заключено в этих компонентах-сигналах и имеет отношение к решаемой задаче. Понятно, что индивид может получать информацию о другом человеке не только путем непосредственного восприятия его внешнего облика и поведения, но и через речь. В этом случае слова выступают как код реальных признаков внешнего облика другого человека, переживаемых им состояний, его действий, намерений,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в каждом конкретном виде непосредственного взаимодействия людей (общение педагога и школьника, контакт врача и больного) для решения задачи деятельности имеют значение определенные компоненты облика и поведения, у общающихся лиц создается установка на отражение и осмысливание в другом человеке, прежде всего эти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сприятие людьми друг друга, выполняя в деятельности, которая их объединяет, осведомительную и регулятивную роль, вместе с тем само оказывается под сильным влиянием этой деятельности: факт влияния профессиональной установки на формирование у человека образа восприятия другой личности отчетливо дает себя знать и тогда, когда люди взаимодействуют в иных, чем эта деятельность, условиях. Создавая устойчивый образ и фиксируя изменения в этом человеке и его поведении в связи с определенными причинами, восприятие дает личности возможность действовать в общении целесообраз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Характеристика процесса пониман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о данным Саймондса и Холландера правильное понимание человека как личности образуется у общающихся с ним людей при не очень длительном и, главное, при не очень тесном знакомстве. На характер оценки человека как личности другими влияет то, насколько много информации этот человек вольно или невольно представляет о себе людям, для которых он оказывается в роли объекта познания. Вместе с тем это количество информации о другом человеке не должно быть слишком большим – иначе у окружающих его людей сложится о нем неадекватное представление. Развитие тесных контактов между людьми может привести к тому, что субъект будет с опозданием фиксировать или даже вообще не замечать изменения во внутреннем мире другого человека и строить свое поведение по отношению к последнему исходя из устарелых представлений о его личности. В этом случае развивается явление «эффект ореола» - распространение общего оценочного впечатления о человеке на восприятие его поступков и качеств личности (в условиях дефицита информации). При формировании и развитии первичного впечатления о человеке эффект ореола может выступать:</w:t>
      </w:r>
    </w:p>
    <w:p>
      <w:pPr>
        <w:pStyle w:val="Normal"/>
        <w:spacing w:lineRule="auto" w:line="360"/>
        <w:ind w:firstLine="709"/>
        <w:jc w:val="both"/>
        <w:rPr/>
      </w:pPr>
      <w:r>
        <w:rPr>
          <w:color w:val="000000"/>
          <w:sz w:val="28"/>
          <w:szCs w:val="28"/>
          <w:lang w:val="en-US" w:eastAsia="en-US"/>
        </w:rPr>
        <w:t>1) в форме позитивной оценочной пристрастности — «ореол положительный»: если первое впечатление о человеке в целом благоприятно, то далее все его поведение, черты и поступки начинают переоцениваться в положительную сторону; в них выделяются и преувеличиваются в основном лишь положительные моменты, а отрицательные как бы недооцениваются или не замечаются;</w:t>
      </w:r>
    </w:p>
    <w:p>
      <w:pPr>
        <w:pStyle w:val="Normal"/>
        <w:spacing w:lineRule="auto" w:line="360"/>
        <w:ind w:firstLine="709"/>
        <w:jc w:val="both"/>
        <w:rPr/>
      </w:pPr>
      <w:r>
        <w:rPr>
          <w:color w:val="000000"/>
          <w:sz w:val="28"/>
          <w:szCs w:val="28"/>
          <w:lang w:val="en-US" w:eastAsia="en-US"/>
        </w:rPr>
        <w:t>2) в форме негативной оценочной пристрастности - «ореол отрицательный»: если общее первое впечатление о человеке оказалось отрицательным, то даже положительные его качества или поступки позднее или не замечаются вовсе, или недооцениваются на фоне гипертрофированного внимания к недостаткам [5; с.630].</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нимание человека человеком влияет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1) «эффект первого впечатления» - выражается в том, что очень часто при оценке некоего человеке или черт его характера придается наибольшее значение первому впечатлению. Все последующие сведения о нем, противоречащие созданному образу, отбрасываются как случайные и нехарактерные [5, с. 629].</w:t>
      </w:r>
    </w:p>
    <w:p>
      <w:pPr>
        <w:pStyle w:val="Normal"/>
        <w:spacing w:lineRule="auto" w:line="360"/>
        <w:ind w:firstLine="709"/>
        <w:jc w:val="both"/>
        <w:rPr/>
      </w:pPr>
      <w:r>
        <w:rPr>
          <w:color w:val="000000"/>
          <w:sz w:val="28"/>
          <w:szCs w:val="28"/>
          <w:lang w:val="en-US" w:eastAsia="en-US"/>
        </w:rPr>
        <w:t>2) «эффект дезинформации» - возникает тогда, когда человек, присутствовавший при другом человеке, получает ложную информацию о нем и позднее выстраивает эту дезинформацию в свою память [3, с. 749].</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держание понятия личности входят, как правило, лишь те качества, которые человек, исходя из своего опыта общения с людьми и познания их, успел в этой личности рассмотреть в конкретных условиях своего взаимодействия с нею. В очень многих случаях познание человеком другой личности сводится к отнесению её на основании оценки ее поведения и действий лишь к определенной категории людей. При таком неполном познании в личности неизбежно остаются нераскрытыми черты и признаки, составляющие её индивидуальность. Из-за неполноты фиксирования качеств, присущих личности, индивид понимает эту личность очень часто более или менее схематично и упрощенно 1, с. 170-179]. Умозаключения о внутренних качествах людей в таких случаях осуществляются на основе случайных ассоциаций внешнего сходства фактически совершенно различн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м компонентом мыслительного процесса, направленного на постижение сущности того или иного конкретного человека как личности, является актуализация в сознании познающего субъекта психологических знаний, накопленных им в ходе взаимодействия с людьми, опора на обобщения, сформировавшиеся у субъекта при познани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Э.Холл в очерке «Наш безмолвный язык» обращает внимание на то, что обычаи народа или общественной группы, к которым принадлежит человек, непременно «говорят свое слово», когда у него складывается впечатление о новом для него человеке. У каждого человека под влиянием общества, членом которого он является, формируются общие нравственно-эстетические требования к другим людям и образуются воплощающие эти требования более или менее конкретные эталоны, пользуясь которыми он дает оценку окружающим его людям. Одновременно у него складываются и требования к людям, связанные с занимаемым ими конкретным положением в обществе и выполняемой ими ролью в том или ином виде деятельности. Соответственно этим требованиям у него возникают определенные эталоны, с которыми он сопоставляет лиц, выполняющих данную общественную функцию. На формирование этих эталонов, которые используются человеком при оценке окружающих его людей, в очень сильной степени влияет его личностный опыт труда, познания и общения.[1, с. 180-183].</w:t>
      </w:r>
    </w:p>
    <w:p>
      <w:pPr>
        <w:pStyle w:val="Normal"/>
        <w:spacing w:lineRule="auto" w:line="360"/>
        <w:ind w:firstLine="709"/>
        <w:jc w:val="both"/>
        <w:rPr/>
      </w:pPr>
      <w:r>
        <w:rPr>
          <w:color w:val="000000"/>
          <w:sz w:val="28"/>
          <w:szCs w:val="28"/>
          <w:lang w:val="en-US" w:eastAsia="en-US"/>
        </w:rPr>
        <w:t>Помимо эталонов, выполняющих при познании одним человеком другого роль мерок, которые прикладываются к познаваемой личности и которые дают возможность отнести эту личность к какому-то классу в той системе типов, которая у познающего субъекта сформировалась, у человека – субъекта познания других людей всегда могут быть выявлены и наборы качеств, которые он имеет тенденцию приписывать тем лицам, класс которых, как ему кажется, им установлен. Это явление «приписывания» получило у исследовавших его ученых Келли, Вайшнера и Аша название стереотипизации (восприятие, классификация и оценка объектов социальных (событий) путем распространения на него характеристик какой-либо социальной группы), а наборы качеств, которые человек придает познаваемой им личности, соответственно были названы оценочными стереотипами (неточное, общее знание о чертах личности, установках, взглядах, культуре поведения людей) [5, с. 4680-470]. Это явление развертывается после того как познающий другого человека субъект установит его принадлежность к какой-то социальной общности, определит его социальную роль, статус. Стереотип дает некую схему, с помощью которой мы можем сориентироваться при знакомстве. Они способствуют закреплению традиции и привычек. С другой стороны, стереотипы выступают как средство защиты, они чаще содержат одни эмоции, так как это неточные образ реальности. Наиболее сильные этнические стереотипы – относительно устойчивые представления о моральных, умственных и физических качествах, присущих представителям различных этнических общностей. В их содержании обычно зафиксированы оценочные мнения об указанных качествах, но могут содержаться и предписания в действии в отношении людей данной национальности. Этнические стереотипы подразделяются на: 1) автостереотипы – мнения, суждения, оценки, относимые к собственной этнической общности; обычно содержат комплекс положительных оценок; 2) гетеростереотипы — совокупность оценочных суждений о других народах; бывают как положительными, так и отрицательными – в зависимости от исторического взаимодействия данных народов [5, с. 470].</w:t>
      </w:r>
    </w:p>
    <w:p>
      <w:pPr>
        <w:pStyle w:val="Normal"/>
        <w:spacing w:lineRule="auto" w:line="360"/>
        <w:ind w:firstLine="709"/>
        <w:jc w:val="both"/>
        <w:rPr>
          <w:color w:val="000000"/>
          <w:sz w:val="28"/>
          <w:szCs w:val="28"/>
          <w:lang w:val="en-US" w:eastAsia="en-US"/>
        </w:rPr>
      </w:pPr>
      <w:r>
        <w:rPr>
          <w:color w:val="000000"/>
          <w:sz w:val="28"/>
          <w:szCs w:val="28"/>
          <w:lang w:val="en-US" w:eastAsia="en-US"/>
        </w:rPr>
        <w:t>Мы рассмотрели некоторые общие особенности, характеризующие процесс понимания о человеке как личности у окружающих его людей. В ходе рассмотрения мы смогли убедиться, насколько сложен этот процесс, насколько его итог — понятие о конкретной личности — зависит и от самого познаваемого лица, и от познающ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Возрастные особенности пониман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взаимодействовать с другими людьми в новом для себя виде деятельности, человек опирается на более или менее обобщенный им опыт познания людей и их поведения, накопленный им в иных, чем эта деятельность, условиях. Общение ребенка, начавшего посещать детский сад, с новыми для него людьми опирается на те первичные и элементарно обобщенные представления о людях, которые сформировались у него в семье и ясл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ая оценка ребенком другого человека и его действий является простым повторением оценки, которые ему дают авторитетные для малыша лица. Характерной особенностью мнения, которое дошкольник высказывает о другом человеке, является его крайняя неустойчивость, большая изменчивость, ярко выраженная ситуацио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 приходом ребенка в школу одним из главных объектов познания для него становится поведение товарищей: действия и поступки, характеризующие их как учеников. Перед ним раскрывается возможность увидеть поведение других людей с новых сторон. Это ведет к тому, что содержание формирующихся у учащегося понятий о чертах и сторонах личности существенно изменяется, у него развивается умение все более глубоко и правильно расшифровать психологический подтекст сложных действий и поступков и объективно оценивать личность в целом [1, с. 213-214]. Чем старше возраст ребенка, тем чаще в его характеристике, данной знакомым сверстникам, встречаются высказывания об убеждениях и кругозоре, о способностях, называются черты, выражающие отношение к труду, и фиксируются качества, говорящие об особенностях волевого развития характеризуемой личности.</w:t>
      </w:r>
    </w:p>
    <w:p>
      <w:pPr>
        <w:pStyle w:val="Normal"/>
        <w:spacing w:lineRule="auto" w:line="360"/>
        <w:ind w:firstLine="709"/>
        <w:jc w:val="both"/>
        <w:rPr/>
      </w:pPr>
      <w:r>
        <w:rPr>
          <w:color w:val="000000"/>
          <w:sz w:val="28"/>
          <w:szCs w:val="28"/>
          <w:lang w:val="en-US" w:eastAsia="en-US"/>
        </w:rPr>
        <w:t>Чем старше возраст, тем отчетливее проявляется понимание человеком человека. Большое значение имеет интуиция — способность постижения особенностей, характеризующих личность другого человека, путем непосредственного их усмотрения, без обоснования с помощью доказательств. Восприятие и понимание личности другого человека постоянно сопровождаются возникновением у познающих этого человека людей тех или иных моральных и эстетических чувств: эмпатии, сопереживания, сочув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Индивидуальные особенности пониман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на ранней ступени развития ребенка, когда он идет в детский сад, представления его о других людях определяются не просто поведением и действиями этих людей, а и тем, что представляет собой этот ребенок как личность, какие первичные черты характера у него к этому времени сформированы, как он умеет трудиться, контактировать с другими детьми, слушаться взрослых. Влияние уровня воспитанности самого субъекта на характер поведения по отношению к нему окружающих, а стало быть, и на характер впечатлений, которые накапливаются у субъекта от общения с людьми, продолжается и на следующих ступенях формирования личности. Занимаясь самообслуживанием, играя, участвуя в обязательных занятиях, дети, руководимые воспитателем, учатся видеть и сравнивать особенности друг друга. Когда всем этим индивидуальным и коллективным занятиям придается характер соревнования (кто лучше, кто быстрее), тогда создаются особенно благоприятные условия для правильной ориентировки дошкольника в тех особенностях товарищей, которые ярче всего проявляются в данной деятельности. При этом разные качества сверстника осознаются и правильно оцениваются разными дошкольниками далеко не одновременно [1, с. 210].</w:t>
      </w:r>
    </w:p>
    <w:p>
      <w:pPr>
        <w:pStyle w:val="Normal"/>
        <w:spacing w:lineRule="auto" w:line="360"/>
        <w:ind w:firstLine="709"/>
        <w:jc w:val="both"/>
        <w:rPr/>
      </w:pPr>
      <w:r>
        <w:rPr>
          <w:color w:val="000000"/>
          <w:sz w:val="28"/>
          <w:szCs w:val="28"/>
          <w:lang w:val="en-US" w:eastAsia="en-US"/>
        </w:rPr>
        <w:t>С ростом взаимодействия учащихся с другими людьми растут богатство и разнообразие наблюдаемых им фактов их поведения, расширяется возможность сравнения особенностей действий и поступков людей как в одинаковых, так и в различных обстоятельствах. Это означает, что у индивида непрерывно растет та конкретная основа, на которой у него развиваются понятия как об отдельных нравственно-психологических свойствах, так и о личности другого человека в целом. Но изменения, характеризующие развитие понимания одним человеком другого, затрагивают и само строение названных понятий, их структуру, о чем свидетельствует разная степень обобщенности тех признаков, называя которые люди каждой из возрастных групп раскрывают свой взгляд на содержание той или ин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ый опыт совместного труда с другими людьми и общения с ними во всех иных видах деятельности у каждого человека всегда индивидуально своеобразен, и в результате у него формируется только ему присущий взгляд на других людей и подход к ним. В этом взгляде и подходе находят отражение неповторимые черты жизненного опыта каждого человека. Этот личный взгляд человека других людей всегда несет на себе печать его убеждений, идеалов, его характера, всей личности.</w:t>
      </w:r>
    </w:p>
    <w:p>
      <w:pPr>
        <w:pStyle w:val="Normal"/>
        <w:spacing w:lineRule="auto" w:line="360"/>
        <w:ind w:firstLine="709"/>
        <w:jc w:val="both"/>
        <w:rPr/>
      </w:pPr>
      <w:r>
        <w:rPr>
          <w:color w:val="000000"/>
          <w:sz w:val="28"/>
          <w:szCs w:val="28"/>
          <w:lang w:val="en-US" w:eastAsia="en-US"/>
        </w:rPr>
        <w:t>Итак, каждый человек осознает и оценивает различные стороны одной и той же личности неодинаково. Это объясняется тем, что сам познающий этого человека индивид всегда лучше подготовлен к анализу и оценке одних сторон и качеств конкретной личности и хуже – к осмысливанию других ее сторон и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Профессиональные особенности понимания человека челов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аждый человек становится субъектом познания других людей лишь при том непременном условии, если он включается в какой-то вид деятельности, благодаря чему между ним и окружающими его людьми возникает множество определенных отношений. Н.Ф.Федотовой была доказана определяющая роль деятельности в формировании у ее участников знаний о людях. Влияние деятельности, побуждающей её участников смотреть друг на друга под определенным углом зрения, из-за чего взгляд на окружающих людей может стать для человека устойчивой ее характеристикой, четко было прослежено также в работах О.Г. Кукосяна. Взяв большое число представителей профессий, в которых работа с людьми занимает резко неодинаковое место и заставляет выступать по отношению к ним с не во всем совпадающих позиций (физики, экономисты, юристы, физиологи, художники), он показал общее и особенное в психическом отражении ими человека и, учитывая продолжительность их профессионального стажа, рассмотрел становление у человека профессионального взгляда на других людей в развитии. Особенно убедительно он выявил и исследовал образование связанных со спецификой профессии оценочных стереотипов, актуализирующихся у юристов, художников при познании окружающих их людей.</w:t>
      </w:r>
    </w:p>
    <w:p>
      <w:pPr>
        <w:pStyle w:val="Normal"/>
        <w:spacing w:lineRule="auto" w:line="360"/>
        <w:ind w:firstLine="709"/>
        <w:jc w:val="both"/>
        <w:rPr/>
      </w:pPr>
      <w:r>
        <w:rPr>
          <w:color w:val="000000"/>
          <w:sz w:val="28"/>
          <w:szCs w:val="28"/>
          <w:lang w:val="en-US" w:eastAsia="en-US"/>
        </w:rPr>
        <w:t>Любой конкретный вид деятельности всегда требует от человека проявления совершенно определенных качеств личности, и по мере того как участники этой деятельности усваивают ее задачи, у них создается тенденция отмечать в человеке такие качества, а также соотносить уровень их развития с требованиями деятельности. Таким образом, в формирующееся у участника деятельности знание о личности другого человека, сотоварища по деятельности, прежде всего, включаются качества личности этого человека, наибольшему проявлению (а, следовательно, и познанию) которая данная деятельность благоприятствует. При включении человека в другую деятельность, требующую от него актуализации иных качеств, в формирующемся о нем мнении участников этой деятельности на первый план выступят новые качества, а те, которые были значимы в условиях первой деятельности, отходят на второй план или подвергаются переоценке [1, С. 224]. Таким образом, содержание представлений и понятий человека о других людях и поведение, которое он повседневно по отношению к ним практикует, составляют звенья одной цепи. И зная, как человек оценивает других, что в них для него значимо, на чем он, прежде всего, фиксирует свое внимание, можно с большой долей вероятности предположить, как он поведет себя; как проявит себя в отношении с конкретным лицом. С другой стороны, когда старая истина «о человеке надо судить не по словам его, а по его делам» реализуется в психологическом исследовании общения, она позволяет нам на основе изучения действий и стиля поведения человека по отношению к другим людям выявить особенности, характеризующие отражение им этих людей. По тому, как в совместной деятельности с другими людьми мы ведем себя по отношению к ним, можно с большей долей определенности сказать, насколько глубоко мы их понимаем и правильно оценивае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1. Восприятие и познание людьми друг друга является обязательной стороной их взаимодействия и условием регулирования каждым из них своего поведения в соответствии с обстоятельствами и решаемыми в этом взаимодействии задачами.</w:t>
      </w:r>
    </w:p>
    <w:p>
      <w:pPr>
        <w:pStyle w:val="Normal"/>
        <w:spacing w:lineRule="auto" w:line="360"/>
        <w:ind w:firstLine="709"/>
        <w:jc w:val="both"/>
        <w:rPr/>
      </w:pPr>
      <w:r>
        <w:rPr>
          <w:color w:val="000000"/>
          <w:sz w:val="28"/>
          <w:szCs w:val="28"/>
          <w:lang w:val="en-US" w:eastAsia="en-US"/>
        </w:rPr>
        <w:t>2. Восприятие человека человеком – это непосредственное наглядно-образное отражение одним человеком другого. Понятие, складывающееся у индивида о конкретной личности, - это форма его мышления о ней, в которой обобщенно фиксируются признаки данного человека, характеризующие его как субъекта труда, познания и общения.</w:t>
      </w:r>
    </w:p>
    <w:p>
      <w:pPr>
        <w:pStyle w:val="Normal"/>
        <w:spacing w:lineRule="auto" w:line="360"/>
        <w:ind w:firstLine="709"/>
        <w:jc w:val="both"/>
        <w:rPr/>
      </w:pPr>
      <w:r>
        <w:rPr>
          <w:color w:val="000000"/>
          <w:sz w:val="28"/>
          <w:szCs w:val="28"/>
          <w:lang w:val="en-US" w:eastAsia="en-US"/>
        </w:rPr>
        <w:t>3. Деятельность, в которой взаимодействуют люди, определяет формирование у них понятий о личности каждого из участников деятельности</w:t>
      </w:r>
    </w:p>
    <w:p>
      <w:pPr>
        <w:pStyle w:val="Normal"/>
        <w:spacing w:lineRule="auto" w:line="360"/>
        <w:ind w:firstLine="709"/>
        <w:jc w:val="both"/>
        <w:rPr/>
      </w:pPr>
      <w:r>
        <w:rPr>
          <w:color w:val="000000"/>
          <w:sz w:val="28"/>
          <w:szCs w:val="28"/>
          <w:lang w:val="en-US" w:eastAsia="en-US"/>
        </w:rPr>
        <w:t>4. В образе, который у индивида возникает в процессе общения с другим человеком, в характере понимания им других людей всегда находит выражение сформированность самого познающего человека как субъекта труда, познания и общения.</w:t>
      </w:r>
    </w:p>
    <w:p>
      <w:pPr>
        <w:pStyle w:val="Normal"/>
        <w:spacing w:lineRule="auto" w:line="360"/>
        <w:ind w:firstLine="709"/>
        <w:jc w:val="both"/>
        <w:rPr/>
      </w:pPr>
      <w:r>
        <w:rPr>
          <w:color w:val="000000"/>
          <w:sz w:val="28"/>
          <w:szCs w:val="28"/>
          <w:lang w:val="en-US" w:eastAsia="en-US"/>
        </w:rPr>
        <w:t>5. Видами деятельности, в которых очень важна точность восприятия и понимания человеком облика и поведения других людей, является, например, работа педагога, врача, руководителя коллектива, следователя. Без знания возрастных и индивидуальных особенностей воспитанников педагог не может психологически обоснованно проектировать и успешно руководить развитием каждого из школьников в том коллективе, где этот педагог работа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 xml:space="preserve">1. </w:t>
      </w:r>
      <w:r>
        <w:rPr>
          <w:iCs/>
          <w:color w:val="000000"/>
          <w:sz w:val="28"/>
          <w:szCs w:val="28"/>
          <w:lang w:val="en-US" w:eastAsia="en-US"/>
        </w:rPr>
        <w:t xml:space="preserve">Бодалев А.А. </w:t>
      </w:r>
      <w:r>
        <w:rPr>
          <w:color w:val="000000"/>
          <w:sz w:val="28"/>
          <w:szCs w:val="28"/>
          <w:lang w:val="en-US" w:eastAsia="en-US"/>
        </w:rPr>
        <w:t>Личность и общение: Избранные труды. — М.: Педагогика, 1983.-272с.</w:t>
      </w:r>
    </w:p>
    <w:p>
      <w:pPr>
        <w:pStyle w:val="Normal"/>
        <w:spacing w:lineRule="auto" w:line="360"/>
        <w:jc w:val="both"/>
        <w:rPr/>
      </w:pPr>
      <w:r>
        <w:rPr>
          <w:color w:val="000000"/>
          <w:sz w:val="28"/>
          <w:szCs w:val="28"/>
          <w:lang w:val="en-US" w:eastAsia="en-US"/>
        </w:rPr>
        <w:t xml:space="preserve">2. </w:t>
      </w:r>
      <w:r>
        <w:rPr>
          <w:iCs/>
          <w:color w:val="000000"/>
          <w:sz w:val="28"/>
          <w:szCs w:val="28"/>
          <w:lang w:val="en-US" w:eastAsia="en-US"/>
        </w:rPr>
        <w:t xml:space="preserve">Бодалев А.А. </w:t>
      </w:r>
      <w:r>
        <w:rPr>
          <w:color w:val="000000"/>
          <w:sz w:val="28"/>
          <w:szCs w:val="28"/>
          <w:lang w:val="en-US" w:eastAsia="en-US"/>
        </w:rPr>
        <w:t>Психология о личности. М.: Изд-во Моск. Ун-та, 1988. -188с.</w:t>
      </w:r>
    </w:p>
    <w:p>
      <w:pPr>
        <w:pStyle w:val="Normal"/>
        <w:spacing w:lineRule="auto" w:line="360"/>
        <w:jc w:val="both"/>
        <w:rPr/>
      </w:pPr>
      <w:r>
        <w:rPr>
          <w:color w:val="000000"/>
          <w:sz w:val="28"/>
          <w:szCs w:val="28"/>
          <w:lang w:val="en-US" w:eastAsia="en-US"/>
        </w:rPr>
        <w:t xml:space="preserve">3. </w:t>
      </w:r>
      <w:r>
        <w:rPr>
          <w:iCs/>
          <w:color w:val="000000"/>
          <w:sz w:val="28"/>
          <w:szCs w:val="28"/>
          <w:lang w:val="en-US" w:eastAsia="en-US"/>
        </w:rPr>
        <w:t xml:space="preserve">МайерсД. </w:t>
      </w:r>
      <w:r>
        <w:rPr>
          <w:color w:val="000000"/>
          <w:sz w:val="28"/>
          <w:szCs w:val="28"/>
          <w:lang w:val="en-US" w:eastAsia="en-US"/>
        </w:rPr>
        <w:t>Социальная психология. 6-е изд., перераб. и доп. - СПб.: Питер, 2002. - 752с.</w:t>
      </w:r>
    </w:p>
    <w:p>
      <w:pPr>
        <w:pStyle w:val="Normal"/>
        <w:spacing w:lineRule="auto" w:line="360"/>
        <w:jc w:val="both"/>
        <w:rPr/>
      </w:pPr>
      <w:r>
        <w:rPr>
          <w:color w:val="000000"/>
          <w:sz w:val="28"/>
          <w:szCs w:val="28"/>
          <w:lang w:val="en-US" w:eastAsia="en-US"/>
        </w:rPr>
        <w:t xml:space="preserve">4. </w:t>
      </w:r>
      <w:r>
        <w:rPr>
          <w:iCs/>
          <w:color w:val="000000"/>
          <w:sz w:val="28"/>
          <w:szCs w:val="28"/>
          <w:lang w:val="en-US" w:eastAsia="en-US"/>
        </w:rPr>
        <w:t xml:space="preserve">Мясищев В.Н. </w:t>
      </w:r>
      <w:r>
        <w:rPr>
          <w:color w:val="000000"/>
          <w:sz w:val="28"/>
          <w:szCs w:val="28"/>
          <w:lang w:val="en-US" w:eastAsia="en-US"/>
        </w:rPr>
        <w:t xml:space="preserve">Психология отношений: Под редакцией А. А. Бодалева/Вступительная статья </w:t>
      </w:r>
    </w:p>
    <w:p>
      <w:pPr>
        <w:pStyle w:val="Normal"/>
        <w:spacing w:lineRule="auto" w:line="360"/>
        <w:jc w:val="both"/>
        <w:rPr/>
      </w:pPr>
      <w:r>
        <w:rPr>
          <w:color w:val="000000"/>
          <w:sz w:val="28"/>
          <w:szCs w:val="28"/>
          <w:lang w:val="en-US" w:eastAsia="en-US"/>
        </w:rPr>
        <w:t>5. А.А. Бодалева. - М.: Издательство «Институт практической психологии», Воронеж: Издательство НПО «МОДЭК», 1998.-368с.</w:t>
      </w:r>
    </w:p>
    <w:p>
      <w:pPr>
        <w:pStyle w:val="Normal"/>
        <w:spacing w:lineRule="auto" w:line="360"/>
        <w:jc w:val="both"/>
        <w:rPr/>
      </w:pPr>
      <w:r>
        <w:rPr>
          <w:color w:val="000000"/>
          <w:sz w:val="28"/>
          <w:szCs w:val="28"/>
          <w:lang w:val="en-US" w:eastAsia="en-US"/>
        </w:rPr>
        <w:t>6. Психологический словарь/авт.-сост. В.Н. Копорулина, М.Н. Смирнова, Н.О. Гордеева, Л.М. Балабанова; Под общей ред. Ю.Л. Неймера. Ростов-на-Дону: Феникс, 2003. - 640с.</w:t>
      </w:r>
    </w:p>
    <w:p>
      <w:pPr>
        <w:pStyle w:val="Normal"/>
        <w:spacing w:lineRule="auto" w:line="360"/>
        <w:jc w:val="both"/>
        <w:rPr/>
      </w:pPr>
      <w:r>
        <w:rPr>
          <w:color w:val="000000"/>
          <w:sz w:val="28"/>
          <w:szCs w:val="28"/>
          <w:lang w:val="en-US" w:eastAsia="en-US"/>
        </w:rPr>
        <w:t>7. Человек и общество. 4.1. Человек, природа, общество: Учеб. пособие для основной школы. - 2-е изд./Под ред. Л.Н. Боголюбова и Л.Ф. Ивановой. -М.: Новая школа, 1995. - 144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1:00Z</dcterms:created>
  <dc:creator>Вмка</dc:creator>
  <dc:description/>
  <cp:keywords/>
  <dc:language>en-US</dc:language>
  <cp:lastModifiedBy>SYSTEM</cp:lastModifiedBy>
  <dcterms:modified xsi:type="dcterms:W3CDTF">2011-09-25T10:51:00Z</dcterms:modified>
  <cp:revision>2</cp:revision>
  <dc:subject/>
  <dc:title>Введение</dc:title>
</cp:coreProperties>
</file>