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Внутиличностный конфликт студентов-психологов, обучающихся в вуз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4"/>
        <w:keepNext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Актуальность темы </w:t>
      </w:r>
      <w:r>
        <w:rPr>
          <w:color w:val="000000"/>
          <w:sz w:val="28"/>
          <w:szCs w:val="28"/>
        </w:rPr>
        <w:t>исследования обусловлена ростом потребности общества в специалистах-психологах, способных к продуктивному решению профессиональных задач во всех сферах общественной жизни: образовании, бизнесе, медицине, правоохранительной деятельности, социальной работе и многих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можно констатировать, что профессия психолога, став в какой-то мере «модной», с каждым годом привлекает к себе все больше абитуриентов. Во многом это обусловлено и тем, что в обыденном сознании деятельность и личность психолога окутаны множеством мифов, важнейшими из которых является представление о способности психолога решать все без исключения проблемы, о сверхвозможностях его влияния на других людей, о том, что психологические знания позволяют успешно преодолевать и собственные психологические трудности. Желание быть причастным к этому «тайному знанию» психологов нередко становится одной из мотивационных детерминант профессионального выбора для многих абитуриентов, поступающих на психологические отделения ву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ечественные исследователи (Белокрылова Г.М, Березин А.Ф, Буякас Т.М., Донцов А.И., Дубровина И.В. и другие), в различных аспектах исследуя личность, деятельность и профессиональную подготовку психологов, акцентируют внимание на специфических особенностях, в той или иной мере характерных для лиц, выбравших эту профессию. Это, прежде всего, стремление к рефлексии и самопознанию, высокая эмоциональная сензитивность, сложный внутренний мир, характеризующийся наличием внутренних конфликтов (иногда очень глубоки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профессиональной деятельности психолога определяется, прежде всего, особенностями ее объекта, каким выступает человек, нуждающийся в психологической помощи. Это предъявляет особые требования к уровню личностного здоровья самого психолога, требуя от него адекватности в восприятии проблем клиента, гармоничности внутреннего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зафиксировать наличие следующих противореч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жду высокими требованиями, предъявляемыми содержанием психологической деятельности к личности специалиста и наличием существенных психологических проблем у психологов-практ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сокой конфликтогенностью труда психолога и отсутствием у начинающих психологов опыта конструктивного разрешения внешних и внутренних конфли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обходимостью психологического сопровождения гармоничного развития личности студентов-психологов и недостаточной разработкой этой проблемы на теоретическом и эмпирическом уровня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перечисленные причины обусловили постановку </w:t>
      </w:r>
      <w:r>
        <w:rPr>
          <w:b/>
          <w:color w:val="000000"/>
          <w:sz w:val="28"/>
          <w:szCs w:val="28"/>
        </w:rPr>
        <w:t>цели исследования</w:t>
      </w:r>
      <w:r>
        <w:rPr>
          <w:color w:val="000000"/>
          <w:sz w:val="28"/>
          <w:szCs w:val="28"/>
        </w:rPr>
        <w:t xml:space="preserve">: изучение характеристик внутриличностных конфликтов студентов психологических факультетов во время обучения в вузе. Достижение поставленной цели предполагает решение следующих </w:t>
      </w:r>
      <w:r>
        <w:rPr>
          <w:b/>
          <w:color w:val="000000"/>
          <w:sz w:val="28"/>
          <w:szCs w:val="28"/>
        </w:rPr>
        <w:t>зада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явить природу и движущие силы развития внутриличностных конфли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ить виды внутриличностных конфликтов, характерных для будущих психологов и обосновать критерии их классификации и опред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учить особенности внутриличностных конфликтов студентов-психол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исследования – внутриличностный конфли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сследования – особенности внутриличностного конфликта студентов-психол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тезой исследования выступает предположение о том, что на возникновение и формирование внутриличностных конфликтов студентов-психологов влияет как личность абитуриентов, выбирающих данную профессию, так и особенности психологического знания в процессе обучения в вуз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. Внутриличностный конфли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нятие и общая характеристика внутриличностного конфли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ысление сущности и природы внутриличностных конфликтов требует обращения к более общей категории конфли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мология слова «конфликт» восходит к латинскому conflictus – столкновение. «Конфликт» – чрезвычайно широкий термин, использующийся в отношении любой ситуации, когда происходят антагонистические события, сталкиваются противоположные мотивы, цели, действия, импульсы и т.п. В гуманитарных науках это понятие является междисциплинарным, входя в понятийный аппарат, как минимум одиннадцати областей знания. Чаще всего под конфликтом понимается наиболее острый способ разрешения значимых противоречий, заключающийся в противодействии субъектов конфликта и обычно сопровождающийся негативными эмоциями [15]. Однако, большинство ученых, исследовавших данное явление, пришли к выводу, что конфликт может и выступает не только на межличностном уровне, но и на уровне самой личности, являясь так называемым «внутриличностным конфликтом».</w:t>
      </w:r>
    </w:p>
    <w:p>
      <w:pPr>
        <w:pStyle w:val="TextBodyIndent"/>
        <w:rPr/>
      </w:pPr>
      <w:r>
        <w:rPr>
          <w:szCs w:val="28"/>
        </w:rPr>
        <w:t>Задолго до научного объяснения внутриличностного конфликта большой вклад в его описание и понимание внесла философская и художественная литературы. Так, в работах известного русского писателя Ф.М. Достоевского, герои развиваются путем самоанализа, разрываясь между различными сторонами своих чувств и сознания, находясь в тяжкой ситуации выбора стоящего перед ними. Великий писатель дает нам ярчайшие картины высшего выражения внутриличностного конфликта вплоть до раздвоения личности; конфликта, пожирающего саму личность и обрекающего ее на невыносимые стра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е изучение внутриличностного конфликта началось в конце</w:t>
      </w:r>
      <w:r>
        <w:rPr>
          <w:color w:val="000000"/>
          <w:sz w:val="28"/>
          <w:szCs w:val="28"/>
          <w:lang w:val="en-US" w:eastAsia="en-US"/>
        </w:rPr>
        <w:t xml:space="preserve"> XIX</w:t>
      </w:r>
      <w:r>
        <w:rPr>
          <w:color w:val="000000"/>
          <w:sz w:val="28"/>
          <w:szCs w:val="28"/>
        </w:rPr>
        <w:t> в. и было связано в первую очередь с именем основателя психоанализа</w:t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</w:rPr>
        <w:t xml:space="preserve">австрийского ученого </w:t>
      </w:r>
      <w:r>
        <w:rPr>
          <w:b/>
          <w:bCs/>
          <w:iCs/>
          <w:color w:val="000000"/>
          <w:sz w:val="28"/>
          <w:szCs w:val="28"/>
        </w:rPr>
        <w:t>Зигмунда Фрейда</w:t>
      </w:r>
      <w:r>
        <w:rPr>
          <w:iCs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 xml:space="preserve">раскрывшего биопсихологический и биосоциальный характер внутриличностного конфликта. Он показал, что человеческое существование связано с постоянным </w:t>
      </w:r>
      <w:r>
        <w:rPr>
          <w:iCs/>
          <w:color w:val="000000"/>
          <w:sz w:val="28"/>
          <w:szCs w:val="28"/>
        </w:rPr>
        <w:t>напряжением и преодолением противоречия</w:t>
      </w:r>
      <w:r>
        <w:rPr>
          <w:color w:val="000000"/>
          <w:sz w:val="28"/>
          <w:szCs w:val="28"/>
        </w:rPr>
        <w:t xml:space="preserve"> между биологическими влечениями и желаниями человека (прежде всего сексуальными) и социально-культурными нормами, между бессознательным и сознанием. В этом противоречии и постоянном противоборстве названных сторон и состоит, по Фрейду, сущность внутриличностного конфликта. Таким образом, в теории психоанализа внутриличностный конфликт возникает в результате противоречия между желаниями «Оно» и «Сверх-Я» (инстинктивными побуждениями и моральными чувствами и требованиями). В рамках психоанализа теорию внутриличностного конфликта разрабатывали также К. Юнг, К. Хорни и др. Если для 3. Фрейда источник конфликта, из которого проистекает тревога – это противодействующие силы «Оно», «Я» и «Сверх-Я», то для А. Адлера </w:t>
      </w:r>
      <w:r>
        <w:rPr>
          <w:iCs/>
          <w:color w:val="000000"/>
          <w:sz w:val="28"/>
          <w:szCs w:val="28"/>
          <w:lang w:val="en-US" w:eastAsia="en-US"/>
        </w:rPr>
        <w:t>–</w:t>
      </w:r>
      <w:r>
        <w:rPr>
          <w:color w:val="000000"/>
          <w:sz w:val="28"/>
          <w:szCs w:val="28"/>
        </w:rPr>
        <w:t xml:space="preserve"> это комплекс неполноценности, противостоящий стремлению к совершенству; для К. Юнга </w:t>
      </w:r>
      <w:r>
        <w:rPr>
          <w:iCs/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</w:rPr>
        <w:t xml:space="preserve">неустранимое противоречие между инстинктом и духом; для Г. Салливена </w:t>
      </w:r>
      <w:r>
        <w:rPr>
          <w:iCs/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</w:rPr>
        <w:t xml:space="preserve">конфликтующие требования сложных межличностных связей; для Э. Эриксона </w:t>
      </w:r>
      <w:r>
        <w:rPr>
          <w:iCs/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</w:rPr>
        <w:t>психосоциальные кризисы, возникающие в процессе формирования идентичности личности [5].</w:t>
      </w:r>
    </w:p>
    <w:p>
      <w:pPr>
        <w:pStyle w:val="32"/>
        <w:rPr/>
      </w:pPr>
      <w:r>
        <w:rPr>
          <w:b/>
          <w:bCs/>
          <w:color w:val="000000"/>
          <w:szCs w:val="28"/>
        </w:rPr>
        <w:t>Карен Хорни</w:t>
      </w:r>
      <w:r>
        <w:rPr>
          <w:color w:val="000000"/>
          <w:szCs w:val="28"/>
        </w:rPr>
        <w:t>, изучая влияние окружающей социальной среды на формирование личности, показала, что именно рыночные отношения в значительной мере влияют на возникновение и развитие внутриличностного конфликта и даже невротической личности. По ее наблюдениям, рынок и всеобщая конкуренция на первый план в структуре личности выдвигают проблему соперничеств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условиях всеобщей борьбы всех против всех постоянное соперничество и конкуренция перерастают во враждебность личности не только по отношению к другим, но и к себе, в постоянное недовольство собой. В этих условиях личность находится в постоянном конфликте сама с собой </w:t>
      </w:r>
      <w:r>
        <w:rPr>
          <w:color w:val="000000"/>
          <w:sz w:val="28"/>
          <w:szCs w:val="28"/>
        </w:rPr>
        <w:t>[20].</w:t>
      </w:r>
      <w:r>
        <w:rPr>
          <w:iCs/>
          <w:color w:val="000000"/>
          <w:sz w:val="28"/>
          <w:szCs w:val="28"/>
        </w:rPr>
        <w:t xml:space="preserve"> С одной стороны, ее успехом восхищаются почти независимо от того, какими средствами он достигнут, с другой, </w:t>
      </w:r>
      <w:r>
        <w:rPr>
          <w:iCs/>
          <w:color w:val="000000"/>
          <w:sz w:val="28"/>
          <w:szCs w:val="28"/>
          <w:lang w:val="en-US" w:eastAsia="en-US"/>
        </w:rPr>
        <w:t xml:space="preserve">– </w:t>
      </w:r>
      <w:r>
        <w:rPr>
          <w:iCs/>
          <w:color w:val="000000"/>
          <w:sz w:val="28"/>
          <w:szCs w:val="28"/>
        </w:rPr>
        <w:t>общество рассматривает скромность и альтруизм как социальные и религиозные добродетели и вознаграждает за эти качества хвалой и признанием. Особая трудность, с которой сталкивается индивид в системе рыночных отношений, состоит в том, что для соперничества он должен иметь в своем распоряжении изрядную долю агрессивности и вместе с тем от него требуется бескорыстие и даже самопожертвование. Такова реальная объективная социальная основа внутриличностного конфликта в условиях господства рыночного либерал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Большой вклад в изучение проблемы внутриличностного конфликта внес немецкий психолог </w:t>
      </w:r>
      <w:r>
        <w:rPr>
          <w:b/>
          <w:bCs/>
          <w:iCs/>
          <w:color w:val="000000"/>
          <w:sz w:val="28"/>
          <w:szCs w:val="28"/>
        </w:rPr>
        <w:t>Курт Левин</w:t>
      </w:r>
      <w:r>
        <w:rPr>
          <w:iCs/>
          <w:color w:val="000000"/>
          <w:sz w:val="28"/>
          <w:szCs w:val="28"/>
        </w:rPr>
        <w:t>,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</w:rPr>
        <w:t>который определил его как ситуацию, в которой на индивида одновременно действуют противоположно-направленные силы равной величины. В этой связи он выделил три типа конфликтной ситуаци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Человек находится между двумя положительными силами примерно равной величины. Эту конфликтную ситуацию можно представить на следующем рисунк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08102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 Л</w:t>
      </w:r>
      <w:r>
        <w:rPr>
          <w:iCs/>
          <w:color w:val="000000"/>
          <w:sz w:val="28"/>
          <w:szCs w:val="28"/>
          <w:lang w:val="en-US" w:eastAsia="en-US"/>
        </w:rPr>
        <w:t xml:space="preserve"> –</w:t>
      </w:r>
      <w:r>
        <w:rPr>
          <w:iCs/>
          <w:color w:val="000000"/>
          <w:sz w:val="28"/>
          <w:szCs w:val="28"/>
        </w:rPr>
        <w:t xml:space="preserve"> личность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–</w:t>
      </w:r>
      <w:r>
        <w:rPr>
          <w:iCs/>
          <w:color w:val="000000"/>
          <w:sz w:val="28"/>
          <w:szCs w:val="28"/>
        </w:rPr>
        <w:t xml:space="preserve"> сила</w:t>
      </w:r>
      <w:r>
        <w:rPr>
          <w:iCs/>
          <w:color w:val="000000"/>
          <w:sz w:val="28"/>
          <w:szCs w:val="28"/>
          <w:lang w:val="en-US" w:eastAsia="en-US"/>
        </w:rPr>
        <w:t xml:space="preserve"> 1,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en-US" w:eastAsia="en-US"/>
        </w:rPr>
        <w:t>–</w:t>
      </w:r>
      <w:r>
        <w:rPr>
          <w:iCs/>
          <w:color w:val="000000"/>
          <w:sz w:val="28"/>
          <w:szCs w:val="28"/>
        </w:rPr>
        <w:t xml:space="preserve"> сила</w:t>
      </w:r>
      <w:r>
        <w:rPr>
          <w:iCs/>
          <w:color w:val="000000"/>
          <w:sz w:val="28"/>
          <w:szCs w:val="28"/>
          <w:lang w:val="en-US" w:eastAsia="en-US"/>
        </w:rPr>
        <w:t xml:space="preserve"> 2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Человек находится между двумя приблизительно равными отрицательными силами. Характерный пример</w:t>
      </w:r>
      <w:r>
        <w:rPr>
          <w:iCs/>
          <w:color w:val="000000"/>
          <w:sz w:val="28"/>
          <w:szCs w:val="28"/>
          <w:lang w:val="en-US" w:eastAsia="en-US"/>
        </w:rPr>
        <w:t xml:space="preserve"> – </w:t>
      </w:r>
      <w:r>
        <w:rPr>
          <w:iCs/>
          <w:color w:val="000000"/>
          <w:sz w:val="28"/>
          <w:szCs w:val="28"/>
        </w:rPr>
        <w:t>ситуация наказания. Так, с одной стороны, ребенок должен выполнять непривлекательное школьное задание, а с другой</w:t>
      </w:r>
      <w:r>
        <w:rPr>
          <w:iCs/>
          <w:color w:val="000000"/>
          <w:sz w:val="28"/>
          <w:szCs w:val="28"/>
          <w:lang w:val="en-US" w:eastAsia="en-US"/>
        </w:rPr>
        <w:t xml:space="preserve"> – </w:t>
      </w:r>
      <w:r>
        <w:rPr>
          <w:iCs/>
          <w:color w:val="000000"/>
          <w:sz w:val="28"/>
          <w:szCs w:val="28"/>
        </w:rPr>
        <w:t>ему грозит наказание, если он его не сделает. Эту ситуацию можно представить таким образ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3320</wp:posOffset>
                </wp:positionH>
                <wp:positionV relativeFrom="paragraph">
                  <wp:posOffset>94615</wp:posOffset>
                </wp:positionV>
                <wp:extent cx="3818255" cy="55181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55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4515" cy="46164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78" r="-12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4515" cy="46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43.45pt;mso-wrap-distance-left:9.05pt;mso-wrap-distance-right:9.05pt;mso-wrap-distance-top:0pt;mso-wrap-distance-bottom:0pt;margin-top:7.45pt;mso-position-vertical-relative:text;margin-left: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4515" cy="46164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78" r="-12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4515" cy="46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3.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 xml:space="preserve">На человека одновременно действуют две </w:t>
      </w:r>
      <w:r>
        <w:rPr>
          <w:iCs/>
          <w:color w:val="000000"/>
          <w:sz w:val="28"/>
          <w:szCs w:val="28"/>
        </w:rPr>
        <w:t>разнонаправленные силы</w:t>
      </w:r>
      <w:r>
        <w:rPr>
          <w:color w:val="000000"/>
          <w:sz w:val="28"/>
          <w:szCs w:val="28"/>
        </w:rPr>
        <w:t xml:space="preserve"> примерно равной величины и в одно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том же месте. Например, ребенок хочет погладить собаку, но он ее боится, или хочет съесть торт, а ему запретили. Эту конфликтную ситуацию можно представить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8240</wp:posOffset>
                </wp:positionH>
                <wp:positionV relativeFrom="paragraph">
                  <wp:posOffset>141605</wp:posOffset>
                </wp:positionV>
                <wp:extent cx="3790315" cy="68580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9435" cy="43434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83" r="-12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9435" cy="43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54pt;mso-wrap-distance-left:9.05pt;mso-wrap-distance-right:9.05pt;mso-wrap-distance-top:0pt;mso-wrap-distance-bottom:0pt;margin-top:11.15pt;mso-position-vertical-relative:text;margin-left:9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9435" cy="43434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83" r="-12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9435" cy="43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Карл Роджерс</w:t>
      </w:r>
      <w:r>
        <w:rPr>
          <w:color w:val="000000"/>
          <w:sz w:val="28"/>
          <w:szCs w:val="28"/>
        </w:rPr>
        <w:t>, один из основателей гуманистической психологии, фундаментальным компонентом структуры личности считал «Я-концепцию»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«Я-концепция» 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редставление личности о самой себе, образ собственного «Я», формирующийся в процессе взаимодействия личности с окружающей средой. На основе «Я-концепции» происходит саморегуляция поведения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«Я-концепция» часто не совпадает с представлением об идеальном «Я». Между ними может происходить рассогласование. Этот диссонанс между «Я-концепцией», с одной стороны, и идеальным «Я»</w:t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</w:rPr>
        <w:t>с другой, и выступает как внутриличностный конфликт, который может привести к тяжелому психическому заболеванию 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ирокую известность получила концепция внутриличностного конфликта одного из ведущих представителей гуманистической психологии американского психолога </w:t>
      </w:r>
      <w:r>
        <w:rPr>
          <w:b/>
          <w:bCs/>
          <w:color w:val="000000"/>
          <w:sz w:val="28"/>
          <w:szCs w:val="28"/>
        </w:rPr>
        <w:t>Абрахама Маслоу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</w:rPr>
        <w:t>Согласно Маслоу, мотивационную структуру личности образует ряд иерархически организованных потреб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изиологические потреб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</w:rPr>
        <w:t xml:space="preserve"> потребность в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</w:rPr>
        <w:t xml:space="preserve"> потребность в любв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)</w:t>
      </w:r>
      <w:r>
        <w:rPr>
          <w:color w:val="000000"/>
          <w:sz w:val="28"/>
          <w:szCs w:val="28"/>
        </w:rPr>
        <w:t xml:space="preserve"> потребность в уваж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)</w:t>
      </w:r>
      <w:r>
        <w:rPr>
          <w:color w:val="000000"/>
          <w:sz w:val="28"/>
          <w:szCs w:val="28"/>
        </w:rPr>
        <w:t xml:space="preserve"> потребность в самоакту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ая высшая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потребность в самоактуализации, то есть в реализации потенций, способностей и талантов человека. Она выражается в том, что человек стремится быть тем, кем он может стать. Но это ему не всегда удается. Самоактуализация как способность может присутствовать у большинства людей, но лишь у меньшинства она является свершившейся, реализованной. Этот разрыв между стремлением к самоактуализации и реальным результатом и лежит в основе внутриличностного конфликта.</w:t>
      </w:r>
    </w:p>
    <w:p>
      <w:pPr>
        <w:pStyle w:val="TextBodyIndent"/>
        <w:rPr/>
      </w:pPr>
      <w:r>
        <w:rPr>
          <w:szCs w:val="28"/>
        </w:rPr>
        <w:t xml:space="preserve">Согласно концепции австрийского психолога и психиатра </w:t>
      </w:r>
      <w:r>
        <w:rPr>
          <w:b/>
          <w:bCs/>
          <w:szCs w:val="28"/>
        </w:rPr>
        <w:t>Виктора Франкла</w:t>
      </w:r>
      <w:r>
        <w:rPr>
          <w:szCs w:val="28"/>
        </w:rPr>
        <w:t>, главной движущей силой жизни каждого человека является поиск им смысла жизни и борьба за него. Но осуществить смысл жизни удается лишь немногим. Отсутствие же его порождает у человека состояние, которое он называет экзистенциальным вакуумом, или чувством бесцельности и пустоты. Именно экзистенциальный вакуум и порождает в широких масштабах внутриличностные конфликты, выражающиеся с наибольшей силой в «ноогенных (смысловых) невроза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Франкла, внутриличностный конфликт в виде ноогенного невроза возникает из-за духовных проблем и связан с расстройством «духовного ядра личности», в котором локализованы смыслы и ценности человеческого существования, играющие определяющую роль в поведении личности. Таким образом, ноогенный невроз – это расстройство внутренней структуры личности, вызванное экзистенциальным вакуумом, отсутствием у человека смысла жизни 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и отечественных ученых, внесших значительный вклад в разработку данной проблемы, следует назвать А.Р. Лурию, В.Н. Мясишева, B.C. Мерлина и других. Но прежде всего нужно обратить внимание на деятелъностный подход </w:t>
      </w:r>
      <w:r>
        <w:rPr>
          <w:b/>
          <w:bCs/>
          <w:color w:val="000000"/>
          <w:sz w:val="28"/>
          <w:szCs w:val="28"/>
        </w:rPr>
        <w:t>А.Н. Леонтьева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который своей теорией о роли предметной деятельности в становлении личности многое сделал и для понимания внутриличностного конфликта.</w:t>
      </w:r>
    </w:p>
    <w:p>
      <w:pPr>
        <w:pStyle w:val="TextBodyIndent"/>
        <w:rPr/>
      </w:pPr>
      <w:r>
        <w:rPr>
          <w:szCs w:val="28"/>
        </w:rPr>
        <w:t>Согласно его теории, содержание и сущность внутриличностного конфликта обусловлены характером структуры самой личности. Эта структура в свою очередь детерминирована объективно противоречивыми отношениями, в которые вступает человек, осуществляя разнообразные виды своей деятельности [12]. Одна из важнейших характеристик внутренней структуры личности состоит в том, что любой человек, даже имеющий ведущий мотив поведения и основную цель в жизни, не может жить только одной какой-либо целью или мотивом. Мотивационная сфера человека, по мнению А.Н. Леонтьева, даже в наивысшем ее развитии никогда не напоминает застывшую пирамиду.</w:t>
      </w:r>
    </w:p>
    <w:p>
      <w:pPr>
        <w:pStyle w:val="11"/>
        <w:widowControl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различные периоды жизни, в различных сферах человеческого бытия и в разных ситуациях у личности возникает множество других, кроме ведущего, мотивов, образующих мотивационную сферу или мотивационное п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онтьев считал, что «направленность личности» неполно описывается потому, что даже при наличии у человека отчетливой ведущей линии жизни она не может оставаться единственной. Служение избранной цели, идеалу вовсе не исключает и не поглощает других жизненных отношений человека, которые, в свою очередь, формируют смыслообразующие мотивы. Образно говоря, мотивационная сфера личности всегда является многовершинной. Противоречивое взаимодействие этих «вершин» мотивационной сферы, различных мотивов личности и образует внутриличностный конфли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внутриличностный конфликт, имманентно присущий внутренней структуре личности, </w:t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</w:rPr>
        <w:t>нормальное явление. Структура любой личности характеризуется внутренними противоречиями и борьбой между различными мотивами. Обычно эта борьба проходит в заурядных формах и не нарушает гармоничности личности. «Ведь гармоническая личность вовсе не есть личность, не знающая никакой внутренней борьбы» [12]. Но иногда эта борьба становится главным, что определяет поведение человека и весь его облик. Именно такова структура трагической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же, все концепции, описывающие механизмы и факторы возникновения внутриличностного конфликта можно разделить на группы в зависимости от связи с внешней средой или по определению предмета столкновения. На основе анализа отечественных и зарубежных концепций российские исследователи выделяют три группы таких конфликтов: интрапсихические, ситуативные и когнитивные 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рапсихические конфликты описаны в теориях 3. Фрейда, К.Г. Юнга; А. Адлера; Э. Фромма; К. Хорни, основаны на представлениях о биопсихической основе инди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туативные конфликты представлены в исследованиях сторонников бихевиористического подхода (Д. Скиннера, Н. Миллера, Дж. Долларда), концепции которых опираются на рассмотрение конфликта как реакции на внешнее стечение обстоя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нитивные конфликты рассмотрены в работах К. Роджерса, А. Маслоу, К. Левина, В. Франкла, Л. Фестингера, теории которых базируются на понимании конфликта как познавательного феном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методологические разногласия, все перечисленные выше концепции объединяет понимание внутриличностного конфликта как острого негативного переживания, вызванного борьбой различных структур внутреннего мира личности, отражающего противоречивые связи с социальной средой и задерживающего принятие решений 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Внутриличностный конфликт</w:t>
      </w:r>
      <w:r>
        <w:rPr>
          <w:b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–</w:t>
      </w:r>
      <w:r>
        <w:rPr>
          <w:iCs/>
          <w:color w:val="000000"/>
          <w:sz w:val="28"/>
          <w:szCs w:val="28"/>
        </w:rPr>
        <w:t xml:space="preserve"> это состояние структуры личности, когда в ней одновременно существуют противоречивые и взаимоисключающие мотивы, ценностные ориентации и цели, с которыми она в данный момент не в состоянии справиться, т.е. выработать приоритеты поведения, основанные на них </w:t>
      </w:r>
      <w:r>
        <w:rPr>
          <w:color w:val="000000"/>
          <w:sz w:val="28"/>
          <w:szCs w:val="28"/>
        </w:rPr>
        <w:t>[5]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Внутриличностный конфликт</w:t>
      </w:r>
      <w:r>
        <w:rPr>
          <w:iCs/>
          <w:color w:val="000000"/>
          <w:sz w:val="28"/>
          <w:szCs w:val="28"/>
        </w:rPr>
        <w:t xml:space="preserve"> – это состояние внутренней структуры личности, характеризующееся противоборством ее элементов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ким образом, можно выделить следующие характеристики внутриличностного конфли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1)</w:t>
      </w:r>
      <w:r>
        <w:rPr>
          <w:iCs/>
          <w:color w:val="000000"/>
          <w:sz w:val="28"/>
          <w:szCs w:val="28"/>
        </w:rPr>
        <w:t xml:space="preserve"> внутриличностный конфликт появляется в результате взаимодействия элементов внутренней структуры ли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2)</w:t>
      </w:r>
      <w:r>
        <w:rPr>
          <w:iCs/>
          <w:color w:val="000000"/>
          <w:sz w:val="28"/>
          <w:szCs w:val="28"/>
        </w:rPr>
        <w:t xml:space="preserve"> сторонами внутриличностного конфликта выступают одновременно существующие в структуре личности разноплановые и противоречивые интересы, цели, мотивы и жел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3)</w:t>
      </w:r>
      <w:r>
        <w:rPr>
          <w:iCs/>
          <w:color w:val="000000"/>
          <w:sz w:val="28"/>
          <w:szCs w:val="28"/>
        </w:rPr>
        <w:t xml:space="preserve"> внутриличностный конфликт возникает только тогда, когда силы, действующие на </w:t>
      </w:r>
      <w:r>
        <w:rPr>
          <w:color w:val="000000"/>
          <w:sz w:val="28"/>
          <w:szCs w:val="28"/>
        </w:rPr>
        <w:t>личность, являются равновеликими. В противном случае человек из двух зол просто выбирает меньшее, из двух благ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большее, а наказанию предпочитает награ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)</w:t>
      </w:r>
      <w:r>
        <w:rPr>
          <w:color w:val="000000"/>
          <w:sz w:val="28"/>
          <w:szCs w:val="28"/>
        </w:rPr>
        <w:t xml:space="preserve"> любой внутренний конфликт сопровождается негативными эмоц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)</w:t>
      </w:r>
      <w:r>
        <w:rPr>
          <w:color w:val="000000"/>
          <w:sz w:val="28"/>
          <w:szCs w:val="28"/>
        </w:rPr>
        <w:t xml:space="preserve"> основу любого внутриличностного конфликта составляет ситуация, характеризующая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речивыми позициями стор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положными мотивами, целями и интересами стор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положными средствами достижения целей в данных условиях (например, преследуется цель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победить в битве, но вместе с тем необходимо христианские заповеди соблюсти, в том числе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«не убий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ием возможности удовлетворения какой-либо потребности и вместе с тем невозможностью ее уст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также добавить, что, как показал</w:t>
      </w:r>
      <w:r>
        <w:rPr>
          <w:color w:val="000000"/>
          <w:sz w:val="28"/>
          <w:szCs w:val="28"/>
          <w:lang w:val="en-US" w:eastAsia="en-US"/>
        </w:rPr>
        <w:t xml:space="preserve"> 3.</w:t>
      </w:r>
      <w:r>
        <w:rPr>
          <w:color w:val="000000"/>
          <w:sz w:val="28"/>
          <w:szCs w:val="28"/>
        </w:rPr>
        <w:t xml:space="preserve"> Фрейд, внутриличностный конфликт может быть не только осознанным, но и неосознанным, что не делает его менее значимым [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й форме внутриличностный конфликт можно сформулировать как проблему между наличным состоянием субъекта и его желаемым состоянием, между действительностью и возможностью, актуальным и потенциальным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определенные показатели внутриличностного конфли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Когнитивная сфера: </w:t>
        <w:tab/>
        <w:t>снижение самооценки, осознание своего состояния как психологического тупика, задержка принятия решения, глубокие сомнения в истинности принципов. Которыми вы раньше руководствовалис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Эмоциональная сфера: психоэмоциональное напряжение, частые и значительные отрицательные переж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оведенческая сфера: снижение качества и интенсивности деятельности, снижение удовлетворенности деятельностью, негативный эмоциональный фон об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тегральные показатели:</w:t>
        <w:tab/>
        <w:t>ухудшение механизма адаптации, усиление стр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6817"/>
      </w:tblGrid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рма проявления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мптомы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врастения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выносимость к сильным раздражителям; подавленное настроение; снижение работоспособности; плохой сон; головные боли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йфория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ное веселье; выражение радости неадекватно ситуации; «смех сквозь слезы»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грессия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ращение к примитивным формам поведения; уход от ответственности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ция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писывание негативных качеств другому; критика других, часто необоснованная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адизм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тое изменение места жительства, места работы, семейного положения, партнеров, частые разрывы отношений с друзьями, изменение привычек, увлечений, обстановки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ционализм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мооправдание своих поступков, действий, даже неадекватных и социально неодобряемых</w:t>
            </w:r>
          </w:p>
        </w:tc>
      </w:tr>
    </w:tbl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>1.2 Виды внутриличностных конфликтов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ктически в каждой теоретической концепции представлен один или несколько видов внутриличностных конфликтов. Так, в психоанализе, центральное место занимают конфликты между потребностями личности и социальными нормами. В интеракционизме анализу подвергаются ролевые конфликты и т.д. [11]. На различных основаниях</w:t>
      </w:r>
      <w:r>
        <w:rPr>
          <w:bCs/>
          <w:color w:val="000000"/>
          <w:sz w:val="28"/>
          <w:szCs w:val="28"/>
        </w:rPr>
        <w:t xml:space="preserve"> можно дать различную типологию внутриличностных конфликтов. Об этом свидетельствует сама история развития конфликтологических концепций, в которых выделяются различные типы внутриличностных конфликтов. Отметим основные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.</w:t>
      </w:r>
      <w:r>
        <w:rPr>
          <w:bCs/>
          <w:color w:val="000000"/>
          <w:sz w:val="28"/>
          <w:szCs w:val="28"/>
        </w:rPr>
        <w:t xml:space="preserve"> Конфликт между моралью и нравственностью, между должным и сущим, между моральным идеалом и действительностью (И. Кант, Ф. Достоев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2.</w:t>
      </w:r>
      <w:r>
        <w:rPr>
          <w:bCs/>
          <w:color w:val="000000"/>
          <w:sz w:val="28"/>
          <w:szCs w:val="28"/>
        </w:rPr>
        <w:t xml:space="preserve"> Конфликт между человеческими влечениями, биологическими потребностями и социальными нормами, который носит биологический и биосоциальный характер</w:t>
      </w:r>
      <w:r>
        <w:rPr>
          <w:bCs/>
          <w:color w:val="000000"/>
          <w:sz w:val="28"/>
          <w:szCs w:val="28"/>
          <w:lang w:val="en-US" w:eastAsia="en-US"/>
        </w:rPr>
        <w:t xml:space="preserve"> (3.</w:t>
      </w:r>
      <w:r>
        <w:rPr>
          <w:bCs/>
          <w:color w:val="000000"/>
          <w:sz w:val="28"/>
          <w:szCs w:val="28"/>
        </w:rPr>
        <w:t xml:space="preserve"> Фрей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3.</w:t>
      </w:r>
      <w:r>
        <w:rPr>
          <w:bCs/>
          <w:color w:val="000000"/>
          <w:sz w:val="28"/>
          <w:szCs w:val="28"/>
        </w:rPr>
        <w:t xml:space="preserve"> Конфликт, обусловленный необходимостью выбора между силами равной величины, действующими на личность (К. Лев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4.</w:t>
      </w:r>
      <w:r>
        <w:rPr>
          <w:bCs/>
          <w:color w:val="000000"/>
          <w:sz w:val="28"/>
          <w:szCs w:val="28"/>
        </w:rPr>
        <w:t xml:space="preserve"> Конфликт между «Я-концепдией» и идеальным «Я» (К. Роджер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5.</w:t>
      </w:r>
      <w:r>
        <w:rPr>
          <w:bCs/>
          <w:color w:val="000000"/>
          <w:sz w:val="28"/>
          <w:szCs w:val="28"/>
        </w:rPr>
        <w:t xml:space="preserve"> Конфликт между стремлением к самоактуализации и реальным результатом (А. Масло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6.</w:t>
      </w:r>
      <w:r>
        <w:rPr>
          <w:bCs/>
          <w:color w:val="000000"/>
          <w:sz w:val="28"/>
          <w:szCs w:val="28"/>
        </w:rPr>
        <w:t xml:space="preserve"> Конфликт между стремлением к смыслу жизни и экзистенциальным вакуумом, т.е. «ноогенный» конфликт, или «экзистенциальная фрустрация» (В. Франк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</w:t>
      </w:r>
      <w:r>
        <w:rPr>
          <w:color w:val="000000"/>
          <w:sz w:val="28"/>
          <w:szCs w:val="28"/>
        </w:rPr>
        <w:t xml:space="preserve"> Конфликт между элементами внутренней структуры личности. между ее мотивами (А. Леонтьев).</w:t>
      </w:r>
    </w:p>
    <w:p>
      <w:pPr>
        <w:pStyle w:val="TextBodyIndent"/>
        <w:rPr/>
      </w:pPr>
      <w:r>
        <w:rPr>
          <w:szCs w:val="28"/>
        </w:rPr>
        <w:t>В современной психологии можно найти несколько класификаций внутриличностных конфликтов. В своей работе «Психология индивида и группы» М. </w:t>
      </w:r>
      <w:r>
        <w:rPr>
          <w:iCs/>
          <w:szCs w:val="28"/>
        </w:rPr>
        <w:t>Робер и Ф. Тильман</w:t>
      </w:r>
      <w:r>
        <w:rPr>
          <w:szCs w:val="28"/>
        </w:rPr>
        <w:t xml:space="preserve"> различают три типа внутриличностных конфли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</w:t>
      </w:r>
      <w:r>
        <w:rPr>
          <w:b/>
          <w:color w:val="000000"/>
          <w:sz w:val="28"/>
          <w:szCs w:val="28"/>
        </w:rPr>
        <w:t xml:space="preserve"> Конфликт потребностей.</w:t>
      </w:r>
      <w:r>
        <w:rPr>
          <w:bCs/>
          <w:color w:val="000000"/>
          <w:sz w:val="28"/>
          <w:szCs w:val="28"/>
        </w:rPr>
        <w:t xml:space="preserve"> Его основание заключается в том, что наши потребности могут противостоять друг другу и побуждать нас к различным действиям. Иногда мы хотим одновременно противоречивых вещей и поэтому не можем действовать. Например: ребенок хочет съесть конфету. Но мать просит его отдать лакомство ей. В таком случае ребенок хотел бы съесть конфету, а также отдать ее матери. Он испытывает конфликт потребностей и начинает плак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</w:t>
      </w:r>
      <w:r>
        <w:rPr>
          <w:b/>
          <w:color w:val="000000"/>
          <w:sz w:val="28"/>
          <w:szCs w:val="28"/>
        </w:rPr>
        <w:t xml:space="preserve"> Конфликт между потребностью и социальной нормой.</w:t>
      </w:r>
      <w:r>
        <w:rPr>
          <w:bCs/>
          <w:color w:val="000000"/>
          <w:sz w:val="28"/>
          <w:szCs w:val="28"/>
        </w:rPr>
        <w:t xml:space="preserve"> Очень сильная потребность может столкнуться внутри нас с принудительным императивом. Независимо от того, уступим мы или нет этой потребности, ситуация становится конфликт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Многочисленные примеры подобного рода внутриличностных конфликтов описаны</w:t>
      </w:r>
      <w:r>
        <w:rPr>
          <w:bCs/>
          <w:color w:val="000000"/>
          <w:sz w:val="28"/>
          <w:szCs w:val="28"/>
          <w:lang w:val="en-US" w:eastAsia="en-US"/>
        </w:rPr>
        <w:t xml:space="preserve"> 3.</w:t>
      </w:r>
      <w:r>
        <w:rPr>
          <w:bCs/>
          <w:color w:val="000000"/>
          <w:sz w:val="28"/>
          <w:szCs w:val="28"/>
        </w:rPr>
        <w:t xml:space="preserve"> Фрейдом. В его терминологии противоречие, вызывающее данный тип конфликта, – это противоречие между «Оно» (Ид) и «Сверх-Я» (Супер-эго). «Оно» (Ид) – сосредоточение слепых инстинктов (либо сексуальных, либо агрессивных), стремящихся к немедленному удовлетворению. Сверх-Я (Супер-эго) включает моральные нормы, запреты и поощрения, усвоенные ли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3.</w:t>
      </w:r>
      <w:r>
        <w:rPr>
          <w:b/>
          <w:color w:val="000000"/>
          <w:sz w:val="28"/>
          <w:szCs w:val="28"/>
        </w:rPr>
        <w:t xml:space="preserve"> Конфликт социальных норм.</w:t>
      </w:r>
      <w:r>
        <w:rPr>
          <w:bCs/>
          <w:color w:val="000000"/>
          <w:sz w:val="28"/>
          <w:szCs w:val="28"/>
        </w:rPr>
        <w:t xml:space="preserve"> Сущность этого конфликта заключается в том, что человек испытывает равнозначное давление двух противоположных социальн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прошлом веке дуэль, запрещенная церковью, была единственным признанным в обществе средством смыть оскорбление и восстановить свою честь. Конфликтная ситуация для верующего дворянина заключалась в противоречии между классовым и религиозным долгом </w:t>
      </w:r>
      <w:r>
        <w:rPr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</w:rPr>
        <w:t>16].</w:t>
      </w:r>
    </w:p>
    <w:p>
      <w:pPr>
        <w:pStyle w:val="TextBodyIndent"/>
        <w:rPr/>
      </w:pPr>
      <w:r>
        <w:rPr>
          <w:bCs/>
          <w:szCs w:val="28"/>
        </w:rPr>
        <w:t xml:space="preserve">Более полная классификация внутриличностных конфликтов была предложена </w:t>
      </w:r>
      <w:r>
        <w:rPr>
          <w:szCs w:val="28"/>
        </w:rPr>
        <w:t>А.Я. Анцуповым и А.И. Шипиловым. В основу своей классификации они положили ценностно-мотивационную сферу личности</w:t>
      </w:r>
      <w:r>
        <w:rPr>
          <w:szCs w:val="28"/>
          <w:lang w:val="en-US" w:eastAsia="en-US"/>
        </w:rPr>
        <w:t>.</w:t>
      </w:r>
      <w:r>
        <w:rPr>
          <w:szCs w:val="28"/>
        </w:rPr>
        <w:t xml:space="preserve"> В зависимости от того, какие стороны внутреннего мира личности вступают в конфликт, они выделяют следующие основные его виды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1.</w:t>
      </w:r>
      <w:r>
        <w:rPr>
          <w:b/>
          <w:color w:val="000000"/>
          <w:sz w:val="28"/>
          <w:szCs w:val="28"/>
        </w:rPr>
        <w:t xml:space="preserve"> Мотивационный конфликт.</w:t>
      </w:r>
      <w:r>
        <w:rPr>
          <w:bCs/>
          <w:color w:val="000000"/>
          <w:sz w:val="28"/>
          <w:szCs w:val="28"/>
        </w:rPr>
        <w:t xml:space="preserve"> Это конфликт между бессознательными стремлениями, между стремлениями к обладанию и безопасности, между двумя положительными тенденциями. Это </w:t>
      </w:r>
      <w:r>
        <w:rPr>
          <w:color w:val="000000"/>
          <w:sz w:val="28"/>
          <w:szCs w:val="28"/>
        </w:rPr>
        <w:t>конфликт между «хочу» и «хочу»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2.</w:t>
      </w:r>
      <w:r>
        <w:rPr>
          <w:b/>
          <w:color w:val="000000"/>
          <w:sz w:val="28"/>
          <w:szCs w:val="28"/>
        </w:rPr>
        <w:t xml:space="preserve"> Нравственный конфликт</w:t>
      </w:r>
      <w:r>
        <w:rPr>
          <w:bCs/>
          <w:color w:val="000000"/>
          <w:sz w:val="28"/>
          <w:szCs w:val="28"/>
        </w:rPr>
        <w:t xml:space="preserve">, который часто называют моральным или нормативным конфликтом. Это конфликт между желанием и долгом, между моральными принципами и личными привязанностями, </w:t>
      </w:r>
      <w:r>
        <w:rPr>
          <w:color w:val="000000"/>
          <w:sz w:val="28"/>
          <w:szCs w:val="28"/>
        </w:rPr>
        <w:t>между «хочу» и «надо»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3.</w:t>
      </w:r>
      <w:r>
        <w:rPr>
          <w:b/>
          <w:color w:val="000000"/>
          <w:sz w:val="28"/>
          <w:szCs w:val="28"/>
        </w:rPr>
        <w:t xml:space="preserve"> Конфликт нереализованного желания</w:t>
      </w:r>
      <w:r>
        <w:rPr>
          <w:bCs/>
          <w:color w:val="000000"/>
          <w:sz w:val="28"/>
          <w:szCs w:val="28"/>
        </w:rPr>
        <w:t xml:space="preserve">, или комплекса неполноценности. Это конфликт между желаниями личности и действительностью, которая блокирует их удовлетворение. Иногда его трактуют как конфликт между «хочу быть таким, как они» и невозможностью это желание реализовать. Он может возникнуть в результате физической невозможности человека осуществить это стремление. Например, из-за неудовлетворенности своей внешностью или физическими данными. Это конфликт </w:t>
      </w:r>
      <w:r>
        <w:rPr>
          <w:color w:val="000000"/>
          <w:sz w:val="28"/>
          <w:szCs w:val="28"/>
        </w:rPr>
        <w:t>между «хочу» и «могу»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4.</w:t>
      </w:r>
      <w:r>
        <w:rPr>
          <w:b/>
          <w:color w:val="000000"/>
          <w:sz w:val="28"/>
          <w:szCs w:val="28"/>
        </w:rPr>
        <w:t xml:space="preserve"> Ролевой конфликт</w:t>
      </w:r>
      <w:r>
        <w:rPr>
          <w:bCs/>
          <w:color w:val="000000"/>
          <w:sz w:val="28"/>
          <w:szCs w:val="28"/>
        </w:rPr>
        <w:t xml:space="preserve">. Он выражается в переживаниях, связанных с невозможностью одновременно реализовать несколько ролей (межролевой внутриличностный конфликт), а также с различным пониманием требований, предъявляемых самой личностью к выполнению одной роли (внутриролевой конфликт). Примером межролевого внутриличностного конфликта может быть ситуация, когда человека в качестве сотрудника организации просят поработать сверхурочно, но в качестве отца он хочет больше время уделить своему ребенку. Примером внутриролевого конфликта может служить ситуация, когда верующему человеку для защиты отечества нужно взять в руки оружие и идти на войну убивать. Данный конфликт </w:t>
      </w:r>
      <w:r>
        <w:rPr>
          <w:color w:val="000000"/>
          <w:sz w:val="28"/>
          <w:szCs w:val="28"/>
        </w:rPr>
        <w:t>между «надо» и «надо»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5.</w:t>
      </w:r>
      <w:r>
        <w:rPr>
          <w:b/>
          <w:color w:val="000000"/>
          <w:sz w:val="28"/>
          <w:szCs w:val="28"/>
        </w:rPr>
        <w:t xml:space="preserve"> Адаптационный конфликт</w:t>
      </w:r>
      <w:r>
        <w:rPr>
          <w:bCs/>
          <w:color w:val="000000"/>
          <w:sz w:val="28"/>
          <w:szCs w:val="28"/>
        </w:rPr>
        <w:t>. Этот конфликт имеет два смысла. В широком смысле он понимается как возникающий на основе нарушения равновесия между субъектом и окружающей средой, в узком смысле</w:t>
      </w:r>
      <w:r>
        <w:rPr>
          <w:bCs/>
          <w:color w:val="000000"/>
          <w:sz w:val="28"/>
          <w:szCs w:val="28"/>
          <w:lang w:val="en-US" w:eastAsia="en-US"/>
        </w:rPr>
        <w:t xml:space="preserve"> –</w:t>
      </w:r>
      <w:r>
        <w:rPr>
          <w:bCs/>
          <w:color w:val="000000"/>
          <w:sz w:val="28"/>
          <w:szCs w:val="28"/>
        </w:rPr>
        <w:t xml:space="preserve"> как возникающий при нарушении процесса социальной или профессиональной адаптации. Это конфликт между требованиями, которые предъявляет к личности действительность, и возможностями самого человека (профессиональными, физическими, психическими), между </w:t>
      </w:r>
      <w:r>
        <w:rPr>
          <w:color w:val="000000"/>
          <w:sz w:val="28"/>
          <w:szCs w:val="28"/>
        </w:rPr>
        <w:t>«надо» и «мог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en-US"/>
        </w:rPr>
        <w:t>6.</w:t>
      </w:r>
      <w:r>
        <w:rPr>
          <w:b/>
          <w:bCs/>
          <w:color w:val="000000"/>
          <w:sz w:val="28"/>
          <w:szCs w:val="28"/>
        </w:rPr>
        <w:t xml:space="preserve"> Конфликт неадекватной самооценки</w:t>
      </w:r>
      <w:r>
        <w:rPr>
          <w:color w:val="000000"/>
          <w:sz w:val="28"/>
          <w:szCs w:val="28"/>
        </w:rPr>
        <w:t xml:space="preserve"> возникает из-за расхождения между претензиями личности и оценкой своих возможностей. Результатом этого является повышенная тревожность, эмоциональное напряжение и срывы. Это конфликт между «могу» «мог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7.</w:t>
      </w:r>
      <w:r>
        <w:rPr>
          <w:b/>
          <w:color w:val="000000"/>
          <w:sz w:val="28"/>
          <w:szCs w:val="28"/>
        </w:rPr>
        <w:t xml:space="preserve"> Невротический конфликт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результат сохраняющегося в течение длительного времени обычного внутриличностного конфликта, характеризуется высшим напряжением и противоборством внутренних сил и мотивов личности 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аким образом, можно сделать вывод, что </w:t>
      </w:r>
      <w:r>
        <w:rPr>
          <w:color w:val="000000"/>
          <w:sz w:val="28"/>
          <w:szCs w:val="28"/>
        </w:rPr>
        <w:t>классификация внутриличностных конфликтов возможна по многим основаниям: по конфликтующим элементам; по их влиянию на развитие личности; по уровню осознаваемости и др. Поэтому классификации конфликтов по конфликтующим элементам чрезвычайно многообразны, что обусловлено сложностью душевного мира личности и потенциальной возможностью выделения в нем неограниченного числа элементов, вступающих в конфликт.</w:t>
      </w:r>
    </w:p>
    <w:p>
      <w:pPr>
        <w:pStyle w:val="TextBodyInden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TextBodyIndent"/>
        <w:rPr>
          <w:b/>
          <w:b/>
          <w:szCs w:val="28"/>
        </w:rPr>
      </w:pPr>
      <w:r>
        <w:rPr>
          <w:b/>
          <w:bCs/>
          <w:szCs w:val="28"/>
        </w:rPr>
        <w:t>2</w:t>
      </w:r>
      <w:r>
        <w:rPr>
          <w:b/>
          <w:szCs w:val="28"/>
        </w:rPr>
        <w:t>. Особенности внутриличностного конфликта студентов обучающихся в вузе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2.1 Особенности внутриличностных конфликтов студентов-психологов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отечественные исследователи считают, что для будущего психолога вхождение в психологию как в область профессиональной деятельности происходит на фоне развивающихся и сменяющих друг друга внутриличностных конфли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внутриличностных конфликтов студентов-психологов в процессе обучения в вузе предполагает рассмотрение сущности психологической профессии и анализ трудностей личностного характера, с которыми сталкивается будущий психолог в процессе своей профессионализации в учебном процесс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деятельность психолога по своей сути всегда является взаимодействием, обязательным компонентом которого становится познание в системе «субъект-субъект» [</w:t>
      </w:r>
      <w:r>
        <w:rPr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]. Познаваемой сферой для психолога является другой человек как субъект, поэтому вся его деятельность по существу диалогична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обые требования психологическая профессия предъявляет и к интеллектуальным параметрам личности специалиста, который в своей практике сталкивается с широким кругом феноменов, выходящих за рамки общенаучной лог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ая важная особенность профессии психолога состоит в специфике ее инструментальной основы, которую составляет личность профессионала. Это означает, что профессиональный рост психолога неразделим с духовным и личностным ростом. </w:t>
      </w:r>
      <w:r>
        <w:rPr>
          <w:bCs/>
          <w:color w:val="000000"/>
          <w:sz w:val="28"/>
          <w:szCs w:val="28"/>
        </w:rPr>
        <w:t>Профессиональный и личностный рост в значительной мере связан и с особенностями профессионального самосознания, среди наиболее важных характеристик которого выделяются дивергентность, интуитивность, диалогичность, феноменальность, креативность, гуманитарность, универсальность и т.д. [</w:t>
      </w:r>
      <w:r>
        <w:rPr>
          <w:color w:val="000000"/>
          <w:sz w:val="28"/>
          <w:szCs w:val="28"/>
        </w:rPr>
        <w:t>15</w:t>
      </w:r>
      <w:r>
        <w:rPr>
          <w:bCs/>
          <w:color w:val="000000"/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удущего психолога вхождение в психологию как в область профессиональной деятельности происходит на фоне развивающихся и сменяющих друг друга внутриличностных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иод обучения в вузе актуализируются внутриличностные конфликты профессионального самоопределения, характерные для стадий оптации, профессиональной подготовки и профадаптации. Сторонами этих конфликтов являются различные составляющие структуры личности и они обусловлены следующими факторами [7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согласованием составляющих направленности: противоречиями между социально-профессиональными экспектациями и профессиональной действительностью, между мотивами профессионального роста, успеха и материального благополучия, между высоким уровнем притязаний и самоуважением, между неосознаваемыми мотивами (стремление к власти, подчинению) и ценностными ориентациями и д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совпадением характера профессиональной деятельности и уровня профессиональной компетентности, порождающим внутриличностные конфликты между осознанной необходимостью в повышении квалификации и недостаточной профессиональной активностью, между неудовлетворенностью содержанием труда и нежеланием сменить профессию, между отсутствием перспектив карьеры и уровнем профессиональной компетентност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фактор выражается в том, что психология как вид профессиональной деятельности привлекает к себе абитуриентов не столько возможностью получения определенного социального статуса, сколько тем, что психологические знания имеют большую практическую и субъективную значимость дл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.А. Григорович отмечает, что психология обладает особой притягательностью, так как дает реальную возможность тем, кто ее изучает, «примерить на себя» законы и закономерности личностного роста, человеческого общения, дает ответы на интересующие каждого человека вопросы «какой Я?», «какие другие?», т.е. имеет выраженный прикладной характер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ботах А.И. Донцова, Г.М. Белокрыловой, И.В. Вачкова, И.Б. Гриншпуна, Н.С. Пряжникова и других исследователей показано, что одним из ведущих мотивов выбора психологической профессии является мотив самопознания [4]. Выбирая профессию психолога, многие абитуриенты основываются на всевозможных мифах, порожденных слухами, телепередачами, художественными фильмами. К этим мифам можно отнести следующие обыденные представления о психологии как науке и о психолог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я – наука, все знающая о человеке и его душе, а психолог, овладевший этой наукой – человек, «видящий людей насквоз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 – человек, от природы наделённый особыми способностями к общению с другими и пониманию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 – человек, умеющий управлять поведением, чувствами, мыслями других, специально этому обученный и владеющий соответствующими техниками (например, гипноз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 – человек, досконально знающий себя и владеющий собой в любых обстоятель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сихолог – мудрец, знающий о жизни больше других, и его миссия – указывать истинный путь страдающим, запутавшимся людям советами и наставлениями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елание быть причастным к этому «тайному знанию» психологов также становится одной из мотивационных детерминант профессионального выбора для многих абитуриентов, поступающих на психологические отделения вузов. Однако уже первые шаги профессионального становления студентов в вузе приносят им разочарование, так как овладение учебным материалом приводит к развенчанию мифов, касающихся способности психолога решать все без исключения проблемы, сверхвозможностей его влияния на других людей, мифа о том, что психологические знания позволяют успешно преодолевать собственные психологические трудности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упая в вуз в надежде получить конкретные знания, помогающие преодолевать психологические проблемы, студент в определенный момент обнаруживает, что обучение в вузе не дает ему готовых «рецептов» и алгоритмов. В какой-то мере это обусловлено спецификой образовательного процесса, его недостаточной практической направленностью. Однако более существенной причиной являются содержательные особенности самого психологического знания, отличающегося гетерогенностью, дезинтегрированностью методологических посы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жность постижения психологического знания студентами состоит и в том, что психология, строящая себя по эталонам естественной науки, обладает специфическими характеристиками гуманитарного знания. Обнаружение гуманитарности психологического знания зачастую оказывается неожиданным для студента, поскольку это расходится с его ожиданиями, основанными на представлении о психологии как о науке естественной. Развеиваются его надежды на то, что, став хорошим специалистом, он, наконец, познает базовые закономерности функционирования психики, позволяющие ему полностью управлять своей жизнью и, может быть, и жизнью других людей [1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, наконец, начинает понимать иллюзорность и других своих представлений, которые послужили мотивами выбора психологической профессии. Кроме того, возникает и усиливается когнитивный диссонанс, связанный с тем, что многие базовые учебные дисциплины, такие, например, как психологический практикум, психофизиология, математические методы в психологии, психодиагностика построены на позитивистских началах, которые оказываются рассогласованными с гуманитарными основами псих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же к концу первого года обучения у студентов возникает субъективное ощущение того, что изучаемая личность «рассыпается на кусочки», соответственно заголовкам в учебнике общей психологии; нередко возникает страх за свое будущее, вызванный несоответствием полученных знаний тем ожиданиям, которые заставили выбрать эту профес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исанные явления, хронологически совпадая с нормативными кризисами профессионального развития, характерными для студенческого возраста, обостряют их течение. Как показано Э.Ф. Зеером, на стадии профессиональной подготовки возникает кризис профессионального выбора, как правило, отчетливо проявляющийся в первый и последний годы профессионального обучения. Он характеризуется недовольством отдельными учебными предметами, появлением сомнений в правильности профессионального выбора снижением интереса к учебе. За редким исключением, этот кризис преодолевается сменой учебной мотивации на социально-профессиональную. Э.Ф. Зеер отмечает, что кризис ревизии и коррекции профессионального выбора имеет вялотекущий характер, однако перестройка ведущей учебно-познавательной деятельности в профессионально-ориентированную позволяет выделить его в самостоятельный нормативный кризис профессионального становления личности [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ный кризис на личностно-субъективном уровне инициирует у студентов-психологов так называемые «кризисы разочарования», которые могут рассматриваться как закономерные этапы профессионального становления психо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отмечают И.В. Вачков, И.Б. Гриншпун, Н.С. Пряжников, самым болезненным разочарованием становится разочарование в самом себе, неуверенность студента в том, что он правильно выбрал профессию, что из него получится настоящий профессионал [1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конфликтов профессионального самоопределения студентов психологических факультетов свойственны и другие виды внутриличностных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утриличностные конфликты студентов, возникающие в ценностно-смысловой сфере. Конфликты, возникающие вследствие рассогласования между значимостью таких жизненных ценностей как собственное здоровье, семейная жизнь и материальная обеспеченность и доступностью этих ценностей. Кроме того, индикаторами внутриличностных конфликтов студентов выступают противоречия между «Я-реальным» и «Я-идеальным», высокий уровень тревожности проявления агрессивности и фрустрации. Эти показатели могут быть эмпирическими референтами внутриличностных конфликтов и выступать как индикаторы их измерения [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ачальных этапах профессионального становления будущих психологов происходят серьезные изменения Я-концепции, рассогласованность элементов которой выступает фактором внутриличностной конфликтности. Выделяют две группы компонентов Я-концепции: структурные (полнота, ведущая форма представленных в ней отношений субъекта, согласованность, широта) и содержательно-психологические (субъекная-объектная отнесенность, принятие – непринятие себя как профессионала) характеристики</w:t>
      </w:r>
      <w:bookmarkStart w:id="0" w:name="rn313"/>
      <w:bookmarkEnd w:id="0"/>
      <w:r>
        <w:rPr>
          <w:color w:val="000000"/>
          <w:sz w:val="28"/>
          <w:szCs w:val="28"/>
        </w:rPr>
        <w:t xml:space="preserve"> [1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на психологическом факультете, не только не способствует устранению уже имеющихся внутренних конфликтов, но и, напротив, актуализирует процессы их углубления и переструктуризации. Факторами этого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текание нормативных кризисов профессионального развития, характерных для периода профессиональной под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сихологические особенности лиц, выбирающих психологическую профессию и заключающиеся в специфической мотивации, рефлексивности, эмпатийности, сензитив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ецифика психологического знания, составляющего предметную основу профессиональной подготовки, и характеризующегося направленностью на личность человека, сложной дифференцированностью, гетерогенностью, непарадигма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офессионального обучения в вузе и освоения содержания психологических дисциплин у студентов созревают основные личностные условия, способствующие осознанию (но не устранению) своих внутриличностных конфликтов. Это обусловлено тем, что процесс профессионального обучения психологов, в своей сущности, является искусственной провокацией саморазвития: психологическое познание влечет за собой развитие способностей к самоанализу и рефлексии, усложнение когнитивной структуры личности, актуализацию ее внутренней сложности [14].</w:t>
      </w:r>
    </w:p>
    <w:p>
      <w:pPr>
        <w:pStyle w:val="23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Существует множество взглядов на сущность внутриличностного конфликта. Практически в каждой классической психологической теории можно найти различные взгляды по данному вопросу. В общем же, все </w:t>
      </w:r>
      <w:r>
        <w:rPr>
          <w:color w:val="000000"/>
          <w:szCs w:val="28"/>
        </w:rPr>
        <w:t>концепции объединяет понимание внутриличностного конфликта как острого негативного переживания, вызванного борьбой различных структур внутреннего мира личности, отражающего противоречивые связи с социальной средой и задерживающего принятие решений. В общей форме внутриличностный конфликт можно сформулировать как проблему между наличным состоянием субъекта и его желаемым состоянием, между действительностью и возможностью, актуальным и потенци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актически в каждой теоретической концепции представлен один или несколько видов внутриличностных конфликтов. Однако, наиболее обобщенной является классификация внутриличностных конфликтов представленная А.Я. Анцуповым и А.И. Шипиловым. В основу своей классификации они положили ценностно-мотивационную сферу личности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</w:rPr>
        <w:t xml:space="preserve"> В зависимости от того, какие стороны внутреннего мира личности вступают в конфликт, они выделяют следующие основные его виды: мотивационный конфликт, нравственный конфликт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нфликт нереализованного желания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олевой конфликт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даптационный конфликт</w:t>
      </w:r>
      <w:r>
        <w:rPr>
          <w:bCs/>
          <w:color w:val="000000"/>
          <w:sz w:val="28"/>
          <w:szCs w:val="28"/>
        </w:rPr>
        <w:t>, конфликт неадекватной самооценки</w:t>
      </w:r>
      <w:r>
        <w:rPr>
          <w:color w:val="000000"/>
          <w:sz w:val="28"/>
          <w:szCs w:val="28"/>
        </w:rPr>
        <w:t xml:space="preserve"> и невротический конфли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бучение студентов на психологическом факультете, не только не способствует устранению уже имеющихся внутренних конфликтов личности студента, но и, напротив, актуализирует процессы их углубления и переструктуризации. Факторами этого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текание нормативных кризисов профессионального развития, характерных для периода профессиональной под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сихологические особенности лиц, выбирающих психологическую профессию и заключающиеся в специфической мотивации, рефлексивности, эмпатийности, сензитив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ецифика психологического знания, составляющего предметную основу профессиональной подготовки, и характеризующегося направленностью на личность человека, сложной дифференцированностью, гетерогенностью, непарадигмальностью.</w:t>
      </w:r>
    </w:p>
    <w:p>
      <w:pPr>
        <w:pStyle w:val="TextBodyInden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Список источников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ind w:left="0" w:hanging="0"/>
        <w:rPr>
          <w:szCs w:val="28"/>
        </w:rPr>
      </w:pPr>
      <w:r>
        <w:rPr>
          <w:szCs w:val="28"/>
        </w:rPr>
        <w:t>Анцупов А.Я., Шипилов А.И. Конфликтология: Учебник для вузов. – М.: ЮНИТИ, 1999. – 507 с.</w:t>
      </w:r>
    </w:p>
    <w:p>
      <w:pPr>
        <w:pStyle w:val="TextBodyIndent"/>
        <w:numPr>
          <w:ilvl w:val="0"/>
          <w:numId w:val="2"/>
        </w:numPr>
        <w:ind w:left="0" w:hanging="0"/>
        <w:rPr>
          <w:bCs/>
          <w:szCs w:val="28"/>
        </w:rPr>
      </w:pPr>
      <w:r>
        <w:rPr>
          <w:bCs/>
          <w:szCs w:val="28"/>
        </w:rPr>
        <w:t>Белокрылова Г.М. Профессиональное становление студентов-психологов. Диссертация на соискание ученой степени кандидата психологических наук. Москва, 1997. 189 с.</w:t>
      </w:r>
    </w:p>
    <w:p>
      <w:pPr>
        <w:pStyle w:val="TextBodyIndent"/>
        <w:numPr>
          <w:ilvl w:val="0"/>
          <w:numId w:val="2"/>
        </w:numPr>
        <w:ind w:left="0" w:hanging="0"/>
        <w:rPr>
          <w:bCs/>
          <w:szCs w:val="28"/>
        </w:rPr>
      </w:pPr>
      <w:r>
        <w:rPr>
          <w:szCs w:val="28"/>
        </w:rPr>
        <w:t>Букина А.А. Динамика внутриличностных конфликтов студентов-психологов в процессе обучения в вузе: Дис. канд. психол. наук: 19.00.07: Ставрополь, 2005 175 c. РГБ ОД, 61:05–19/581</w:t>
      </w:r>
    </w:p>
    <w:p>
      <w:pPr>
        <w:pStyle w:val="TextBodyIndent"/>
        <w:numPr>
          <w:ilvl w:val="0"/>
          <w:numId w:val="2"/>
        </w:numPr>
        <w:ind w:left="0" w:hanging="0"/>
        <w:rPr>
          <w:bCs/>
          <w:szCs w:val="28"/>
        </w:rPr>
      </w:pPr>
      <w:r>
        <w:rPr>
          <w:szCs w:val="28"/>
        </w:rPr>
        <w:t>Вачков И.В., Гриншпун И.Б., Пряжников Н.С. Введение в профессию «Психолог» МОДЭК, МПСИ, 2007 – 464 с.</w:t>
      </w:r>
    </w:p>
    <w:p>
      <w:pPr>
        <w:pStyle w:val="TextBodyIndent"/>
        <w:numPr>
          <w:ilvl w:val="0"/>
          <w:numId w:val="2"/>
        </w:numPr>
        <w:ind w:left="0" w:hanging="0"/>
        <w:rPr>
          <w:bCs/>
          <w:szCs w:val="28"/>
        </w:rPr>
      </w:pPr>
      <w:r>
        <w:rPr>
          <w:bCs/>
          <w:szCs w:val="28"/>
        </w:rPr>
        <w:t xml:space="preserve">Волков Б.С., Волкова Н.В. Конфликтология </w:t>
      </w:r>
      <w:r>
        <w:rPr>
          <w:szCs w:val="28"/>
        </w:rPr>
        <w:t>Под. ред..Б.С. Волков, Н.В. Волкова. М.: Академ. Проект, Трикста, 2005</w:t>
      </w:r>
    </w:p>
    <w:p>
      <w:pPr>
        <w:pStyle w:val="TextBodyIndent"/>
        <w:numPr>
          <w:ilvl w:val="0"/>
          <w:numId w:val="2"/>
        </w:numPr>
        <w:ind w:left="0" w:hanging="0"/>
        <w:rPr>
          <w:bCs/>
          <w:szCs w:val="28"/>
        </w:rPr>
      </w:pPr>
      <w:r>
        <w:rPr>
          <w:bCs/>
          <w:szCs w:val="28"/>
        </w:rPr>
        <w:t>Григорович Л.А. </w:t>
      </w:r>
      <w:r>
        <w:rPr>
          <w:szCs w:val="28"/>
        </w:rPr>
        <w:t>Педагогика и психология: учеб. пособие для вузов / Л.А. Григорович, Т.Д. Марцинковская. – М.: Гардарики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ер Э.Ф., Сыманюк Э.Э. Кризисы профессионального становления личности // Психологический журнал, 1997, т. 18, №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еркин Д.П. Основы конфликтологии: курс лекций. – Ростов н/Д.: Феникс, 199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инченко В.П., Моргунов Е.Б. Человек развивающийся. М. 199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рогиус Н.В. Личность в конфликте.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аратов: СТУ, 197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тьев А.Н. Деятельность. Сознание. Личность. – М.: Политиздат,</w:t>
      </w:r>
      <w:r>
        <w:rPr>
          <w:color w:val="000000"/>
          <w:sz w:val="28"/>
          <w:szCs w:val="28"/>
          <w:lang w:val="en-US" w:eastAsia="en-US"/>
        </w:rPr>
        <w:t xml:space="preserve"> 197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узнецова Людмила Борисовна. Внутриличностные противоречия студентов вуз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 w:val="false"/>
      <w:i w:val="false"/>
      <w:sz w:val="26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 w:val="false"/>
      <w:i w:val="false"/>
      <w:sz w:val="26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  <w:b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 w:val="false"/>
      <w:i w:val="false"/>
      <w:sz w:val="26"/>
    </w:rPr>
  </w:style>
  <w:style w:type="character" w:styleId="WW8Num11z0">
    <w:name w:val="WW8Num11z0"/>
    <w:qFormat/>
    <w:rPr>
      <w:rFonts w:cs="Times New Roman;Times New Roman"/>
      <w:b w:val="false"/>
      <w:i w:val="false"/>
      <w:sz w:val="26"/>
    </w:rPr>
  </w:style>
  <w:style w:type="character" w:styleId="WW8Num12z0">
    <w:name w:val="WW8Num12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;Times New Roman"/>
      <w:color w:val="00000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rFonts w:cs="Times New Roman;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</w:rPr>
  </w:style>
  <w:style w:type="paragraph" w:styleId="22">
    <w:name w:val="Стиль2"/>
    <w:basedOn w:val="Normal"/>
    <w:qFormat/>
    <w:pPr>
      <w:widowControl w:val="false"/>
      <w:autoSpaceDE w:val="false"/>
      <w:jc w:val="center"/>
    </w:pPr>
    <w:rPr>
      <w:b/>
      <w:sz w:val="28"/>
      <w:szCs w:val="18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  <w:szCs w:val="20"/>
    </w:rPr>
  </w:style>
  <w:style w:type="paragraph" w:styleId="11">
    <w:name w:val="Стиль1"/>
    <w:basedOn w:val="Normal"/>
    <w:qFormat/>
    <w:pPr>
      <w:widowControl w:val="false"/>
      <w:autoSpaceDE w:val="false"/>
      <w:spacing w:lineRule="auto" w:line="360"/>
      <w:jc w:val="center"/>
    </w:pPr>
    <w:rPr>
      <w:b/>
      <w:bCs/>
      <w:sz w:val="3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iCs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53:00Z</dcterms:created>
  <dc:creator>Liliya</dc:creator>
  <dc:description/>
  <cp:keywords/>
  <dc:language>en-US</dc:language>
  <cp:lastModifiedBy>SYSTEM</cp:lastModifiedBy>
  <dcterms:modified xsi:type="dcterms:W3CDTF">2011-09-25T10:53:00Z</dcterms:modified>
  <cp:revision>2</cp:revision>
  <dc:subject/>
  <dc:title>Министерство науки и образования Украины</dc:title>
</cp:coreProperties>
</file>