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ПЕДАГОГ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М.П.ДРАГОМАН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Основы психотерап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КАМЕНЕВА Т.В.</w:t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ИЕВ 2009 г.</w:t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5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5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Ы ПСИХОТЕРАПИИ</w:t>
      </w:r>
    </w:p>
    <w:p>
      <w:pPr>
        <w:pStyle w:val="Normal"/>
        <w:widowControl w:val="false"/>
        <w:tabs>
          <w:tab w:val="clear" w:pos="708"/>
          <w:tab w:val="left" w:pos="5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СИХОТЕРАПЕВТИЧЕСКИЕ МЕТОДЫ И ПРИЕМ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огнитивные мет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веденческие мет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уггестивные мет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Методы самовнуш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Психодинамические мет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Гуманистическая психотерап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</w:t>
      </w:r>
      <w:r>
        <w:rPr>
          <w:sz w:val="28"/>
          <w:szCs w:val="28"/>
          <w:lang w:val="uk-UA"/>
        </w:rPr>
        <w:t>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психологии как науки является изучение закономерностей формирования и появлений психики. Психология делится на общую и специальную, или прикладную. К последнее относятся: социальная психология, педагогическая , клиническая, психотерапи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терапия – метод лечения больного психологическим воздейств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феративной работе мы рассмотрим значение психотерапии, как направления практической психологии и как профессии психолога. Методы психотерапевтического воздействия, работы с различными больными. Направления личностно-ориентированной психотерапии, особенности и принципы гуманистического, когнитивного направлений. Также методы групповой психотерапии, трансакттерапии, гештальттерап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терапия в целом включает множество других методов, которые могут использоваться для оказания помощи различным категориям больных. Большинство из них требуют соответствующей квалификации психотерапевта и опыта применения конкретных методик. Психотерапевт должен владеть как медицинскими (прежде всего в области психиатрии), так и психологическими знаниями, чтобы проводить дифференциальную диагностику выявляемых нарушений, определять показания для применения тех или иных психотерапевтических методов и осуществлять психотерапию на практике, избегая побочных эффектов и ослож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Ы ПСИХОТЕРАП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психотерапия» имеет двоякое толкование, связанное с буквальным его переводом с греческого (</w:t>
      </w:r>
      <w:r>
        <w:rPr>
          <w:sz w:val="28"/>
          <w:szCs w:val="28"/>
          <w:lang w:val="en-US"/>
        </w:rPr>
        <w:t>psyche</w:t>
      </w:r>
      <w:r>
        <w:rPr>
          <w:sz w:val="28"/>
          <w:szCs w:val="28"/>
        </w:rPr>
        <w:t xml:space="preserve"> - душа и</w:t>
      </w:r>
      <w:r>
        <w:rPr>
          <w:sz w:val="28"/>
          <w:szCs w:val="28"/>
          <w:lang w:val="en-US"/>
        </w:rPr>
        <w:t>therapeia</w:t>
      </w:r>
      <w:r>
        <w:rPr>
          <w:sz w:val="28"/>
          <w:szCs w:val="28"/>
        </w:rPr>
        <w:t xml:space="preserve"> – забота, уход, лечение), - «лечение души» и «исцеление душой». Введен термин в 187 году В.Тьюком («Иллюстрация влияния разума на тело») и стал широко использоваться с конц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. Однако до настоящего времени нет единого мнения о границах, формах и методах психотерапии, подготовке специалистов в этой области, как нет и общепризнанного ее определения. Учитывая, что психотерапия в отечественной науке и практике традиционно относилась к медицине – рассматривалась как один из методов лечения и профилактики заболеваний (в 1985 г. он была выделена в самостоятельную медицинскую специальность), наиболее отвечающим ее сути, вероятно нужно признать следующее определение: психотерапия – целенаправленное использование психических (психологических) методов для лечения болезней. Ее принято рассматривать как комплексное лечебное воздействие на психику больного, использующее его эмоциональные реакции, когнитивные, интеллектуальные, волевые возможности, условнорефлекторные связи, а в результате – навесь организм с целью устранения болезненных симптомов, изменения отношения к своему заболеванию, своей личности и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лубокой древности известны случаи влияния некоторых лиц на психическое состояние других людей. В основе лечения ряда болезней жрецами, «лечебного эффекта» заговоров, «священных танцев» шаманов лежит воздействие на психику механизмами внушения. Сохранилось выражение: «медицина держится на трех китах: ноже, траве и слове», т.е. за словом с древних времен признавалась такая же сила, как и за ножом хирурга. Христианское учение говорит нам, что слово обладает огромной силой : « …жизнь и смерть во власти языка…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сихотерапии как научно обоснованного метода начинается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и связано с именами Бернгейма, Бодуэна, Левенфельда, Мебиуса, а также отечественных врачей В.А.Манассеина, С.П.Боткина, Г.А. Захарьина, С.С.Корсакова, В.М.Бехтерева, которые высказывали мнение о важной роли и возможностях психического воздействия в лечении различных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наиболее емких определений сути психотерапии принадлежит М.Я. Мудрову: «…зная взаимные друг на друга действия души и тела, долгом почитаю заметить,  что есть и душевные лекарства, которые врачуют тело. Они исчерпываются из науки мудрости, чаще из психологии: своим искусством печального утешить, сердитого умягчить, нетерпеливого успокоить, резкого испугать, робкого сделать смелым, скрытого откровенным, отчаянного благонамеренным. Сим искусством сообщается та твердость духа, которая побеждает телесные боли, тоску, мета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й вклад в развитие отечественной и мировой психотерапии внесли труды И.П.Павлова, его учеников и последователей. Предложив торию физиологических механизмов сна, переходных состояний и гипноза, Павлов заложил основы одного из направлений научного толкования многих явлений, которые веками считались таинственными и загадочными. Учение Павлова о сигнальных системах, физиологическом влиянии слова и внушения стало основой для научной психотерапии. На Западе особую роль в развитии психотерапии сыграли труды З.Фрейда , его учеников и последов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ние психологии больного, его личностных особенностей и возможностей, его понимание болезни и отношения к ней, дает врачу возможность целенаправленно использовать в лечебном комплексе психотерапевтические методы, что, безусловно, повышает эффективность медицинской помощи. Слово врача действует на больного не меньше, а иногда даже и больше, чем медикаменты. Афоризм «Плох тот врач, после беседы с которым больному не стало легче» должен помнить каждый врач, находящийся у постели больного. Поэтому, прежде чем приступить к обследованию, необходимо узнать пациента, побеседовав с ним, и обязательно дать ему надежду на выздоровление или по крайней мере на улучшение состояния. В этом заключаются первые этапы психотерапевтической помощи пациен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ю принято разделять на общую и частную, или специаль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щей психотерапией или психотерапией в широком смысле слова, понимают весь комплекс психических факторов воздействия на больного любого профиля с целью повышения его сил в борьбе с болезнь, создания охранительно-восстановительного режима, исключающего психическую травматизацию. Такая психотерапия служит вспомогательным средством; она необходима в любом лечебном учреждении. Иными словами, каждое лечебное воздействии должно включать и психотерапевтический компонент. Поэтому каждый врач, независимо от его специальности, должен быть также психотерапевтом для своего паци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отечественный психиатр В.В.Ковалев, занимавшийся психическими расстройствами у соматических больных, подчеркивал, что особенно действенна психотерапия, проводимая лечащим врач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терапевтическое воздействие на больного оказывают поведение врач, беседа о характере заболевания, особенностях его лечения, лечебные назначения и рекомендации. Все это дает психотерапевтический эффект только в том случае, если поведение врача подчинено главной цели – формированию у пациента адекватной реакции на болезнь и ее поддержанию на всем протяжении диагностического и лечебно-реабилитационного процесса. Это по существу и составляет психологический и психотерапевтический аспекты работы лечащего врача. Нормализация понимания болезни, правильная оценка и отношение к ней достигаются через апелляцию к личности больного, а также путем влияния на окружающую больного среду. Процесс коррекции соматонозогнозии предусматривает максимальную мобилизацию резервных возможностей больного для успешного обследования и лечения, формирование выдержки и мужества в борьбе с болезнью и ее последствиями с целью быстрейшего возвращения к акти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сихотерапии врач оказывает влияние на личность больного, стремится изменить личностные реакции, которые способствовали возникновению заболевания. Личностные особенности больного и клинические проявления болезни определяют задачи, стоящие перед врачом, проводящим психотерапию, поэтому необходим индивидуальный подход в каждом случа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сихотерапии в общемедицинской практике явля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больным свое роли в успешном лечении и реабилит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еправильных реакций на болезнь (отрицания, ухода в болезнь, безразличия и др.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активности больного в преодолении заболе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ической поддержки больному и условий для исправления неадекватного отношения к болезни, мешающего проведению эффективного л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ерапевтическое воздействие необходимо оказывать на все уровни соматонозогнозии и составляющие внутренней картины болезни, добиваясь при этом ослабления дискомфортных явлений и болей, дезактуализации витальной угрозы, этического, эстетического , интимного ее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ПСИХОТЕРАПЕВТИЧЕСКИЕ МЕТОДЫ И ПРИ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е метод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нитивные методы основаны на апелляции к разум больного, его логике и личностным ценностям. Эти методы способствуют установлению контакта врча с больным, делают адекватными взаимоотношения. Одним из первых методов психотерапии, основанных на логической аргументации, был предложенный в 191 году П.Дюбуа метод рациональной (от лат.</w:t>
      </w:r>
      <w:r>
        <w:rPr>
          <w:sz w:val="28"/>
          <w:szCs w:val="28"/>
          <w:lang w:val="en-US"/>
        </w:rPr>
        <w:t>ratio</w:t>
      </w:r>
      <w:r>
        <w:rPr>
          <w:sz w:val="28"/>
          <w:szCs w:val="28"/>
        </w:rPr>
        <w:t xml:space="preserve"> – разум) психотерапии. В основе его лежит психотерапевтическое убеждение путем использования логической аргументации с целью изменения неадекватных установок и оценок больным своего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а рациональной психотерапии сводится к беседе с больным, во время которой врач разъясняет ему в доступной форме причину и механизмы возникновения заболевания, объясняет, что имеющиеся у него нарушения обратимы, призывает больного изменить свое отношение к волнующим его событиям окружающее обстановки, перестать фиксировать внимание на симптоме болезни. Беседа, проводимая с больным, должна быть нацелена на активное стимулирование его усилий, направленных на преодоление болезни, и на перестройку поведения. Эффективность бесед с больным повышается, если при этом возникает соответствующая эмоциональная реак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нитивная часть психотерапии направлена на обнаружение патогенных (т.е. ошибочных) мыслей, убеждений, предположений, ожиданий, которые предшествуют патологическим (неадекватным) чувствам (депрессии, страху) или поведению. Патогенные, неадекватные мысли психотерапевт корригирует в процессе разговора (сократовский диалог) путем сопоставления реальности с представлениями паци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Поведенческие методы психотерап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на базе бихевиоризма (от англ. </w:t>
      </w:r>
      <w:r>
        <w:rPr>
          <w:sz w:val="28"/>
          <w:szCs w:val="28"/>
          <w:lang w:val="en-US"/>
        </w:rPr>
        <w:t>Behavior</w:t>
      </w:r>
      <w:r>
        <w:rPr>
          <w:sz w:val="28"/>
          <w:szCs w:val="28"/>
        </w:rPr>
        <w:t xml:space="preserve"> – поведение) – учения о формировании, закреплении, исчезновении привычек, навыков., поведенческих форм реагирования. В основе концепции психологии поведения лежит учение И.П.Павлова о роли подкрепления в формировании одних типов поведения и угасании других. Бихевиоральная (поведенческая) психотерапия является сиптоматической и строится как процесс угасания нежелательного и моделирование нового поведения, в основе ее лежит научение и тренинг, которые помогают добиваться снижения тревоги и страха при столкновении (конфронтации) с пугающей ситуацией.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методики поведенческой психотерапии направлены на выработку новых (адекватных) навыков и форм поведения вместо патологических. Наиболее известными методиками поведенческой терапии являются: систематическая десенсибилизация, прадоксальная интенция, аверсивная психотера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Суггестивные мет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ют собой разнообразные формы психологического воздействия на человека при помощи прямого или косвенного внушения (от лат.</w:t>
      </w:r>
      <w:r>
        <w:rPr>
          <w:sz w:val="28"/>
          <w:szCs w:val="28"/>
          <w:lang w:val="en-US"/>
        </w:rPr>
        <w:t>suggestio</w:t>
      </w:r>
      <w:r>
        <w:rPr>
          <w:sz w:val="28"/>
          <w:szCs w:val="28"/>
        </w:rPr>
        <w:t xml:space="preserve"> – внушаю) с целью создания у него определенного состояния или побуждения к определенным действиям. Используются как вербальные (словесные ) методы внушения, так и невербальные (разнообразные раздражители, действующие на зрительный, слуховой и тактильный анализаторы). Предпосылкой для успешного использования суггестивных методов является наличие у пациента достаточной внушаемости. Под внушаемостью понимают склонность человека недостаточно критично воспринимать получаемую информацию, принимать ее на веру и легко поддаваться посторонним влияниям. Повышенная внушаемость особенно характерна для истероидных, инфантильных, примитивных личностей, больных алкоголиз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словесное внушение, косвенное внушение, гипнотере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Методы самовнушения и тренировочно-волевые формы психотерап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ультуры и самосознания населения диктуют необходимость применения различных видов осмысленного самовоздействия человека на психику и через нее на весь орган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ым преимуществом метода самовнушения по сравнению с внушением и гиносуггестией является то, что пациент сам активно участвует в процессе лечения, а сеансы самовнушения можно проводить в любой обстановке и в люб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группе следует выделить метод прогрессивной мышечной релаксации, метод аутогенной тренировки (А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Психодинамические мет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методы основаны на концентрации приоритетной роли интрапсихических конфликтов в механизмах возникновения психических конфликтов в механизмах возникновения психических расстройств, являющихся результатом динамической и часто бессознательной борьбы противоречивых моментов внутри личности; они направлены на выявление и устранение подобных конфли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ческий психоанализ Фрейда представляет собой «разговорную терапию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ая психотерапия – другой вид терапии, где используется метод свободных ассоциаций, реакции трансфера (переноса ) и сопроти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терапия также относится к психодинамической терапии. Психотерапевты, занимающиеся терапией искусством, опираются на идеи Фрейда и Юнга, утверждавших, что художественное творчество выражает бессознательное. Сторонники такого подхода исходят из того, что фантазии, «мечты наяву» и различные фобии человеку легче выразить в рисунках, чем вербально. Пациент должен использовать собственные ассоциации, связанные с произведениями, для того чтобы лучше понять себя. Вторая идея, вытекающая из первой, состоит в том, что, узнав сильные и слабые стороны своего характера, пациент может творчески смягчить свое состояние, так как любое творчество высвобождает большое количество позитивной энергии, любое творчество целеб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Гуманистическая психотерап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ируется на феноменологическом подходе к изучению психических расстройств и их корр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: 1) Лечение есть встреча равных людей, а не лекарство, прописываемое специалист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лучшение у пациентов наступает само по себе, если терапевт создает правильные усло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язательным условием является установление отношения принятия и поддер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ациенты полностью ответственны за выбор своего образа мыслей и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штальт-терапия ( от нем. </w:t>
      </w:r>
      <w:r>
        <w:rPr>
          <w:sz w:val="28"/>
          <w:szCs w:val="28"/>
          <w:lang w:val="en-US"/>
        </w:rPr>
        <w:t>Gestalt</w:t>
      </w:r>
      <w:r>
        <w:rPr>
          <w:sz w:val="28"/>
          <w:szCs w:val="28"/>
        </w:rPr>
        <w:t xml:space="preserve"> – форма, структура) построена на том, что человек сам создает свой мир. Поэтому цель гештальт- работы – развить у него способность творчески взаимодействовать с окружающим миром, лучше сознавать себя, свое восприятие, чувства, поведение, уметь делать выбор и принимать ответственность за себя и свою жизн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 любой специальности может осуществлять и должен не жалеть на это времени психотерапевтическое общение с пациентами в рамках когнитивной психотерапии с элементами внушения. Психотерапия тесно переплетается с практикой психологии, психогигиены и психопрофилактики.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2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. Н.Д.Лакосина, И.И.Сергеев, О.Ф.Панкова.: Учебник для студ. мед. ВУЗов – 2-е изд.- М.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2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а психолог</w:t>
      </w:r>
      <w:r>
        <w:rPr>
          <w:sz w:val="28"/>
          <w:szCs w:val="28"/>
          <w:lang w:val="uk-UA"/>
        </w:rPr>
        <w:t>ія: Навч. посібник / О.Скрипченко, Л.Долинська, З.Огороднійчук та ін. – К.: Просвіта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2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льна психологія. Л.Е. Орбан-Лембрик : Навчальний посібник – К.: Академвидав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2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Человек и христианское мировоззрение. Альманах,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пуск 6: Симферополь,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56:00Z</dcterms:created>
  <dc:creator>user</dc:creator>
  <dc:description/>
  <cp:keywords/>
  <dc:language>en-US</dc:language>
  <cp:lastModifiedBy>SYSTEM</cp:lastModifiedBy>
  <cp:lastPrinted>2007-02-01T22:12:00Z</cp:lastPrinted>
  <dcterms:modified xsi:type="dcterms:W3CDTF">2011-09-25T10:56:00Z</dcterms:modified>
  <cp:revision>2</cp:revision>
  <dc:subject/>
  <dc:title>Основы психотерапии</dc:title>
</cp:coreProperties>
</file>