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669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shd w:fill="FFFFFF" w:val="clear"/>
        <w:tabs>
          <w:tab w:val="clear" w:pos="720"/>
          <w:tab w:val="left" w:pos="5659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5635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Ы ПСИХОЛОГИИ</w:t>
      </w:r>
    </w:p>
    <w:p>
      <w:pPr>
        <w:pStyle w:val="Normal"/>
        <w:shd w:fill="FFFFFF" w:val="clear"/>
        <w:tabs>
          <w:tab w:val="clear" w:pos="720"/>
          <w:tab w:val="left" w:pos="5630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1. Введение в общую психологи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  <w:tab w:val="left" w:pos="5621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Объект, предмет и задачи психолог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  <w:tab w:val="left" w:pos="5616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расли и методы психолог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  <w:tab w:val="left" w:pos="5611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о психике и сознан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  <w:tab w:val="left" w:pos="5606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и поведение челове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  <w:tab w:val="left" w:pos="5496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ологическое и социальное в человеке</w:t>
      </w:r>
    </w:p>
    <w:p>
      <w:pPr>
        <w:pStyle w:val="Normal"/>
        <w:shd w:fill="FFFFFF" w:val="clear"/>
        <w:tabs>
          <w:tab w:val="clear" w:pos="720"/>
          <w:tab w:val="left" w:pos="5486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2. Психические процес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  <w:tab w:val="left" w:pos="5482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Ощущение как психический проце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  <w:tab w:val="left" w:pos="5472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Восприятие, его виды и свой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  <w:tab w:val="left" w:pos="5467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роцессы памя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  <w:tab w:val="left" w:pos="5458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роцесс мыш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  <w:tab w:val="left" w:pos="5453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Мышление и реч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  <w:tab w:val="left" w:pos="5448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Воображение и его вид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  <w:tab w:val="left" w:pos="5443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Внимание, его виды и свой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  <w:tab w:val="left" w:pos="5438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процес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  <w:tab w:val="left" w:pos="5434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ые процессы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5424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2.10. Волевые процессы</w:t>
      </w:r>
    </w:p>
    <w:p>
      <w:pPr>
        <w:pStyle w:val="Normal"/>
        <w:shd w:fill="FFFFFF" w:val="clear"/>
        <w:tabs>
          <w:tab w:val="clear" w:pos="720"/>
          <w:tab w:val="left" w:pos="3499" w:leader="dot"/>
          <w:tab w:val="left" w:pos="5419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З. Психические состоя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  <w:tab w:val="left" w:pos="5410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сихических состоян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  <w:tab w:val="left" w:pos="5405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Депривация, депрессия, фрустрация, агресс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  <w:tab w:val="left" w:pos="5395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сихическое состояние стрес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  <w:tab w:val="left" w:pos="5386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Сон, врабатывание, утомление, моното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ция и саморегуляция психических состояний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  <w:tab w:val="left" w:pos="5371" w:leader="dot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Аутогенная тренировка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23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Е ОСНОВЫ ПЕДАГОГИКИ</w:t>
      </w:r>
    </w:p>
    <w:p>
      <w:pPr>
        <w:pStyle w:val="Normal"/>
        <w:shd w:fill="FFFFFF" w:val="clear"/>
        <w:tabs>
          <w:tab w:val="clear" w:pos="720"/>
          <w:tab w:val="left" w:pos="5323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1. Педагогика в системе наук о человек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8" w:leader="none"/>
          <w:tab w:val="left" w:pos="5318" w:leader="dot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педагогик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8" w:leader="none"/>
          <w:tab w:val="left" w:pos="5270" w:leader="dot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 научная педагогик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8" w:leader="none"/>
          <w:tab w:val="left" w:pos="3408" w:leader="dot"/>
          <w:tab w:val="left" w:pos="5270" w:leader="dot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деятельность как созидание личн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8" w:leader="none"/>
          <w:tab w:val="left" w:pos="5266" w:leader="dot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культурное значение педагогики</w:t>
        <w:tab/>
      </w:r>
    </w:p>
    <w:p>
      <w:pPr>
        <w:pStyle w:val="Normal"/>
        <w:shd w:fill="FFFFFF" w:val="clear"/>
        <w:tabs>
          <w:tab w:val="clear" w:pos="720"/>
          <w:tab w:val="left" w:pos="5266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2 . Образование как социокультурный феномен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Тенденции современной социокультурной ситуациии образован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8" w:leader="none"/>
          <w:tab w:val="left" w:pos="5270" w:leader="dot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 ценности образования в обществ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8" w:leader="none"/>
          <w:tab w:val="left" w:pos="5266" w:leader="dot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одели образования как педагогического процесс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8" w:leader="none"/>
          <w:tab w:val="left" w:pos="2285" w:leader="dot"/>
          <w:tab w:val="left" w:pos="5270" w:leader="dot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ак средство разрешения глобальных проблем:</w:t>
      </w:r>
    </w:p>
    <w:p>
      <w:pPr>
        <w:pStyle w:val="Normal"/>
        <w:shd w:fill="FFFFFF" w:val="clear"/>
        <w:tabs>
          <w:tab w:val="clear" w:pos="720"/>
          <w:tab w:val="left" w:pos="5270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3. Современное состояние образова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74" w:leader="none"/>
          <w:tab w:val="left" w:pos="5266" w:leader="dot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овые образовательные тенденц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74" w:leader="none"/>
          <w:tab w:val="left" w:pos="5266" w:leader="dot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ак развивающаяся систем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74" w:leader="none"/>
          <w:tab w:val="left" w:pos="5266" w:leader="dot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ация школьного образова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74" w:leader="none"/>
          <w:tab w:val="left" w:pos="5266" w:leader="dot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высшей школы в современном мир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74" w:leader="none"/>
          <w:tab w:val="left" w:pos="5261" w:leader="dot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в Республике Беларус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74" w:leader="none"/>
          <w:tab w:val="left" w:pos="5266" w:leader="dot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а белорусской общеобразовательной школ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74" w:leader="none"/>
          <w:tab w:val="left" w:pos="5266" w:leader="dot"/>
        </w:tabs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ессионально-технического и среднего специального образова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ие системы высшего образованияв Республике Беларусь</w:t>
      </w:r>
    </w:p>
    <w:p>
      <w:pPr>
        <w:sectPr>
          <w:type w:val="nextPage"/>
          <w:pgSz w:orient="landscape"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57" w:leader="dot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ОБЩАЯ ПСИХОЛОГ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. Введение в общую психологию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1. Объект, предмет и задачи психолог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сихология </w:t>
      </w:r>
      <w:r>
        <w:rPr>
          <w:sz w:val="28"/>
          <w:szCs w:val="28"/>
        </w:rPr>
        <w:t>(от греческого «психе» — душа) — это об</w:t>
        <w:softHyphen/>
        <w:t>ласть знаний о внутреннем (психическом) мире челове</w:t>
        <w:softHyphen/>
        <w:t>ка и животных, то есть наука о псих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развития психологической наук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тап - психология как наука о душ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тап — психология как наука о сознан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тап — психология как наука о поведен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тап - психология как наука о псих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стоятельную науку психология выделилась из философ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Это событие связывают с открытием немецким психологом В. Вунд-том в 1879 году в Лейпциге первой лаборатории экспе</w:t>
        <w:softHyphen/>
        <w:t>риментальной псих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ъект </w:t>
      </w:r>
      <w:r>
        <w:rPr>
          <w:i/>
          <w:iCs/>
          <w:sz w:val="28"/>
          <w:szCs w:val="28"/>
        </w:rPr>
        <w:t xml:space="preserve">психологии </w:t>
      </w:r>
      <w:r>
        <w:rPr>
          <w:sz w:val="28"/>
          <w:szCs w:val="28"/>
        </w:rPr>
        <w:t>— это совокупность различных но</w:t>
        <w:softHyphen/>
        <w:t>сителей психических явлений, основными из которых являются поведение, деятельность, взаимоотношения людей в больших и малых социальных групп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едмет психологии — </w:t>
      </w:r>
      <w:r>
        <w:rPr>
          <w:sz w:val="28"/>
          <w:szCs w:val="28"/>
        </w:rPr>
        <w:t>это происхождение, законо</w:t>
        <w:softHyphen/>
        <w:t>мерности развития и функционирования психики чело</w:t>
        <w:softHyphen/>
        <w:t>века и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сихолог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научиться понимать сущность психических явл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научиться управлять и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лученные знания для повышения эффективности различных отраслей практ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быть теоретической основой практики психологиче</w:t>
        <w:softHyphen/>
        <w:t>ской служб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2. Основные отрасли и методы психолог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ременная </w:t>
      </w:r>
      <w:r>
        <w:rPr>
          <w:i/>
          <w:iCs/>
          <w:sz w:val="28"/>
          <w:szCs w:val="28"/>
        </w:rPr>
        <w:t xml:space="preserve">психология </w:t>
      </w:r>
      <w:r>
        <w:rPr>
          <w:sz w:val="28"/>
          <w:szCs w:val="28"/>
        </w:rPr>
        <w:t>включает в себя до 40 отдель</w:t>
        <w:softHyphen/>
        <w:t>ных дисциплин и научно-практических направлений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оопсихология </w:t>
      </w:r>
      <w:r>
        <w:rPr>
          <w:sz w:val="28"/>
          <w:szCs w:val="28"/>
        </w:rPr>
        <w:t>в изучает особенности психики жи</w:t>
        <w:softHyphen/>
        <w:t>вотных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тская психология </w:t>
      </w:r>
      <w:r>
        <w:rPr>
          <w:sz w:val="28"/>
          <w:szCs w:val="28"/>
        </w:rPr>
        <w:t>— изучает психику и связанные с ней условия развития личности растущего человека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циальная психология — </w:t>
      </w:r>
      <w:r>
        <w:rPr>
          <w:sz w:val="28"/>
          <w:szCs w:val="28"/>
        </w:rPr>
        <w:t>изучает взаимоотношения человека с другими людьми и социальными группами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дагогическая психология — </w:t>
      </w:r>
      <w:r>
        <w:rPr>
          <w:sz w:val="28"/>
          <w:szCs w:val="28"/>
        </w:rPr>
        <w:t>изучает закономерности развития личности в процессе обучения и воспитания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сихология труда — </w:t>
      </w:r>
      <w:r>
        <w:rPr>
          <w:sz w:val="28"/>
          <w:szCs w:val="28"/>
        </w:rPr>
        <w:t>рассматривает психологические особенности трудовой деятельности человека, законо</w:t>
        <w:softHyphen/>
        <w:t>мерности развития трудовых умений и навыков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дицинская психология </w:t>
      </w:r>
      <w:r>
        <w:rPr>
          <w:sz w:val="28"/>
          <w:szCs w:val="28"/>
        </w:rPr>
        <w:t>— изучает психологические особенности деятельности врача и поведения больного, разрабатывает психологические методы лечения или пси</w:t>
        <w:softHyphen/>
        <w:t>хотерапии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юридическая психология </w:t>
      </w:r>
      <w:r>
        <w:rPr>
          <w:sz w:val="28"/>
          <w:szCs w:val="28"/>
        </w:rPr>
        <w:t>— изучает психологические особенности поведения участников уголовного процес</w:t>
        <w:softHyphen/>
        <w:t>са, психологические проблемы формирования личности и поведения преступника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экономическая психология — </w:t>
      </w:r>
      <w:r>
        <w:rPr>
          <w:sz w:val="28"/>
          <w:szCs w:val="28"/>
        </w:rPr>
        <w:t>рассматривает психоло</w:t>
        <w:softHyphen/>
        <w:t>гические аспекты экономического поведения человека (психология рекламы, имиджа, продавца и покупателя, делового общения, менеджмента и т.д.)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енная психология </w:t>
      </w:r>
      <w:r>
        <w:rPr>
          <w:sz w:val="28"/>
          <w:szCs w:val="28"/>
        </w:rPr>
        <w:t>— изучает поведение людей в ус</w:t>
        <w:softHyphen/>
        <w:t>ловиях боевых действий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атопсихология —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atos</w:t>
      </w:r>
      <w:r>
        <w:rPr>
          <w:sz w:val="28"/>
          <w:szCs w:val="28"/>
        </w:rPr>
        <w:t xml:space="preserve"> — страдание ) — изучает от</w:t>
        <w:softHyphen/>
        <w:t>клонения в развитии психики, распад психики при раз</w:t>
        <w:softHyphen/>
        <w:t>личных формах мозговой пат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психолог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7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оды сбора информации </w:t>
      </w:r>
      <w:r>
        <w:rPr>
          <w:sz w:val="28"/>
          <w:szCs w:val="28"/>
        </w:rPr>
        <w:t>(наблюдение, изучение ре</w:t>
        <w:softHyphen/>
        <w:t>зультатов деятельности, изучение документов, метод оп</w:t>
        <w:softHyphen/>
        <w:t>роса, метод тестов, эксперимент, биографический метод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7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оды обработки данных </w:t>
      </w:r>
      <w:r>
        <w:rPr>
          <w:sz w:val="28"/>
          <w:szCs w:val="28"/>
        </w:rPr>
        <w:t>(статистический анализ, другие математические методы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7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оды психологического воздействия </w:t>
      </w:r>
      <w:r>
        <w:rPr>
          <w:sz w:val="28"/>
          <w:szCs w:val="28"/>
        </w:rPr>
        <w:t>(дискуссия, тре</w:t>
        <w:softHyphen/>
        <w:t>нинг, формирующий эксперимент, убеждение, внуше</w:t>
        <w:softHyphen/>
        <w:t>ние, релаксация и друг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3. Понятие о психике и сознан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сихика </w:t>
      </w:r>
      <w:r>
        <w:rPr>
          <w:sz w:val="28"/>
          <w:szCs w:val="28"/>
        </w:rPr>
        <w:t>— это свойство животных и человека отра</w:t>
        <w:softHyphen/>
        <w:t>жать объективный мир в его связях и отно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сихическое отражение </w:t>
      </w:r>
      <w:r>
        <w:rPr>
          <w:sz w:val="28"/>
          <w:szCs w:val="28"/>
        </w:rPr>
        <w:t>— это активное отражение мира в связи с какими-то потребностями. Это субъективное, избирательное отражение. При этом существующая незави</w:t>
        <w:softHyphen/>
        <w:t>симо от человека объективная реальность преобразуется в субъективную психическую реальность, преломляясь через индивидуальность субъекта в процессе его поведения и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сихика человека состоит из трех групп психических явлен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сихические процессы </w:t>
      </w:r>
      <w:r>
        <w:rPr>
          <w:sz w:val="28"/>
          <w:szCs w:val="28"/>
        </w:rPr>
        <w:t>(познавательные, эмоциональ</w:t>
        <w:softHyphen/>
        <w:t>ные, волевые, мотивационные и другие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сихические состояния </w:t>
      </w:r>
      <w:r>
        <w:rPr>
          <w:sz w:val="28"/>
          <w:szCs w:val="28"/>
        </w:rPr>
        <w:t>(творческий подъем, усталость, радость, сон, стресс и т.д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сихические свойства человека </w:t>
      </w:r>
      <w:r>
        <w:rPr>
          <w:sz w:val="28"/>
          <w:szCs w:val="28"/>
        </w:rPr>
        <w:t>(темперамент, способ</w:t>
        <w:softHyphen/>
        <w:t>ности, характер, направленность личност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сихическая деятельность </w:t>
      </w:r>
      <w:r>
        <w:rPr>
          <w:sz w:val="28"/>
          <w:szCs w:val="28"/>
        </w:rPr>
        <w:t>зависит от особенностей че</w:t>
        <w:softHyphen/>
        <w:t>ловеческого организма и функционирования коры го</w:t>
        <w:softHyphen/>
        <w:t>ловного мозга, в которой выделяю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енсорные зоны </w:t>
      </w:r>
      <w:r>
        <w:rPr>
          <w:sz w:val="28"/>
          <w:szCs w:val="28"/>
        </w:rPr>
        <w:t>(принимают и обрабатывают инфор</w:t>
        <w:softHyphen/>
        <w:t>мацию от органов чувств и рецепторов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оторные зоны </w:t>
      </w:r>
      <w:r>
        <w:rPr>
          <w:sz w:val="28"/>
          <w:szCs w:val="28"/>
        </w:rPr>
        <w:t>(управляют скелетной мускулатурой тела и движениями, действиями человек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ссоциативные зоны </w:t>
      </w:r>
      <w:r>
        <w:rPr>
          <w:sz w:val="28"/>
          <w:szCs w:val="28"/>
        </w:rPr>
        <w:t>(служат для переработки инфор</w:t>
        <w:softHyphen/>
        <w:t>маци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существуют и другие представления о струк</w:t>
        <w:softHyphen/>
        <w:t>туре психики. Например, австрийский психиатр и психолог 3. Фрейд в психике человека выделял три уровня: бессозна</w:t>
        <w:softHyphen/>
        <w:t>тельное, предсознательное и сознательн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отличие психики человека от психики живот</w:t>
        <w:softHyphen/>
        <w:t>ных — это наличие сознания, особенно самосо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Сознание — </w:t>
      </w:r>
      <w:r>
        <w:rPr>
          <w:sz w:val="28"/>
          <w:szCs w:val="28"/>
        </w:rPr>
        <w:t>это высший уровень психического отраже</w:t>
        <w:softHyphen/>
        <w:t>ния действительности человеком. Сознание определяет предварительное, мысленное построение действий, пре-дусмотрение их последствий, контроль и управление по</w:t>
        <w:softHyphen/>
        <w:t>ведением человека, его способность отдавать себе отчет в том, что происходит в окружающем мире и в нем самом. Самосознание — неотъемлемый признак сознания, оценка человеком самого себя как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ознание возникло вместе с мышлением и речью в процессе деятельности и общения людей. Соз</w:t>
        <w:softHyphen/>
        <w:t>нание ребенка также развивается в процессе взаимодей</w:t>
        <w:softHyphen/>
        <w:t>ствия с людьми. Человек может терять сознание во время сна, обморока, шока, под влиянием наркоза, хотя пси</w:t>
        <w:softHyphen/>
        <w:t>хика при этом и продолжает функциониров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ы сознания: </w:t>
      </w:r>
      <w:r>
        <w:rPr>
          <w:sz w:val="28"/>
          <w:szCs w:val="28"/>
        </w:rPr>
        <w:t>индивидуальное, групповое и обще</w:t>
        <w:softHyphen/>
        <w:t>ственное. Первые два изучаются психологией, третье — общественными нау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у сознания можно рассматривать в плане раз</w:t>
        <w:softHyphen/>
        <w:t>личных аспектов отношения человека к миру. Как следует из самой этимологии слова «сознание», его ядром является знание, а также формы его проявления и преобразования (ощущение, восприятие, представление, понятие, сужде</w:t>
        <w:softHyphen/>
        <w:t>ние, умозаключение). Различные формы знания составля</w:t>
        <w:softHyphen/>
        <w:t>ют весьма существенную часть содержания сознания, но не исчерпывают его полностью. Не менее важным компонен</w:t>
        <w:softHyphen/>
        <w:t>том сознания являются эмоциональные переживания, а также воля, выражающаяся в целенаправленности дейст</w:t>
        <w:softHyphen/>
        <w:t>вий человека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4. Деятельность и поведение челове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ятельность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это активное взаимодействие субъек</w:t>
        <w:softHyphen/>
        <w:t>та с окружающим миром, направленное на производст</w:t>
        <w:softHyphen/>
        <w:t>во определенных продуктов материальной или духовной культуры. Психологическая структура деятельности такова: цель -» мотив ^способ -&gt; результ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отив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это то, ради чего осуществляется деятель</w:t>
        <w:softHyphen/>
        <w:t>ность. Мотив — это внутренний побудитель человека к активной деятельности, связанный с удовлетворением его потре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виды деятельности: </w:t>
      </w:r>
      <w:r>
        <w:rPr>
          <w:sz w:val="28"/>
          <w:szCs w:val="28"/>
        </w:rPr>
        <w:t>общение, игра, учение, тру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кая деятельность состоит из действий и поступ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йствие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это элементарная часть деятельности, в которой достигается ближайшая цель, не разлагаемая на более простые. Действия могут осуществляться различ</w:t>
        <w:softHyphen/>
        <w:t>ными способами, которые называются операц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ступки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это действия, которые связаны с нравст</w:t>
        <w:softHyphen/>
        <w:t>венными принципами, с моралью. Например, действия по защите оскорбляемого хулиганом невинного человека или бескорыстное возвращение законному владельцу найденного бумажника с деньг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осознанности действий и по</w:t>
        <w:softHyphen/>
        <w:t xml:space="preserve">ступков выделяют следующие </w:t>
      </w:r>
      <w:r>
        <w:rPr>
          <w:b/>
          <w:bCs/>
          <w:sz w:val="28"/>
          <w:szCs w:val="28"/>
        </w:rPr>
        <w:t>компоненты деятельност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мения — </w:t>
      </w:r>
      <w:r>
        <w:rPr>
          <w:sz w:val="28"/>
          <w:szCs w:val="28"/>
        </w:rPr>
        <w:t>в целом представляют собой сознательно контролируемые части деятельности, хотя и включают в себя автоматически выполняемые части — навык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выки </w:t>
      </w:r>
      <w:r>
        <w:rPr>
          <w:sz w:val="28"/>
          <w:szCs w:val="28"/>
        </w:rPr>
        <w:t>— это автоматизированные компоненты уме</w:t>
        <w:softHyphen/>
        <w:t>ний, реализуемые на уровне бессознательного контрол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вычки — </w:t>
      </w:r>
      <w:r>
        <w:rPr>
          <w:sz w:val="28"/>
          <w:szCs w:val="28"/>
        </w:rPr>
        <w:t>в отличие от навыков могут контролиро</w:t>
        <w:softHyphen/>
        <w:t>ваться сознательно, но в отличие от умений не всегда явля</w:t>
        <w:softHyphen/>
        <w:t>ются разумными и полезными. Например, дурные привыч</w:t>
        <w:softHyphen/>
        <w:t>ки: курение, сквернословие и д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является одним </w:t>
      </w:r>
      <w:r>
        <w:rPr>
          <w:b/>
          <w:bCs/>
          <w:sz w:val="28"/>
          <w:szCs w:val="28"/>
        </w:rPr>
        <w:t xml:space="preserve">из </w:t>
      </w:r>
      <w:r>
        <w:rPr>
          <w:sz w:val="28"/>
          <w:szCs w:val="28"/>
        </w:rPr>
        <w:t>проявлений поведе</w:t>
        <w:softHyphen/>
        <w:t>ния человека. Поведение, следовательно, более широкое понятие. Животные тоже обладают поведением, но не дея</w:t>
        <w:softHyphen/>
        <w:t>тельностью, которая отличается целенаправленностью и осознанностью совершаемых дейст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5. Биологическое и социальное в человек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— это особое существо. С одной стороны, он обладает биологическим началом, относится к высшим млекопитающим. С другой — это существо социальное, поскольку общественные отношения изменили как его телесную организацию, так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сам характер существова</w:t>
        <w:softHyphen/>
        <w:t>ния. А многие психологи уточняют, что человек — это существо биопсихосоциальн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лектика взаимосвязей биологического и психиче</w:t>
        <w:softHyphen/>
        <w:t>ского, психического и социального до сих пор представ</w:t>
        <w:softHyphen/>
        <w:t>ляет для науки серьезную пробле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я о процессе развития человека в соответствии с генетическим кодом, психологи пользуются термином «со</w:t>
        <w:softHyphen/>
        <w:t xml:space="preserve">зревание». При этом они спорят о том, в какой степени поведение человека определяется </w:t>
      </w:r>
      <w:r>
        <w:rPr>
          <w:b/>
          <w:bCs/>
          <w:i/>
          <w:iCs/>
          <w:sz w:val="28"/>
          <w:szCs w:val="28"/>
        </w:rPr>
        <w:t xml:space="preserve">созреванием, </w:t>
      </w:r>
      <w:r>
        <w:rPr>
          <w:sz w:val="28"/>
          <w:szCs w:val="28"/>
        </w:rPr>
        <w:t xml:space="preserve">а в какой — </w:t>
      </w:r>
      <w:r>
        <w:rPr>
          <w:b/>
          <w:bCs/>
          <w:i/>
          <w:iCs/>
          <w:sz w:val="28"/>
          <w:szCs w:val="28"/>
        </w:rPr>
        <w:t>социальным науч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е (биологические) особенности человека вы</w:t>
        <w:softHyphen/>
        <w:t>ступают только в качестве предпосылок, необходимых условий психического развития. Например, свойства нерв</w:t>
        <w:softHyphen/>
        <w:t>ной системы лежат в основе темперамента, а задатки ~ в основе спосо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о многом именно генами опреде</w:t>
        <w:softHyphen/>
        <w:t>ляется множество психологических характеристик чело</w:t>
        <w:softHyphen/>
        <w:t>века (активность и пассивность, мнительность и тревожность, самостоятельность и зависимость, альтруизм и эгоизм, интеллект, агрессивность, сексуальность и т.д.). Однако, биологические особенности сами по себе еще не определяют личностные качества человека (способно</w:t>
        <w:softHyphen/>
        <w:t>сти, характер, убеждения и т.п.). При формировании личности человека исключительно велика роль социаль</w:t>
        <w:softHyphen/>
        <w:t>ной среды, социального опыта, в том числе и воспита</w:t>
        <w:softHyphen/>
        <w:t>ния в широком смысле этого слова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. Психические процесс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1. Ощущение как психический процес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сихический процесс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это течение психического яв</w:t>
        <w:softHyphen/>
        <w:t xml:space="preserve">ления, вызываемое как внешними воздействиями, так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раздражителями, идущими от внутренней среды орга</w:t>
        <w:softHyphen/>
        <w:t>низма. Центральное место в психике человека занимают познавательные процессы: ощущение, восприятие, па</w:t>
        <w:softHyphen/>
        <w:t>мять, мышление, внимание и воображ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щущение </w:t>
      </w:r>
      <w:r>
        <w:rPr>
          <w:sz w:val="28"/>
          <w:szCs w:val="28"/>
        </w:rPr>
        <w:t>— это первейшая и простейшая форма чув</w:t>
        <w:softHyphen/>
        <w:t>ственного познания. Благодаря ощущениям мы познаем отдельные стороны или свойства предметов и явлений (цвет, форму, запах, жажду, тяжесть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иологическим аппаратом ощущения является анали</w:t>
        <w:softHyphen/>
        <w:t xml:space="preserve">затор, </w:t>
      </w:r>
      <w:r>
        <w:rPr>
          <w:sz w:val="28"/>
          <w:szCs w:val="28"/>
        </w:rPr>
        <w:t>состоящий из трех часте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75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цептор </w:t>
      </w:r>
      <w:r>
        <w:rPr>
          <w:sz w:val="28"/>
          <w:szCs w:val="28"/>
        </w:rPr>
        <w:t>— часть анализатора, преобразующая энер</w:t>
        <w:softHyphen/>
        <w:t>гию внешнего воздействия в нервные сигнал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75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ервный путь, </w:t>
      </w:r>
      <w:r>
        <w:rPr>
          <w:sz w:val="28"/>
          <w:szCs w:val="28"/>
        </w:rPr>
        <w:t>по которому нервные сигналы переда</w:t>
        <w:softHyphen/>
        <w:t>ются в мозг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75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рковая часть полушарий головного мозга, </w:t>
      </w:r>
      <w:r>
        <w:rPr>
          <w:sz w:val="28"/>
          <w:szCs w:val="28"/>
        </w:rPr>
        <w:t>где нерв</w:t>
        <w:softHyphen/>
        <w:t>ные сигналы осознаю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ы ощущени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нешние ощущения — </w:t>
      </w:r>
      <w:r>
        <w:rPr>
          <w:sz w:val="28"/>
          <w:szCs w:val="28"/>
        </w:rPr>
        <w:t>зрительные, слуховые, обоня</w:t>
        <w:softHyphen/>
        <w:t>тельные, вкусовые, кожные, осязательные. С их помощью человек познает свойства предметов или явлений, которые находятся вне его. Рецепторы этих ощущений располо</w:t>
        <w:softHyphen/>
        <w:t>жены на поверхности тел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нутренние ощущения </w:t>
      </w:r>
      <w:r>
        <w:rPr>
          <w:sz w:val="28"/>
          <w:szCs w:val="28"/>
        </w:rPr>
        <w:t>— голод, жажда, тошнота, из</w:t>
        <w:softHyphen/>
        <w:t>жога и т.д. Рецепторы этих ощущений находятся внутри организм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Двигательные (кинестезические) ощущения — </w:t>
      </w:r>
      <w:r>
        <w:rPr>
          <w:sz w:val="28"/>
          <w:szCs w:val="28"/>
        </w:rPr>
        <w:t>это ощущения движения и положения тела в пространстве. Рецепторы</w:t>
        <w:br/>
        <w:t>двигательного анализатора находятся в мышцах и связ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щущение каждого человека имеет определенный диа</w:t>
        <w:softHyphen/>
        <w:t xml:space="preserve">пазон, ограниченный с двух сторон порогами ощущения. </w:t>
      </w:r>
      <w:r>
        <w:rPr>
          <w:sz w:val="28"/>
          <w:szCs w:val="28"/>
        </w:rPr>
        <w:t>За пределами нижнего порога ощущение еще не возни</w:t>
        <w:softHyphen/>
        <w:t>кает, так как раздражитель слишком слаб. За пределом верхнего порога ■ уже не возникает, так как раздражи</w:t>
        <w:softHyphen/>
        <w:t>тель слишком сил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се ощущения имеют общие закон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кон сенсибилизации — </w:t>
      </w:r>
      <w:r>
        <w:rPr>
          <w:sz w:val="28"/>
          <w:szCs w:val="28"/>
        </w:rPr>
        <w:t>состоит в повышении чувст</w:t>
        <w:softHyphen/>
        <w:t>вительности под влиянием адекватных и неадекватных раздражителей. Согласно этому закону в результате сис</w:t>
        <w:softHyphen/>
        <w:t>тематических упражнений человек может повысить свою чувствительнос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кон адаптации </w:t>
      </w:r>
      <w:r>
        <w:rPr>
          <w:sz w:val="28"/>
          <w:szCs w:val="28"/>
        </w:rPr>
        <w:t>(приспособления) — состоит в из</w:t>
        <w:softHyphen/>
        <w:t>менении порога чувствительности под влиянием долго действующего раздражителя. Например, человек остро ощущает любой запах только в первые несколько минут, затем ощущение притупляетс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кон контрастности — </w:t>
      </w:r>
      <w:r>
        <w:rPr>
          <w:sz w:val="28"/>
          <w:szCs w:val="28"/>
        </w:rPr>
        <w:t>состоит в изменении чувст</w:t>
        <w:softHyphen/>
        <w:t>вительности под влиянием предшествующего раздражи</w:t>
        <w:softHyphen/>
        <w:t>теля. Например, одна и та же фигура на белом фоне ка</w:t>
        <w:softHyphen/>
        <w:t>жется темнее, а на черном — светл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 Восприятие, его виды и свой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сприятие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это психический процесс отражения предметов и явлений действительности в совокупности их различных свойств и частей при непосредственном их воздействии на органы чув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щущений, которые присущи всем жи</w:t>
        <w:softHyphen/>
        <w:t>вым существам, имеющим нервную систему, способно</w:t>
        <w:softHyphen/>
        <w:t xml:space="preserve">стью воспринимать мир в виде образов обладает только человек и высшие животные. Этот процесс, характерный для восприятия, называется </w:t>
      </w:r>
      <w:r>
        <w:rPr>
          <w:i/>
          <w:iCs/>
          <w:sz w:val="28"/>
          <w:szCs w:val="28"/>
        </w:rPr>
        <w:t>объектив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зультатом ощущения является некоторое чув</w:t>
        <w:softHyphen/>
        <w:t>ство (например, ощущение яркости, громкости, соле</w:t>
        <w:softHyphen/>
        <w:t>ного, равновесия и т.д.), то в итоге восприятия склады</w:t>
        <w:softHyphen/>
        <w:t>вается образ, включающий целый комплекс различных взаимосвязанных ощущени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, складывающийся в процессе восприятия, пред</w:t>
        <w:softHyphen/>
        <w:t>полагает взаимодействие нескольких анализаторов. В за</w:t>
        <w:softHyphen/>
        <w:t>висимости от того, какой из них работает активнее, раз</w:t>
        <w:softHyphen/>
        <w:t>личают и виды восприятия: зрительное, слуховое, ося</w:t>
        <w:softHyphen/>
        <w:t>зательное восприят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иятия подразделяют также и на другие вид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зависимости от целей: </w:t>
      </w:r>
      <w:r>
        <w:rPr>
          <w:sz w:val="28"/>
          <w:szCs w:val="28"/>
        </w:rPr>
        <w:t>преднамеренные и непред</w:t>
        <w:softHyphen/>
        <w:t>намеренные восприят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зависимости от степени организации: </w:t>
      </w:r>
      <w:r>
        <w:rPr>
          <w:sz w:val="28"/>
          <w:szCs w:val="28"/>
        </w:rPr>
        <w:t>организован</w:t>
        <w:softHyphen/>
        <w:t>ные (наблюдения) и неорганизованные восприят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зависимости от формы отражен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сприятие пространства — это восприятие формы, величины, объемности объектов, расстояний между ними, их взаимного расположения, удаленности и направления, в котором они находятс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времени — это отражение длительности, скорости протекания и последовательности явлен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движения — это отражение во времени изменений положения объектов или самого наблюдателя в простран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а восприят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збирательность восприятия </w:t>
      </w:r>
      <w:r>
        <w:rPr>
          <w:sz w:val="28"/>
          <w:szCs w:val="28"/>
        </w:rPr>
        <w:t>— способность человека воспринимать лишь те предметы, которые представляют для него интерес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едметность восприятия — </w:t>
      </w:r>
      <w:r>
        <w:rPr>
          <w:sz w:val="28"/>
          <w:szCs w:val="28"/>
        </w:rPr>
        <w:t>проявляется в том, что объект воспринимается нами именно как обособленный в пространстве и времен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пперцепция — </w:t>
      </w:r>
      <w:r>
        <w:rPr>
          <w:sz w:val="28"/>
          <w:szCs w:val="28"/>
        </w:rPr>
        <w:t>зависимость восприятия от прежнего опыта человек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мысленность восприятия — </w:t>
      </w:r>
      <w:r>
        <w:rPr>
          <w:sz w:val="28"/>
          <w:szCs w:val="28"/>
        </w:rPr>
        <w:t>показывает, что вос</w:t>
        <w:softHyphen/>
        <w:t>принимаемые человеком предметы имеют для него опре</w:t>
        <w:softHyphen/>
        <w:t>деленный жизненный смыс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нстантность восприятия — </w:t>
      </w:r>
      <w:r>
        <w:rPr>
          <w:sz w:val="28"/>
          <w:szCs w:val="28"/>
        </w:rPr>
        <w:t>относительное посто</w:t>
        <w:softHyphen/>
        <w:t>янство или независимость образа предмета от меняющихся условий восприятия (расстояния, ракурса, освещенно</w:t>
        <w:softHyphen/>
        <w:t>сти и т.д.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Целостность восприятия — </w:t>
      </w:r>
      <w:r>
        <w:rPr>
          <w:sz w:val="28"/>
          <w:szCs w:val="28"/>
        </w:rPr>
        <w:t>выражается в том, что образы отражаемых предметов выступают в сознании человека в совокупности многих их качеств, даже если отдельные из них в данный момент не ощущаю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рушения восприят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1 </w:t>
      </w:r>
      <w:r>
        <w:rPr>
          <w:i/>
          <w:iCs/>
          <w:sz w:val="28"/>
          <w:szCs w:val="28"/>
        </w:rPr>
        <w:t xml:space="preserve">Гиперстезия </w:t>
      </w:r>
      <w:r>
        <w:rPr>
          <w:sz w:val="28"/>
          <w:szCs w:val="28"/>
        </w:rPr>
        <w:t>— повышенная чувствительность к обыч</w:t>
        <w:softHyphen/>
        <w:t>ным внешним раздражител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Гипостезия — </w:t>
      </w:r>
      <w:r>
        <w:rPr>
          <w:sz w:val="28"/>
          <w:szCs w:val="28"/>
        </w:rPr>
        <w:t>явление, обратное гиперстезии, то есть сниженная чувствительност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гнозия </w:t>
      </w:r>
      <w:r>
        <w:rPr>
          <w:sz w:val="28"/>
          <w:szCs w:val="28"/>
        </w:rPr>
        <w:t>— нарушение узнавания предметов при яс</w:t>
        <w:softHyphen/>
        <w:t>ном сознании и сохранении или незначительном сниже</w:t>
        <w:softHyphen/>
        <w:t>нии чувствительност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аллюцинации — </w:t>
      </w:r>
      <w:r>
        <w:rPr>
          <w:sz w:val="28"/>
          <w:szCs w:val="28"/>
        </w:rPr>
        <w:t>восприятия, возникающие без нали</w:t>
        <w:softHyphen/>
        <w:t>чия реальных объектов (видения, призраки, мнимые зву</w:t>
        <w:softHyphen/>
        <w:t>ки, голоса, запахи и т.д.). Галлюцинации следует отличать от иллюзий, то есть ошибочных восприятий реальных пред</w:t>
        <w:softHyphen/>
        <w:t>метов и я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3. Процессы памя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амять — </w:t>
      </w:r>
      <w:r>
        <w:rPr>
          <w:sz w:val="28"/>
          <w:szCs w:val="28"/>
        </w:rPr>
        <w:t>это совокупность процессов запечатления, сохранения и воспроизведения того, что человек вос</w:t>
        <w:softHyphen/>
        <w:t xml:space="preserve">принимал, делал или переживал. Образы предметов и явлений, которые создаются в процессе восприятия, не исчезают бесследно, а сохраняются в памяти. Они могут быть воспроизведены в виде </w:t>
      </w:r>
      <w:r>
        <w:rPr>
          <w:b/>
          <w:bCs/>
          <w:i/>
          <w:iCs/>
          <w:sz w:val="28"/>
          <w:szCs w:val="28"/>
        </w:rPr>
        <w:t xml:space="preserve">представлений. </w:t>
      </w:r>
      <w:r>
        <w:rPr>
          <w:sz w:val="28"/>
          <w:szCs w:val="28"/>
        </w:rPr>
        <w:t>Образы пред</w:t>
        <w:softHyphen/>
        <w:t>ставлений памяти, конечно, бледнее образов восприятия, но именно они лежат в основе закрепленного нами про</w:t>
        <w:softHyphen/>
        <w:t>шлого опы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поненты памят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мин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ы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ды </w:t>
      </w:r>
      <w:r>
        <w:rPr>
          <w:sz w:val="28"/>
          <w:szCs w:val="28"/>
        </w:rPr>
        <w:t>памят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глядно-образная — </w:t>
      </w:r>
      <w:r>
        <w:rPr>
          <w:sz w:val="28"/>
          <w:szCs w:val="28"/>
        </w:rPr>
        <w:t>это память на зрительные, зву</w:t>
        <w:softHyphen/>
        <w:t>ковые, осязательные, обонятельные и вкусовые образ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ловесно-логическая — </w:t>
      </w:r>
      <w:r>
        <w:rPr>
          <w:sz w:val="28"/>
          <w:szCs w:val="28"/>
        </w:rPr>
        <w:t>выражается в запоминании, сохранении и воспроизведении мыслей в виде понятий и словесных формулировок. Этот вид памяти присущ только человек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вигательная (моторная) — </w:t>
      </w:r>
      <w:r>
        <w:rPr>
          <w:sz w:val="28"/>
          <w:szCs w:val="28"/>
        </w:rPr>
        <w:t>выражается в запоминании и воспроизведении движений. Лежит в основе выработки навыков ходьбы, письма, трудовых и других умени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Эмоциональная память — </w:t>
      </w:r>
      <w:r>
        <w:rPr>
          <w:sz w:val="28"/>
          <w:szCs w:val="28"/>
        </w:rPr>
        <w:t>это память на переживания. Имеет большое значение для формирования личности. Пережитые и сохраненные эмоции выступают как побудительные силы к совершению или отказу от соверше</w:t>
        <w:softHyphen/>
        <w:t>ния того или иного поступ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и </w:t>
      </w:r>
      <w:r>
        <w:rPr>
          <w:b/>
          <w:bCs/>
          <w:sz w:val="28"/>
          <w:szCs w:val="28"/>
        </w:rPr>
        <w:t xml:space="preserve">присуши следующие характеристики: </w:t>
      </w:r>
      <w:r>
        <w:rPr>
          <w:sz w:val="28"/>
          <w:szCs w:val="28"/>
        </w:rPr>
        <w:t>объем, быстрота, точность и дли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зможные расстройства памят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иперфункция памяти — </w:t>
      </w:r>
      <w:r>
        <w:rPr>
          <w:sz w:val="28"/>
          <w:szCs w:val="28"/>
        </w:rPr>
        <w:t>когда воспоминания вдруг ста</w:t>
        <w:softHyphen/>
        <w:t>новятся живее и резче, детальнее обычного. Иногда гипер</w:t>
        <w:softHyphen/>
        <w:t>функция памяти принимает форму навязчивьгх воспоми</w:t>
        <w:softHyphen/>
        <w:t>нан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мнезия — </w:t>
      </w:r>
      <w:r>
        <w:rPr>
          <w:sz w:val="28"/>
          <w:szCs w:val="28"/>
        </w:rPr>
        <w:t>утрата способности сохранять или вос</w:t>
        <w:softHyphen/>
        <w:t>производить имеющуюся информ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4. Процесс мыш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ышление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</w:rPr>
        <w:t>,зто психический процесс отражения ре</w:t>
        <w:softHyphen/>
        <w:t>альности в ее наиболее сущ</w:t>
      </w:r>
      <w:r>
        <w:rPr>
          <w:sz w:val="28"/>
          <w:szCs w:val="28"/>
          <w:u w:val="single"/>
        </w:rPr>
        <w:t>ественных связях и отнош</w:t>
      </w:r>
      <w:r>
        <w:rPr>
          <w:sz w:val="28"/>
          <w:szCs w:val="28"/>
        </w:rPr>
        <w:t>ениях, высшая форма творческой активности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"Мышление можно представить как познавательный про</w:t>
        <w:softHyphen/>
        <w:t>цесс, направленный на разрешение какой-либо задачи, постановка которой включает в себя цель, условия и ре</w:t>
        <w:softHyphen/>
        <w:t xml:space="preserve">шени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ы мышления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Наглядно-действенное </w:t>
      </w:r>
      <w:r>
        <w:rPr>
          <w:sz w:val="28"/>
          <w:szCs w:val="28"/>
        </w:rPr>
        <w:t>— отличается тем, что решение нестандартной задачи (практической или теоретической) ищется посредством наблюдения реальных объектов, их взаимодействий и выполнения материальных преобразова</w:t>
        <w:softHyphen/>
        <w:t>ний, в которых принимает участие сам субъект мышлени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Наглядно-образно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уществляется на основе преоб</w:t>
        <w:softHyphen/>
        <w:t>разований образов восприятия в образы представлений; дальнейшего изменения, преобразования и обобщения предметного содержания представлений, формирующих отражение реальности в образно-концептуальной форм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Абстрактно-логическое, </w:t>
      </w:r>
      <w:r>
        <w:rPr>
          <w:sz w:val="28"/>
          <w:szCs w:val="28"/>
        </w:rPr>
        <w:t>оно же словесно-логическое, вербально-логическое или дискурсивное — это опосре</w:t>
        <w:softHyphen/>
        <w:t>дованное прошлым опытом речевое мышление человека, осуществляемое при помощи логических операций с по</w:t>
        <w:softHyphen/>
        <w:t>нятиями (сравнение, анализ, синтез, абстрагирование, обобщение, конкретизация). Выступает как процесс связ</w:t>
        <w:softHyphen/>
        <w:t>ного логического рассуждения, в котором каждая последующая мысль обусловлена предшествующей. Это раз</w:t>
        <w:softHyphen/>
        <w:t>личного вида дедуктивные и индуктивные умозаключе</w:t>
        <w:softHyphen/>
        <w:t>ния, способы доказательств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ы мышления людей присущи значительные индивидуальн</w:t>
      </w:r>
      <w:r>
        <w:rPr>
          <w:sz w:val="28"/>
          <w:szCs w:val="28"/>
          <w:u w:val="single"/>
        </w:rPr>
        <w:t xml:space="preserve">ые </w:t>
      </w:r>
      <w:r>
        <w:rPr>
          <w:i/>
          <w:iCs/>
          <w:sz w:val="28"/>
          <w:szCs w:val="28"/>
          <w:u w:val="single"/>
        </w:rPr>
        <w:t>различия, которые проявляются в качествах ум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мыш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Широта и глубина у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бкость мыс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ота и критичность у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5. Мышление и реч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ловеческое мышление тесно связано с речью. </w:t>
      </w:r>
      <w:r>
        <w:rPr>
          <w:sz w:val="28"/>
          <w:szCs w:val="28"/>
        </w:rPr>
        <w:t>И речь, и мышление протекают на одной и той же основе ~ на основе языка, который можно рассматривать как знако</w:t>
        <w:softHyphen/>
        <w:t>вую систему, служащую для фиксации, хранения, ос</w:t>
        <w:softHyphen/>
        <w:t>мысления и передачи информации. Язык служит средст</w:t>
        <w:softHyphen/>
        <w:t>вом общения между людьми. Собственно, языки и сфор</w:t>
        <w:softHyphen/>
        <w:t>мировались вместе с мышлением из потребности людей в общении и в процессе 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чь </w:t>
      </w:r>
      <w:r>
        <w:rPr>
          <w:i/>
          <w:iCs/>
          <w:sz w:val="28"/>
          <w:szCs w:val="28"/>
        </w:rPr>
        <w:t xml:space="preserve">~ </w:t>
      </w:r>
      <w:r>
        <w:rPr>
          <w:sz w:val="28"/>
          <w:szCs w:val="28"/>
        </w:rPr>
        <w:t>это словесный (вербальный ) язык в действии, процесс практического применения человеком именно сло</w:t>
        <w:softHyphen/>
        <w:t>весного языка, а не какого-нибудь другого (языка жестов, звуков, красок, программирования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ы реч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нутренняя речь — </w:t>
      </w:r>
      <w:r>
        <w:rPr>
          <w:sz w:val="28"/>
          <w:szCs w:val="28"/>
        </w:rPr>
        <w:t>это словесная форма мышления. Результатом внутренней речи являются мысли. Хотя при внутренней речи человек и не говорит вслух, его мысли все равно облекаются в форму слов. Внутренняя речь ко</w:t>
        <w:softHyphen/>
        <w:t>ротка, свернута, часто целое предложение сокращается до одного слов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нешняя речь — </w:t>
      </w:r>
      <w:r>
        <w:rPr>
          <w:sz w:val="28"/>
          <w:szCs w:val="28"/>
        </w:rPr>
        <w:t>бывает устной и письменной. Устная делится на монологическую и диалогическую, когда в разговоре участвуют два человека и более (беседа, дис</w:t>
        <w:softHyphen/>
        <w:t>пут, дискусс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а речи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Содержательность речи </w:t>
      </w:r>
      <w:r>
        <w:rPr>
          <w:sz w:val="28"/>
          <w:szCs w:val="28"/>
        </w:rPr>
        <w:t>- зависит прежде всего от</w:t>
        <w:br/>
        <w:t>ценности и объема содержащейся в ней информации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Понятность речи — </w:t>
      </w:r>
      <w:r>
        <w:rPr>
          <w:sz w:val="28"/>
          <w:szCs w:val="28"/>
        </w:rPr>
        <w:t>зависит от ее смыслового значения, языковых особенностей, а также от уровня разви</w:t>
        <w:softHyphen/>
        <w:t>тия слушателей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Выразительность речи — </w:t>
      </w:r>
      <w:r>
        <w:rPr>
          <w:sz w:val="28"/>
          <w:szCs w:val="28"/>
        </w:rPr>
        <w:t>определяется отчетливостью произношения (дикцией), а также интонацией как совокупностью темпа, тона, ритма и пау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6. Воображение и его вид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ображение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это создание образов таких предметов и явлений, которые никогда не воспринимались челове</w:t>
        <w:softHyphen/>
        <w:t>ком раньше. Это возможно на основе изменения и пре</w:t>
        <w:softHyphen/>
        <w:t>образования уже имеющихся в сознании образов, а точ</w:t>
        <w:softHyphen/>
        <w:t>нее — представлений памя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ображения создаются с помощью следующих приемов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членение из целостного образа каких-либо элемен</w:t>
        <w:softHyphen/>
        <w:t xml:space="preserve">тов </w:t>
      </w:r>
      <w:r>
        <w:rPr>
          <w:sz w:val="28"/>
          <w:szCs w:val="28"/>
        </w:rPr>
        <w:t>(например, представление о величине палки как сред</w:t>
        <w:softHyphen/>
        <w:t>стве удлинить руку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зменение величины воображаемых объектов </w:t>
      </w:r>
      <w:r>
        <w:rPr>
          <w:sz w:val="28"/>
          <w:szCs w:val="28"/>
        </w:rPr>
        <w:t>(отсюда великаны, гномики и т.д.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гглютинация — </w:t>
      </w:r>
      <w:r>
        <w:rPr>
          <w:sz w:val="28"/>
          <w:szCs w:val="28"/>
        </w:rPr>
        <w:t>соединение вычлененных элементов в образы вымышленных объектов (сфинксы, кентавры и т.д.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нструирование предметов в зависимости от их на</w:t>
        <w:softHyphen/>
        <w:t xml:space="preserve">значения </w:t>
      </w:r>
      <w:r>
        <w:rPr>
          <w:sz w:val="28"/>
          <w:szCs w:val="28"/>
        </w:rPr>
        <w:t>(топор, луноход и т.п.)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гиперболизация — </w:t>
      </w:r>
      <w:r>
        <w:rPr>
          <w:sz w:val="28"/>
          <w:szCs w:val="28"/>
        </w:rPr>
        <w:t>мысленное усиление или ослабление отдельных свойств объектов (хитрость лисы, тру</w:t>
        <w:softHyphen/>
        <w:t>сость зайца, бессилие волка перед зайцем в мультфильме «Ну, погоди!» и т.д.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ренос какого-либо свойства на другие объекты </w:t>
      </w:r>
      <w:r>
        <w:rPr>
          <w:sz w:val="28"/>
          <w:szCs w:val="28"/>
        </w:rPr>
        <w:t>(был тише воды и ниже травы и т.п.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ипизация </w:t>
      </w:r>
      <w:r>
        <w:rPr>
          <w:sz w:val="28"/>
          <w:szCs w:val="28"/>
        </w:rPr>
        <w:t>— создание нового образа в результате обобщения качеств, наблюдавшихся у ряда сходных объ</w:t>
        <w:softHyphen/>
        <w:t>ектов (создание образов в художественной литературе: Ев</w:t>
        <w:softHyphen/>
        <w:t>гений Онегин, Наташа Ростова и т.д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ображение основано на преобра</w:t>
        <w:softHyphen/>
        <w:t>зовании и творческом комбинировании уже имеющихся представлений, впечатлений, знаний. Самый фантастиче</w:t>
        <w:softHyphen/>
        <w:t>ский вымысел всегда состоит из элементов, взятых из жиз</w:t>
        <w:softHyphen/>
        <w:t>ни, из прошлого опы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ы воображен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епроизвольное </w:t>
      </w:r>
      <w:r>
        <w:rPr>
          <w:sz w:val="28"/>
          <w:szCs w:val="28"/>
        </w:rPr>
        <w:t>(пассивное) — когда образы возника</w:t>
        <w:softHyphen/>
        <w:t>ют спонтанно, помимо воли и желания человека (в снови</w:t>
        <w:softHyphen/>
        <w:t>дениях, при чтении книг и т.д.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извольное </w:t>
      </w:r>
      <w:r>
        <w:rPr>
          <w:sz w:val="28"/>
          <w:szCs w:val="28"/>
        </w:rPr>
        <w:t>(активное) — когда образы вызываются по собственному желанию, под воздействием волевых усилий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74135</wp:posOffset>
                </wp:positionH>
                <wp:positionV relativeFrom="paragraph">
                  <wp:posOffset>2691130</wp:posOffset>
                </wp:positionV>
                <wp:extent cx="0" cy="1545590"/>
                <wp:effectExtent l="8255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211.9pt" to="305.05pt,333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)</w:t>
        <w:tab/>
      </w:r>
      <w:r>
        <w:rPr>
          <w:i/>
          <w:iCs/>
          <w:sz w:val="28"/>
          <w:szCs w:val="28"/>
        </w:rPr>
        <w:t xml:space="preserve">воссоздающее — </w:t>
      </w:r>
      <w:r>
        <w:rPr>
          <w:sz w:val="28"/>
          <w:szCs w:val="28"/>
        </w:rPr>
        <w:t>создание образов на основе личного опыта, текста, чертежа, карты и т.д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i/>
          <w:iCs/>
          <w:sz w:val="28"/>
          <w:szCs w:val="28"/>
        </w:rPr>
        <w:t xml:space="preserve">творческое </w:t>
      </w:r>
      <w:r>
        <w:rPr>
          <w:sz w:val="28"/>
          <w:szCs w:val="28"/>
        </w:rPr>
        <w:t>— (более сложный вид воображения) — самостоятельное создание новых образов в процессе творческой деятель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антазии — </w:t>
      </w:r>
      <w:r>
        <w:rPr>
          <w:sz w:val="28"/>
          <w:szCs w:val="28"/>
        </w:rPr>
        <w:t>это образы, которым ничто или мало что соответствует в действитель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чты </w:t>
      </w:r>
      <w:r>
        <w:rPr>
          <w:sz w:val="28"/>
          <w:szCs w:val="28"/>
        </w:rPr>
        <w:t>— нацелены на будущее, это образы желае</w:t>
        <w:softHyphen/>
        <w:t>мого будущег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резы </w:t>
      </w:r>
      <w:r>
        <w:rPr>
          <w:sz w:val="28"/>
          <w:szCs w:val="28"/>
        </w:rPr>
        <w:t>— мечты, которые очень слабо связаны с реаль</w:t>
        <w:softHyphen/>
        <w:t>ностью и которые никогда не реализую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2.7. Внимание, его виды </w:t>
      </w:r>
      <w:r>
        <w:rPr>
          <w:b/>
          <w:i/>
          <w:iCs/>
          <w:sz w:val="28"/>
          <w:szCs w:val="28"/>
          <w:vertAlign w:val="superscript"/>
        </w:rPr>
        <w:t>и</w:t>
      </w:r>
      <w:r>
        <w:rPr>
          <w:b/>
          <w:i/>
          <w:iCs/>
          <w:sz w:val="28"/>
          <w:szCs w:val="28"/>
        </w:rPr>
        <w:t xml:space="preserve"> свой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нимание </w:t>
      </w:r>
      <w:r>
        <w:rPr>
          <w:sz w:val="28"/>
          <w:szCs w:val="28"/>
        </w:rPr>
        <w:t>— это активная направленность сознания на те или иные предметы и явления при одновременном отвлечении от всего осталь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ы вниман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епроизвольное внимание — </w:t>
      </w:r>
      <w:r>
        <w:rPr>
          <w:sz w:val="28"/>
          <w:szCs w:val="28"/>
        </w:rPr>
        <w:t>вызывается внешними неожиданными факторами: теми или иными особенно</w:t>
        <w:softHyphen/>
        <w:t>стями объектов, воздействующих на человека в данный момент. Ими могут быть сила, интенсивность, новизна, необычность, контрастность раздражителя или подвиж</w:t>
        <w:softHyphen/>
        <w:t>ность объек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извольное внимание — </w:t>
      </w:r>
      <w:r>
        <w:rPr>
          <w:sz w:val="28"/>
          <w:szCs w:val="28"/>
        </w:rPr>
        <w:t>возникает вследствие соз</w:t>
        <w:softHyphen/>
        <w:t>нательно поставленной цели. Оно всегда требует волевых усил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слепроизвольное внимание </w:t>
      </w:r>
      <w:r>
        <w:rPr>
          <w:sz w:val="28"/>
          <w:szCs w:val="28"/>
        </w:rPr>
        <w:t>— возникает вслед за про</w:t>
        <w:softHyphen/>
        <w:t>извольным и обладает чертами как непроизвольного, так и произволь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а вниман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збирательность внимания </w:t>
      </w:r>
      <w:r>
        <w:rPr>
          <w:sz w:val="28"/>
          <w:szCs w:val="28"/>
        </w:rPr>
        <w:t>— сосредоточение его на объектах, представляющих для человека наибольший интере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стойчивость внимания </w:t>
      </w:r>
      <w:r>
        <w:rPr>
          <w:sz w:val="28"/>
          <w:szCs w:val="28"/>
        </w:rPr>
        <w:t>— длительность удержания его на одном предмете или виде деятельност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спределение внимания — </w:t>
      </w:r>
      <w:r>
        <w:rPr>
          <w:sz w:val="28"/>
          <w:szCs w:val="28"/>
        </w:rPr>
        <w:t>одновременное внимание к двум или нескольким объектам при одновременном выполнении действий с ними или наблюдений за ним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ъем внимания </w:t>
      </w:r>
      <w:r>
        <w:rPr>
          <w:sz w:val="28"/>
          <w:szCs w:val="28"/>
        </w:rPr>
        <w:t>— количество объектов, одновремен</w:t>
        <w:softHyphen/>
        <w:t>но охватываемых вниманием с одинаковой степенью ясно</w:t>
        <w:softHyphen/>
        <w:t>сти восприятия (средний объем внимания: 5—7 объектов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Переключаемость внимания — </w:t>
      </w:r>
      <w:r>
        <w:rPr>
          <w:sz w:val="28"/>
          <w:szCs w:val="28"/>
        </w:rPr>
        <w:t>способность внимания переключаться с одного объекта на друг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особенностей внимания зависят такие черты лич</w:t>
        <w:softHyphen/>
        <w:t>ности, как внимательность, наблюдательность и рассе</w:t>
        <w:softHyphen/>
        <w:t>ян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се психические познавательные процессы </w:t>
      </w:r>
      <w:r>
        <w:rPr>
          <w:sz w:val="28"/>
          <w:szCs w:val="28"/>
        </w:rPr>
        <w:t>(ощущения, восприятие, память, мышление, воображение и внима</w:t>
        <w:softHyphen/>
        <w:t>ние) в своей совокупности представляют психическое яв</w:t>
        <w:softHyphen/>
        <w:t xml:space="preserve">ление, которое называют </w:t>
      </w:r>
      <w:r>
        <w:rPr>
          <w:i/>
          <w:iCs/>
          <w:sz w:val="28"/>
          <w:szCs w:val="28"/>
        </w:rPr>
        <w:t>интеллек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уровня интеллекта наибольшей популярно</w:t>
        <w:softHyphen/>
        <w:t>стью пользуется «коэффициент интеллектуальности»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, который можно измерить с помощью тестов (Векслер, Бин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— 200 баллов, минималь</w:t>
        <w:softHyphen/>
        <w:t>но—О баллов. От 84 до 116 баллов — средний уровень интеллекта, от 116 до 180 - повышенный уровень, от 10 до 84 — умственно отсталые (дебилы, имбецилы, идио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билъностъ </w:t>
      </w:r>
      <w:r>
        <w:rPr>
          <w:sz w:val="28"/>
          <w:szCs w:val="28"/>
        </w:rPr>
        <w:t>— легкая степень слабоумия. Дебилы способ</w:t>
        <w:softHyphen/>
        <w:t>ны к обучению, овладевают несложными трудовыми про</w:t>
        <w:softHyphen/>
        <w:t>цессами, их социальное приспособление огранич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мбецилъность — </w:t>
      </w:r>
      <w:r>
        <w:rPr>
          <w:sz w:val="28"/>
          <w:szCs w:val="28"/>
        </w:rPr>
        <w:t>средняя степень слабоумия. Речь имбе-цилов развита слабо, они не обучаемы, нетрудоспособны, им доступны лишь элементарные акты самообслуж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диотия </w:t>
      </w:r>
      <w:r>
        <w:rPr>
          <w:sz w:val="28"/>
          <w:szCs w:val="28"/>
        </w:rPr>
        <w:t>— самое тяжелое слабоумие. У идиотов почти полностью отсутствует речь и мышление, они нуждаются в постоянном уходе и надзо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8. Эмоциональные процесс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моциональные процессы, </w:t>
      </w:r>
      <w:r>
        <w:rPr>
          <w:sz w:val="28"/>
          <w:szCs w:val="28"/>
        </w:rPr>
        <w:t>как и все психические про</w:t>
        <w:softHyphen/>
        <w:t>цессы, представляют собой отражение реальности, но толь</w:t>
        <w:softHyphen/>
        <w:t>ко в виде ее оценки. Эта оценка психически проявляется в виде эмоционального переживания, в более или менее внешне выраженной экспре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моциях проявляется оценка индивидом возможно</w:t>
        <w:softHyphen/>
        <w:t>стей удовлетворения своих потребностей. Однако, для воз</w:t>
        <w:softHyphen/>
        <w:t>никновения эмоции необходима не только актуализация потребности, создающая определенное напряжение пси</w:t>
        <w:softHyphen/>
        <w:t>хики, но и понимание ситуации как благоприятной или неблагоприятной для достижения ц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иболее распространенные эмоции: </w:t>
      </w:r>
      <w:r>
        <w:rPr>
          <w:sz w:val="28"/>
          <w:szCs w:val="28"/>
        </w:rPr>
        <w:t>радость, удивление, страдание, гнев, отвращение, презрение, страх, стыд и другие. Одни из них являются положительными, другие — отрицательными в зависимости от удовлетворенности или неудовлетворенности индиви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зависимости </w:t>
      </w:r>
      <w:r>
        <w:rPr>
          <w:sz w:val="28"/>
          <w:szCs w:val="28"/>
        </w:rPr>
        <w:t xml:space="preserve">от </w:t>
      </w:r>
      <w:r>
        <w:rPr>
          <w:b/>
          <w:bCs/>
          <w:sz w:val="28"/>
          <w:szCs w:val="28"/>
        </w:rPr>
        <w:t xml:space="preserve">силы </w:t>
      </w:r>
      <w:r>
        <w:rPr>
          <w:sz w:val="28"/>
          <w:szCs w:val="28"/>
        </w:rPr>
        <w:t xml:space="preserve">эмоциональных переживаний </w:t>
      </w:r>
      <w:r>
        <w:rPr>
          <w:b/>
          <w:bCs/>
          <w:sz w:val="28"/>
          <w:szCs w:val="28"/>
        </w:rPr>
        <w:t xml:space="preserve">эмоции </w:t>
      </w:r>
      <w:r>
        <w:rPr>
          <w:sz w:val="28"/>
          <w:szCs w:val="28"/>
        </w:rPr>
        <w:t>подразделяют на следующие вид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строения — </w:t>
      </w:r>
      <w:r>
        <w:rPr>
          <w:sz w:val="28"/>
          <w:szCs w:val="28"/>
        </w:rPr>
        <w:t>слабо выраженные эмоциональные пе</w:t>
        <w:softHyphen/>
        <w:t>реживания, отличающиеся значительной длительностью и слабым осознанием причин, их вызывающих. Настроения переживаются либо в качестве общего эмоционального фона (приподнятое, подавленное настроение и т.д.), либо как определенное эмоциональное состояние (скука, печаль, тос</w:t>
        <w:softHyphen/>
        <w:t>ка, страх или, напротив, увлеченность, радость, ликова</w:t>
        <w:softHyphen/>
        <w:t>ние, восторг и т.д.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ффекты — </w:t>
      </w:r>
      <w:r>
        <w:rPr>
          <w:sz w:val="28"/>
          <w:szCs w:val="28"/>
        </w:rPr>
        <w:t>эмоциональные переживания большой силы с коротким периодом протекания, характеризую</w:t>
        <w:softHyphen/>
        <w:t>щиеся нарушением волевого контроля. Аффекты связаны с нарушением волевого контроля: ярость, ужас, отчая</w:t>
        <w:softHyphen/>
        <w:t>ние, и т.п. Сопровождается резкими выразительными движениями, криками, плаче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трасти </w:t>
      </w:r>
      <w:r>
        <w:rPr>
          <w:sz w:val="28"/>
          <w:szCs w:val="28"/>
        </w:rPr>
        <w:t>— сильные, глубокие, длительные и устой</w:t>
        <w:softHyphen/>
        <w:t>чивые эмоциональные переживания с ярко выраженной направленностью на достижение цели. Например, страсть к театру, книгам, компьютеру и т.п., или же сильная любовь с преобладанием чувственного влеч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увства </w:t>
      </w:r>
      <w:r>
        <w:rPr>
          <w:sz w:val="28"/>
          <w:szCs w:val="28"/>
        </w:rPr>
        <w:t>— в отличие от обычных эмоций (непо</w:t>
        <w:softHyphen/>
        <w:t>средственных, временных переживаний) — это более слож</w:t>
        <w:softHyphen/>
        <w:t>ные, устоявшиеся отношения. Чувство включает в себя це</w:t>
        <w:softHyphen/>
        <w:t>лую гамму эмоций. Это наиболее длительные и устойчивые эмоциональные переживания, имеющие четко выраженный предметный характер. Человек не может испытывать чувство вообще, если оно не отнесено к кому-нибудь или чему-нибудь конкретно. Чувства подразделяют на три группы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альные чувства — связаны с нравственной оцен</w:t>
        <w:softHyphen/>
        <w:t>кой поступков своих и других людей (чувство долга, чес</w:t>
        <w:softHyphen/>
        <w:t>ти, дружбы, любви и т.д.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е чувства — связаны с удовлетворе</w:t>
        <w:softHyphen/>
        <w:t>нием познавательных потребностей (чувство успешно</w:t>
        <w:softHyphen/>
        <w:t>сти обучения и др.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чувства — возникают в связи с удовле</w:t>
        <w:softHyphen/>
        <w:t>творением эстетических потребностей (чувство прекрас</w:t>
        <w:softHyphen/>
        <w:t>ного, безобразного, возвышенного или низменного)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9. Мотивационные процесс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отивация — </w:t>
      </w:r>
      <w:r>
        <w:rPr>
          <w:sz w:val="28"/>
          <w:szCs w:val="28"/>
        </w:rPr>
        <w:t>это процесс актуализации потребностей индивида, что приводит к напряжению в психике и воз</w:t>
        <w:softHyphen/>
        <w:t>никновению мотивов — внутренних побудителей к актив</w:t>
        <w:softHyphen/>
        <w:t>ной деятельности или повед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требность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это испытываемая человеком нужда в чем-т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требности бываю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и актуализирован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и духов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и социаль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оциальные и асоциаль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, групповые и обществен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оровые и нездоров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е и второстепенн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ойчивые и неустойчив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ые и иллюзор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требностей по А.Х. Маслоу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требности физиологические (органические) </w:t>
      </w:r>
      <w:r>
        <w:rPr>
          <w:sz w:val="28"/>
          <w:szCs w:val="28"/>
        </w:rPr>
        <w:t>— голод, жажда, половое влечение и др.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требности в безопасности ~ </w:t>
      </w:r>
      <w:r>
        <w:rPr>
          <w:sz w:val="28"/>
          <w:szCs w:val="28"/>
        </w:rPr>
        <w:t>чувствовать себя за</w:t>
        <w:softHyphen/>
        <w:t>щищенным, избавиться от страха, от агрессивност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требности в принадлежности и любви — </w:t>
      </w:r>
      <w:r>
        <w:rPr>
          <w:sz w:val="28"/>
          <w:szCs w:val="28"/>
        </w:rPr>
        <w:t>принадле</w:t>
        <w:softHyphen/>
        <w:t>жать к общности, находиться рядом с людьми, быть при</w:t>
        <w:softHyphen/>
        <w:t>нятыми им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требность уважения (почитания) — </w:t>
      </w:r>
      <w:r>
        <w:rPr>
          <w:sz w:val="28"/>
          <w:szCs w:val="28"/>
        </w:rPr>
        <w:t>одобрение, признание, авторитет, компетентность, достижение ус</w:t>
        <w:softHyphen/>
        <w:t>пех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знавательные потребности — </w:t>
      </w:r>
      <w:r>
        <w:rPr>
          <w:sz w:val="28"/>
          <w:szCs w:val="28"/>
        </w:rPr>
        <w:t>знать, уметь, пони</w:t>
        <w:softHyphen/>
        <w:t>мать, исследовать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эстетические потребности — </w:t>
      </w:r>
      <w:r>
        <w:rPr>
          <w:sz w:val="28"/>
          <w:szCs w:val="28"/>
        </w:rPr>
        <w:t>гармония, симметрия, порядок, красо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отребность в самоактуализации — </w:t>
      </w:r>
      <w:r>
        <w:rPr>
          <w:sz w:val="28"/>
          <w:szCs w:val="28"/>
        </w:rPr>
        <w:t>реализации своих целей, способностей, развитии собственной личности. Это наивысшая потребность в иерархии А.Х. Масло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ой классификации Маслоу создал свою ие</w:t>
        <w:softHyphen/>
        <w:t>рархическую теорию мотивации, согласно которой инди</w:t>
        <w:softHyphen/>
        <w:t>вид после удовлетворения потребностей низшего уровня стре</w:t>
        <w:softHyphen/>
        <w:t>мится удовлетворить потребности более высокого уровня. Мотивы как внутренние побудители удовлетворения потребностей могут переживаться в виде самых различ</w:t>
        <w:softHyphen/>
        <w:t>ных психических явлений (как осознанных, так и не</w:t>
        <w:softHyphen/>
        <w:t>осознаваемых).» Это могут быть: желания, влечения, на</w:t>
        <w:softHyphen/>
        <w:t>мерения, установки, интересы, стремления, убеждения, идеалы и друг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акже мотивы достижения цели, избегания неудач, мотивы одобрения, аффилационные мотивы (от</w:t>
        <w:softHyphen/>
        <w:t>ражающие потребность в общении), мотивы власти, аль</w:t>
        <w:softHyphen/>
        <w:t>труистические мотивы (стремления к бескорыстной по</w:t>
        <w:softHyphen/>
        <w:t>мощи) и друг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к может одновременно находиться под воздейст</w:t>
        <w:softHyphen/>
        <w:t>вием нескольких мотивов (полимотивированность), кото</w:t>
        <w:softHyphen/>
        <w:t>рые могут вступать между собой в противоречие или борьбу (мотивационный конфликт). В его разрешении главную роль играет доминирующее мотивационное возбуждение нервной системы. Согласно принципу доминанты, сфор</w:t>
        <w:softHyphen/>
        <w:t>мулированному А.А. Ухтомским, в каждый данный момент времени превалирует тот мотивационный процесс, в осно</w:t>
        <w:softHyphen/>
        <w:t>ве которого лежит наиболее важная потреб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10. Волевые процесс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левые процессы </w:t>
      </w:r>
      <w:r>
        <w:rPr>
          <w:sz w:val="28"/>
          <w:szCs w:val="28"/>
        </w:rPr>
        <w:t>— это сознательное регулирование человеком своего поведения и деятельности, связанное с преодолением внутренних и внешних препятствий, с мо</w:t>
        <w:softHyphen/>
        <w:t>билизацией всех своих сил на достижение поставленных целей. Человек использует свою волю при принятии реше</w:t>
        <w:softHyphen/>
        <w:t>ний, при выборе цели, при осуществлении действий для преодоления препятствий на пути к ц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евые процессы бывают простыми и сложными. К </w:t>
      </w:r>
      <w:r>
        <w:rPr>
          <w:i/>
          <w:iCs/>
          <w:sz w:val="28"/>
          <w:szCs w:val="28"/>
        </w:rPr>
        <w:t xml:space="preserve">про-стым </w:t>
      </w:r>
      <w:r>
        <w:rPr>
          <w:sz w:val="28"/>
          <w:szCs w:val="28"/>
        </w:rPr>
        <w:t xml:space="preserve">относятся те, которые непоколебимо ведут человека к намеченной цели, а принятие решений происходит без борьбы мотивов. В </w:t>
      </w:r>
      <w:r>
        <w:rPr>
          <w:i/>
          <w:iCs/>
          <w:sz w:val="28"/>
          <w:szCs w:val="28"/>
        </w:rPr>
        <w:t xml:space="preserve">сложных </w:t>
      </w:r>
      <w:r>
        <w:rPr>
          <w:sz w:val="28"/>
          <w:szCs w:val="28"/>
        </w:rPr>
        <w:t>волевых процессах выделяют следующие этап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цели и стремление ее достич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возможностей ее достич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мотивов, связанных с достижением цел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ьба мотивов и выбор возможности достиж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возможных действия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инятого реш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волевыми действиями человек часто выпол</w:t>
        <w:softHyphen/>
        <w:t xml:space="preserve">няет и </w:t>
      </w:r>
      <w:r>
        <w:rPr>
          <w:i/>
          <w:iCs/>
          <w:sz w:val="28"/>
          <w:szCs w:val="28"/>
        </w:rPr>
        <w:t xml:space="preserve">неволевые </w:t>
      </w:r>
      <w:r>
        <w:rPr>
          <w:sz w:val="28"/>
          <w:szCs w:val="28"/>
        </w:rPr>
        <w:t>(автоматические и инстинктивные), ко</w:t>
        <w:softHyphen/>
        <w:t>торые совершаются без контроля со стороны сознания и не нуждаются в приложении волевых уси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протекания волевых про</w:t>
        <w:softHyphen/>
        <w:t>цессов выделяют следующие волевые качества личности человек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облад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тель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йчив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ергич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сть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. Психические состоя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i/>
          <w:iCs/>
          <w:sz w:val="28"/>
          <w:szCs w:val="28"/>
        </w:rPr>
        <w:t>Классификация психических состоя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сихическое состояние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это относительно устойчивый в данное время уровень психической жизни. По своей ди</w:t>
        <w:softHyphen/>
        <w:t>намичности психические состояния занимают промежу</w:t>
        <w:softHyphen/>
        <w:t>точное место между психическими процессами и психи</w:t>
        <w:softHyphen/>
        <w:t>ческими свойст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состбяния (душевный подъем, эйфория, отчуждение, усталость, бодрость, апатия, активность, агрес</w:t>
        <w:softHyphen/>
        <w:t>сия, пассивность и др.) влияют на психические процессы, ускоряя или замедляя их протекание, а психические со</w:t>
        <w:softHyphen/>
        <w:t>стояния выступают в качестве основы при формирова</w:t>
        <w:softHyphen/>
        <w:t>нии психических свойств или качеств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сихика едина и деление психических явлений на психические процессы, состояния и свойства является чисто условным. Например, такие психические явления, как счастье, любовь, стресс и др., одни психо</w:t>
        <w:softHyphen/>
        <w:t>логи относят к психическим (эмоциональным) процес</w:t>
        <w:softHyphen/>
        <w:t>сам, другие — к психическим состоя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постоянно переживает различные пси</w:t>
        <w:softHyphen/>
        <w:t>хические состояния. &lt;^Три одних состояниях наша деятель</w:t>
        <w:softHyphen/>
        <w:t>ность протекает легко и продуктивно, при других — трудно и не вполне эффектив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состояния зависят от окружающей об</w:t>
        <w:softHyphen/>
        <w:t>становки, физиологических факторов, времени, словес</w:t>
        <w:softHyphen/>
        <w:t>ного воздействия и других усло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состояния классифицирую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зависимости от продолжительности: </w:t>
      </w:r>
      <w:r>
        <w:rPr>
          <w:sz w:val="28"/>
          <w:szCs w:val="28"/>
        </w:rPr>
        <w:t>кратковремен</w:t>
        <w:softHyphen/>
        <w:t>ные и длительны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зависимости от влияния на особенности поведения и деятельности личности: </w:t>
      </w:r>
      <w:r>
        <w:rPr>
          <w:sz w:val="28"/>
          <w:szCs w:val="28"/>
        </w:rPr>
        <w:t>стенические (повышающие актив</w:t>
        <w:softHyphen/>
        <w:t>ность) и астенические (понижающие активность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зависимости от степени осознанности: </w:t>
      </w:r>
      <w:r>
        <w:rPr>
          <w:sz w:val="28"/>
          <w:szCs w:val="28"/>
        </w:rPr>
        <w:t>состояния более или менее осознаваемые челове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2. Депривация, депрессия, фрустрация, агресс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состояния каждого человека индивидуаль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всегда можно выделить положительные и отри</w:t>
        <w:softHyphen/>
        <w:t>цательные психические состояния разных людей. Приме</w:t>
        <w:softHyphen/>
        <w:t>ром положительных состояний являются психические состояния счастья, любви и др., отрицательных — трево</w:t>
        <w:softHyphen/>
        <w:t>га, депривация, фрустрация, депрессия, агрессия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привация — </w:t>
      </w:r>
      <w:r>
        <w:rPr>
          <w:sz w:val="28"/>
          <w:szCs w:val="28"/>
        </w:rPr>
        <w:t>это состояние переживания относитель</w:t>
        <w:softHyphen/>
        <w:t>ной лишенности, порождаемое несоответствием того, что человек имеет, и того, что по его мнению, он должен иметь. Человек находится в состоянии депривации, если у него нет того, чем владеют другие (или чем он владел в прошлом), если он жаждет этого и считает возможным иметь. Например, состояние детей, лишенных отноше</w:t>
        <w:softHyphen/>
        <w:t>ний близости с родителями, особенно с матерью. Де</w:t>
        <w:softHyphen/>
        <w:t>привация часто сопровождается пониженным настрое</w:t>
        <w:softHyphen/>
        <w:t>нием, депрессией, апатией, которые на короткое время могут сменяться эйфорией, раздражите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прессия — </w:t>
      </w:r>
      <w:r>
        <w:rPr>
          <w:sz w:val="28"/>
          <w:szCs w:val="28"/>
        </w:rPr>
        <w:t>это состояние психической подавленно</w:t>
        <w:softHyphen/>
        <w:t>сти, тоски, отчаяния. При этом влечения, мотивы, воле</w:t>
        <w:softHyphen/>
        <w:t>вая активность резко снижены. Характерными являются мысли о собственной ответственности за разнообразные неприятные, тяжелые события, происшедшие в жизни человека или его близких. Чувство вины за события про</w:t>
        <w:softHyphen/>
        <w:t>шлого и ощущение беспомощности перед лицом жиз</w:t>
        <w:softHyphen/>
        <w:t>ненных трудностей сочетаются с чувством бесперспективности. Самооценка резко снижена. Измененным оказывает</w:t>
        <w:softHyphen/>
        <w:t>ся восприятие времени, которое течет мучительно дол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ведения в состоянии депрессии характерны за</w:t>
        <w:softHyphen/>
        <w:t>медленность, безынициативность, быстрая утомляемость; все это приводит к резкому падению продуктивности. В тяжелых, длительных состояниях депрессии возможны попытки к самоубийст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патия — </w:t>
      </w:r>
      <w:r>
        <w:rPr>
          <w:sz w:val="28"/>
          <w:szCs w:val="28"/>
        </w:rPr>
        <w:t>состояние вялости, безразличия к окружаю</w:t>
        <w:softHyphen/>
        <w:t>щему, отсутствие стремления к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Эйфория — </w:t>
      </w:r>
      <w:r>
        <w:rPr>
          <w:sz w:val="28"/>
          <w:szCs w:val="28"/>
        </w:rPr>
        <w:t>неадекватно повышенное веселое настроение, состояние благодушия и беспечности, несоответствующее объективным обстоятельств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рустрация — </w:t>
      </w:r>
      <w:r>
        <w:rPr>
          <w:sz w:val="28"/>
          <w:szCs w:val="28"/>
        </w:rPr>
        <w:t>психическое состояние, возникающее в ответ на появления объективно и субъективно непреодо</w:t>
        <w:softHyphen/>
        <w:t>лимых препятствий на пути удовлетворения потребностей, достижения целей, решения задач. Фрустрация — это кру</w:t>
        <w:softHyphen/>
        <w:t>шение надежд, переживание неудачи. Эмоционально она может выражаться в гневе, досаде, отчаянии, чувстве вины. Фрустрация создает внутренние условия для апатии, де</w:t>
        <w:softHyphen/>
        <w:t>прессии и агре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грессия — </w:t>
      </w:r>
      <w:r>
        <w:rPr>
          <w:sz w:val="28"/>
          <w:szCs w:val="28"/>
        </w:rPr>
        <w:t>запускается и поддерживается эмоциями, вхо</w:t>
        <w:softHyphen/>
        <w:t>дящими в комплекс враждебности (гнев, отвращение, презрение). В состоянии агрессии человек готов причинить другому ущерб, оскорбить, победить, убить. Например, сексуальная агрессия может проявляться в сексуальной грубости, изнасиловании, издевательстве и убийстве (сек</w:t>
        <w:softHyphen/>
        <w:t>суальные маньяки-убийц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3. Психическое состояние стресса</w:t>
      </w:r>
    </w:p>
    <w:p>
      <w:pPr>
        <w:pStyle w:val="Normal"/>
        <w:shd w:fill="FFFFFF" w:val="clear"/>
        <w:tabs>
          <w:tab w:val="clear" w:pos="720"/>
          <w:tab w:val="left" w:pos="4397" w:leader="none"/>
        </w:tabs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тресс — </w:t>
      </w:r>
      <w:r>
        <w:rPr>
          <w:sz w:val="28"/>
          <w:szCs w:val="28"/>
        </w:rPr>
        <w:t>это, прежде всего состояние психической на</w:t>
        <w:softHyphen/>
        <w:t>пряженности, возникающее в ответ на сложные обстоя</w:t>
        <w:softHyphen/>
        <w:t>тельства, на разнообразные экстремальные воздействия. Однако, понятие стресса используется не только для опи</w:t>
        <w:softHyphen/>
        <w:t>сания психического состояния, но также и физиологиче</w:t>
        <w:softHyphen/>
        <w:t>ского. В общем, стресс — это постоянная и естественная реакция организма и психики человека на проблемные ситу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ы физиологического стресса: чрезмерные фи</w:t>
        <w:softHyphen/>
        <w:t>зические нагрузки, высокая и низкая температура, го</w:t>
        <w:softHyphen/>
        <w:t>лод, шум, болезнь, травма, операция и т.д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чины психологического стресс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и угрозы, опасности, обид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бость, зависть, измена, несправедлив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ьба за власть, крушение надежд, денежные про</w:t>
        <w:softHyphen/>
        <w:t>блем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 с начальством, увольнение, предстоящий экзаме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перегрузки, когда человек не ус</w:t>
        <w:softHyphen/>
        <w:t>певает принимать решения при высокой ответственно</w:t>
        <w:softHyphen/>
        <w:t>сти за послед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воздействием этих и других стрессоров по коман</w:t>
        <w:softHyphen/>
        <w:t>де симпатической нервной системы в кровь надпочечни</w:t>
        <w:softHyphen/>
        <w:t>ками выбрасывается адреналин и норадреналин, что спо</w:t>
        <w:softHyphen/>
        <w:t>собствует мобилизации организма. Когда же состояние мобилизации организма затягивается, гормоны повыша</w:t>
        <w:softHyphen/>
        <w:t>ют интенсивность работы сердца, отчего повышается кровяное давление, могут развиваться сердечно-сосуди</w:t>
        <w:softHyphen/>
        <w:t>стые заболе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мптомы (характерные проявления) стресс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рвозность и тревог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мор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ые бол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бость и утомляем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и в желудке и проблемы с пищеварение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краснения лиц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щущение пани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причинный стра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шма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рицательные последствия </w:t>
      </w:r>
      <w:r>
        <w:rPr>
          <w:sz w:val="28"/>
          <w:szCs w:val="28"/>
        </w:rPr>
        <w:t>сильного стресса: общая уста</w:t>
        <w:softHyphen/>
        <w:t>лость, апатия, отсутствие аппетита, раздражительность, острая реакция на критику, злоупотребление алкоголем, проблемы со здоровьем (гипертония, язва желудка, голов</w:t>
        <w:softHyphen/>
        <w:t>ные бол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меренный стресс полезен. </w:t>
      </w:r>
      <w:r>
        <w:rPr>
          <w:sz w:val="28"/>
          <w:szCs w:val="28"/>
        </w:rPr>
        <w:t>Канадский биолог и врач Ганс Селье, давший название этому явлению, говорил, что стресс был всегда. Отсутствие стресса — подобно смерти. Стресс — это спасательная реакция, сигнал тревоги, когда организ</w:t>
        <w:softHyphen/>
        <w:t xml:space="preserve">му нужно в доли секунды мобилизовать силы на отражение опасности. Положительный стресс Селье называл </w:t>
      </w:r>
      <w:r>
        <w:rPr>
          <w:i/>
          <w:iCs/>
          <w:sz w:val="28"/>
          <w:szCs w:val="28"/>
        </w:rPr>
        <w:t xml:space="preserve">эустрес-сом, </w:t>
      </w:r>
      <w:r>
        <w:rPr>
          <w:sz w:val="28"/>
          <w:szCs w:val="28"/>
        </w:rPr>
        <w:t xml:space="preserve">а ослабляющий , чрезмерный — </w:t>
      </w:r>
      <w:r>
        <w:rPr>
          <w:b/>
          <w:bCs/>
          <w:i/>
          <w:iCs/>
          <w:sz w:val="28"/>
          <w:szCs w:val="28"/>
        </w:rPr>
        <w:t>дистрес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одоление дистрессовых ситуаций </w:t>
      </w:r>
      <w:r>
        <w:rPr>
          <w:sz w:val="28"/>
          <w:szCs w:val="28"/>
        </w:rPr>
        <w:t>и часто связанных с ними состояний депрессии предполагает реализацию двух типов усилий: связанных с разрешением проблем</w:t>
        <w:softHyphen/>
        <w:t>ной ситуации и связанных с регулированием эмо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силия по разрешению проблемы </w:t>
      </w:r>
      <w:r>
        <w:rPr>
          <w:sz w:val="28"/>
          <w:szCs w:val="28"/>
        </w:rPr>
        <w:t>выражаются в попыт</w:t>
        <w:softHyphen/>
        <w:t>ках сделать что-нибудь конструктивное для изменения са</w:t>
        <w:softHyphen/>
        <w:t>мой стрессовой ситуации. Для этого используют внешние ресурсы: деньги, социальную поддержку, снижение нагру</w:t>
        <w:softHyphen/>
        <w:t>зок, полное разрешение конфликтов, примирение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силия по регулированию эмоций </w:t>
      </w:r>
      <w:r>
        <w:rPr>
          <w:sz w:val="28"/>
          <w:szCs w:val="28"/>
        </w:rPr>
        <w:t>связаны с попытками контроля над собственными эмоциональными реакциями на стрессовые события. Помимо медикаментозных средств, это регулярный отдых, прогулки, глубокое дыхание, мы</w:t>
        <w:softHyphen/>
        <w:t>шечное расслабление, управление воображением или ме</w:t>
        <w:softHyphen/>
        <w:t>дитация и т.п. Такие методы позволяют снижать частоту сердечных сокращений, величину мускульного напряже</w:t>
        <w:softHyphen/>
        <w:t>ния, артериального д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покоения, то есть снижения психофизиологи</w:t>
        <w:softHyphen/>
        <w:t>ческой и психоэмоциональной напряженности (стрес</w:t>
        <w:softHyphen/>
        <w:t>са), полезны также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для себя значимости сложившейся небла</w:t>
        <w:softHyphen/>
        <w:t>гоприятной ситуа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запасных, отступных стратегий или позиц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разрядка в сменяющих друг друга ви</w:t>
        <w:softHyphen/>
        <w:t>дах деятельности (интеллектуальный и физический труд, общение, игра, физкультура, путешествия, рыбалка, дис</w:t>
        <w:softHyphen/>
        <w:t>котека и т.п.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чувства юмора и т.д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4. Сон, врабагывание, утомление, монотон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н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естественное психическое состояние человека, определяемое суточным биоритмом и проявляющееся как переход от состояния ясности сознания к его потере (при засыпании) и обратно — к ясности (при пробуждении). Сон состоит из двух стадий: медленного и быстрого с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адии </w:t>
      </w:r>
      <w:r>
        <w:rPr>
          <w:i/>
          <w:iCs/>
          <w:sz w:val="28"/>
          <w:szCs w:val="28"/>
        </w:rPr>
        <w:t xml:space="preserve">медленного </w:t>
      </w:r>
      <w:r>
        <w:rPr>
          <w:b/>
          <w:bCs/>
          <w:i/>
          <w:iCs/>
          <w:sz w:val="28"/>
          <w:szCs w:val="28"/>
        </w:rPr>
        <w:t xml:space="preserve">сна </w:t>
      </w:r>
      <w:r>
        <w:rPr>
          <w:sz w:val="28"/>
          <w:szCs w:val="28"/>
        </w:rPr>
        <w:t>снижается тонус мускулатуры, замедляется дыхание и сердечный ритм. При медленном сне сновидений не бывает, зато происходит определенное упо</w:t>
        <w:softHyphen/>
        <w:t>рядочивание поступившей за период бодрствования ин</w:t>
        <w:softHyphen/>
        <w:t>формации, ее реорганизация в зависимости от степени значимости. При расстройствах сознания в медленном сне могут возникать сноговорения или снохождения (сомнабулизм или лунатиз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ый сон связан со сновидениями. После быстро</w:t>
        <w:softHyphen/>
        <w:t>го сна человек в 75—90% случаев сообщает о сновидениях с элементами нереальности, фантастичности. Стадии мед</w:t>
        <w:softHyphen/>
        <w:t>ленного и быстрого сна образуют цикл, длительностью 60—90 минут, повторяющийся в нормальном ночном сне 4—5 раз. Психическое значение быстрого сна связывают с реакцией человека на стрессовую ситу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н в целом способствует восстановлению функций нервных клеток и тканей тела, психологической стаби</w:t>
        <w:softHyphen/>
        <w:t>лизации, отбору и переводу в долговременную память значим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м сновидений занимались И.М. Сеченов, 3. Фрейд, О. Ранк, К. Юнг и другие ученые. Согласно Фрей</w:t>
        <w:softHyphen/>
        <w:t>ду, смысл сновидений может быть понят только при сим</w:t>
        <w:softHyphen/>
        <w:t>волическом анализе сновидений, техника которого иден</w:t>
        <w:softHyphen/>
        <w:t>тична обычной технике психоанализа. Как отмечается в «Большом психологическом словаре», переработка инфор</w:t>
        <w:softHyphen/>
        <w:t>мации в сновидении сводится к трем основным процессам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гущение (концентрация) </w:t>
      </w:r>
      <w:r>
        <w:rPr>
          <w:sz w:val="28"/>
          <w:szCs w:val="28"/>
        </w:rPr>
        <w:t>образов вплоть до их кон</w:t>
        <w:softHyphen/>
        <w:t>таминации (наложения друг на друга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мещение (замещение), </w:t>
      </w:r>
      <w:r>
        <w:rPr>
          <w:sz w:val="28"/>
          <w:szCs w:val="28"/>
        </w:rPr>
        <w:t>когда некий скрытый элемент проявляется в виде отдаленной ассоциации, намека; по</w:t>
        <w:softHyphen/>
        <w:t>этому то, что находится на периферии реально значимого переживания, в сновидении может быть кульминацией, центром (механизм смещения можно также наблюдать в психогенезе остроумия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имволизация </w:t>
      </w:r>
      <w:r>
        <w:rPr>
          <w:sz w:val="28"/>
          <w:szCs w:val="28"/>
        </w:rPr>
        <w:t>— процесс превращения мыслей в зри</w:t>
        <w:softHyphen/>
        <w:t>тельные образы, то есть мышление зрительными образ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одрствование, </w:t>
      </w:r>
      <w:r>
        <w:rPr>
          <w:sz w:val="28"/>
          <w:szCs w:val="28"/>
        </w:rPr>
        <w:t>в отличие от сна, это состояние ак</w:t>
        <w:softHyphen/>
        <w:t>тивного взаимодействия человека с внешним миром, когда он может заниматься различными видами деятель</w:t>
        <w:softHyphen/>
        <w:t>ности, в том числе и тру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человека к труду в определенном темпе определенное количество времени называется работоспо</w:t>
        <w:softHyphen/>
        <w:t>собностью. Работоспособность характеризуется следую</w:t>
        <w:softHyphen/>
        <w:t>щими психическими состояниям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обилизация </w:t>
      </w:r>
      <w:r>
        <w:rPr>
          <w:sz w:val="28"/>
          <w:szCs w:val="28"/>
        </w:rPr>
        <w:t>— предстартовое психическое состояни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рабатывание </w:t>
      </w:r>
      <w:r>
        <w:rPr>
          <w:sz w:val="28"/>
          <w:szCs w:val="28"/>
        </w:rPr>
        <w:t>— состояние постепенного приспо</w:t>
        <w:softHyphen/>
        <w:t>собления к наиболее экономичному, оптимальному ре</w:t>
        <w:softHyphen/>
        <w:t>жиму работ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томление — </w:t>
      </w:r>
      <w:r>
        <w:rPr>
          <w:sz w:val="28"/>
          <w:szCs w:val="28"/>
        </w:rPr>
        <w:t>состояние временного снижения рабо</w:t>
        <w:softHyphen/>
        <w:t>тоспособности под влиянием длительных нагрузок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онотония — </w:t>
      </w:r>
      <w:r>
        <w:rPr>
          <w:sz w:val="28"/>
          <w:szCs w:val="28"/>
        </w:rPr>
        <w:t>результат постоянного повторения од</w:t>
        <w:softHyphen/>
        <w:t>нообразных действий при бедности внешней информа</w:t>
        <w:softHyphen/>
        <w:t>ции; сопровождается ощущениями скуки, заторможен</w:t>
        <w:softHyphen/>
        <w:t>ности или оцепен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реутомление </w:t>
      </w:r>
      <w:r>
        <w:rPr>
          <w:sz w:val="28"/>
          <w:szCs w:val="28"/>
        </w:rPr>
        <w:t>— состояние прогрессирующего сни</w:t>
        <w:softHyphen/>
        <w:t>жения производительности труда, сопровождаемое ошиб</w:t>
        <w:softHyphen/>
        <w:t>ками в действиях, выраженным нарушением дыхания, пульса, координации движений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5. Регуляция и саморегуляция психических состоя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гуляция психических состояний </w:t>
      </w:r>
      <w:r>
        <w:rPr>
          <w:sz w:val="28"/>
          <w:szCs w:val="28"/>
        </w:rPr>
        <w:t xml:space="preserve">осуществляется через лечение (психиатрия), а также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помощью оказания пси</w:t>
        <w:softHyphen/>
        <w:t>хологической помощи и поддержки. Психологическая по</w:t>
        <w:softHyphen/>
        <w:t>мощь и поддержка, в отличие от психотерапии, осуществ</w:t>
        <w:softHyphen/>
        <w:t>ляется не врачами-психотерапевтами, а практическими психологами путем анализа психики клиента, индивиду</w:t>
        <w:softHyphen/>
        <w:t>альных и групповых консультаций, а также тренингов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психологического воз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предъявления моделей — основан на исполь</w:t>
        <w:softHyphen/>
        <w:t>зовании механизмов психического заражения, внушения и подражания в процессе предъявления в качестве образ</w:t>
        <w:softHyphen/>
        <w:t>цов: поведения других людей, персонажей кинофильмов, художественной литературы, сказок, притч, анекдотов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Дискуссия </w:t>
      </w:r>
      <w:r>
        <w:rPr>
          <w:sz w:val="28"/>
          <w:szCs w:val="28"/>
        </w:rPr>
        <w:t>— обсуждение каких-либо проблем клиента</w:t>
        <w:br/>
        <w:t>с целью нахождения оптимальных решений. Главным ме</w:t>
        <w:softHyphen/>
        <w:br/>
        <w:t>ханизмом психологического воздействия здесь выступает</w:t>
        <w:br/>
        <w:t>убеждение — процесс воздействия на сознание силой логи</w:t>
        <w:softHyphen/>
        <w:br/>
        <w:t>ческих доказательств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Тренинг </w:t>
      </w:r>
      <w:r>
        <w:rPr>
          <w:sz w:val="28"/>
          <w:szCs w:val="28"/>
        </w:rPr>
        <w:t>— метод воздействия, направленный на созда</w:t>
        <w:softHyphen/>
        <w:br/>
        <w:t>ние новых психических образований, либо на изменение и</w:t>
        <w:br/>
        <w:t>развитие уже существующих. В ходе тренинга используются</w:t>
        <w:br/>
        <w:t>различные упражнения, ролевые игры, психогимнаст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сихическая саморегуляция </w:t>
      </w:r>
      <w:r>
        <w:rPr>
          <w:sz w:val="28"/>
          <w:szCs w:val="28"/>
        </w:rPr>
        <w:t>основана на произвольном управлении своим собственным психическим состоянием. Она предполагает наличие или выработку соответствую</w:t>
        <w:softHyphen/>
        <w:t>щих умений, в том числе умений психопрофилактики и психогигиены. Для студента, например, это следующие ум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преодолевать в себе излишнее беспокойство; чувство неуверенности, страха и тревоги, нерешитель</w:t>
        <w:softHyphen/>
        <w:t>ности и скованности на семинарах, экзаменах, зачета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предупреждать и снимать стрессовые прояв</w:t>
        <w:softHyphen/>
        <w:t>ления, излишнее напряжение и волне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мобилизовать свою волю или внутренние силы для создания рабочего настроения, необходимого самочувств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контролировать темп и тон своей речи, ды</w:t>
        <w:softHyphen/>
        <w:t>хания, мышечного напряжения и т.п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производить разрядку в сменяющих учебу видах деятельности: физический труд, физкультура, дис</w:t>
        <w:softHyphen/>
        <w:t>котека, кино, художественная литература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психологии разработаны различные методики психофизической саморегуляции. Наиболее известной из них является аутогенная тренировка. В пла</w:t>
        <w:softHyphen/>
        <w:t>не психофизической саморегуляции могут быть полезны книги американского психолога и педагога Дейла Карне-ги, других психологов, а также специальные методиче</w:t>
        <w:softHyphen/>
        <w:t>ские рекомендации, разработанные для эти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6. </w:t>
      </w:r>
      <w:r>
        <w:rPr>
          <w:b/>
          <w:bCs/>
          <w:i/>
          <w:iCs/>
          <w:sz w:val="28"/>
          <w:szCs w:val="28"/>
        </w:rPr>
        <w:t>Аутогенная тренир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утогенная тренировка ~ </w:t>
      </w:r>
      <w:r>
        <w:rPr>
          <w:sz w:val="28"/>
          <w:szCs w:val="28"/>
        </w:rPr>
        <w:t>один из способов психофи</w:t>
        <w:softHyphen/>
        <w:t>зической саморегуляции. Основана на самовнушении ■ и используется как для самосовершенствования психиче</w:t>
        <w:softHyphen/>
        <w:t>ских процессов, так и для саморегуляции психических состояний, для профилактики переутом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тогенная тренировка (аутотренинг) позволяет чело</w:t>
        <w:softHyphen/>
        <w:t>веку в короткое время хорошо отдохнуть, улучшить рабо</w:t>
        <w:softHyphen/>
        <w:t>тоспособность, сосредоточить внимание на нужном де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тогенная тренировка состоит из специальных упражне</w:t>
        <w:softHyphen/>
        <w:t>ний, направленных на самоформирование навыков созна</w:t>
        <w:softHyphen/>
        <w:t>тельного воздействия на различные функции организма ~ навыков самовну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амовнушение наиболее эффективно протекает на фоне общего мышечного расслабления. Это состояние называет</w:t>
        <w:softHyphen/>
        <w:t xml:space="preserve">ся </w:t>
      </w:r>
      <w:r>
        <w:rPr>
          <w:i/>
          <w:iCs/>
          <w:sz w:val="28"/>
          <w:szCs w:val="28"/>
        </w:rPr>
        <w:t>релакс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нятия аутотренингом </w:t>
      </w:r>
      <w:r>
        <w:rPr>
          <w:sz w:val="28"/>
          <w:szCs w:val="28"/>
        </w:rPr>
        <w:t>проводятся по следующему план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удобного для себя положения: сидя, полуле</w:t>
        <w:softHyphen/>
        <w:t>жа, леж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окоение - устанавливается ровное, спокойное дыхание. Применяются словесные формулы самовнуше</w:t>
        <w:softHyphen/>
        <w:t>ния спокойного дых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лабление мышц тела — представление тяжести в мышцах рук, ног. Вызов тепла в мышцах рук, ног, груди и брюшной полости с помощью произнесения формул расслабл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е самовнушение — произнесение специаль</w:t>
        <w:softHyphen/>
        <w:t>ных словесных формул, после каждой из которых делает</w:t>
        <w:softHyphen/>
        <w:t>ся 2—3 минутная пауз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 из состояния релаксации — произнесение то</w:t>
        <w:softHyphen/>
        <w:t>низирующих фраз типа: «Я спокоен. Я хорошо отдохнул. Я собран и внимателен и т.д.»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ршение: потянуться, резкий выдох, улыбка, не</w:t>
        <w:softHyphen/>
        <w:t>сколько дыхательных и физических упражнений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ПО ОСНОВАМ ПСИХОЛОГ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Андреева Г.М. Социальная психология. — Москва: Изд-во МГУ, 198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Вайнштейн Л.А. Психология управления. — Минск, 20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Вечер Л.С. Секреты делового общения. — Минск: Выш. шк., 199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Белановская А.В. Психология личности. — Минск: БГПУ им. М.Танка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Большой психологический словарь / сост. и общ. ред. Б. Мещеряков, В. Зинченко. — Санкт-Петербург: Прайм-Еврознак,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Бороздина Г.В. Основы психологии и педагогики. — Минск: БГЭУ,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Вечорко Г.Ф. Основы психологии и педагогики: курс лекций в 2 ч. 4.1. Основы психологии. — Минск: БГЭУ, 200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Вечорко Г. Ф. Основы психологии и педагогики: от</w:t>
        <w:softHyphen/>
        <w:t>веты на экзаменац. вопр. — Минск: ТетраСистемс, 2007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Еникеев М.И. Общая и социальная психология. —</w:t>
        <w:br/>
        <w:t>Москва, 200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Каменская Е.Н. Основы психологии. — Ростов-на-Дону: Феникс, 200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Карпов А.В. Психология менеджмента. — Москва: Гардарики, 199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Киселев И.Е. Основы социальной психологии. ~ Минск: БГЭУ, 200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Коломинский Я.Л. Психология взаимоотношений в малых группах. — Минск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Крысько В.Г. Психология и педагогика: схемы и комментарии. — Москва: Владос-Пресс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Майерс Д. Социальная психология. — 7-е изд. — Санкт-Петербург: Питер, 200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Маклаков А.Г. Общая психология. — Санкт-Петер</w:t>
        <w:softHyphen/>
        <w:t>бург: Питер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Марцинковская Т.Д. История психологии. — Москва: Академия, 200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Марищук В.Л., Евдокимов В.И. Поведение и само</w:t>
        <w:softHyphen/>
        <w:t>управление человека в условиях стресса. — Санкт-Петер</w:t>
        <w:softHyphen/>
        <w:t>бург: Сентябрь, 2001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Е ОСНОВЫ ПЕДАГОГ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. Педагогика в системе наук о человек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.1. Становление и развитие педагог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дагогика как совокупность знаний о воспитании чело</w:t>
        <w:softHyphen/>
        <w:t xml:space="preserve">века </w:t>
      </w:r>
      <w:r>
        <w:rPr>
          <w:sz w:val="28"/>
          <w:szCs w:val="28"/>
        </w:rPr>
        <w:t>возникла из общественной потребности в подготов</w:t>
        <w:softHyphen/>
        <w:t>ке подрастающих поколений к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первобытном обществе </w:t>
      </w:r>
      <w:r>
        <w:rPr>
          <w:sz w:val="28"/>
          <w:szCs w:val="28"/>
        </w:rPr>
        <w:t>воспитание детей поручалось наиболее опытным представителям общины или осущест</w:t>
        <w:softHyphen/>
        <w:t>влялось в семьях. Помимо передачи трудового и хозяйст</w:t>
        <w:softHyphen/>
        <w:t>венного опыта, детей знакомили с правилами религиозно</w:t>
        <w:softHyphen/>
        <w:t>го культа, преданиями, житейскими нормами, традиция</w:t>
        <w:softHyphen/>
        <w:t>ми, обычаями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период рабовладельческого строя </w:t>
      </w:r>
      <w:r>
        <w:rPr>
          <w:sz w:val="28"/>
          <w:szCs w:val="28"/>
        </w:rPr>
        <w:t>возникают специ</w:t>
        <w:softHyphen/>
        <w:t>альные образовательные учреждения и появляются люди, профессией которых становится обучение и воспитание детей. Именно в это время в Древней Греции появился тер</w:t>
        <w:softHyphen/>
        <w:t>мин «педагог», обозначавший раба, водившего детей в школу. Того, кто обучал, называли дидаскалом. Педагогиче</w:t>
        <w:softHyphen/>
        <w:t>ские знания в это время входили в состав философ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средние века </w:t>
      </w:r>
      <w:r>
        <w:rPr>
          <w:sz w:val="28"/>
          <w:szCs w:val="28"/>
        </w:rPr>
        <w:t>в философии, а значит, и в педагогике стала господствовать религия, согласно которой человек должен быть похожим на своего небесного Создателя, терпеть земные тяготы и восхвалять Бога.Возникают при</w:t>
        <w:softHyphen/>
        <w:t>ходские, монастырские и соборные шко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 переходом к эпохе Возрождения </w:t>
      </w:r>
      <w:r>
        <w:rPr>
          <w:sz w:val="28"/>
          <w:szCs w:val="28"/>
        </w:rPr>
        <w:t>началась критика шко</w:t>
        <w:softHyphen/>
        <w:t>лы, оторванной от жизни и практики, появились идеи гуманного отношения к детям, идеи освобождения лично</w:t>
        <w:softHyphen/>
        <w:t>сти от феодального угнетения и религиозного аскет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 концу </w:t>
      </w:r>
      <w:r>
        <w:rPr>
          <w:i/>
          <w:iCs/>
          <w:sz w:val="28"/>
          <w:szCs w:val="28"/>
          <w:lang w:val="en-US"/>
        </w:rPr>
        <w:t>XVII</w:t>
      </w:r>
      <w:r>
        <w:rPr>
          <w:i/>
          <w:iCs/>
          <w:sz w:val="28"/>
          <w:szCs w:val="28"/>
        </w:rPr>
        <w:t xml:space="preserve"> века, </w:t>
      </w:r>
      <w:r>
        <w:rPr>
          <w:sz w:val="28"/>
          <w:szCs w:val="28"/>
        </w:rPr>
        <w:t xml:space="preserve">когда появились массовые школы и первые научно-педагогические работы, </w:t>
      </w:r>
      <w:r>
        <w:rPr>
          <w:i/>
          <w:iCs/>
          <w:sz w:val="28"/>
          <w:szCs w:val="28"/>
        </w:rPr>
        <w:t>произошло выде</w:t>
        <w:softHyphen/>
        <w:t xml:space="preserve">ление педагогики из философии в отдельную науку. </w:t>
      </w:r>
      <w:r>
        <w:rPr>
          <w:sz w:val="28"/>
          <w:szCs w:val="28"/>
        </w:rPr>
        <w:t>Это с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01440</wp:posOffset>
                </wp:positionH>
                <wp:positionV relativeFrom="paragraph">
                  <wp:posOffset>2362200</wp:posOffset>
                </wp:positionV>
                <wp:extent cx="0" cy="981710"/>
                <wp:effectExtent l="19685" t="0" r="203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86pt" to="307.2pt,263.2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бытие связано с именем чешского педагога </w:t>
      </w:r>
      <w:r>
        <w:rPr>
          <w:i/>
          <w:iCs/>
          <w:sz w:val="28"/>
          <w:szCs w:val="28"/>
        </w:rPr>
        <w:t xml:space="preserve">Я.А. Комен-ского. </w:t>
      </w:r>
      <w:r>
        <w:rPr>
          <w:sz w:val="28"/>
          <w:szCs w:val="28"/>
        </w:rPr>
        <w:t>Он разработал основные вопросы теории обуче</w:t>
        <w:softHyphen/>
        <w:t>ния (дидактики), определил систему школ и содержание обучения в них, изложил свои взгляды на семейное вос</w:t>
        <w:softHyphen/>
        <w:t>питание и т.д. После Коменского в теории западной пе</w:t>
        <w:softHyphen/>
        <w:t>дагогики наибольший след оставил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жон Локк — </w:t>
      </w:r>
      <w:r>
        <w:rPr>
          <w:sz w:val="28"/>
          <w:szCs w:val="28"/>
        </w:rPr>
        <w:t>в книге «Мысли о воспитании» изложил свои взгляды на воспитание джентльмена — человека, уве</w:t>
        <w:softHyphen/>
        <w:t>ренного в себе, сочетающего широкую образованность с деловыми качествами, изящество манер с твердостью нрав</w:t>
        <w:softHyphen/>
        <w:t>ственных убеждений. Сравнивал душу ребенка с чистой доской, на которой можно написать все, что захочеш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Жан Жак Руссо — </w:t>
      </w:r>
      <w:r>
        <w:rPr>
          <w:sz w:val="28"/>
          <w:szCs w:val="28"/>
        </w:rPr>
        <w:t>в книге «Эмиль, или о воспита</w:t>
        <w:softHyphen/>
        <w:t>нии» заложил основы теории свободного воспитания, согласно которой воспитание полностью должно идти за природными склонностями и желаниями детей. При этом он исходил из идеи природного совершенства детей, вы</w:t>
        <w:softHyphen/>
        <w:t>ступил против жестокого обращения с ними, против их физического наказан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енрих Песталоцци </w:t>
      </w:r>
      <w:r>
        <w:rPr>
          <w:sz w:val="28"/>
          <w:szCs w:val="28"/>
        </w:rPr>
        <w:t>— швейцарский педагог, разви</w:t>
        <w:softHyphen/>
        <w:t>вал идею о гуманном характере воспитания, о доброже</w:t>
        <w:softHyphen/>
        <w:t>лательном отношении к детям. Он стремился соединить обучение детей с посильным физическим трудом, ис</w:t>
        <w:softHyphen/>
        <w:t>пользовал для нравственного воспитания прообраз дет</w:t>
        <w:softHyphen/>
        <w:t>ского коллектив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оганн Гербарт — </w:t>
      </w:r>
      <w:r>
        <w:rPr>
          <w:sz w:val="28"/>
          <w:szCs w:val="28"/>
        </w:rPr>
        <w:t>немецкий психолог и педагог пред</w:t>
        <w:softHyphen/>
        <w:t>ложил идею воспитывающего обучения, систему разви</w:t>
        <w:softHyphen/>
        <w:t>вающих упражнений. Считал целесообразным подавлять у детей «дикую природу», используя непререкаемый ав</w:t>
        <w:softHyphen/>
        <w:t>торитет педагога, разнообразные физические наказания, неослабный контроль за поведение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дольф Дистервег — </w:t>
      </w:r>
      <w:r>
        <w:rPr>
          <w:sz w:val="28"/>
          <w:szCs w:val="28"/>
        </w:rPr>
        <w:t>немецкий педагог, выдвинул идею активизации умственной деятельности учащихся и усиления их самостоятельной работы. Особенно полезны его мысли о подготовке грамотных и высокоморальных учителей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еорг Кершентейнер </w:t>
      </w:r>
      <w:r>
        <w:rPr>
          <w:sz w:val="28"/>
          <w:szCs w:val="28"/>
        </w:rPr>
        <w:t>(Германия) — предложил идею перехода от старой книжной школы к новой — трудовой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жон Дьюи </w:t>
      </w:r>
      <w:r>
        <w:rPr>
          <w:sz w:val="28"/>
          <w:szCs w:val="28"/>
        </w:rPr>
        <w:t>— американский философ и педагог, автор прагматической педагогики, которая должна учитывать интересы и опыт учащихся". Он считал, что все необходи</w:t>
        <w:softHyphen/>
        <w:t>мые знания учащиеся должны приобретать в процессе наблюдений, эксперимента, игровой и трудовой деятель</w:t>
        <w:softHyphen/>
        <w:t>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громный вклад в развитие русской педагогической мыс</w:t>
        <w:softHyphen/>
        <w:t xml:space="preserve">ли внесли </w:t>
      </w:r>
      <w:r>
        <w:rPr>
          <w:sz w:val="28"/>
          <w:szCs w:val="28"/>
        </w:rPr>
        <w:t>М.В. Ломоносов, К.Д. Ушинский, А.И. Пиро</w:t>
        <w:softHyphen/>
        <w:t>гов, В.И. Водовозов, П.Ф. Лесгафт, Л.Н. Толстой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ющимися представителями педагогической мыс</w:t>
        <w:softHyphen/>
        <w:t xml:space="preserve">ли </w:t>
      </w:r>
      <w:r>
        <w:rPr>
          <w:i/>
          <w:iCs/>
          <w:sz w:val="28"/>
          <w:szCs w:val="28"/>
        </w:rPr>
        <w:t xml:space="preserve">на Беларуси </w:t>
      </w:r>
      <w:r>
        <w:rPr>
          <w:sz w:val="28"/>
          <w:szCs w:val="28"/>
        </w:rPr>
        <w:t>являются: Фр. Скорина, Н. Гусовский, Л. Зизаний, А. Пашкевич, Я. Кол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советское время </w:t>
      </w:r>
      <w:r>
        <w:rPr>
          <w:sz w:val="28"/>
          <w:szCs w:val="28"/>
        </w:rPr>
        <w:t>на основе марксистско-ленинского учения развивались идеи единой трудовой политехниче</w:t>
        <w:softHyphen/>
        <w:t>ской школы, идеи так называемого коммунистического воспитания, Крупнейшими педагогами этого периода были: П.П. Блонский, СТ. Шацкий, Н.К. Крупская, А.С. Мака</w:t>
        <w:softHyphen/>
        <w:t>ренко, В.А. Сухомли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среде простых людей </w:t>
      </w:r>
      <w:r>
        <w:rPr>
          <w:sz w:val="28"/>
          <w:szCs w:val="28"/>
        </w:rPr>
        <w:t>на протяжении веков складыва</w:t>
        <w:softHyphen/>
        <w:t>лись свои представления о воспитании. В пословицах, пого</w:t>
        <w:softHyphen/>
        <w:t>ворках, сказках и преданиях люди высказывали свое отно</w:t>
        <w:softHyphen/>
        <w:t>шение к целям и характеру воспитания. Народная педагоги</w:t>
        <w:softHyphen/>
        <w:t>ка выше всего ценит такие качества человека, как уважение к труду, справедливость, человеческое достоинство, почи</w:t>
        <w:softHyphen/>
        <w:t>тание старших, уважение между людь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2. Практическая и научная педагоги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ке различают </w:t>
      </w:r>
      <w:r>
        <w:rPr>
          <w:i/>
          <w:iCs/>
          <w:sz w:val="28"/>
          <w:szCs w:val="28"/>
        </w:rPr>
        <w:t xml:space="preserve">две ее составляющих: </w:t>
      </w:r>
      <w:r>
        <w:rPr>
          <w:b/>
          <w:bCs/>
          <w:i/>
          <w:iCs/>
          <w:sz w:val="28"/>
          <w:szCs w:val="28"/>
        </w:rPr>
        <w:t>педагоги</w:t>
        <w:softHyphen/>
        <w:t xml:space="preserve">ку как практическую деятельность </w:t>
      </w:r>
      <w:r>
        <w:rPr>
          <w:sz w:val="28"/>
          <w:szCs w:val="28"/>
        </w:rPr>
        <w:t>по воспитанию чело</w:t>
        <w:softHyphen/>
        <w:t xml:space="preserve">века, в том числе народную, семейную, социальную, школьную и другие педагогики, </w:t>
      </w:r>
      <w:r>
        <w:rPr>
          <w:b/>
          <w:bCs/>
          <w:i/>
          <w:iCs/>
          <w:sz w:val="28"/>
          <w:szCs w:val="28"/>
        </w:rPr>
        <w:t xml:space="preserve">и научную </w:t>
      </w:r>
      <w:r>
        <w:rPr>
          <w:i/>
          <w:iCs/>
          <w:sz w:val="28"/>
          <w:szCs w:val="28"/>
        </w:rPr>
        <w:t xml:space="preserve">педагогику, </w:t>
      </w:r>
      <w:r>
        <w:rPr>
          <w:sz w:val="28"/>
          <w:szCs w:val="28"/>
        </w:rPr>
        <w:t>которая исследует сущность процесса воспитания и раз</w:t>
        <w:softHyphen/>
        <w:t>рабатывает научные рекомендации для его улуч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категории научной педагогик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витие человека </w:t>
      </w:r>
      <w:r>
        <w:rPr>
          <w:sz w:val="28"/>
          <w:szCs w:val="28"/>
        </w:rPr>
        <w:t>— это процесс становления его лич</w:t>
        <w:softHyphen/>
        <w:t>ности под влиянием внешних и внутренних, управляемых и неуправляемых, социальных и природных факторо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ние в широком смысле слова </w:t>
      </w:r>
      <w:r>
        <w:rPr>
          <w:sz w:val="28"/>
          <w:szCs w:val="28"/>
        </w:rPr>
        <w:t>— это специально организуемый, целенаправленный процесс формирования интеллекта, физических и духовных сил личности, подго</w:t>
        <w:softHyphen/>
        <w:t>товки ее к жизни, к активному участию в трудовой дея</w:t>
        <w:softHyphen/>
        <w:t>тельности. Как правило, оно осуществляется в семьях, уч</w:t>
        <w:softHyphen/>
        <w:t>реждениях образования и культуры, средствами массовой информации, правоохранительными органами, церковью, армией и т.д. Воспитание в широком смысле слова вклю</w:t>
        <w:softHyphen/>
        <w:t>чает в себя и обучени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ние в узком смысле слова — </w:t>
      </w:r>
      <w:r>
        <w:rPr>
          <w:sz w:val="28"/>
          <w:szCs w:val="28"/>
        </w:rPr>
        <w:t>это решение кон</w:t>
        <w:softHyphen/>
        <w:t>кретных воспитательных задач в ходе воспитательного процесса под руководством воспитател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разование — </w:t>
      </w:r>
      <w:r>
        <w:rPr>
          <w:sz w:val="28"/>
          <w:szCs w:val="28"/>
        </w:rPr>
        <w:t>это процесс и результат усвоения опре</w:t>
        <w:softHyphen/>
        <w:t>деленной системы знаний, умений, взглядов и убеждений, то есть упорядоченной их совокупности на основе заранее заданных принципов и задач. Образование бывает среднее и высшее, общее и профессиональное, экономическое и педагогическое и т.д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учение ~ </w:t>
      </w:r>
      <w:r>
        <w:rPr>
          <w:sz w:val="28"/>
          <w:szCs w:val="28"/>
        </w:rPr>
        <w:t>это двухсторонний процесс непосредст</w:t>
        <w:softHyphen/>
        <w:t>венной передачи и усвоения учебного материала. При этом деятельность педагога называется преподаванием, а дея</w:t>
        <w:softHyphen/>
        <w:t>тельность учащихся — уч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их категорий можно сформулировать определение педагогической нау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дагогика как наука — </w:t>
      </w:r>
      <w:r>
        <w:rPr>
          <w:sz w:val="28"/>
          <w:szCs w:val="28"/>
        </w:rPr>
        <w:t>это совокупность знаний о воспитании, образовании и обучении человека, обеспе</w:t>
        <w:softHyphen/>
        <w:t>чивающих развитие его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ъект педагогики — </w:t>
      </w:r>
      <w:r>
        <w:rPr>
          <w:sz w:val="28"/>
          <w:szCs w:val="28"/>
        </w:rPr>
        <w:t>это развивающийся человек, его формирующаяся личность в течение всей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едмет педагогики — </w:t>
      </w:r>
      <w:r>
        <w:rPr>
          <w:sz w:val="28"/>
          <w:szCs w:val="28"/>
        </w:rPr>
        <w:t>не что иное, как совокупность специально организованных процессов, явлений, усло</w:t>
        <w:softHyphen/>
        <w:t>вий и факторов, направленных на развитие человека, на формирование его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едагогической науки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ение сущности и закономерностей развития личности в условиях воспитания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отка целей, содержания и методов воспитания. Методы педагогических исследований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наблюдени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бесед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дуктов деятельности воспитуемых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эксперимент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анализ педагогического опыт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теснейшим образом связана с философией, психологией, этикой, физиологией, эстетикой, этногра</w:t>
        <w:softHyphen/>
        <w:t>фией и др. нау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расли современной педагогик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общая педагогик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дошкольная и школьная педагогик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высшей школ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едагоги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едагоги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семейная педагоги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военная педагогика;</w:t>
      </w:r>
    </w:p>
    <w:p>
      <w:pPr>
        <w:pStyle w:val="Style15"/>
        <w:numPr>
          <w:ilvl w:val="0"/>
          <w:numId w:val="14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педагогика (дефектология)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етодики преподавания отдельных дисциплин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дагогическая наука не тождественна педагогической практике. </w:t>
      </w:r>
      <w:r>
        <w:rPr>
          <w:sz w:val="28"/>
          <w:szCs w:val="28"/>
        </w:rPr>
        <w:t>Научность в педагогической реальности или об</w:t>
        <w:softHyphen/>
        <w:t>разовательном пространстве — это только одно из мно</w:t>
        <w:softHyphen/>
        <w:t>гих условий их организации и функционирования. Так, в «Законе аб адукацьп» Республики Беларусь установлено 13 таких условий или принципов: приоритет общечело</w:t>
        <w:softHyphen/>
        <w:t>веческих ценностей, национально-культурная основа, научность и т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тверждают философы-материалисты, практика всегда более богата, чем самые глубокомысленные тео</w:t>
        <w:softHyphen/>
        <w:t>рии. Поэтому педагогическая наука не может претендо</w:t>
        <w:softHyphen/>
        <w:t>вать на исчерпывающее овладение всей педагогической реальностью. Она является в определенном смысле лишь рационально-холодным отражением живой педагогиче</w:t>
        <w:softHyphen/>
        <w:t>ской практики, в том числе и педагогического мастерст</w:t>
        <w:softHyphen/>
        <w:t>ва, всегда индивидуального и неповторимого, похожего на искус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едагогическая наука, безусловно, ве</w:t>
        <w:softHyphen/>
        <w:t>дет постоянный поиск, разрабатывает и предлагает педа</w:t>
        <w:softHyphen/>
        <w:t>гогической практике наиболее рациональные пути дос</w:t>
        <w:softHyphen/>
        <w:t>тижения различных целей образования и восп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3. Педагогическая деятельность как созидание лич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дагогическая деятельность — </w:t>
      </w:r>
      <w:r>
        <w:rPr>
          <w:sz w:val="28"/>
          <w:szCs w:val="28"/>
        </w:rPr>
        <w:t>это особый вид соци</w:t>
        <w:softHyphen/>
        <w:t>альной деятельности, направленный на воспитание чело</w:t>
        <w:softHyphen/>
        <w:t>века, на создание условий для развития его личности. Это деятельность во многом творческая, переходящая в педаго</w:t>
        <w:softHyphen/>
        <w:t>гическое мастерство и даже искусство, где большое значе</w:t>
        <w:softHyphen/>
        <w:t>ние имеют индивидуальные качества педагога, его духов</w:t>
        <w:softHyphen/>
        <w:t>ность, нравственность, интеллект,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новными видами педагогической деятельности являют</w:t>
        <w:softHyphen/>
        <w:t xml:space="preserve">ся преподавательская и воспитательная работа. </w:t>
      </w:r>
      <w:r>
        <w:rPr>
          <w:sz w:val="28"/>
          <w:szCs w:val="28"/>
        </w:rPr>
        <w:t>Преподава</w:t>
        <w:softHyphen/>
        <w:t>ние и воспитание (в узком смысле слове) — две стороны учебно-воспитательного процесса. Невозможно преподавать, не оказывая воспитательного влияния. Точно также про</w:t>
        <w:softHyphen/>
        <w:t>цесс воспитания невозможен без элементов об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стороны или функции педагогической </w:t>
      </w:r>
      <w:r>
        <w:rPr>
          <w:sz w:val="28"/>
          <w:szCs w:val="28"/>
        </w:rPr>
        <w:t>дея</w:t>
        <w:softHyphen/>
        <w:t>тельности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Диагностическая — </w:t>
      </w:r>
      <w:r>
        <w:rPr>
          <w:sz w:val="28"/>
          <w:szCs w:val="28"/>
        </w:rPr>
        <w:t>связана с изучением воспитуемых, установлением уровня их развития, воспитанност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риентационно-прогностичесая — </w:t>
      </w:r>
      <w:r>
        <w:rPr>
          <w:sz w:val="28"/>
          <w:szCs w:val="28"/>
        </w:rPr>
        <w:t>выражается в уме</w:t>
        <w:softHyphen/>
        <w:t>ниях педагога определять конкретные цели и задачи сво</w:t>
        <w:softHyphen/>
        <w:t>ей деятельности, прогнозировать ее результаты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нструктивно-проектировочная — </w:t>
      </w:r>
      <w:r>
        <w:rPr>
          <w:sz w:val="28"/>
          <w:szCs w:val="28"/>
        </w:rPr>
        <w:t>обеспечивает от</w:t>
        <w:softHyphen/>
        <w:t>бор и организацию содержания учебно-воспитательного материала, а также проектирование не только своей дея</w:t>
        <w:softHyphen/>
        <w:t>тельности, но и воспитанник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формационно-объяснительная ~ </w:t>
      </w:r>
      <w:r>
        <w:rPr>
          <w:sz w:val="28"/>
          <w:szCs w:val="28"/>
        </w:rPr>
        <w:t>связана с тем, что педагог выступает как источник научной, мировоззренче</w:t>
        <w:softHyphen/>
        <w:t>ской, нравственно- эстетической и другой информаци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рганизаторская ~ </w:t>
      </w:r>
      <w:r>
        <w:rPr>
          <w:sz w:val="28"/>
          <w:szCs w:val="28"/>
        </w:rPr>
        <w:t>связана с вовлечением воспитан</w:t>
        <w:softHyphen/>
        <w:t>ников в намеченную учебно-воспитательную работу и сти</w:t>
        <w:softHyphen/>
        <w:t>мулированием их деятельности посредством личного обая</w:t>
        <w:softHyphen/>
        <w:t>ния педагога, его нравственной культуры, умением уста</w:t>
        <w:softHyphen/>
        <w:t>навливать и поддерживать доброжелательные отношения с воспитанниками, побуждать их своим примером к актив</w:t>
        <w:softHyphen/>
        <w:t>ной деятельности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Аналитико-оценочная — </w:t>
      </w:r>
      <w:r>
        <w:rPr>
          <w:sz w:val="28"/>
          <w:szCs w:val="28"/>
        </w:rPr>
        <w:t>состоит в том, что педагог ана</w:t>
        <w:softHyphen/>
        <w:t>лизирует ход обучения и воспитания, выявляя в них поло</w:t>
        <w:softHyphen/>
        <w:t>жительные стороны и недостатки, сравнивает результаты с намеченными ранее целями и задачами, сопоставляет свою работу с опытом коллег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Исследовательско-творческая — </w:t>
      </w:r>
      <w:r>
        <w:rPr>
          <w:sz w:val="28"/>
          <w:szCs w:val="28"/>
        </w:rPr>
        <w:t>присутствует в работе каждого вдумчивого педагога в силу большого разнообра</w:t>
        <w:softHyphen/>
        <w:t>зия и неповторимости условий обучения и воспитания, а также в силу индивидуальных особенностей личности са</w:t>
        <w:softHyphen/>
        <w:t>мого педаго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b/>
          <w:i/>
          <w:iCs/>
          <w:sz w:val="28"/>
          <w:szCs w:val="28"/>
        </w:rPr>
        <w:t>Общекультурное значение педагог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и развития общества складывались </w:t>
      </w:r>
      <w:r>
        <w:rPr>
          <w:i/>
          <w:iCs/>
          <w:sz w:val="28"/>
          <w:szCs w:val="28"/>
        </w:rPr>
        <w:t>разные па</w:t>
        <w:softHyphen/>
        <w:t>радигмы (примеры, образцы, модели) образования и воспи</w:t>
        <w:softHyphen/>
        <w:t xml:space="preserve">тания, </w:t>
      </w:r>
      <w:r>
        <w:rPr>
          <w:sz w:val="28"/>
          <w:szCs w:val="28"/>
        </w:rPr>
        <w:t>имеющие не только научно-педагогическую, но и общекультурную ценность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Знаниевая парадигма — </w:t>
      </w:r>
      <w:r>
        <w:rPr>
          <w:sz w:val="28"/>
          <w:szCs w:val="28"/>
        </w:rPr>
        <w:t>ориентирует образование и воспитание, главным образом, на усвоение знаний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Культурологическая парадигма — </w:t>
      </w:r>
      <w:r>
        <w:rPr>
          <w:sz w:val="28"/>
          <w:szCs w:val="28"/>
        </w:rPr>
        <w:t>в большей степени ориентирует не на знания, а на освоение элементов культуры обучения, поведения и общения в различных социальных условиях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Технократическая парадигма - </w:t>
      </w:r>
      <w:r>
        <w:rPr>
          <w:sz w:val="28"/>
          <w:szCs w:val="28"/>
        </w:rPr>
        <w:t>связана с преоблада</w:t>
        <w:softHyphen/>
        <w:t>нием средств над целью образования, задач над смыслом образования, техники и технологии над гуманитарными ценностям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Гуманистическая парадигма </w:t>
      </w:r>
      <w:r>
        <w:rPr>
          <w:sz w:val="28"/>
          <w:szCs w:val="28"/>
        </w:rPr>
        <w:t>— высшей ценностью здесь является не техника, а человек; основывается на гумани</w:t>
        <w:softHyphen/>
        <w:t>стических моральных нормах, предполагающих сопере</w:t>
        <w:softHyphen/>
        <w:t>живание, соучастие и сотрудничество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Педагогоцентристская парадигма </w:t>
      </w:r>
      <w:r>
        <w:rPr>
          <w:sz w:val="28"/>
          <w:szCs w:val="28"/>
        </w:rPr>
        <w:t>— рассматривает воспитание и обучение как главные факторы развития личности, где ведущая роль отводится педагогу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Детоцентристская парадигма </w:t>
      </w:r>
      <w:r>
        <w:rPr>
          <w:sz w:val="28"/>
          <w:szCs w:val="28"/>
        </w:rPr>
        <w:t>(альтернатива педагого-центристской) — ориентирует на создание благоприятных условий для развития всех детей, на развитие их индивидуальных особенностей, способностей, интере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дагогические </w:t>
      </w:r>
      <w:r>
        <w:rPr>
          <w:b/>
          <w:bCs/>
          <w:i/>
          <w:iCs/>
          <w:sz w:val="28"/>
          <w:szCs w:val="28"/>
        </w:rPr>
        <w:t xml:space="preserve">знания </w:t>
      </w:r>
      <w:r>
        <w:rPr>
          <w:sz w:val="28"/>
          <w:szCs w:val="28"/>
        </w:rPr>
        <w:t>способствуют практической под</w:t>
        <w:softHyphen/>
        <w:t>готовке личности к выполнению различных производст</w:t>
        <w:softHyphen/>
        <w:t>венных, общественных и государственных обязанностей. Они дают представление о содержании и формах обучения (воспитания) в различных типах учебных заведений у нас и за рубежом. Дают представление о приемах воспитатель</w:t>
        <w:softHyphen/>
        <w:t>ного воздействия на людей при сохранении взаимопони</w:t>
        <w:softHyphen/>
        <w:t>мания и сотрудни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зучение педагогики способствует </w:t>
      </w:r>
      <w:r>
        <w:rPr>
          <w:sz w:val="28"/>
          <w:szCs w:val="28"/>
        </w:rPr>
        <w:t>развитию умений рефлексии (анализа) своей деятельности и формированию на этой основе потребностей к саморазвитию и самовос</w:t>
        <w:softHyphen/>
        <w:t>питанию. Оно позволяет сознательно и планомерно орга</w:t>
        <w:softHyphen/>
        <w:t>низовать свою личную, семейную и профессиональную жизнедеятельность, развивать свои способности, добиваться успеха в жизни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 . Образование как социокультурный феноме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60" w:hanging="84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1. Тенденции современной социокультурной ситуации и образов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лючевые тенденции современной социокультурной си</w:t>
        <w:softHyphen/>
        <w:t xml:space="preserve">туации, </w:t>
      </w:r>
      <w:r>
        <w:rPr>
          <w:sz w:val="28"/>
          <w:szCs w:val="28"/>
        </w:rPr>
        <w:t>которые определяют направления развития об</w:t>
        <w:softHyphen/>
        <w:t>разования в мир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Смена типа культурно-исторического наследования, </w:t>
      </w:r>
      <w:r>
        <w:rPr>
          <w:sz w:val="28"/>
          <w:szCs w:val="28"/>
        </w:rPr>
        <w:t>то есть передачи (получения) подрастающим поколениям социального опыта. Если раньше детям предстояло во мно</w:t>
        <w:softHyphen/>
        <w:t>гом повторять образ жизни своих родителей, то в совре</w:t>
        <w:softHyphen/>
        <w:t>менных урбанизированных странах наблюдается значитель</w:t>
        <w:softHyphen/>
        <w:t>но больший разрыв между поколениями. Этот разрыв заме</w:t>
        <w:softHyphen/>
        <w:t>тен и в образах жизни, и в мировоззрении, и в личностных принципах. И это приходится учитывать при разработках образовательных систем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мена установки при изучении действительности, </w:t>
      </w:r>
      <w:r>
        <w:rPr>
          <w:sz w:val="28"/>
          <w:szCs w:val="28"/>
        </w:rPr>
        <w:t>или переход от научного познания к общекультурному, вклю</w:t>
        <w:softHyphen/>
        <w:t>чающему обыденное сознание (здравый смысл), мифо</w:t>
        <w:softHyphen/>
        <w:t>логическое, религиозное, художественное и другие виды постижения реальности. И это проявляется не только в научном исследовании, но и в учебном процессе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зменение роли науки в обществе и смена научных па</w:t>
        <w:softHyphen/>
        <w:t xml:space="preserve">радигм. </w:t>
      </w:r>
      <w:r>
        <w:rPr>
          <w:sz w:val="28"/>
          <w:szCs w:val="28"/>
        </w:rPr>
        <w:t>Ранее содержание познания в большей мере опре</w:t>
        <w:softHyphen/>
        <w:t>делялось объектом и в меньшей мере средствами, техноло</w:t>
        <w:softHyphen/>
        <w:t>гиями познавательной деятельности. В настоящее время про</w:t>
        <w:softHyphen/>
        <w:t>цесс познания предполагает взаимосвязь знаний об объекте не только со средствами познания, но и с ценностно-целе</w:t>
        <w:softHyphen/>
        <w:t>выми установками субъекта как научно-познавательной, так и учебно-познавательной деятельност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звитие информационных технологий и мировой инфор</w:t>
        <w:softHyphen/>
        <w:t xml:space="preserve">мационной системы. </w:t>
      </w:r>
      <w:r>
        <w:rPr>
          <w:sz w:val="28"/>
          <w:szCs w:val="28"/>
        </w:rPr>
        <w:t>Их внедрение и развитие становится решающим условием модернизации не только производ</w:t>
        <w:softHyphen/>
        <w:t>ства, но и других сфер общественной жизни, включая образование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ционально-культурная регионализация на фоне про</w:t>
        <w:softHyphen/>
        <w:t xml:space="preserve">цессов интеграции и глобализации, </w:t>
      </w:r>
      <w:r>
        <w:rPr>
          <w:sz w:val="28"/>
          <w:szCs w:val="28"/>
        </w:rPr>
        <w:t>которые раздвигают рамки традиционных потоков инвестиций и товаров, дополняя, а иногда заменяя их потоками людей, идей и знаний. В со</w:t>
        <w:softHyphen/>
        <w:t>временном белорусском обществе эта тенденция проявля</w:t>
        <w:softHyphen/>
        <w:t>ется в следующем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еобходимость дальнейшего социально-культурного развития белорусской нации, более активного утвержде</w:t>
        <w:softHyphen/>
        <w:t>ния национальных ценностей, в том числе через систему образования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обходимость обретения народом Беларуси новой профессиональной компетенции, новой технологической и общекультурной подготовки в соответствии с требованиями интеграционных процессов с Россией и Европейским сообществом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обходимость формирования умений жить в усло</w:t>
        <w:softHyphen/>
        <w:t>виях открытого, динамичного общества с рыночными от</w:t>
        <w:softHyphen/>
        <w:t>ношениями в экономике и демократией, то есть в условиях высокой степени неопределенности, автономного сущест</w:t>
        <w:softHyphen/>
        <w:t>вования, готовности брать на себя ответственность за свою жизнь и судьбу своих близких, за будущее нации и госу</w:t>
        <w:softHyphen/>
        <w:t>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</w:t>
      </w:r>
      <w:r>
        <w:rPr>
          <w:b/>
          <w:i/>
          <w:iCs/>
          <w:sz w:val="28"/>
          <w:szCs w:val="28"/>
        </w:rPr>
        <w:t>Функции и ценности образования в обществ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е как социокультурный феномен выполняет в обществе два вида функци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ункция воспроизводства — </w:t>
      </w:r>
      <w:r>
        <w:rPr>
          <w:sz w:val="28"/>
          <w:szCs w:val="28"/>
        </w:rPr>
        <w:t>направлена на воспроиз</w:t>
        <w:softHyphen/>
        <w:t>водство культуры, общественного опыта и способов дея</w:t>
        <w:softHyphen/>
        <w:t>тельности в новых поколениях люд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ункция развития — </w:t>
      </w:r>
      <w:r>
        <w:rPr>
          <w:sz w:val="28"/>
          <w:szCs w:val="28"/>
        </w:rPr>
        <w:t>направлена на развитие, как личности человека, так и общества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практике эти функции всегда взаимосвязаны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Образование — это один из способов вхождения человека в мир культуры. </w:t>
      </w:r>
      <w:r>
        <w:rPr>
          <w:sz w:val="28"/>
          <w:szCs w:val="28"/>
        </w:rPr>
        <w:t>В процессе образования человек овладевает научными знаниями, достижениями искусства, моральными нормами, профессиональным опытом и другими ду</w:t>
        <w:softHyphen/>
        <w:t>ховно-культурными ценностями. У молодого поколения формируется ответственное отношение к усвоению, сохранению и обогащению как национального, так и общечело</w:t>
        <w:softHyphen/>
        <w:t>веческого культурного наследи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зование — это средство социалиализации, станов</w:t>
        <w:softHyphen/>
        <w:t xml:space="preserve">ления и развития человека как личности. </w:t>
      </w:r>
      <w:r>
        <w:rPr>
          <w:sz w:val="28"/>
          <w:szCs w:val="28"/>
        </w:rPr>
        <w:t>Благодаря образова</w:t>
        <w:softHyphen/>
        <w:t>нию молодежь приобщается к жизни общества, социали</w:t>
        <w:softHyphen/>
        <w:t>зируется и интегрируется в социальную систему. Обучение языку, истории Отечества, литературе, принципам мора</w:t>
        <w:softHyphen/>
        <w:t>ли и здорового образа жизни служит предпосылкой для формирования у молодых людей общеразделяемой сис</w:t>
        <w:softHyphen/>
        <w:t>темы ценностей, благодаря чему они становятся созна</w:t>
        <w:softHyphen/>
        <w:t>тельными гражданами стран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зование — это фактор, влияющий на социальный статус личности, на процесс ее профессионализации и са</w:t>
        <w:softHyphen/>
        <w:t xml:space="preserve">моутверждения. </w:t>
      </w:r>
      <w:r>
        <w:rPr>
          <w:sz w:val="28"/>
          <w:szCs w:val="28"/>
        </w:rPr>
        <w:t>Оно способствует социальной селекции, то есть отбору и дифференциации молодежи не только по способностям, но и в соответствии с их интересами, возможностями, ценностными ориентациями. Образова</w:t>
        <w:softHyphen/>
        <w:t>ние обеспечивает социальную мобильность людей, часто открывает доступ к престижным должностям и званиям, является средством достижения успеха в обще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бразование — это фактор воспроизводства социально-профессиональной структуры общества и социального про</w:t>
        <w:softHyphen/>
        <w:t xml:space="preserve">гресса. </w:t>
      </w:r>
      <w:r>
        <w:rPr>
          <w:sz w:val="28"/>
          <w:szCs w:val="28"/>
        </w:rPr>
        <w:t>Благодаря связи образования с наукой происходит накопление интеллектуального и духовно-нравственного по</w:t>
        <w:softHyphen/>
        <w:t>тенциала для формирования тенденций научно-техниче</w:t>
        <w:softHyphen/>
        <w:t>ского развития и перспектив дальнейшего совершенство</w:t>
        <w:softHyphen/>
        <w:t>вания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осударственная ценность образования </w:t>
      </w:r>
      <w:r>
        <w:rPr>
          <w:sz w:val="28"/>
          <w:szCs w:val="28"/>
        </w:rPr>
        <w:t>состоит в том, что нравственный, интеллектуальный, экономический и культурный потенциал каждого государства самым непо</w:t>
        <w:softHyphen/>
        <w:t>средственным образом зависит от состояния образователь</w:t>
        <w:softHyphen/>
        <w:t>ной сферы и возможностей ее прогрессивного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щественная ценность образования </w:t>
      </w:r>
      <w:r>
        <w:rPr>
          <w:sz w:val="28"/>
          <w:szCs w:val="28"/>
        </w:rPr>
        <w:t>не всегда совпада</w:t>
        <w:softHyphen/>
        <w:t>ет с государственной. Очень часто государство лишь про</w:t>
        <w:softHyphen/>
        <w:t>возглашает образовательные приоритеты, в то время как общество вынуждено подталкивать его к выполнению обе</w:t>
        <w:softHyphen/>
        <w:t>щаний или изменению приорит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ичностная ценность образования </w:t>
      </w:r>
      <w:r>
        <w:rPr>
          <w:sz w:val="28"/>
          <w:szCs w:val="28"/>
        </w:rPr>
        <w:t>состоит в индивиду</w:t>
        <w:softHyphen/>
        <w:t>ально-мотивированном отношении человека к содержанию, уровню и качеству своего собственно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3. Основные модели образования как педагогического процесс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й функции социально-личностного вос</w:t>
        <w:softHyphen/>
        <w:t>производства соответствует традиционная модель образо</w:t>
        <w:softHyphen/>
        <w:t>вания, а функции развития — инновационная мод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радиционная модель </w:t>
      </w:r>
      <w:r>
        <w:rPr>
          <w:sz w:val="28"/>
          <w:szCs w:val="28"/>
        </w:rPr>
        <w:t>(она же теоретическая, знаниевая и предметно-ориентированная) предполагает направленность педагогического процесса, прежде всего, на формирование у обучающихся знаний, умений и навыков (ЗУНов). При этом в процессе обучения недостаточно представлены передача способов мышления, реализация разных типов деятельности, эмоционально-ценностное отношение к миру, общение и т.п. Установка на формирование ЗУНов утвердилась в этой модели под влиянием технократизации педагогического сознания, а также в результате информа</w:t>
        <w:softHyphen/>
        <w:t>ционно-объяснительного подхода к построению и реали</w:t>
        <w:softHyphen/>
        <w:t>зации содержания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новационная модель </w:t>
      </w:r>
      <w:r>
        <w:rPr>
          <w:sz w:val="28"/>
          <w:szCs w:val="28"/>
        </w:rPr>
        <w:t>(она же универсальная, способ-ностная и деятельностная) ориентирует педагогический процесс на развитие способностей личности, на учет ин</w:t>
        <w:softHyphen/>
        <w:t>дивидуальных особенностей учащихся путем их согласо</w:t>
        <w:softHyphen/>
        <w:t>ванной или совместной учебно-поисковой деятельности в соответствии с целями образования. При этом важней</w:t>
        <w:softHyphen/>
        <w:t>шей задачей обучения становится не только усвоение конкретной информации, но также овладение способа</w:t>
        <w:softHyphen/>
        <w:t xml:space="preserve">ми мышления и деятельности, развитие способностей и творческого потенциала личности. Способ реализации содержания образования в этой модели называется </w:t>
      </w:r>
      <w:r>
        <w:rPr>
          <w:i/>
          <w:iCs/>
          <w:sz w:val="28"/>
          <w:szCs w:val="28"/>
        </w:rPr>
        <w:t>дея-тельностным подх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подход отверга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инирование вербальных методов обуч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матические формы передачи «готового» учебного материал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ологичность и обезличенность словесного пре</w:t>
        <w:softHyphen/>
        <w:t>пода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обучающихс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подход предполага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ые (рефлексивно-деятельностные) формы и методы обуч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(личностно-ориентированные) тех</w:t>
        <w:softHyphen/>
        <w:t>нолог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всех участников педагогического процесс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воение обобщенных способов выполнения раз</w:t>
        <w:softHyphen/>
        <w:t>личных видов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разования при деятельностном подходе оп</w:t>
        <w:softHyphen/>
        <w:t>ределяется не уровнем сформированности ЗУНов, а разви</w:t>
        <w:softHyphen/>
        <w:t>тием способностей и готовностью личности самостоятель</w:t>
        <w:softHyphen/>
        <w:t>но добывать информацию, использовать полученные зна</w:t>
        <w:softHyphen/>
        <w:t>ния для постановки и разрешения возникающих проблем, определения способов действий в новых ситуац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4. Образование как средство разрешения глобальных пробл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 сегодня объединяет усилия в сфере образования для решения не только локальных, но и глобальных проблем человечества. Совокупность этих проблем и соответствую</w:t>
        <w:softHyphen/>
        <w:t>щих задач их разрешения можно разделить на три групп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Интерсоциальные проблемы - </w:t>
      </w:r>
      <w:r>
        <w:rPr>
          <w:sz w:val="28"/>
          <w:szCs w:val="28"/>
        </w:rPr>
        <w:t>сдерживание распростра</w:t>
        <w:softHyphen/>
        <w:t>нения ядерных вооружений, предотвращение новой мировой войны, поддержание военно-политического баланса в различных регионах мира, установление справедливого ми</w:t>
        <w:softHyphen/>
        <w:t>рового экономического порядка, 'гармонизация отноше</w:t>
        <w:softHyphen/>
        <w:t>ний между развитыми и отстающими странами, преодоле</w:t>
        <w:softHyphen/>
        <w:t>ние терроризма и т.п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блемы, порождаемые взаимодействием общества и природы, </w:t>
      </w:r>
      <w:r>
        <w:rPr>
          <w:sz w:val="28"/>
          <w:szCs w:val="28"/>
        </w:rPr>
        <w:t>-предотвращение деградации природной сре</w:t>
        <w:softHyphen/>
        <w:t>ды по причине опасного загрязнения воздуха, воды и почвы; рациональное использование природно-сырье-вых ресурсов; обеспечение продовольствием стремитель</w:t>
        <w:softHyphen/>
        <w:t>но растущего населения планеты и т.д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блемы взаимоотношений человека и общества — </w:t>
      </w:r>
      <w:r>
        <w:rPr>
          <w:sz w:val="28"/>
          <w:szCs w:val="28"/>
        </w:rPr>
        <w:t>преодоление кризиса здравоохранения, обусловленного как экономическими факторами, так и социокультурными (наркомания, алкоголизм, курение, стрессы); снижение роста количества физически и психически неполноценных людей, создающего угрозу генофонду челове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ой перечисленных проблем является, прежде всего, сам человек с его недостаточным уровнем знаний, неустойчивостью мировоззренческих и духовно-нравст</w:t>
        <w:softHyphen/>
        <w:t>венных приоритетов, с его неразвитыми способностями ориентироваться в современных проблемах, а также от</w:t>
        <w:softHyphen/>
        <w:t>ветственно (в масштабах всей планеты) включаться в их разреш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объединения усилий всех стран в сфере образова</w:t>
        <w:softHyphen/>
        <w:t>ния, без разработки образовательных программ воспи</w:t>
        <w:softHyphen/>
        <w:t>тания высококультурного и ответственного гражданина планеты Земля окончательное решение этих проблем пред</w:t>
        <w:softHyphen/>
        <w:t>ставляется невозможным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. Современное состояние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1. Мировые образовательные тенден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ировое образовательное пространство </w:t>
      </w:r>
      <w:r>
        <w:rPr>
          <w:sz w:val="28"/>
          <w:szCs w:val="28"/>
        </w:rPr>
        <w:t>составляют на</w:t>
        <w:softHyphen/>
        <w:t>циональные образовательные системы, значительно раз</w:t>
        <w:softHyphen/>
        <w:t>личающиеся по философским и культурным традициям, целям и задачам, своему качественному состоя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глобальные тенденции развития мирового об</w:t>
        <w:softHyphen/>
        <w:t>разовани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ация образования (обеспечение доступ</w:t>
        <w:softHyphen/>
        <w:t>ности образования для всего населения, предоставление большей самостоятельности учебным заведениям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стание рынка образовательных услуг, платных форм обучения, увеличение продолжительности обуч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высшего образования, его прибли</w:t>
        <w:softHyphen/>
        <w:t>жение к потребителя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тановится приоритетным объектом фи</w:t>
        <w:softHyphen/>
        <w:t>нансирования во во многих страна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ход от ориентации на «среднего» ученика, повыше</w:t>
        <w:softHyphen/>
        <w:t>ние интереса к одаренным молодым людя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увеличение в мировом образовании гуманитарной составляющей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приобретают крупные международ</w:t>
        <w:softHyphen/>
        <w:t>ные проекты и программы в сфере образования (ЭРАЗ-МУС - обмен студентами стран Европейского Союза; ЛИНГВА — международная программа повышения эф</w:t>
        <w:softHyphen/>
        <w:t>фективности изучения иностранных языков; ЭСПРИТ — проект объединенения усилий европейских университе</w:t>
        <w:softHyphen/>
        <w:t>тов, НИИ и компьютерных фирм в области информаци</w:t>
        <w:softHyphen/>
        <w:t>онных технологий и друг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озитивных тенденций в мировом образовании имеются и </w:t>
      </w:r>
      <w:r>
        <w:rPr>
          <w:i/>
          <w:iCs/>
          <w:sz w:val="28"/>
          <w:szCs w:val="28"/>
        </w:rPr>
        <w:t>негативные моменты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качества обучения в массовой и сред</w:t>
        <w:softHyphen/>
        <w:t>ней школе, невозможность получения достойного обра</w:t>
        <w:softHyphen/>
        <w:t>зования для выходцев из самых бедных семей во многих странах мир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лияние обучения во многих школах на здоровье учащихся в связи с учебной перегрузко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итарный стиль преподавания и руководства учебным заведением без опоры на самоуправление уча</w:t>
        <w:softHyphen/>
        <w:t>щихся и студент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образие образовательного процесса в учебных заведениях, ограничивающее вариативность и гибкость учебных планов и програ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НЕСКО — специализированное межправительствен</w:t>
        <w:softHyphen/>
        <w:t>ное учреждение ООН, созданное в 1946 году с целью раз</w:t>
        <w:softHyphen/>
        <w:t>вития сотрудничества в области образования, науки и куль</w:t>
        <w:softHyphen/>
        <w:t>туры. Это учреждение исследует состояние образования в мире, разрабатывает для всех стран международно-пра</w:t>
        <w:softHyphen/>
        <w:t>вовые акты в области образования, осуществляет орга</w:t>
        <w:softHyphen/>
        <w:t>низационное регулирование развития мирового образо</w:t>
        <w:softHyphen/>
        <w:t>вательного простран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2. Образование как развивающаяся систе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временные образовательные системы — </w:t>
      </w:r>
      <w:r>
        <w:rPr>
          <w:sz w:val="28"/>
          <w:szCs w:val="28"/>
        </w:rPr>
        <w:t>это системы открытые, непрерывно развивающиеся в соответствии с развитием общества и человека, с постоянной ориента</w:t>
        <w:softHyphen/>
        <w:t>цией на будущее. Они постоянно обновляются целями, содержанием, образовательными технологиями, органи</w:t>
        <w:softHyphen/>
        <w:t>зационными формами, механизмами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может быть представлена как взаимосвязанная совокупность образовательных (государ</w:t>
        <w:softHyphen/>
        <w:t>ственных и негосударственных) учреждений, которые различаются по самым разным параметрам, но, прежде всего, по уровню и профилю образования. Вместе с тем, отдельное образовательное учреждение можно рассмат</w:t>
        <w:softHyphen/>
        <w:t>ривать как подсистему общей системы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системы образования </w:t>
      </w:r>
      <w:r>
        <w:rPr>
          <w:sz w:val="28"/>
          <w:szCs w:val="28"/>
        </w:rPr>
        <w:t>в отдельном образова</w:t>
        <w:softHyphen/>
        <w:t>тельном учреждени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образова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и способы получения образова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образовательного процесс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ый образовательный процесс как единство обу</w:t>
        <w:softHyphen/>
        <w:t>чения, воспитания и развития человек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ы и объекты образовательного процесс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сред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образования, то есть уровень образован</w:t>
        <w:softHyphen/>
        <w:t>ности выпуск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развития </w:t>
      </w:r>
      <w:r>
        <w:rPr>
          <w:sz w:val="28"/>
          <w:szCs w:val="28"/>
        </w:rPr>
        <w:t>современных систем образовани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уманизация образования — </w:t>
      </w:r>
      <w:r>
        <w:rPr>
          <w:sz w:val="28"/>
          <w:szCs w:val="28"/>
        </w:rPr>
        <w:t>ориентация на развитие отношений взаимного уважения учащихся и педагогов, на сохранение и укрепление их здоровья, чувства собственно</w:t>
        <w:softHyphen/>
        <w:t>го достоинства и развития личностного потенциал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уманитаризация образования </w:t>
      </w:r>
      <w:r>
        <w:rPr>
          <w:sz w:val="28"/>
          <w:szCs w:val="28"/>
        </w:rPr>
        <w:t>— ориентация на содер</w:t>
        <w:softHyphen/>
        <w:t>жание образования, позволяющее выпускникам решать профессиональные проблемы без нанесения ущерба человеку; позволяющее хорошо знать языки, историю и куль</w:t>
        <w:softHyphen/>
        <w:t>туру, чтобы свободно общаться с людьми разных нацио</w:t>
        <w:softHyphen/>
        <w:t>нальностей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иверсификация образования </w:t>
      </w:r>
      <w:r>
        <w:rPr>
          <w:sz w:val="28"/>
          <w:szCs w:val="28"/>
        </w:rPr>
        <w:t>— расширение многооб</w:t>
        <w:softHyphen/>
        <w:t>разия учебных заведений, образовательных программ и типов управлени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тандартизация образования </w:t>
      </w:r>
      <w:r>
        <w:rPr>
          <w:sz w:val="28"/>
          <w:szCs w:val="28"/>
        </w:rPr>
        <w:t>— ориентация на реализацию, прежде всего, государственного образовательно</w:t>
        <w:softHyphen/>
        <w:t>го стандарта — набора обязательных учебных дисциплин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ногоуровневость образования </w:t>
      </w:r>
      <w:r>
        <w:rPr>
          <w:sz w:val="28"/>
          <w:szCs w:val="28"/>
        </w:rPr>
        <w:t>— где каждый уровень (этап) имеет свои цели, сроки и качественную завер</w:t>
        <w:softHyphen/>
        <w:t>шенность в форме выдачи соответствующих диплом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ундаментализация образования </w:t>
      </w:r>
      <w:r>
        <w:rPr>
          <w:sz w:val="28"/>
          <w:szCs w:val="28"/>
        </w:rPr>
        <w:t>— углубление науч</w:t>
        <w:softHyphen/>
        <w:t>но-теоретических знаний по изучаемым дисциплина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форматизация образования — </w:t>
      </w:r>
      <w:r>
        <w:rPr>
          <w:sz w:val="28"/>
          <w:szCs w:val="28"/>
        </w:rPr>
        <w:t>прогрессирующее ис</w:t>
        <w:softHyphen/>
        <w:t>пользование в образовательном процессе информацион</w:t>
        <w:softHyphen/>
        <w:t>ных технологий, вычислительной техники, компьютер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епрерывность образования — </w:t>
      </w:r>
      <w:r>
        <w:rPr>
          <w:sz w:val="28"/>
          <w:szCs w:val="28"/>
        </w:rPr>
        <w:t>заключается в постоянном образовании или самообразовании в течение всей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3. Демократизация школьного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демократизации общеобразовательной школы, как считает А. Н. Джуринский есть два подхода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Эгалитаристский подход </w:t>
      </w:r>
      <w:r>
        <w:rPr>
          <w:sz w:val="28"/>
          <w:szCs w:val="28"/>
        </w:rPr>
        <w:t>— основан на идее уравнивания или единообразия. Согласно этому подходу все детиравны от рождения, и в практике образования это при</w:t>
        <w:softHyphen/>
        <w:t>водит к сдерживанию преуспевающих, слабому поощре</w:t>
        <w:softHyphen/>
        <w:t>нию одних учеников по сравнению с другими. Подтвер</w:t>
        <w:softHyphen/>
        <w:t>ждая это, английский профессор Дж. Холден отмечает, что эгалитарное (уравнительное) образование опасно для подлинной демократизации. Что концепция формально единой школы, в соответствии с которой проходили мно</w:t>
        <w:softHyphen/>
        <w:t xml:space="preserve">гие реформы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, нанесла ущерб всем учащимся, потому что не позволила учитывать различия в способ</w:t>
        <w:softHyphen/>
        <w:t>ностях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Антиэгалитаристский подход </w:t>
      </w:r>
      <w:r>
        <w:rPr>
          <w:sz w:val="28"/>
          <w:szCs w:val="28"/>
        </w:rPr>
        <w:t>— основан на идеях плю</w:t>
        <w:softHyphen/>
        <w:t>рализма, вариативности, диверсификации (разнообразия) общеобразовательной школы и, вместе с тем, на преемственности ступеней образования. В рамках этого подхода японский профессор Такэда Масанао называет следующие признаки системы образования демократического типа: — равенство членов общества перед образованием, то есть его доступность независимо от социального положе</w:t>
        <w:softHyphen/>
        <w:t>ния, пола, а также от национальной, религиозной и расо</w:t>
        <w:softHyphen/>
        <w:t>вой принадлежност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централизация школьной системы, означающая, в частности, право местных органов власти распоряжаться финансами и подбирать педагогические кадр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системы образования, трактуемая как преемственность всех ступене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родителей и учеников на выбор учебного за</w:t>
        <w:softHyphen/>
        <w:t>веде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ного процесса, при котором фор</w:t>
        <w:softHyphen/>
        <w:t>мируется человек, способный свободно, творчески мыс</w:t>
        <w:softHyphen/>
        <w:t>лить и работ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проблем демократизации обще</w:t>
        <w:softHyphen/>
        <w:t xml:space="preserve">образовательной школы являются </w:t>
      </w:r>
      <w:r>
        <w:rPr>
          <w:i/>
          <w:iCs/>
          <w:sz w:val="28"/>
          <w:szCs w:val="28"/>
        </w:rPr>
        <w:t>гарантии права на об</w:t>
        <w:softHyphen/>
        <w:t xml:space="preserve">разование. </w:t>
      </w:r>
      <w:r>
        <w:rPr>
          <w:sz w:val="28"/>
          <w:szCs w:val="28"/>
        </w:rPr>
        <w:t>Именно благодаря реализации этих прав в ве</w:t>
        <w:softHyphen/>
        <w:t>дущих странах мира сделалось массовым полное среднее образование. В то же время в экономически отсталых стра</w:t>
        <w:softHyphen/>
        <w:t>нах для учащихся из малоимущих семей нет возможности получить достойное образование. Для устранения наибо</w:t>
        <w:softHyphen/>
        <w:t>лее острых противоречий между демократизмом школьных структур и социального неравенства при получении обра</w:t>
        <w:softHyphen/>
        <w:t>зования правительствами предлагаются "определенные' со</w:t>
        <w:softHyphen/>
        <w:t>циальные меры поддержки малоимущих, а также осущест</w:t>
        <w:softHyphen/>
        <w:t>вляется совершенствование самих школьны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эффективных направлений улуч</w:t>
        <w:softHyphen/>
        <w:t xml:space="preserve">шения качества обучения всех школьников у нас сегодня считается </w:t>
      </w:r>
      <w:r>
        <w:rPr>
          <w:i/>
          <w:iCs/>
          <w:sz w:val="28"/>
          <w:szCs w:val="28"/>
        </w:rPr>
        <w:t xml:space="preserve">дифференциация образования </w:t>
      </w:r>
      <w:r>
        <w:rPr>
          <w:sz w:val="28"/>
          <w:szCs w:val="28"/>
        </w:rPr>
        <w:t>как по типам об</w:t>
        <w:softHyphen/>
        <w:t>щеобразовательных учреждений (школа, гимназия, ли</w:t>
        <w:softHyphen/>
        <w:t>цей), так и по классам с углубленным изучением различ</w:t>
        <w:softHyphen/>
        <w:t>ных предм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4. Развитие высшей школы в современном мир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развитых странах система высше</w:t>
        <w:softHyphen/>
        <w:t xml:space="preserve">го образования интенсивно трансформируется. </w:t>
      </w:r>
      <w:r>
        <w:rPr>
          <w:i/>
          <w:iCs/>
          <w:sz w:val="28"/>
          <w:szCs w:val="28"/>
        </w:rPr>
        <w:t>Сущест</w:t>
        <w:softHyphen/>
        <w:t xml:space="preserve">венно меняются цели и задачи высшей школы. </w:t>
      </w:r>
      <w:r>
        <w:rPr>
          <w:sz w:val="28"/>
          <w:szCs w:val="28"/>
        </w:rPr>
        <w:t>Она теперь формирует не только будущую социальную элиту, но и многочисленные слои работников умственного труда для разных сфер экономики, культуры,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сохраняется определенное число эли</w:t>
        <w:softHyphen/>
        <w:t>тарных вузов (Гарвардский, Стэндфордский, Колумбий</w:t>
        <w:softHyphen/>
        <w:t>ский и другие университеты США, Оксфордский и Кем</w:t>
        <w:softHyphen/>
        <w:t>бриджский в Англии, так называемые «Большие школы» во Франции и т.д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асширяется сеть разнообразных послес-редних учебных заведений, реализуя тенденцию стрем</w:t>
        <w:softHyphen/>
        <w:t>ления к массовости высше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университеты, особенно в США, берут очень высокую плату за обучение, непосильную даже для семей, относящихся к «среднему классу». Тем не менее, принцип доступности послесреднего образования все шире пробивает себе дорог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западных стран и в Японии практиче</w:t>
        <w:softHyphen/>
        <w:t xml:space="preserve">ски завершается повсеместный переход </w:t>
      </w:r>
      <w:r>
        <w:rPr>
          <w:i/>
          <w:iCs/>
          <w:sz w:val="28"/>
          <w:szCs w:val="28"/>
        </w:rPr>
        <w:t>на трехступенча</w:t>
        <w:softHyphen/>
        <w:t xml:space="preserve">тую модель организации послесреднего образования. </w:t>
      </w:r>
      <w:r>
        <w:rPr>
          <w:sz w:val="28"/>
          <w:szCs w:val="28"/>
        </w:rPr>
        <w:t>При этом каждая его ступень рассматривается как этап в получении высшего образования и завершается вручением соответ</w:t>
        <w:softHyphen/>
        <w:t>ствующего свидетельства или дипло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рвая ступень </w:t>
      </w:r>
      <w:r>
        <w:rPr>
          <w:sz w:val="28"/>
          <w:szCs w:val="28"/>
        </w:rPr>
        <w:t>(как правило, двухлетняя) закрепляет общеобразовательные знания, полученые в школе, гото</w:t>
        <w:softHyphen/>
        <w:t>вит специалистов среднего звена и закладывает основу для подготовки высококвалифицированных специалистов с высшим образованием. В Англии — это политехниче</w:t>
        <w:softHyphen/>
        <w:t>ские колледжи, во Франции - технологические институ</w:t>
        <w:softHyphen/>
        <w:t>ты, в Германии — высшие профессиональные школы, в США и Японии — младшие колледж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торая ступень </w:t>
      </w:r>
      <w:r>
        <w:rPr>
          <w:sz w:val="28"/>
          <w:szCs w:val="28"/>
        </w:rPr>
        <w:t>дает законченное высшее образование по конкретной профессии (инженер, агроном, психо</w:t>
        <w:softHyphen/>
        <w:t>лог, юрист и т.п.). Обучаясь здесь 2-3 года, студент полу</w:t>
        <w:softHyphen/>
        <w:t>чает степень бакалавра. Кто желает повысить свою квали</w:t>
        <w:softHyphen/>
        <w:t>фикацию, занимается еще 1—2 года, защищает диссерта</w:t>
        <w:softHyphen/>
        <w:t>цию и получает степень магис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ретья ступень </w:t>
      </w:r>
      <w:r>
        <w:rPr>
          <w:sz w:val="28"/>
          <w:szCs w:val="28"/>
        </w:rPr>
        <w:t>предназначена для тех, кто уже полу</w:t>
        <w:softHyphen/>
        <w:t>чил степень магистра. Успешное завершение обучения на этой ступени (экзамены, стажировка, диссертация) дает степень доктора наук, что приблизительно соответствует нашей степени кандидата на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паде считается, что университет — это вершина образовательной лестницы, что именно он, а не отрас</w:t>
        <w:softHyphen/>
        <w:t>левые вузы в состоянии сформировать высококвалифи</w:t>
        <w:softHyphen/>
        <w:t>цированных специалистов, имеющих не только необходимую профессиональную подготовку, но и глубокие зна</w:t>
        <w:softHyphen/>
        <w:t>ния в области гуманитарных проб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ых странах заочные и вечерние отделения вузов охватывают около 15—20% студентов. У нас этот по</w:t>
        <w:softHyphen/>
        <w:t>казатель в два раза вы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чшие западные университеты являются крупнейши</w:t>
        <w:softHyphen/>
        <w:t>ми научными центрами. В США, Англии, Германии там сосредоточено более половины всех ученых. Особенно стимулируется проведение фундаментальных исследований, что позволяет, развивать научный потенциал сотрудников, приобщать к исследовательской деятельности студентов, а также способствует привлечению к работе в университетах крупных отечественных и зарубежных уче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5. Система образования в Республике Беларус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циональная система образования в Республике Бела</w:t>
        <w:softHyphen/>
        <w:t>русь включа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ов образовательного процесс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стандарты, а также разработанные на их основе учебные планы и учебные программ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образ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 учреждения осуществляю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воспит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реднее образов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кольное обучение и воспит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техническое образов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специальное образов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ее образов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научных и научно-педагогических кадр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и переподготовку кад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временное развитие национальной системы образова</w:t>
        <w:softHyphen/>
        <w:t xml:space="preserve">ния </w:t>
      </w:r>
      <w:r>
        <w:rPr>
          <w:sz w:val="28"/>
          <w:szCs w:val="28"/>
        </w:rPr>
        <w:t>обусловлено, прежде всего, преобразованиями в со</w:t>
        <w:softHyphen/>
        <w:t>циальной и экономической структуре белорусского об</w:t>
        <w:softHyphen/>
        <w:t>щества, изменениями в политической ориентации Рес</w:t>
        <w:softHyphen/>
        <w:t>публики Белару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сновные направления развития национальной сис</w:t>
        <w:softHyphen/>
        <w:t>темы образования», одобренные Советом Министров Республики Беларусь в 1999 году, определяют следующие цели и задачи ее реформирова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зование, впитав духовное наследие народа Бе</w:t>
        <w:softHyphen/>
        <w:t>ларуси, станет определяющим фактором формирования свободной, духовно, интеллектуально и физически раз</w:t>
        <w:softHyphen/>
        <w:t>витой лич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основываясь на традиции стабильного развития общества и государства, станет важнейшим фак</w:t>
        <w:softHyphen/>
        <w:t>тором совершенствования правового демократического го</w:t>
        <w:softHyphen/>
        <w:t>сударст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опираясь на интеграцию с наукой, станет определяющим фактором роста эффективности эконом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еформирования всех звеньев на</w:t>
        <w:softHyphen/>
        <w:t>циональной системы образова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з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равенство прав граждан на получение образ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единство образовательных и воспитательных задач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(оптимальное разнообразие) об</w:t>
        <w:softHyphen/>
        <w:t>разовательных учрежде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разовательных запросов личности с учетом индивидуальных особенностей и возможност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между уровнями и ступенями обра</w:t>
        <w:softHyphen/>
        <w:t>з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опора на отечественные традиции и зарубежный опыт развития образования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этапность проведения преобразований и их,корректировка с учетом достигнутых результатов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астие общества в осуществлении преобразований</w:t>
        <w:br/>
        <w:t>и контроль за их эффек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6. Реформа белорусской общеобразовательной школ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форма общеобразовательной школы обусловлена, </w:t>
      </w:r>
      <w:r>
        <w:rPr>
          <w:sz w:val="28"/>
          <w:szCs w:val="28"/>
        </w:rPr>
        <w:t>преж</w:t>
        <w:softHyphen/>
        <w:t>де всего, трансформацией социально-экономической струк</w:t>
        <w:softHyphen/>
        <w:t>туры общества, поворотом к рыночной экономике, изме</w:t>
        <w:softHyphen/>
        <w:t>нениями в политической сфере белорусского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новная цель </w:t>
      </w:r>
      <w:r>
        <w:rPr>
          <w:sz w:val="28"/>
          <w:szCs w:val="28"/>
        </w:rPr>
        <w:t>этой реформы состоит в переводе обще</w:t>
        <w:softHyphen/>
        <w:t>образовательной школы на качественно новый уровень, в личностно-гуманистической ориентации школьного об</w:t>
        <w:softHyphen/>
        <w:t>разования при сохранении достижений советской шко</w:t>
        <w:softHyphen/>
        <w:t>лы и творческом использовании мирового опы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ходе реформы </w:t>
      </w:r>
      <w:r>
        <w:rPr>
          <w:sz w:val="28"/>
          <w:szCs w:val="28"/>
        </w:rPr>
        <w:t>должны быть созданы оптимальные усло</w:t>
        <w:softHyphen/>
        <w:t xml:space="preserve">вия для подготовки школьников к полноценной жизни в изменяющемся мире, овладения основами национальной и мировой культуры, гармоничного развития их личности. Для достижения этих целей нужно решить следующие </w:t>
      </w:r>
      <w:r>
        <w:rPr>
          <w:i/>
          <w:iCs/>
          <w:sz w:val="28"/>
          <w:szCs w:val="28"/>
        </w:rPr>
        <w:t>практические задачи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ереход на 12 — летний срок обучения, что предпо</w:t>
        <w:softHyphen/>
        <w:t>лагает обучение детей с 6 — летнего возраста и введение новой структуры общеобразовательной средней школы. Обязательное десятилетнее образование с 4 — летней на</w:t>
        <w:softHyphen/>
        <w:t>чальной школы (с 6 до 10 лет) и 6 — летней базовой школой (с 10 до 16 лет). Полное среднее образование с 17 до 18 лёт (старшая ступень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нового учебного плана, обес</w:t>
        <w:softHyphen/>
        <w:t>печивающего высокий уровень образования при сниже</w:t>
        <w:softHyphen/>
        <w:t>нии учебной нагрузки школьников. Переход на 5-днев</w:t>
        <w:softHyphen/>
        <w:t>ную учебную неделю с целью создания условий для фи</w:t>
        <w:softHyphen/>
        <w:t>зического развития и охраны здоровья учащих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содержания школьного образования на основе оптимального сочетания фундаментальности и практической направленности учебного материал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зноуровневого, вариативного обуче</w:t>
        <w:softHyphen/>
        <w:t>ния школьников с учетом их индивидуальных возмож</w:t>
        <w:softHyphen/>
        <w:t>ностей и способност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обучения на старшей ступени об</w:t>
        <w:softHyphen/>
        <w:t>щеобразовательной школы по различным направлени</w:t>
        <w:softHyphen/>
        <w:t>ям: гуманитарное, природоведческое, технологическое и друг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е внедрение десятибалльной системы оценки знаний (компетенций) и централизованного тес</w:t>
        <w:softHyphen/>
        <w:t>тирования школьник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патриотического, гра</w:t>
        <w:softHyphen/>
        <w:t>жданского и духовно-нравственного воспитания школь</w:t>
        <w:softHyphen/>
        <w:t>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общеобразовательным учебным заведением остается школа наряду с расширением числа гимназий и лице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имназия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учебное заведение базовой и старшей сту</w:t>
        <w:softHyphen/>
        <w:t>пени общеобразовательной школы, призванное обеспе</w:t>
        <w:softHyphen/>
        <w:t>чить реализацию требований государственных стандар</w:t>
        <w:softHyphen/>
        <w:t>тов к образованию в сочетании с повышенным его уров</w:t>
        <w:softHyphen/>
        <w:t>нем, широкой гуманитарной и общекультурной подго</w:t>
        <w:softHyphen/>
        <w:t>товкой учащих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ицей — </w:t>
      </w:r>
      <w:r>
        <w:rPr>
          <w:sz w:val="28"/>
          <w:szCs w:val="28"/>
        </w:rPr>
        <w:t>профессионально ориентированное учебное заведение, обеспечивающее повышенный уровень обще</w:t>
        <w:softHyphen/>
        <w:t>го среднего образования на старшей ступени в сочетании с профильной предпрофессиональной подготовкой уча</w:t>
        <w:softHyphen/>
        <w:t>щихся по направлениям и специальностям высших учеб</w:t>
        <w:softHyphen/>
        <w:t>ных заве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60" w:hanging="84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3.7. Развитие профессионально-технического и среднего специального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фессионально-техническое образование </w:t>
      </w:r>
      <w:r>
        <w:rPr>
          <w:sz w:val="28"/>
          <w:szCs w:val="28"/>
        </w:rPr>
        <w:t>имеет целью подготовку рабочих кадров, приобретение гражданами трудовых и профессиональных умений в сочетаний с об</w:t>
        <w:softHyphen/>
        <w:t>щим образованием, духовным и физическим развит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техническое образование осуществ</w:t>
        <w:softHyphen/>
        <w:t>ляется на основе полного общего среднего образования, а также на основе базового среднего образования или с по</w:t>
        <w:softHyphen/>
        <w:t>лучением только рабочей профе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ть профессионально-техническое образование можно в профессионально-технических училищах (ПТУ), центрах профессионального образования (ЦПО), выс</w:t>
        <w:softHyphen/>
        <w:t>ших профессиональных училищах (ВПУ) и других учеб</w:t>
        <w:softHyphen/>
        <w:t>ных завед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структур профессио</w:t>
        <w:softHyphen/>
        <w:t>нально-технического образования предполагает увеличение числа профессиональных лицеев и профессионально-тех</w:t>
        <w:softHyphen/>
        <w:t>нических колледж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фессиональный лицей </w:t>
      </w:r>
      <w:r>
        <w:rPr>
          <w:sz w:val="28"/>
          <w:szCs w:val="28"/>
        </w:rPr>
        <w:t>призван обеспечить не толь</w:t>
        <w:softHyphen/>
        <w:t>ко профессионально-техническое, но и полноценное, профессионально ориентированное общее среднее обра</w:t>
        <w:softHyphen/>
        <w:t>зование, дающее возможность поступать в высшие учеб</w:t>
        <w:softHyphen/>
        <w:t>ные за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фессионально-технический колледж </w:t>
      </w:r>
      <w:r>
        <w:rPr>
          <w:sz w:val="28"/>
          <w:szCs w:val="28"/>
        </w:rPr>
        <w:t>должен обеспе</w:t>
        <w:softHyphen/>
        <w:t>чивать профессионально-техническое, общее среднее и сред</w:t>
        <w:softHyphen/>
        <w:t>нее специальное образование. Часть выпускников таких кол</w:t>
        <w:softHyphen/>
        <w:t>леджей получают возможность продолжения обучения в высших учебных заведениях по сокращенным срок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енная «Концепция развития профессиональ</w:t>
        <w:softHyphen/>
        <w:t>но-технического образования в Республике Беларусь» (2000 год) предполагает формирование доступной, от</w:t>
        <w:softHyphen/>
        <w:t>крытой, гибкой системы профессионального обучения, учитывающей требования рынка труда и запросы лично</w:t>
        <w:softHyphen/>
        <w:t>сти, обеспечивающей бесплатное получение профессии, а также общего среднего образования, позволяющего про</w:t>
        <w:softHyphen/>
        <w:t>должить обучение в системе среднего специального об</w:t>
        <w:softHyphen/>
        <w:t>разования или высшего образ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83025</wp:posOffset>
                </wp:positionH>
                <wp:positionV relativeFrom="paragraph">
                  <wp:posOffset>5394960</wp:posOffset>
                </wp:positionV>
                <wp:extent cx="0" cy="85979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424.8pt" to="305.75pt,492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реднее специальное образование </w:t>
      </w:r>
      <w:r>
        <w:rPr>
          <w:sz w:val="28"/>
          <w:szCs w:val="28"/>
        </w:rPr>
        <w:t>имеет целью подго</w:t>
        <w:softHyphen/>
        <w:t>товку специалистов среднего звена: непосредственных организаторов и руководителей первичных звеньев про</w:t>
        <w:softHyphen/>
        <w:t>изводства, помощников специалистов высшей квалифи</w:t>
        <w:softHyphen/>
        <w:t>кации, самостоятельных исполнителей квалифицирован</w:t>
        <w:softHyphen/>
        <w:t>ного труда, требующего не только умений и навыков, но и соответствующей теоретической подгот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специальное образование осуществляется в техникумах, училищах, колледжах и других профессио</w:t>
        <w:softHyphen/>
        <w:t>нальных учебных завед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лледж — </w:t>
      </w:r>
      <w:r>
        <w:rPr>
          <w:sz w:val="28"/>
          <w:szCs w:val="28"/>
        </w:rPr>
        <w:t>учебное заведение в системе непрерывного образования, обеспечивающее углубленное среднее специ</w:t>
        <w:softHyphen/>
        <w:t>альное образование, интегрированное с общим средним и включающее элементы высше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ысший колледж — </w:t>
      </w:r>
      <w:r>
        <w:rPr>
          <w:sz w:val="28"/>
          <w:szCs w:val="28"/>
        </w:rPr>
        <w:t>учебное заведение, реализующее на первой ступени функции обычного колледжа, а на второй — функции высшего учебного за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дальнейшего развития среднего спе</w:t>
        <w:softHyphen/>
        <w:t>циального образовани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1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обильности и вариативности программ обуче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1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интеграции с высшим и профессионально-техническим образ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76" w:hanging="556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.8.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Реформирование системы высшего образования в Республике Беларус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истов с высшим образованием в Республике Беларусь осуществляется на базе общего сред</w:t>
        <w:softHyphen/>
        <w:t>него, среднего профессионально-технического и среднего специального образования в университетах, институтах, академиях и высших колледжах, как государственных, так и негосударстве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20% населения республики имеет высшее образование (Аргументы и факты в Белоруссии, № 3, 2008 г.). По итогам 2007 года бесплатно обучалось 41% студентов, остальные за обучение платили (там же). Платная форма обучения является ответом на изменив</w:t>
        <w:softHyphen/>
        <w:t>шиеся запросы рынка труда и потребности многих моло</w:t>
        <w:softHyphen/>
        <w:t>дых людей в получении высше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егионализация высшего образования по</w:t>
        <w:softHyphen/>
        <w:t>зволит Обеспечить не только удовлетворение образовательных запросов граждан, но и решение задач социально-культурного развития регионов, позволит перейти к мас</w:t>
        <w:softHyphen/>
        <w:t>совости высшего образования. Примером здесь может слу</w:t>
        <w:softHyphen/>
        <w:t>жить функционирование в некоторых областных и район</w:t>
        <w:softHyphen/>
        <w:t>ных центрах филиалов столичных вузов, открытие в 2004 году Барановичского государственного университета, а в 2006 году — Полесского государственного университета в Пинс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Республика Беларусь предпринимает шаги к интеграции в мировое образовательное пространство. </w:t>
      </w:r>
      <w:r>
        <w:rPr>
          <w:i/>
          <w:iCs/>
          <w:sz w:val="28"/>
          <w:szCs w:val="28"/>
        </w:rPr>
        <w:t>Клю</w:t>
        <w:softHyphen/>
        <w:t>чевым направлением нашего международного сотрудниче</w:t>
        <w:softHyphen/>
        <w:t>ства в области высшего образования является создание еди</w:t>
        <w:softHyphen/>
        <w:t xml:space="preserve">ного образовательного пространства Союза Беларуси и России, СНГ. </w:t>
      </w:r>
      <w:r>
        <w:rPr>
          <w:i/>
          <w:iCs/>
          <w:smallCaps/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этого создаются следующие условия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общность принципов государственного государствен</w:t>
        <w:softHyphen/>
        <w:t>ной политики в области образован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сть образовательных стандартов и про</w:t>
        <w:softHyphen/>
        <w:t>грамм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единство требований по подготовке и аттестации на</w:t>
        <w:softHyphen/>
        <w:t>учных и научно—педагогических кадр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равенство прав граждан на получение образования в образовательных учреждениях СН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ругое направление — это интеграция в Европейское обра</w:t>
        <w:softHyphen/>
        <w:t xml:space="preserve">зовательное пространство. </w:t>
      </w:r>
      <w:r>
        <w:rPr>
          <w:sz w:val="28"/>
          <w:szCs w:val="28"/>
        </w:rPr>
        <w:t>В 2002 году Беларусь присоеди</w:t>
        <w:softHyphen/>
        <w:t>нилась к Лиссабонской конвенции о взаимном признании квалификаций, относящихся к высшему образованию. А в соответствии с принципами формирования Европейского образовательного пространства, изложенными в Болон-ской декларации, наша республика предпринимает меры по переходу к двухступенчатой системе высшего образо</w:t>
        <w:softHyphen/>
        <w:t>вания. В связи с этим принято решение о поэтапном со</w:t>
        <w:softHyphen/>
        <w:t>кращении сроков подготовки специалистов с высшим образованием, а также об открытии магистратуры. Дан</w:t>
        <w:softHyphen/>
        <w:t>ное направление реформирования системы высшего об</w:t>
        <w:softHyphen/>
        <w:t>разования закреплено в законе Республики Беларусь «О высшем образовании», принятом в июне 2007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решения направлены на повышение конкуренто</w:t>
        <w:softHyphen/>
        <w:t>способности национальной системы высшего образова</w:t>
        <w:softHyphen/>
        <w:t>ния, развитие академической мобильности, обеспечение трудоустройства выпускников на рынке труда, укрепле</w:t>
        <w:softHyphen/>
        <w:t>ние международного сотрудничества в области обеспече</w:t>
        <w:softHyphen/>
        <w:t>ния качества высшего образования и расширение возможности их получения. Однако массовый переход на двухсту</w:t>
        <w:softHyphen/>
        <w:t>пенчатую систему высшего образования ожидается не рань</w:t>
        <w:softHyphen/>
        <w:t>ше 2010, когда завершится переход общеобразовательной школы на 12 — летний срок об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формирование белоруской высшей школы сопровож</w:t>
        <w:softHyphen/>
        <w:t>дается в последнее время также следующими новшествам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рием в вузы по результатам централизованного тес</w:t>
        <w:softHyphen/>
        <w:t>тирования и письменных экзаменов вместо устны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десятибалльную систему оценки знаний (компетенций) студентов с использованием тестового контроля и рейтинговых показателе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на базе информационных технологий дистанционного образования и практики экстернат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управляемой самостоятельной ра</w:t>
        <w:softHyphen/>
        <w:t>боты студентов за счет снижения объема аудиторной учеб</w:t>
        <w:softHyphen/>
        <w:t>ной нагрузк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Замена контрольных работ у заочников на компью</w:t>
        <w:softHyphen/>
        <w:t>терное тестирование и т.п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062" w:leader="underscore"/>
          <w:tab w:val="left" w:pos="5688" w:leader="underscore"/>
        </w:tabs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ПО ОСНОВАМ ПЕДАГОГИКИ:</w:t>
      </w:r>
    </w:p>
    <w:p>
      <w:pPr>
        <w:pStyle w:val="Normal"/>
        <w:shd w:fill="FFFFFF" w:val="clear"/>
        <w:tabs>
          <w:tab w:val="clear" w:pos="720"/>
          <w:tab w:val="left" w:pos="3062" w:leader="underscore"/>
          <w:tab w:val="left" w:pos="5688" w:leader="underscore"/>
        </w:tabs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Басова Н.В. Педагогика и практическая психология. -Ростов-на-Дону: Феникс, 20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руков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едагогика. — Екатеринбург: Деловая книга, 1996.</w:t>
      </w:r>
    </w:p>
    <w:p>
      <w:pPr>
        <w:pStyle w:val="Normal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Битянова Н.Р. Психология личностного роста. -Москва: Межд. пед. академия, 199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Богоявленская Д.Б. Психология творческих способ</w:t>
        <w:softHyphen/>
        <w:t>ностей. — Москва: Академия, 200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Бороздина Г.В. Основы психологии и педагогики. -Минск: БГЭУ, 200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Браим И.Н. Культура делового общения. — Минск: Экоперспектива, 199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Вечорко Г.Ф Основы психологии и педагогики: курс лекций: в 2 ч. Ч 2. Основы педагогики. - Минск: БГЭУ, 200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Вечорко Г. Ф. Основы психологии и педагогики: от</w:t>
        <w:softHyphen/>
        <w:t>веты на экзаменац. вопр. — Минск: ТетраСистемс, 200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Деркач А.А., Кузьмина Н.В. Акмеология: пути дос</w:t>
        <w:softHyphen/>
        <w:t>тижения вершин профессионализма. — Москва, 199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Джуринский А.Н. Развитие образования в совре</w:t>
        <w:softHyphen/>
        <w:t>менном мире. — Москва: Владос, 199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б образовании» // Нац. реестр правовых актов Республики Беларусь. 2002. № 37, 2 / 84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высшем образова</w:t>
        <w:softHyphen/>
        <w:t>нии»// Национальный реестр правовых актов Республи</w:t>
        <w:softHyphen/>
        <w:t>ки Беларусь, №171(1419), 200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Зиглар 3. Умение добиваться успеха. Пер. с англ. — Москва: Вильяме, 200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Казанская В.Г. Психология и педагогика. Краткий курс. — Санкт-Петербург: Питер, 200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Капранова В.А. Сравнительная педагогика. Школа и образование за рубежом. — Минск: Новое знание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1994 года (с из</w:t>
        <w:softHyphen/>
        <w:t>менениями и дополнениями). Принята на республикан</w:t>
        <w:softHyphen/>
        <w:t>ском референдуме 24 ноября 1996 года. — Минск: Бела</w:t>
        <w:softHyphen/>
        <w:t>русь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Концепция воспитания детей и участия молодежи и Республике Беларусь // Настаунщкая газета, 22 лютага 2000 г.</w:t>
      </w:r>
    </w:p>
    <w:sectPr>
      <w:type w:val="nextPage"/>
      <w:pgSz w:orient="landscape"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58:00Z</dcterms:created>
  <dc:creator>1</dc:creator>
  <dc:description/>
  <cp:keywords/>
  <dc:language>en-US</dc:language>
  <cp:lastModifiedBy>SYSTEM</cp:lastModifiedBy>
  <dcterms:modified xsi:type="dcterms:W3CDTF">2011-09-25T10:58:00Z</dcterms:modified>
  <cp:revision>2</cp:revision>
  <dc:subject/>
  <dc:title/>
</cp:coreProperties>
</file>