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образовательное учреждение средняя образовательная школа №3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 по психологии на тему: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«Основы выбора професс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Выполнил: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Проверил: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07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48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.3 стр.</w:t>
      </w:r>
    </w:p>
    <w:p>
      <w:pPr>
        <w:pStyle w:val="Normal"/>
        <w:numPr>
          <w:ilvl w:val="0"/>
          <w:numId w:val="5"/>
        </w:numPr>
        <w:spacing w:lineRule="auto" w:line="48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иды профессий…………………………………………4-8 стр.</w:t>
      </w:r>
    </w:p>
    <w:p>
      <w:pPr>
        <w:pStyle w:val="Normal"/>
        <w:numPr>
          <w:ilvl w:val="0"/>
          <w:numId w:val="5"/>
        </w:numPr>
        <w:spacing w:lineRule="auto" w:line="48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9 стр.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фессии многие специалисты рекомендуют представить в виде равнобедренного треугольника, стороны которого такие понятия, как «Я хочу», «Я могу» и «Над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у – это интересы и склонности личности, которые могут проявляться уже в самом раннем возрасте, например, склонность к работе с людьми, техникой, природо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 – это способности человека к освоению и выполнению определенной профессиональной деятельности. Причем, выполнению быстрому и качествен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– это, так сказать, социальный заказ, то есть потребность общества в людях определенных специальностей, с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будет удовлетворен только в том случае, если ему удастся соединить все эти стороны в стройную геометрическую конструкцию. Причем, желательно, чтобы стороны были действительно равны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корректировать ваш профессиональный выбор, можно использовать и другие способы психодиагностики – различные тесты, анкеты, опросники, которые помогают вам определить, к какому типу личности вы относитесь, какие качества являются решающими для той или иной област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пы професси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имеют определенные способности, которые позволяют им добиваться больших успехов в одной области деятельности, чем в другой. Существует пять основных типа професс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еловек-природ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еловек-техник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еловек-человек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еловек-знаковая систем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еловек-художественный образ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Человек-приро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труда для представителей большинства профессий этой сфера являются живые растительные организмы и животные, условия их роста и жизни. Специалисты, работающие в этой области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 и анализируют состояние и условия жизни растений или животных (микробиолог, агрохимик, гидробиолог, геолог, химик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щивают растения и ухаживают за животными (лесовод, цветовод, овощевод, агроном, птицевод, пчеловод, зоотехник, фермер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ят профилактику заболеваний растений и животных, лечат животных, борются с вредителями растений (агроном по защите растений, врач по карантинной службе, ветерена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работы специалистов в профессиях данного типа зависит от способности предвидеть и оценивать очень изменчивые природные факторы. Особенность их деятельности заключается в том, что её результаты проявляются по прошествии длительного времени, исчисляемого иногда не только неделями, месяцами, но и годами; специалист обязан обладать терпением и настойчивостью; нужно быть готовым к работе в трудных погод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ловек-техн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фессий этого типа связан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эксплуатацией технических устройств (специалисты работают на станках, управляют транспортом, самоходными машинами и механизмами, различными процессами, поточными линиями, автоматическими системам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ремонтом технических устройств (специалисты выявляют и распознают неисправности технических систем, машин, механизмов и приборов; ремонтируют, регулируют и налаживают их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созданием, монтажом, сборкой ( специалисты проектируют и конструируют технические системы и устройства, разрабатывают процессы их изготовления; из отдельных деталей, узлов, блоков собирают машины, механизмы, аппараты и приборы, регулируют и налаживают 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аботы в области техники важна наблюдательность, умение при помощи слуха, зрения и воображения подметить еле заметные изменения  в работе машин и механизмов; необходим высокий уровень развития так называемого технического мышления, развитие представления о ходе скрытых от глаз техн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ловек-челове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фера объединяет профессии, отличительной чертой которых является необходимость постоянного общения с другими людьми, необходимость непосредственного воздействия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мет труда:</w:t>
      </w:r>
      <w:r>
        <w:rPr>
          <w:sz w:val="28"/>
          <w:szCs w:val="28"/>
        </w:rPr>
        <w:t xml:space="preserve"> элементы внешнего облика (рост, телосложение, осанка, прическа, одежда и т.п.); элементы экспрессии (мимика, пантомимика, интонации речи); характеристика социально-групповой принадлежности (пол, возраст, один человек, коллектив); личностные качества (отношение к людям, общение и социальные способности, потребности и интересы); характеристики психических состо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и труда:</w:t>
      </w:r>
      <w:r>
        <w:rPr>
          <w:sz w:val="28"/>
          <w:szCs w:val="28"/>
        </w:rPr>
        <w:t xml:space="preserve"> управление, оценивание, контроль, воспитание, обслуживание (информационное, медицинское, социально-бытовое, коммунальное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фессионально важные качества:</w:t>
      </w:r>
      <w:r>
        <w:rPr>
          <w:sz w:val="28"/>
          <w:szCs w:val="28"/>
        </w:rPr>
        <w:t xml:space="preserve"> стремление к общению; умение легко устанавливать контакт с незнакомыми людьми; доброжелательность, отзывчивость; выдержка, умение сдерживать эмоции; умение убеждать и оказывать влияние на других; способность понимать состояние людей, ставить себя на место другого человека; развитая речь, способность находить общий язык с разными людьми; способность управлять мимикой, жестами, интонацией; аккуратность, собранность, пунктуальность; способность помнить, держать в уже информацию о многих людя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 связанные с обучением, воспитанием, тренировкой (учитель, преподаватель, тренер, воспитатель дошкольного учреждения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, связанные с исследованием личности и условий ее формирования и функционирования (следователь, судья, инспектор детской комнаты милиции, врач-профпатолог, социолог, профконсультант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 сферы торговли и сферы услуг (приемщик ателье, продавец оператор почтового отделения связи, официант, страховой агент, социальный работник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, связанные с информационным обслуживанием и общественной деятельностью (врач-терапевт, стоматолог, хирург, медицинская сестра, массажист, санита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ловек-знаковая систе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фессий этого типа связано с переработкой различной информации. Требования, предъявляемые профессиями этого типа к человеку, зависят, в первую очередь, от того, с какими предметами труда имеет дело специалист. Ими могут бы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ы на родном или иностранных языках (корректор, технический редактор, переводчик, делопроизводитель, наборщик, телеграфист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фры, формулы, таблицы (программист, оператор ПК, экономист, бухгалтер, кассир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тежи, карты, схемы (чертежник, конструктор, картограф, закройщик, лоцман, геодезист, маркшейдер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овые сигналы (радист, гидроакустик, телефонист, стенографис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я одну из этих профессий, нужно не бояться работы с «немыми» бумагами, обладать усидчивостью, терпением, устойчивым вниманием. Важна способность к длительному сосредоточению внимания на отвлеченном (знаковом) материале, быстрота и точность движений, склонность к работе в одиночку (без частных контактов с людьми)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ловек-художественный образ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профессий этого типа связано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созданием, проектированием, моделированием художественных произведений (художник, модельер, архитектор, писатель, скульптор, хореограф, журналист, композитор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оспроизведением, изготовлением различных изделий по эскизу-образцу в единичных экземплярах (ювелир, гравер, реставратор, столяр-краснодеревщик, музыкант, актер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оспроизведением, копированием, размножением художественных произведений в массовом производстве (живописец по росписи фарфора; шлифовщик по камням, хрусталю; маляр; печатни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оанализировать свой характер, можно легко найти себе подходящую профессию на вс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ь к успеху ( методические рекомендации для тех, кто хочет реализовать свои способности). – 84 с. – г.Хабаровск, 2005г. Руководитель проекта: генеральный директор                                   КГОУ КДЦ «Созвездие» А.Е. Волостнико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ндюков М.А., Соломин И.Л., Черненко Д.С, - Ты и твоя профессия. СПб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йнсЭ., Маслач К. – Практикум по социальной психологии. СПб.,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2:00Z</dcterms:created>
  <dc:creator>Andrew</dc:creator>
  <dc:description/>
  <cp:keywords/>
  <dc:language>en-US</dc:language>
  <cp:lastModifiedBy>SYSTEM</cp:lastModifiedBy>
  <cp:lastPrinted>2007-05-07T07:07:00Z</cp:lastPrinted>
  <dcterms:modified xsi:type="dcterms:W3CDTF">2011-09-25T11:02:00Z</dcterms:modified>
  <cp:revision>2</cp:revision>
  <dc:subject/>
  <dc:title>Введение</dc:title>
</cp:coreProperties>
</file>