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rPr>
      </w:pPr>
      <w:r>
        <w:rPr>
          <w:sz w:val="28"/>
        </w:rPr>
        <w:t>ФЕДЕРАЛЬНОЕ АГЕНТСТВО ПО ОБРАЗОВАНИЮ РФ</w:t>
      </w:r>
    </w:p>
    <w:p>
      <w:pPr>
        <w:pStyle w:val="Normal"/>
        <w:shd w:fill="FFFFFF" w:val="clear"/>
        <w:spacing w:lineRule="auto" w:line="360"/>
        <w:ind w:firstLine="709"/>
        <w:jc w:val="center"/>
        <w:rPr/>
      </w:pPr>
      <w:r>
        <w:rPr>
          <w:sz w:val="28"/>
        </w:rPr>
        <w:t>ПЕНЗЕНСКИЙ ГОСУДАРСТВЕННЫЙ ПЕДАГОГИЧЕСКИЙ УНИВЕРСИТЕТ ИМ.В.Г. БЕЛИНСКОГО</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36"/>
        </w:rPr>
      </w:pPr>
      <w:r>
        <w:rPr>
          <w:sz w:val="28"/>
          <w:szCs w:val="36"/>
        </w:rPr>
      </w:r>
    </w:p>
    <w:p>
      <w:pPr>
        <w:pStyle w:val="Normal"/>
        <w:shd w:fill="FFFFFF" w:val="clear"/>
        <w:spacing w:lineRule="auto" w:line="360"/>
        <w:ind w:firstLine="709"/>
        <w:jc w:val="center"/>
        <w:rPr>
          <w:sz w:val="28"/>
          <w:szCs w:val="36"/>
        </w:rPr>
      </w:pPr>
      <w:r>
        <w:rPr>
          <w:sz w:val="28"/>
          <w:szCs w:val="36"/>
        </w:rPr>
      </w:r>
    </w:p>
    <w:p>
      <w:pPr>
        <w:pStyle w:val="Normal"/>
        <w:shd w:fill="FFFFFF" w:val="clear"/>
        <w:spacing w:lineRule="auto" w:line="360"/>
        <w:ind w:firstLine="709"/>
        <w:jc w:val="center"/>
        <w:rPr>
          <w:sz w:val="28"/>
          <w:szCs w:val="36"/>
        </w:rPr>
      </w:pPr>
      <w:r>
        <w:rPr>
          <w:sz w:val="28"/>
          <w:szCs w:val="36"/>
        </w:rPr>
      </w:r>
    </w:p>
    <w:p>
      <w:pPr>
        <w:pStyle w:val="Normal"/>
        <w:shd w:fill="FFFFFF" w:val="clear"/>
        <w:spacing w:lineRule="auto" w:line="360"/>
        <w:ind w:firstLine="709"/>
        <w:jc w:val="center"/>
        <w:rPr>
          <w:sz w:val="28"/>
          <w:szCs w:val="36"/>
        </w:rPr>
      </w:pPr>
      <w:r>
        <w:rPr>
          <w:sz w:val="28"/>
          <w:szCs w:val="36"/>
        </w:rPr>
      </w:r>
    </w:p>
    <w:p>
      <w:pPr>
        <w:pStyle w:val="Normal"/>
        <w:shd w:fill="FFFFFF" w:val="clear"/>
        <w:spacing w:lineRule="auto" w:line="360"/>
        <w:ind w:firstLine="709"/>
        <w:jc w:val="center"/>
        <w:rPr>
          <w:sz w:val="28"/>
          <w:szCs w:val="36"/>
        </w:rPr>
      </w:pPr>
      <w:r>
        <w:rPr>
          <w:sz w:val="28"/>
          <w:szCs w:val="36"/>
        </w:rPr>
      </w:r>
    </w:p>
    <w:p>
      <w:pPr>
        <w:pStyle w:val="Normal"/>
        <w:shd w:fill="FFFFFF" w:val="clear"/>
        <w:spacing w:lineRule="auto" w:line="360"/>
        <w:ind w:firstLine="709"/>
        <w:jc w:val="center"/>
        <w:rPr>
          <w:sz w:val="28"/>
          <w:szCs w:val="36"/>
        </w:rPr>
      </w:pPr>
      <w:r>
        <w:rPr>
          <w:sz w:val="28"/>
          <w:szCs w:val="36"/>
        </w:rPr>
      </w:r>
    </w:p>
    <w:p>
      <w:pPr>
        <w:pStyle w:val="Normal"/>
        <w:shd w:fill="FFFFFF" w:val="clear"/>
        <w:spacing w:lineRule="auto" w:line="360"/>
        <w:ind w:firstLine="709"/>
        <w:jc w:val="center"/>
        <w:rPr>
          <w:sz w:val="28"/>
          <w:szCs w:val="36"/>
        </w:rPr>
      </w:pPr>
      <w:r>
        <w:rPr>
          <w:sz w:val="28"/>
          <w:szCs w:val="36"/>
        </w:rPr>
      </w:r>
    </w:p>
    <w:p>
      <w:pPr>
        <w:pStyle w:val="Normal"/>
        <w:shd w:fill="FFFFFF" w:val="clear"/>
        <w:spacing w:lineRule="auto" w:line="360"/>
        <w:ind w:firstLine="709"/>
        <w:jc w:val="center"/>
        <w:rPr>
          <w:sz w:val="28"/>
          <w:szCs w:val="36"/>
        </w:rPr>
      </w:pPr>
      <w:r>
        <w:rPr>
          <w:sz w:val="28"/>
          <w:szCs w:val="36"/>
        </w:rPr>
      </w:r>
    </w:p>
    <w:p>
      <w:pPr>
        <w:pStyle w:val="Normal"/>
        <w:shd w:fill="FFFFFF" w:val="clear"/>
        <w:spacing w:lineRule="auto" w:line="360"/>
        <w:ind w:firstLine="709"/>
        <w:jc w:val="center"/>
        <w:rPr>
          <w:sz w:val="28"/>
          <w:szCs w:val="36"/>
        </w:rPr>
      </w:pPr>
      <w:r>
        <w:rPr>
          <w:sz w:val="28"/>
          <w:szCs w:val="36"/>
        </w:rPr>
      </w:r>
    </w:p>
    <w:p>
      <w:pPr>
        <w:pStyle w:val="Normal"/>
        <w:shd w:fill="FFFFFF" w:val="clear"/>
        <w:spacing w:lineRule="auto" w:line="360"/>
        <w:ind w:firstLine="709"/>
        <w:jc w:val="center"/>
        <w:rPr>
          <w:sz w:val="28"/>
          <w:szCs w:val="36"/>
        </w:rPr>
      </w:pPr>
      <w:r>
        <w:rPr>
          <w:sz w:val="28"/>
          <w:szCs w:val="36"/>
        </w:rPr>
      </w:r>
    </w:p>
    <w:p>
      <w:pPr>
        <w:pStyle w:val="Normal"/>
        <w:shd w:fill="FFFFFF" w:val="clear"/>
        <w:spacing w:lineRule="auto" w:line="360"/>
        <w:ind w:firstLine="709"/>
        <w:jc w:val="center"/>
        <w:rPr/>
      </w:pPr>
      <w:r>
        <w:rPr>
          <w:sz w:val="28"/>
          <w:szCs w:val="36"/>
        </w:rPr>
        <w:t>КОНТРОЛЬНАЯ РАБОТА</w:t>
      </w:r>
    </w:p>
    <w:p>
      <w:pPr>
        <w:pStyle w:val="Normal"/>
        <w:shd w:fill="FFFFFF" w:val="clear"/>
        <w:spacing w:lineRule="auto" w:line="360"/>
        <w:ind w:firstLine="709"/>
        <w:jc w:val="center"/>
        <w:rPr>
          <w:sz w:val="28"/>
          <w:szCs w:val="40"/>
        </w:rPr>
      </w:pPr>
      <w:r>
        <w:rPr>
          <w:sz w:val="28"/>
          <w:szCs w:val="40"/>
        </w:rPr>
        <w:t>по психологической диагностике</w:t>
      </w:r>
    </w:p>
    <w:p>
      <w:pPr>
        <w:pStyle w:val="Normal"/>
        <w:shd w:fill="FFFFFF" w:val="clear"/>
        <w:spacing w:lineRule="auto" w:line="360"/>
        <w:ind w:firstLine="709"/>
        <w:jc w:val="center"/>
        <w:rPr>
          <w:sz w:val="28"/>
          <w:szCs w:val="40"/>
        </w:rPr>
      </w:pPr>
      <w:r>
        <w:rPr>
          <w:sz w:val="28"/>
          <w:szCs w:val="40"/>
        </w:rPr>
        <w:t>на тему:</w:t>
      </w:r>
    </w:p>
    <w:p>
      <w:pPr>
        <w:pStyle w:val="Normal"/>
        <w:shd w:fill="FFFFFF" w:val="clear"/>
        <w:spacing w:lineRule="auto" w:line="360"/>
        <w:ind w:firstLine="709"/>
        <w:jc w:val="center"/>
        <w:rPr>
          <w:sz w:val="28"/>
          <w:szCs w:val="40"/>
        </w:rPr>
      </w:pPr>
      <w:r>
        <w:rPr>
          <w:sz w:val="28"/>
          <w:szCs w:val="40"/>
        </w:rPr>
        <w:t>Основные правила анализа и интерпретации опросника MMPI</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ВЫПОЛНИЛА:</w:t>
      </w:r>
    </w:p>
    <w:p>
      <w:pPr>
        <w:pStyle w:val="Normal"/>
        <w:shd w:fill="FFFFFF" w:val="clear"/>
        <w:spacing w:lineRule="auto" w:line="360"/>
        <w:ind w:firstLine="709"/>
        <w:rPr>
          <w:sz w:val="28"/>
          <w:szCs w:val="28"/>
        </w:rPr>
      </w:pPr>
      <w:r>
        <w:rPr>
          <w:sz w:val="28"/>
          <w:szCs w:val="28"/>
        </w:rPr>
        <w:t>студентка З/О факультета психологии</w:t>
      </w:r>
    </w:p>
    <w:p>
      <w:pPr>
        <w:pStyle w:val="Normal"/>
        <w:shd w:fill="FFFFFF" w:val="clear"/>
        <w:spacing w:lineRule="auto" w:line="360"/>
        <w:ind w:firstLine="709"/>
        <w:rPr>
          <w:sz w:val="28"/>
          <w:szCs w:val="28"/>
        </w:rPr>
      </w:pPr>
      <w:r>
        <w:rPr>
          <w:sz w:val="28"/>
          <w:szCs w:val="28"/>
        </w:rPr>
        <w:t>Гусева М.Ш.</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ПЕНЗА, 2009</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2"/>
          <w:u w:val="single"/>
        </w:rPr>
      </w:pPr>
      <w:r>
        <w:rPr>
          <w:b/>
          <w:sz w:val="28"/>
          <w:szCs w:val="32"/>
          <w:u w:val="single"/>
        </w:rPr>
      </w:r>
    </w:p>
    <w:p>
      <w:pPr>
        <w:pStyle w:val="Normal"/>
        <w:spacing w:lineRule="auto" w:line="360"/>
        <w:jc w:val="both"/>
        <w:rPr>
          <w:sz w:val="28"/>
          <w:szCs w:val="32"/>
        </w:rPr>
      </w:pPr>
      <w:r>
        <w:rPr>
          <w:sz w:val="28"/>
          <w:szCs w:val="32"/>
        </w:rPr>
        <w:t>Введение</w:t>
      </w:r>
    </w:p>
    <w:p>
      <w:pPr>
        <w:pStyle w:val="HTML1"/>
        <w:spacing w:lineRule="auto" w:line="360"/>
        <w:jc w:val="both"/>
        <w:rPr>
          <w:rFonts w:ascii="Times New Roman" w:hAnsi="Times New Roman" w:cs="Times New Roman"/>
          <w:sz w:val="28"/>
          <w:szCs w:val="32"/>
        </w:rPr>
      </w:pPr>
      <w:r>
        <w:rPr>
          <w:rFonts w:cs="Times New Roman" w:ascii="Times New Roman" w:hAnsi="Times New Roman"/>
          <w:sz w:val="28"/>
          <w:szCs w:val="32"/>
        </w:rPr>
        <w:t>1.Основные клинические шкалы MMPI</w:t>
      </w:r>
    </w:p>
    <w:p>
      <w:pPr>
        <w:pStyle w:val="Normal"/>
        <w:spacing w:lineRule="auto" w:line="360"/>
        <w:jc w:val="both"/>
        <w:rPr>
          <w:sz w:val="28"/>
          <w:szCs w:val="32"/>
        </w:rPr>
      </w:pPr>
      <w:r>
        <w:rPr>
          <w:sz w:val="28"/>
          <w:szCs w:val="32"/>
        </w:rPr>
        <w:t>2. Оценочные шкалы MMPI</w:t>
      </w:r>
    </w:p>
    <w:p>
      <w:pPr>
        <w:pStyle w:val="Normal"/>
        <w:spacing w:lineRule="auto" w:line="360"/>
        <w:jc w:val="both"/>
        <w:rPr>
          <w:sz w:val="28"/>
          <w:szCs w:val="32"/>
        </w:rPr>
      </w:pPr>
      <w:r>
        <w:rPr>
          <w:sz w:val="28"/>
          <w:szCs w:val="32"/>
        </w:rPr>
        <w:t>3. Дополнительные шкалы MMPI</w:t>
      </w:r>
    </w:p>
    <w:p>
      <w:pPr>
        <w:pStyle w:val="Normal"/>
        <w:spacing w:lineRule="auto" w:line="360"/>
        <w:jc w:val="both"/>
        <w:rPr>
          <w:sz w:val="28"/>
          <w:szCs w:val="32"/>
        </w:rPr>
      </w:pPr>
      <w:r>
        <w:rPr>
          <w:sz w:val="28"/>
          <w:szCs w:val="32"/>
        </w:rPr>
        <w:t xml:space="preserve">4. </w:t>
      </w:r>
      <w:r>
        <w:rPr>
          <w:sz w:val="28"/>
          <w:szCs w:val="32"/>
          <w:lang w:val="en-US"/>
        </w:rPr>
        <w:t>MMPI</w:t>
      </w:r>
      <w:r>
        <w:rPr>
          <w:sz w:val="28"/>
          <w:szCs w:val="32"/>
        </w:rPr>
        <w:t>-2</w:t>
      </w:r>
    </w:p>
    <w:p>
      <w:pPr>
        <w:pStyle w:val="Normal"/>
        <w:spacing w:lineRule="auto" w:line="360"/>
        <w:jc w:val="both"/>
        <w:rPr>
          <w:sz w:val="28"/>
          <w:szCs w:val="32"/>
        </w:rPr>
      </w:pPr>
      <w:r>
        <w:rPr>
          <w:sz w:val="28"/>
          <w:szCs w:val="32"/>
        </w:rPr>
        <w:t>5. Модифицированный вариант MMPI - тест СМИЛ</w:t>
      </w:r>
    </w:p>
    <w:p>
      <w:pPr>
        <w:pStyle w:val="HTML1"/>
        <w:spacing w:lineRule="auto" w:line="360"/>
        <w:jc w:val="both"/>
        <w:rPr>
          <w:rFonts w:ascii="Times New Roman" w:hAnsi="Times New Roman" w:cs="Times New Roman"/>
          <w:sz w:val="28"/>
          <w:szCs w:val="32"/>
        </w:rPr>
      </w:pPr>
      <w:r>
        <w:rPr>
          <w:rFonts w:cs="Times New Roman" w:ascii="Times New Roman" w:hAnsi="Times New Roman"/>
          <w:sz w:val="28"/>
          <w:szCs w:val="32"/>
        </w:rPr>
        <w:t>6.Адаптация опросника. Другие клинические опросники</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rFonts w:cs="Courier New"/>
          <w:b/>
          <w:b/>
          <w:sz w:val="28"/>
          <w:szCs w:val="32"/>
        </w:rPr>
      </w:pPr>
      <w:r>
        <w:rPr>
          <w:rFonts w:cs="Courier New"/>
          <w:b/>
          <w:sz w:val="28"/>
          <w:szCs w:val="32"/>
        </w:rPr>
        <w:t>Введение</w:t>
      </w:r>
    </w:p>
    <w:p>
      <w:pPr>
        <w:pStyle w:val="Normal"/>
        <w:spacing w:lineRule="auto" w:line="360"/>
        <w:ind w:firstLine="709"/>
        <w:jc w:val="both"/>
        <w:rPr>
          <w:rFonts w:cs="Courier New"/>
          <w:b/>
          <w:b/>
          <w:sz w:val="28"/>
          <w:szCs w:val="32"/>
        </w:rPr>
      </w:pPr>
      <w:r>
        <w:rPr>
          <w:rFonts w:cs="Courier New"/>
          <w:b/>
          <w:sz w:val="28"/>
          <w:szCs w:val="32"/>
        </w:rPr>
      </w:r>
    </w:p>
    <w:p>
      <w:pPr>
        <w:pStyle w:val="HTML1"/>
        <w:spacing w:lineRule="auto" w:line="360"/>
        <w:ind w:firstLine="709"/>
        <w:jc w:val="both"/>
        <w:rPr>
          <w:rFonts w:ascii="Times New Roman" w:hAnsi="Times New Roman" w:cs="Tahoma"/>
          <w:sz w:val="28"/>
          <w:szCs w:val="22"/>
        </w:rPr>
      </w:pPr>
      <w:r>
        <w:rPr>
          <w:rFonts w:cs="Times New Roman" w:ascii="Times New Roman" w:hAnsi="Times New Roman"/>
          <w:sz w:val="28"/>
          <w:szCs w:val="32"/>
        </w:rPr>
        <w:t xml:space="preserve">Среди опросников, предназначенных для исследования личности, наибольшую известность и распространенность приобрел Миннесотский многоаспектный личностный опросник, обычно обозначаемый аббревиатурой MMPI, образованной первыми буквами полного наименования – Minnesota Multiphasiic Personality Inventory. Этот тест был предложен С. Хатуэем и Дж. Мак-Кинли в 1940г. и с тех пор значительно усовершенствован. Авторы теста ставили своей задачей создать методику, позволяющую возможно более полно исследовать различные аспекты личности и актуальное психическое состояние, достаточно удобную для широкого использования, эмпирически стандартизированную и позволяющую статистически контролировать получаемый результат. В настоящее время тест используется в исследованиях контингента нормы и занимает ведущее место среди других личностных опросников в психодиагностических исследованиях. Сегодня </w:t>
      </w:r>
      <w:r>
        <w:rPr>
          <w:rFonts w:cs="Times New Roman" w:ascii="Times New Roman" w:hAnsi="Times New Roman"/>
          <w:bCs/>
          <w:sz w:val="28"/>
          <w:szCs w:val="32"/>
        </w:rPr>
        <w:t>MMPI</w:t>
      </w:r>
      <w:r>
        <w:rPr>
          <w:rFonts w:cs="Times New Roman" w:ascii="Times New Roman" w:hAnsi="Times New Roman"/>
          <w:sz w:val="28"/>
          <w:szCs w:val="32"/>
        </w:rPr>
        <w:t xml:space="preserve"> является базовой методикой при проведении всех видов психологической диагностики. Методика позволяет получить многосторонний портрет человека. Он включает богатый спектр таких структурных компонентов личности, как: мотивационная направленность, самооценка, стиль межличностного поведения, полоролевой статус, черты характера, тип реагирования на стресс, защитные механизмы, когнитивный стиль, ведущие потребности, фон настроения, сексуальная ориентация, степень адаптированности индивида, психические отклонения, выраженность лидерских черт, склонность к суициду, предрасположенность к алкоголизму. А также количественные и качественные характеристики устойчивых профессионально важных свойств. При этом Миннесотский Многофакторный Личностный Опросник MMPI имеет в своей структуре шкалы достоверности, позволяющие определить не только надежность результатов, но и установку испытуемого на саму процедуру обследования</w:t>
      </w:r>
      <w:r>
        <w:rPr>
          <w:rFonts w:cs="Tahoma" w:ascii="Times New Roman" w:hAnsi="Times New Roman"/>
          <w:sz w:val="28"/>
          <w:szCs w:val="32"/>
        </w:rPr>
        <w:t>.</w:t>
      </w:r>
      <w:r>
        <w:br w:type="page"/>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Основные клинические шкалы MMPI</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Опросник состоит из 550 утверждений, образующих 10 основных диагностических шкал. На каждое из утверждений обследуемые (лица в возрасте от 16 лет и старше с интеллекта коэффициентом не ниже 80) должны дать ответ: "верно", "неверно", "не могу сказать". Ответ, совпадающий с "ключом", оценивается в один балл. Возможны различные варианты предъявления утверждений, обычно это делается с помощью карточек, которые обследуемый раскладывает на три группы в соответствии со своим ответом. Полученные данные заносятся экспериментатором в стандартный регистрационный бланк, в котором отмечаются также сведения об обследуемом и время, затраченное на раскладку карточек. Завершается обследование построением "профиля личности", который вычерчивается на специальных бланках (два вида - для мужчин и женщин), где балльные оценки переводятся в стандартные, т. е. Т-оценки со средним значением 50 и стандартным отклонением 10.</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Для ускорения интерпретации структуры показателей, экономного описания "профиля" используется система его числового кодирования.</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Для этого шкалы записываются по их цифровому обозначению (см. ниже) в таком порядке, чтобы на первом месте оказалась шкала с наиболее высокими показателями, а затем - остальные по мере снижения. С помощью специальных значков показывают, как высоко расположены шкалы "профиля", напр.: расположенные на уровне 120 Т-"!!", 110-119Т-"!", 100-109 Т- "**". Существует несколько способов кодирования "профиля".</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Приведем основные клинические шкалы MMPI и примеры утверждений по каждой из них (каждая из шкал включает ряд утверждений, одновременно входящих и в другие шкалы).</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i/>
          <w:sz w:val="28"/>
          <w:szCs w:val="32"/>
        </w:rPr>
        <w:t>Шкала ипохондрии</w:t>
      </w:r>
      <w:r>
        <w:rPr>
          <w:rFonts w:cs="Times New Roman" w:ascii="Times New Roman" w:hAnsi="Times New Roman"/>
          <w:sz w:val="28"/>
          <w:szCs w:val="32"/>
        </w:rPr>
        <w:t xml:space="preserve"> (HS) – определяет «близость» обследуемого к астеноневротическому типу личности: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Несколько раз в неделю меня беспокоят неприятные ощущения в верхней час-ти живота.</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У меня бывает такое чувство, будто голова стянута обручем. Шкала депрессии (D) – предназначена для определения субъективной депрессии, морального дискомфорта (гипотимический тип лич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У меня беспокойный, прерывистый сон. • Любая работа дается мне ценой больших усилий. Шкала истерии (Hy) – разработана для выявления лиц, склонным к невротическим реакциям конверсионного типа (использование симптомов физического заболевания в качестве средства разрешения сложных ситуаций):</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Я никогда не падал(-а) в обморок.</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Часто я ощущаю «комок» в горле. Шкала психопатии (Pd) – направлена на диагностику социопатического типа лич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Иногда мне очень хочется уйти из дома.</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В школе меня вызывали к директору за прогулы. Шкала мужественности - женственности (Mf) – предназначена для измерения степени идентификации обследуемого с ролью мужчины или женщины, приписываемой обществом:</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Я очень люблю охоту.</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Я люблю поэзию. Шкала паранойи (Pa) – позволяет судить о наличии «сверхценных» идей, подозритель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Я думаю, что за мной следят.</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Большинство людей честны только потому, что боятся наказания. Шкала психастении (Pt) – устанавливает сходство обследуемого с больными, страдающими фобиями, навязчивыми действиями и мыслями (тревожно-мнительный тип лич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Меня беспокоит то, что я могу «сойти с ума».</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В школьные годы мне было трудно говорить перед всем классом. Шкала шизофрении (Sc) – направлена на диагностику шизоидного (аутического) типа лич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Когда вокруг никого нет, я слышу странные вещ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Я опасаюсь пользоваться ножом, другими острыми и колючими предметами. Шкала гипомании (Ma) – определяется степень «близости» обследуемого гипертимному типу лич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Я – значительная личность.</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Временами мысли у меня бегут быстрее, чем я могу их высказать. Шкала социальной интроверсии (Si) – диагностика степени соответствия интровертированному типу личности. Клинической шкалой не является, добавлена в опросник в ходе его дальнейшей разработк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Люблю поухаживать за женщинами (пококетничать с мужчинам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Мне нравится ходить.</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Оценочные шкалы MMPI</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Особенностью MMPI является использование в нем четырех оценочных шкал. Шкала «?» – шкалой может быть названа условно, т.к. не имеет относящихся к ней утверждений. Регистрирует количество утверждений, которые обследуемый не смог отнести ни к «верным», ни к «неверным». Шкала «лжи» (L) – предназначена для оценки искренности обследуемого. Шкала достоверности (F) – создана для выявления недостоверных результатов (связанных с небрежностью обследуемых), а также аггравации и симуляции. Шкала коррекции (K) – введена для того, чтобы сгладить искажения, вносимые чрезмерной недоступностью и осторожностью обследуемого.</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отношения между этими показателями, полученными по этим шкалам, позволяют судить о достоверности результатов обследования.</w:t>
      </w:r>
    </w:p>
    <w:p>
      <w:pPr>
        <w:pStyle w:val="HTML1"/>
        <w:spacing w:lineRule="auto" w:line="360"/>
        <w:ind w:firstLine="709"/>
        <w:jc w:val="both"/>
        <w:rPr/>
      </w:pPr>
      <w:r>
        <w:rPr>
          <w:rFonts w:cs="Times New Roman" w:ascii="Times New Roman" w:hAnsi="Times New Roman"/>
          <w:sz w:val="28"/>
          <w:szCs w:val="32"/>
        </w:rPr>
        <w:t>Собственной теоретической основы тест MMPI не имеет. Для составления утверждений авторы использовали жалобы больных, описания симптоматики тех или иных психических заболеваний в клинических руководствах (классификация психических заболеваний, предложенная Э. Крепелиным), ранее разработанные опросники. Первоначально утверждения были предъявлены значительной группе здоровых людей, что позволило определить их нормативные показатели. Затем эти показатели были сопоставлены с данными, полученными при обследовании различных клинических групп. Так были отобраны утверждения, которые достоверно дифференцировали здоровых и каждую из изученных групп больных. Эти утверждения объединили в шкалы, названные в соответствии с клинической группой, по которой та или иная шкала была валидизирована.</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При интерпретации полученных результатов исходят из того, что любой показатель, равный 70 Т или выше (пик "профиля"), принимается в качестве </w:t>
      </w:r>
    </w:p>
    <w:p>
      <w:pPr>
        <w:pStyle w:val="HTML1"/>
        <w:spacing w:lineRule="auto" w:line="360"/>
        <w:ind w:firstLine="709"/>
        <w:jc w:val="both"/>
        <w:rPr/>
      </w:pPr>
      <w:r>
        <w:rPr>
          <w:rFonts w:cs="Times New Roman" w:ascii="Times New Roman" w:hAnsi="Times New Roman"/>
          <w:sz w:val="28"/>
          <w:szCs w:val="32"/>
        </w:rPr>
        <w:t xml:space="preserve">нормативного для выявления патологических отклонений. В то же время необходимо учитывать, что значение одного и того же показателя как "патологического" может изменяться от шкалы к шкале. Следует избегать буквальной интерпретации шкал опросника; в частности, нельзя полагать, что высокий показатель по шкале шизофрении указывает на ее наличие. Авторы подчеркивают, что с помощью шкал MMPI "измеряется" не, скажем, истерия, а симптомы, присущие лицам с данным психическим расстройством. На особенности "профиля личности" влияют возраст, пол, образование обследуемого, его отношение к процедуре тестирования и некоторые другие переменные. Любая гипотеза, исходящая из интерпретации ведущих пиков профиля, должна быть подтверждена показателями других шкал (и прежде всего независимыми от результатов, полученных с помощью </w:t>
      </w:r>
      <w:r>
        <w:rPr>
          <w:rFonts w:cs="Times New Roman" w:ascii="Times New Roman" w:hAnsi="Times New Roman"/>
          <w:sz w:val="28"/>
          <w:szCs w:val="32"/>
          <w:lang w:val="en-US"/>
        </w:rPr>
        <w:t>MMPI</w:t>
      </w:r>
      <w:r>
        <w:rPr>
          <w:rFonts w:cs="Times New Roman" w:ascii="Times New Roman" w:hAnsi="Times New Roman"/>
          <w:sz w:val="28"/>
          <w:szCs w:val="32"/>
        </w:rPr>
        <w:t>), данными о личности обследуемого.</w:t>
      </w:r>
    </w:p>
    <w:p>
      <w:pPr>
        <w:pStyle w:val="HTML1"/>
        <w:spacing w:lineRule="auto" w:line="360"/>
        <w:ind w:firstLine="709"/>
        <w:jc w:val="both"/>
        <w:rPr/>
      </w:pPr>
      <w:r>
        <w:rPr>
          <w:rFonts w:cs="Times New Roman" w:ascii="Times New Roman" w:hAnsi="Times New Roman"/>
          <w:sz w:val="28"/>
          <w:szCs w:val="32"/>
        </w:rPr>
        <w:t>Неоднократно проводившийся факторный анализ данных опросника в различных группах (В. Далстром и Г. Уэлш, 1965; Ю.М. Забродин с соавт., 1987 и др.) позволил выделить наряду с другими факторы, близкие "невротизму" и "экстраверсии" (см. Айзенка личностные опросники; "Шестнадцать личностных факторов" опросник). Валидность теста, установленная на основе дифференциации клинических групп, достаточно высока. Коэффициент ретестовой надежности шкал, по данным В. Далстрома и Г. Уэлша, в различных группах обследованных колеблется от 0,05 до 0,86 и в среднем составляет 0,50-0,80.</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3. Дополнительные шкалы MMPI</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Помимо основных и оценочных шкал на базе утверждений MMPI создано множество дополнительных шкал (около 500). Напр., шкала академических способностей, алкоголизма, социальной ответственности, ригидности и т. д.</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ажную роль при интерпретации "профиля личности" играют те дополнительные шкалы, с помощью которых конкретизируются, уточняются результаты основных. Так, шкала депрессии имеет следующие дополнительные шкалы:</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D1 - субъективной депрессии;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D2 - психомоторной заторможенности; </w:t>
      </w:r>
    </w:p>
    <w:p>
      <w:pPr>
        <w:pStyle w:val="HTML1"/>
        <w:spacing w:lineRule="auto" w:line="360"/>
        <w:ind w:firstLine="709"/>
        <w:jc w:val="both"/>
        <w:rPr/>
      </w:pPr>
      <w:r>
        <w:rPr>
          <w:rFonts w:cs="Times New Roman" w:ascii="Times New Roman" w:hAnsi="Times New Roman"/>
          <w:sz w:val="28"/>
          <w:szCs w:val="32"/>
        </w:rPr>
        <w:t>D3 - физической слаб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D4 - психологической скованности;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D5 - мрачной угрюм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spacing w:lineRule="auto" w:line="360"/>
        <w:ind w:firstLine="709"/>
        <w:jc w:val="both"/>
        <w:rPr/>
      </w:pPr>
      <w:r>
        <w:rPr>
          <w:rFonts w:cs="Times New Roman" w:ascii="Times New Roman" w:hAnsi="Times New Roman"/>
          <w:b/>
          <w:sz w:val="28"/>
          <w:szCs w:val="32"/>
        </w:rPr>
        <w:t xml:space="preserve">4. </w:t>
      </w:r>
      <w:r>
        <w:rPr>
          <w:rFonts w:cs="Times New Roman" w:ascii="Times New Roman" w:hAnsi="Times New Roman"/>
          <w:b/>
          <w:sz w:val="28"/>
          <w:szCs w:val="32"/>
          <w:lang w:val="en-US"/>
        </w:rPr>
        <w:t>MMPI</w:t>
      </w:r>
      <w:r>
        <w:rPr>
          <w:rFonts w:cs="Times New Roman" w:ascii="Times New Roman" w:hAnsi="Times New Roman"/>
          <w:b/>
          <w:sz w:val="28"/>
          <w:szCs w:val="32"/>
        </w:rPr>
        <w:t>-2</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В 1989 г. опросник был значительно переработан (рестандартизационный проект начался в 1982 г.) и опубликован под названием MMPI-2 (Дж. Бучер,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 Далстром, Дж. Грэхем, А. Теллиджен и Б. Кэммер, 1989). Одновременно были изданы как обычная, так и компьютерная версии. Новая редакция опросника содержит 567 утверждений, из которых 394 взяты из раннего варианта, 66 модифицированы и 107 разработаны вновь.</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MMPI-2, так же как MMPI, содержит три шкалы контрольные и 10 шкал клинических (утверждения 1-370). Новые шкалы были разработаны специально для MMPI-2. С их помощью оцениваются такие свойства, как: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тревожность (1);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подверженность страхам (2);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обсессивность (3);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депрессивность (4);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забота о здоровье (5);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причудливость странность мышления (6); гневливость (7);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циничность (8);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склонность к антисоциальным поступкам (9); близость типу А личности (10);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низкая самооценка (11);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семейные проблемы (12);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социальный дискомфорт (13);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помехи в работе (14);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негативные индикаторы для лечения (15).</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MMPI-2 содержит и три новые контрольные шкалы (Fb, VRIN и TRIN). Первая шкала состоит из редко подтверждаемых утверждений. Вторая и третья - шкалы несовместимости ответов, с помощью которых оценивается степень выраженности у обследуемого тенденции отвечать в противоречивой манере. Новые нормативные данные базируются на выборке, состоящей из 1138 мужчин и 1462 женщин в возрасте от 18 до 84 лет.</w:t>
      </w:r>
    </w:p>
    <w:p>
      <w:pPr>
        <w:pStyle w:val="HTML1"/>
        <w:spacing w:lineRule="auto" w:line="360"/>
        <w:ind w:firstLine="709"/>
        <w:jc w:val="both"/>
        <w:rPr/>
      </w:pPr>
      <w:r>
        <w:rPr>
          <w:rFonts w:cs="Times New Roman" w:ascii="Times New Roman" w:hAnsi="Times New Roman"/>
          <w:sz w:val="28"/>
          <w:szCs w:val="32"/>
        </w:rPr>
        <w:t>В последнее время обсуждается вопрос об имеющихся различиях в подъеме профиля по данным ММРI и MMPI-2.</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 общем отмечается, что профиль по клиническим шкалам MMPI-2 менее поднят, нежели в ММРI. В итоге снижается "демаркационная линия" подъема клинических шкал (от Т больше 70 в MMPI до Т больше 65 в MMPI-2).</w:t>
      </w:r>
      <w:r>
        <w:br w:type="page"/>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5. Модифицированный вариант MMPI - тест СМИЛ</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pPr>
      <w:r>
        <w:rPr>
          <w:rFonts w:cs="Times New Roman" w:ascii="Times New Roman" w:hAnsi="Times New Roman"/>
          <w:sz w:val="28"/>
          <w:szCs w:val="32"/>
        </w:rPr>
        <w:t xml:space="preserve">СМИЛ в первую очередь, нацелен на изучение личности. Многолетний опыт применения методики показал, что она в большей мере раскрывает канву психологически понятных переживаний и свойства личности, чем диагностирует психопатологию. В связи с реадаптацией методики и расширением сферы ее применения, автором модифицированного варианта Л.Н. Собчик приданы новые названия большинству базисных шкал методики, </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ответствующие их психологической сущности, соответственно:</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1-я шкала - шкала "невротического сверхконтроля",</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я - "пессимистич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3-я - "эмоциональной лабиль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4-я - "импульсив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6-я - "ригид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7-я - "тревож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8-я - "индивидуалистич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9-я - "оптимизма и актив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Не изменились названия двух шкал:</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5-й - "шкала женственности-мужественност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0-й - "шкала социальной интроверси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Что касается почти двухсот дополнительных шкал, не входящих в построение личностного профиля, то после рестандартизации названия их не менялись. Эти шкалы по сравнению с профилем базисных шкал намного проще интерпретируются, в основном их суть отражает само название каждой шкалы. Они разрабатывались разными авторами в связи с разными прикладными проблемами и могут использоваться в дополнение к шкалам основного профиля.</w:t>
      </w:r>
    </w:p>
    <w:p>
      <w:pPr>
        <w:pStyle w:val="HTML1"/>
        <w:spacing w:lineRule="auto" w:line="360"/>
        <w:ind w:firstLine="709"/>
        <w:jc w:val="both"/>
        <w:rPr/>
      </w:pPr>
      <w:r>
        <w:rPr>
          <w:rFonts w:cs="Times New Roman" w:ascii="Times New Roman" w:hAnsi="Times New Roman"/>
          <w:sz w:val="28"/>
          <w:szCs w:val="32"/>
        </w:rPr>
        <w:t>В модифицированном варианте из опросника выделены 26 утверждений, которые, по мнению автора, оказались балластными. Они не только вводили в заблуждение и шокировали обследуемых, но и провоцировали неадекватные ответы. В основном - это утверждения, "работающие" на шкалу достоверности"F"и 8-ю - шкалу"шизофрении". Так, утверждение "Я часто вижу людей, животных и другие предметы, которых не видят другие окружающие меня люди" провоцировало ответ "верно" у тех, кто по роду деятельности (например, спортсмены) много ездят по разным странам, в то время как утверждение нацелено на выявление нарушений восприятия.</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Опросник в модифицированном виде делится на мужской, женский и подростковый варианты, отличие которых отражается лишь в форме изложения некоторых утверждений. Ключи с помощью которых подсчитываются сырые баллы по каждой шкале, коррекция сырых показателей для формирования профиля личности в стандартных показателях Т, а также интерпретационная схема абсолютно идентичны для всех форм опросника, кроме некоторой разницы в обработке данных по 5-й шкале в мужском и женском профиле. Имеются также полный (566) и сокращенный (360) опросники, разница между которыми помимо объема лишь в том, что сокращенный вариант не позволяет получить показатели по дополнительным шкалам теста.</w:t>
      </w:r>
    </w:p>
    <w:p>
      <w:pPr>
        <w:pStyle w:val="HTML1"/>
        <w:spacing w:lineRule="auto" w:line="360"/>
        <w:ind w:firstLine="709"/>
        <w:jc w:val="both"/>
        <w:rPr/>
      </w:pPr>
      <w:r>
        <w:rPr>
          <w:rFonts w:cs="Times New Roman" w:ascii="Times New Roman" w:hAnsi="Times New Roman"/>
          <w:sz w:val="28"/>
          <w:szCs w:val="32"/>
        </w:rPr>
        <w:t>Профильные листы взрослой и подростковой версии имеют различия лишь в зависимости от пола испытуемого в стандартах по ряду базисных и по большинству дополнительных шкал. Поэтому очень важно, чтобы перед началом работы специалист убедился в том, что у него и сам опросник, и ключи, и профильные листы, и, наконец, интерпретационный подход, принадлежат одному автору. В связи с тем, что автором книги совместно с педагогами Б.Н. Кодесс и Т.В. Кодесс в 1984 г. был разработан и адаптирован подростковый вариант СМИЛ, границы применения методики несколько расширились. Если обычный взрослый вариант широко и эффективно уже много лет используется в практике профконсультирования при обследовании старшеклассников в возрасте 16-17 лет, то подростковый вариант последние годы успешно применяется при изучении детей несколько более младшего возраста, начиная с 12 лет (при условии хорошего общего развития). Отмечено, что недостоверные результаты часто находятся в прямой зависимости не столько от искаженной установки испытуемого на обследование, сколько от плохого понимания содержания утверждений, что может быть связано, во-первых, с недостаточно развитым вербальным интеллектом, во-вторых, с плохим знанием русского языка. Поэтому в регионах, где люди говорят на другом языке, методика должна быть переведена на родной язык, но при этом необходимо также провести рестандартизацию количественной базы методики, так как нормативные стандарты могут иметь свои региональные отличия.</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6. Адаптация опросника. Другие клинические опросники</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pPr>
      <w:r>
        <w:rPr>
          <w:rFonts w:cs="Times New Roman" w:ascii="Times New Roman" w:hAnsi="Times New Roman"/>
          <w:sz w:val="28"/>
          <w:szCs w:val="32"/>
        </w:rPr>
        <w:t>Неоднократно предлагались сокращенные варианты опросника. Один из наиболее известных - Mini-Mult, состоящий из 71 утверждения, отобранного на основе факторного анализа. В зарубежных исследованиях валидности конструктной Mini-Mult указывается на его достаточную валидность при групповой диагностике, а при индивидуальной - только в случаях выраженных психических отклонений. На русском языке Mini-Mult адаптирован В.П. Зайцевым (1981), однако имеются данные об отсутствии валидности этой методики.</w:t>
      </w:r>
    </w:p>
    <w:p>
      <w:pPr>
        <w:pStyle w:val="HTML1"/>
        <w:spacing w:lineRule="auto" w:line="360"/>
        <w:ind w:firstLine="709"/>
        <w:jc w:val="both"/>
        <w:rPr/>
      </w:pPr>
      <w:r>
        <w:rPr>
          <w:rFonts w:cs="Times New Roman" w:ascii="Times New Roman" w:hAnsi="Times New Roman"/>
          <w:sz w:val="28"/>
          <w:szCs w:val="32"/>
        </w:rPr>
        <w:t>Утверждения MMPI часто используют для конструирования других личностных опросников (Айзенка личностные опросники, "Проявления тревожности" шкала). В последние годы для облегчения обработки данных все шире привлекаются различные компьютерные программы.</w:t>
      </w:r>
    </w:p>
    <w:p>
      <w:pPr>
        <w:pStyle w:val="HTML1"/>
        <w:spacing w:lineRule="auto" w:line="360"/>
        <w:ind w:firstLine="709"/>
        <w:jc w:val="both"/>
        <w:rPr/>
      </w:pPr>
      <w:r>
        <w:rPr>
          <w:rFonts w:cs="Times New Roman" w:ascii="Times New Roman" w:hAnsi="Times New Roman"/>
          <w:sz w:val="28"/>
          <w:szCs w:val="32"/>
        </w:rPr>
        <w:t xml:space="preserve">Адаптация опросника началась еще в 60-е гг. Первым был предложен вариант ММИЛ состоящий из 384 утверждений. (Ф.Б. Березин и М.П. Мирошников, 1967). Ф.Б. Березиным с соавт. разработана оригинальная интерпретация шкал </w:t>
      </w:r>
      <w:r>
        <w:rPr>
          <w:rFonts w:cs="Times New Roman" w:ascii="Times New Roman" w:hAnsi="Times New Roman"/>
          <w:sz w:val="28"/>
          <w:szCs w:val="32"/>
          <w:lang w:val="en-US"/>
        </w:rPr>
        <w:t>MMPI</w:t>
      </w:r>
      <w:r>
        <w:rPr>
          <w:rFonts w:cs="Times New Roman" w:ascii="Times New Roman" w:hAnsi="Times New Roman"/>
          <w:sz w:val="28"/>
          <w:szCs w:val="32"/>
        </w:rPr>
        <w:t>, осуществлена его тщательная стандартизация. Большая работа по адаптации опросника проводилась также в Ленинградском психоневрологическом институте им. В.М. Бехтерева, московскими психологами (тест СМИЛ Л.Н. Собчик, 1971). Методика получила большое распространение среди социологов, врачей и психологов, занимающихся семейным консультированием, суицидологией, психотерапией, алкоголизмом, психосоматикой, изучением кадровых резервов, психологической совместимости, проблемой менеджмента, а также в спортивной психологии, в судебной экспертизе, в юриспруденции, в Армии, в военной и гражданской авиации, в системе МВД, в центрах занятости населения, в школах, гимназиях, колледжах и в области высшего образования. Данную методику, по мнению Л.Н. Собчик, исходя из ее значимости и эффективности, по праву можно назвать "тяжелой артиллерией" психодиагностики.</w:t>
      </w:r>
    </w:p>
    <w:p>
      <w:pPr>
        <w:pStyle w:val="HTML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Неоднократно предлагались сокращенные варианты опросника. Один из наиболее известных - Mini-Mult, разработанный шведской психологессой Кинканнон, и состоящий из 71 утверждения, отобранного на основе факторного анализа. В зарубежных исследованиях валидности конструктной Mini-Mult указывается на его достаточную валидность при групповой диагностике, а при индивидуальной - только в случаях выраженных психических отклонений. На русском языке Mini-Mult адаптирован В.П. Зайцевым (1981), однако имеются данные об отсутствии валидности этой методики. Как показывает опыт, методика в основном рассчитана на обследование контингента взрослых лиц (от 16 до 80 лет) с законченным начальным образованием (7-8 классов средней школы) с сохранным интеллектом.</w:t>
      </w:r>
      <w:r>
        <w:br w:type="page"/>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HTML1"/>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pPr>
      <w:r>
        <w:rPr>
          <w:rFonts w:cs="Times New Roman" w:ascii="Times New Roman" w:hAnsi="Times New Roman"/>
          <w:sz w:val="28"/>
          <w:szCs w:val="32"/>
        </w:rPr>
        <w:t>Адаптация и рестандартизация MMPI в отечественных условиях проводилась автором в течение 1968 - 1984 гг. Большая работа проведена по переводу и адаптации текста утверждений. Значимость некоторых из них имеет выраженные отличия в зависимости от культурно-этнических особенностей популяции. Изучалась также частотность нормативных ответов в сравнительном анализе американских и российских данных. Все это было принято во внимание при формировании окончательного варианта СМИЛ. После всех изменений результаты обследования более тысячи лиц разного пола и возраста, разбитых по группам в зависимости от образования и профессиональной занятости, были введены в компьютер. Статистическая обработка данных и сравнительный анализ результатов психодиагностического исследования с данными объективного наблюдения (подчас - многолетнего) подтвердили надежность методики и широкий спектр ее возможностей, особенно в сфере изучения индивидуально-личностных свойств. Данный тест является реализацией типологического подхода к изучению личности и занимает ведущее место среди других личностных опросников в психодиагностических исследованиях (библиография составляет около 4000 названий).</w:t>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3"/>
        </w:numPr>
        <w:spacing w:lineRule="auto" w:line="360"/>
        <w:ind w:left="0" w:hanging="0"/>
        <w:jc w:val="both"/>
        <w:rPr>
          <w:rFonts w:cs="Courier New"/>
          <w:sz w:val="28"/>
          <w:szCs w:val="32"/>
        </w:rPr>
      </w:pPr>
      <w:r>
        <w:rPr>
          <w:rFonts w:cs="Courier New"/>
          <w:sz w:val="28"/>
          <w:szCs w:val="32"/>
        </w:rPr>
        <w:t>Анастази А. Психологическое тестирование/Пер. с англ. – М., 1982. – Кн. 1, Кн. 2;</w:t>
      </w:r>
    </w:p>
    <w:p>
      <w:pPr>
        <w:pStyle w:val="Normal"/>
        <w:numPr>
          <w:ilvl w:val="0"/>
          <w:numId w:val="2"/>
        </w:numPr>
        <w:spacing w:lineRule="auto" w:line="360"/>
        <w:ind w:left="0" w:hanging="0"/>
        <w:jc w:val="both"/>
        <w:rPr>
          <w:rFonts w:cs="Courier New"/>
          <w:sz w:val="28"/>
          <w:szCs w:val="32"/>
        </w:rPr>
      </w:pPr>
      <w:r>
        <w:rPr>
          <w:rFonts w:cs="Courier New"/>
          <w:sz w:val="28"/>
          <w:szCs w:val="32"/>
        </w:rPr>
        <w:t>Бурлачук Л. Психодиагностика. – СПб, 2002;</w:t>
      </w:r>
    </w:p>
    <w:p>
      <w:pPr>
        <w:pStyle w:val="Normal"/>
        <w:numPr>
          <w:ilvl w:val="0"/>
          <w:numId w:val="2"/>
        </w:numPr>
        <w:spacing w:lineRule="auto" w:line="360"/>
        <w:ind w:left="0" w:hanging="0"/>
        <w:jc w:val="both"/>
        <w:rPr>
          <w:rFonts w:cs="Courier New"/>
          <w:sz w:val="28"/>
          <w:szCs w:val="32"/>
        </w:rPr>
      </w:pPr>
      <w:r>
        <w:rPr>
          <w:rFonts w:cs="Courier New"/>
          <w:sz w:val="28"/>
          <w:szCs w:val="32"/>
        </w:rPr>
        <w:t>Бурлачук Л.Ф., Морозов С.М. Словарь-справочник по психодиагностике. – СПб., 2001;</w:t>
      </w:r>
    </w:p>
    <w:p>
      <w:pPr>
        <w:pStyle w:val="Normal"/>
        <w:numPr>
          <w:ilvl w:val="0"/>
          <w:numId w:val="2"/>
        </w:numPr>
        <w:spacing w:lineRule="auto" w:line="360"/>
        <w:ind w:left="0" w:hanging="0"/>
        <w:jc w:val="both"/>
        <w:rPr>
          <w:rFonts w:cs="Courier New"/>
          <w:sz w:val="28"/>
          <w:szCs w:val="32"/>
        </w:rPr>
      </w:pPr>
      <w:r>
        <w:rPr>
          <w:rFonts w:cs="Courier New"/>
          <w:sz w:val="28"/>
          <w:szCs w:val="32"/>
        </w:rPr>
        <w:t>Войтко В.И., Гильбух Ю.З. О некоторых основных понятиях психодиагностики// Вопросы психологии. – 1976. - № 4. – С. 18;</w:t>
      </w:r>
    </w:p>
    <w:p>
      <w:pPr>
        <w:pStyle w:val="Normal"/>
        <w:numPr>
          <w:ilvl w:val="0"/>
          <w:numId w:val="2"/>
        </w:numPr>
        <w:spacing w:lineRule="auto" w:line="360"/>
        <w:ind w:left="0" w:hanging="0"/>
        <w:jc w:val="both"/>
        <w:rPr>
          <w:rFonts w:cs="Courier New"/>
          <w:sz w:val="28"/>
          <w:szCs w:val="32"/>
        </w:rPr>
      </w:pPr>
      <w:r>
        <w:rPr>
          <w:rFonts w:cs="Courier New"/>
          <w:sz w:val="28"/>
          <w:szCs w:val="32"/>
        </w:rPr>
        <w:t>Носс И.Н. Психодиагностика. – М., 1999;</w:t>
      </w:r>
    </w:p>
    <w:p>
      <w:pPr>
        <w:pStyle w:val="Normal"/>
        <w:numPr>
          <w:ilvl w:val="0"/>
          <w:numId w:val="2"/>
        </w:numPr>
        <w:spacing w:lineRule="auto" w:line="360"/>
        <w:ind w:left="0" w:hanging="0"/>
        <w:jc w:val="both"/>
        <w:rPr>
          <w:rFonts w:cs="Courier New"/>
          <w:sz w:val="28"/>
          <w:szCs w:val="32"/>
        </w:rPr>
      </w:pPr>
      <w:r>
        <w:rPr>
          <w:rFonts w:cs="Courier New"/>
          <w:sz w:val="28"/>
          <w:szCs w:val="32"/>
        </w:rPr>
        <w:t>Общая психодиагностика/ Под ред А.А. Бодалева, В.В. Столина. – М., 1987;</w:t>
      </w:r>
    </w:p>
    <w:p>
      <w:pPr>
        <w:pStyle w:val="Normal"/>
        <w:numPr>
          <w:ilvl w:val="0"/>
          <w:numId w:val="2"/>
        </w:numPr>
        <w:spacing w:lineRule="auto" w:line="360"/>
        <w:ind w:left="0" w:hanging="0"/>
        <w:jc w:val="both"/>
        <w:rPr>
          <w:rFonts w:cs="Courier New"/>
          <w:sz w:val="28"/>
          <w:szCs w:val="32"/>
        </w:rPr>
      </w:pPr>
      <w:r>
        <w:rPr>
          <w:rFonts w:cs="Courier New"/>
          <w:sz w:val="28"/>
          <w:szCs w:val="32"/>
        </w:rPr>
        <w:t>Психологическая диагностика. /Под ред. К.М. Гуревича, Е.М. Борисовой. – М., 2000;</w:t>
      </w:r>
    </w:p>
    <w:p>
      <w:pPr>
        <w:pStyle w:val="Normal"/>
        <w:numPr>
          <w:ilvl w:val="0"/>
          <w:numId w:val="2"/>
        </w:numPr>
        <w:spacing w:lineRule="auto" w:line="360"/>
        <w:ind w:left="0" w:hanging="0"/>
        <w:jc w:val="both"/>
        <w:rPr/>
      </w:pPr>
      <w:r>
        <w:rPr>
          <w:rFonts w:cs="Courier New"/>
          <w:sz w:val="28"/>
          <w:szCs w:val="32"/>
        </w:rPr>
        <w:t>Шванцара Й. и др. Диагно</w:t>
      </w:r>
      <w:r>
        <w:rPr>
          <w:rFonts w:cs="Courier New"/>
          <w:sz w:val="28"/>
          <w:szCs w:val="32"/>
          <w:lang w:val="en-US"/>
        </w:rPr>
        <w:t>c</w:t>
      </w:r>
      <w:r>
        <w:rPr>
          <w:rFonts w:cs="Courier New"/>
          <w:sz w:val="28"/>
          <w:szCs w:val="32"/>
        </w:rPr>
        <w:t>тика психического развития. – Прага, 1978;</w:t>
      </w:r>
    </w:p>
    <w:p>
      <w:pPr>
        <w:pStyle w:val="Normal"/>
        <w:numPr>
          <w:ilvl w:val="0"/>
          <w:numId w:val="2"/>
        </w:numPr>
        <w:spacing w:lineRule="auto" w:line="360"/>
        <w:ind w:left="0" w:hanging="0"/>
        <w:jc w:val="both"/>
        <w:rPr/>
      </w:pPr>
      <w:r>
        <w:rPr>
          <w:rFonts w:cs="Courier New"/>
          <w:sz w:val="28"/>
          <w:szCs w:val="32"/>
        </w:rPr>
        <w:t>Шмелев А.Г. и др. Основы психодиагностики. – М., 1996</w:t>
      </w:r>
      <w:r>
        <w:rPr>
          <w:sz w:val="28"/>
        </w:rPr>
        <w:t>.</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52"/>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Oaeno">
    <w:name w:val="Oaeno"/>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4:00Z</dcterms:created>
  <dc:creator>User</dc:creator>
  <dc:description/>
  <cp:keywords/>
  <dc:language>en-US</dc:language>
  <cp:lastModifiedBy>SYSTEM</cp:lastModifiedBy>
  <cp:lastPrinted>2009-05-18T14:51:00Z</cp:lastPrinted>
  <dcterms:modified xsi:type="dcterms:W3CDTF">2011-09-25T11:04:00Z</dcterms:modified>
  <cp:revision>2</cp:revision>
  <dc:subject/>
  <dc:title>ФЕДЕРАЛЬНОЕ АГЕНТСТВО ПО ОБРАЗОВАНИЮ РФ</dc:title>
</cp:coreProperties>
</file>