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ст по психоло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. Психология э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наука, изучающая объективные закономерности и механизмы псих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аука о поведе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аучное исследование поведения и внутренних психических процессов и практическое применение получаемых зн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. Психология не изуч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ир субъективных явл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оцессы и состояния, осознаваемые или неосознаваемые самим человек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средства передачи опыта от старших поколений к младш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3. Главный метод психологического исследования яв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наблюд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эксперимен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бесе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самонаблю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Приведите соответст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619"/>
      </w:tblGrid>
      <w:tr>
        <w:trPr>
          <w:cantSplit w:val="true"/>
        </w:trPr>
        <w:tc>
          <w:tcPr>
            <w:tcW w:w="459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З. Фрейд</w:t>
            </w:r>
          </w:p>
        </w:tc>
        <w:tc>
          <w:tcPr>
            <w:tcW w:w="461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Теория социального научения.</w:t>
            </w:r>
          </w:p>
        </w:tc>
      </w:tr>
      <w:tr>
        <w:trPr>
          <w:cantSplit w:val="true"/>
        </w:trPr>
        <w:tc>
          <w:tcPr>
            <w:tcW w:w="459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Б. Скиннер</w:t>
            </w:r>
          </w:p>
        </w:tc>
        <w:tc>
          <w:tcPr>
            <w:tcW w:w="461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Теория оперантного бихевиоризма.</w:t>
            </w:r>
          </w:p>
        </w:tc>
      </w:tr>
      <w:tr>
        <w:trPr>
          <w:cantSplit w:val="true"/>
        </w:trPr>
        <w:tc>
          <w:tcPr>
            <w:tcW w:w="459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Д. Роттер</w:t>
            </w:r>
          </w:p>
        </w:tc>
        <w:tc>
          <w:tcPr>
            <w:tcW w:w="461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Теория сексуального развития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5. Темперамент э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рожденные особенности человека, обуславливающие степень эмоциональной возбудимости и особенности приспособления к окружающей сред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бщие закономерности псих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иобретенные особен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6. </w:t>
      </w:r>
      <w:r>
        <w:rPr/>
        <w:t>Приведите соответствие: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617"/>
      </w:tblGrid>
      <w:tr>
        <w:trPr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Холерик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Человек с сильной, уравновешенной, но инертной нервной системой.</w:t>
            </w:r>
          </w:p>
        </w:tc>
      </w:tr>
      <w:tr>
        <w:trPr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Сангвиник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человек, нервная система которого определяется преобладанием возбуждения над торможением.</w:t>
            </w:r>
          </w:p>
        </w:tc>
      </w:tr>
      <w:tr>
        <w:trPr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Флегматик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человек, обладающий быстрой реакцией, его поступки обдуманны.</w:t>
            </w:r>
          </w:p>
        </w:tc>
      </w:tr>
      <w:tr>
        <w:trPr>
          <w:cantSplit w:val="true"/>
        </w:trPr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Меланхолик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) человек со слабой нервной системой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Действия для устранения конфликтных ситуац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еодоление конфликта с помощью беседы, просьбы, убежд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брушить на оппонента множество претенз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игнорировать интересы оппон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Приведите соответст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8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4640"/>
      </w:tblGrid>
      <w:tr>
        <w:trPr>
          <w:cantSplit w:val="true"/>
        </w:trPr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Диктатор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Преувеличивает свою агрессивность. Жестокость, недоброжелательность.</w:t>
            </w:r>
          </w:p>
        </w:tc>
      </w:tr>
      <w:tr>
        <w:trPr>
          <w:cantSplit w:val="true"/>
        </w:trPr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Славный парень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Преувеличивает свою силу. Он доминирует, приказывает.</w:t>
            </w:r>
          </w:p>
        </w:tc>
      </w:tr>
      <w:tr>
        <w:trPr>
          <w:cantSplit w:val="true"/>
        </w:trPr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Судья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) Преувеличивает свою заботливость, любовь.</w:t>
            </w:r>
          </w:p>
        </w:tc>
      </w:tr>
      <w:tr>
        <w:trPr>
          <w:cantSplit w:val="true"/>
        </w:trPr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 Хулиган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) Преувеличивает свою критичность, никому не верит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Психология личности изуч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ышл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эмо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реч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вос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0. Психология познавательных процессов изуч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амя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пособ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характе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мотива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1. </w:t>
      </w:r>
      <w:r>
        <w:rPr/>
        <w:t>Приведите соответствие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щущ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целостное отражение предметов, воздействующих на органы чувств.</w:t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Восприят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) отражение отдельных свойств предметов, воздействующих на наши органы чувств. </w:t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амя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отражение будущего, создание нового образа.</w:t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Воображ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) отражение прошлого опыта и запечатление, сохранение и воспроизведение чего-либо.</w:t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Мышл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) высшая форма отражательной деятельности, позволяющая понять сущность предметов и явлений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. К свойствам восприятия не относи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целост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труктур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смыслен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закономер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3. Какого вида памяти н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непроизволь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еханическ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оизволь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4. Длительное сохранение информации обеспечив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перативная памя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омежуточная памя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долговременная памя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5. Приведите соответст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4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786"/>
      </w:tblGrid>
      <w:tr>
        <w:trPr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бщая психолог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изучает наследственные механизмы психики и поведения.</w:t>
            </w:r>
          </w:p>
        </w:tc>
      </w:tr>
      <w:tr>
        <w:trPr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Генетическая психология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исследует индивида, выделяя в нем познавательные процессы и личность.</w:t>
            </w:r>
          </w:p>
        </w:tc>
      </w:tr>
      <w:tr>
        <w:trPr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Социальная психолог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разрабатывает методы обучения и воспитания людей.</w:t>
            </w:r>
          </w:p>
        </w:tc>
      </w:tr>
      <w:tr>
        <w:trPr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Педагогическая психолог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) изучает человеческие взаимоотношения и явления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6. К направленности относи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ивыч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зн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уб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7. К опыту относи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ировоззр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авы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интере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. К особенности познавательных процессов относи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мышл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зн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личностный смыс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9. К форме восприятия человека человеком не относи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аналитический тип вос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эмоциональный тип вос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физиологический тип вос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0. К функциям психики не относи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тражение окружающего ми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регуляция поведения деятельности живого с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формирование у человека с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1. К свойствам личности не относи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направлен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темперамен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нима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2. Приведите соответст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Моти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относительно законченные элементы деятельности.</w:t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Действ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то, на что направлена деятельность.</w:t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Ц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то, что побуждает человека к деятельности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3. Поступок э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активное взаимодействие человеком со средой, в котором он достигает сознательно поставленной це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действия, выполняя которое, человек осознает его значение для других люд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сновная единица анализа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4. К теоретическому виду мышления не относи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онятийно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нагляднообразно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браз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5. Приведите соответст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Теория Дарв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) эмоции осуществляют энергетическую мобилизацию организма.</w:t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Теория Анох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) о биологической природе и пользе эмоций.</w:t>
            </w:r>
          </w:p>
        </w:tc>
      </w:tr>
      <w:tr>
        <w:trPr>
          <w:cantSplit w:val="true"/>
        </w:trPr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Теория Гельгор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) эмоции - это продукт эволюции, способствующий сохранению жизни отдельной особи и всего вида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ю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-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-в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-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-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б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-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-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-б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-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-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-б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-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-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-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  <w:sz w:val="32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05:00Z</dcterms:created>
  <dc:creator>Ольга</dc:creator>
  <dc:description/>
  <cp:keywords/>
  <dc:language>en-US</dc:language>
  <cp:lastModifiedBy>SYSTEM</cp:lastModifiedBy>
  <dcterms:modified xsi:type="dcterms:W3CDTF">2011-09-25T11:05:00Z</dcterms:modified>
  <cp:revision>2</cp:revision>
  <dc:subject/>
  <dc:title>Тест по психологии</dc:title>
</cp:coreProperties>
</file>