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Основные модели психологической корре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ли психокорре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локи психокоррекционного комплек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рганизационные аспекты психокоррекцнонных технологий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коррекция - это система мероприятий, направленных на исправление недостатков психологии или поведения человека с помощью специальных средств психологического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коррекции подлежат недостатки, не имеющие органической основы и не представляющие собой такие устойчивые качества, которые формируются довольно рано и в дальнейшем практически не измен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отличие психокоррекции от воздействий, направленных на психологическое развитие человека, заключается в том, что психокоррекция имеет дело с уже сформированными качествами личности или видами поведения и направлена на их переделку, в то время как основная задача развития состоит в том, чтобы при отсутствии или недостаточном развитии сформировать у человека нужные психологические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ие между психотерапией и психокоррекцией заключается в том, что психотерапия имеет дело с различного рода нарушениями у людей, страдающих различными видами соматических или психических заболеваний (расстройств). Многие аномалии психики и поведения людей, которые проявляются в заболеваниях, похожи на те, с которыми имеет дело психолог, занимающийся психокоррекцией. Однако людей, обращающихся за помощью к психотерапевту, обычно называют больными или пациентами, а тех, кто нуждается только в коррекционной помощи, именуют кли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Модели психокорре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актике ПК работы традиционно выделяются три основные модели коррекции: общая, типовая и индивидуальная психокорре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модель коррекции - это система оптимального возрастного развития личности в целом. Она включает в себя щадящий охранительно-стимулирующий режим для ребенка, соответствующее распределение нагрузок с учетом психического состояния, организацию жизнедеятельности ребенка в школе, в семье и в других груп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повая модель коррекции основана на организации конкретных психокоррекционных воздействий с использованием различных методов: игротерапии, семейной терапии, психорегулирующих тренировок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ивидуальная модель коррекции ориентирована на психологическую коррекцию различных нарушений у ребенка или подростка с учетом его индивидуально-типологических, психологических, клинико-психологических особенностей. Это достигается в процессе создания индивидуальных психокоррекционных программ, направленных на коррекцию имеющихся недостатков с учетом индивидуальны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три модели тесно связаны и взаимозависимы, хотя имеют разные задачи. Так, общая модель психокоррекции ориентирована на профилактическую работу с ребенком, типовая модель - на оптимизацию, стимулирование психического развития, а индивидуальная модель — психокоррекцию недостатков в развитии ребенка с учетом его клинико-психологических и индивидуально-психологических особ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ПК процесса в значительной степени зависит от умения психолога составить психокоррекционную программу. При этом необходимо учитывать следующие методические требования к програм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тко сформулировать основные цели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делить круг задач, которые должны конкретизировать основную це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ить содержание коррекционных занятий с учетом структуры дефекта и индивидуально-психологических особенностей ребенка, развития ведущего вида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ить форму работы с ребенком (групповая, семейная, индивидуальна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обрать соответствующие методы и техники с учетом возрастных, интеллектуальных и физических возможностей ребе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планировать форму участия родителей и других лиц в коррекционном процесс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ать методы анализа оценки динамики психокоррекционного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овить помещение, необходимое оборудование и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Блоки психокоррекционного комплек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енаправленное психокоррекционное воздействие на ребенка и подростка с проблемами в развитии осуществляется через психокоррекционный комплекс, который состоит из четырех взаимосвязанных бло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агностичес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ррекцион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оч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гностиче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иагностический блок входят диагностика психического развития ребенка и диагностика социальной среды. Диагностика психического развития ребенка включае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сестороннее клинико-психологическое изучение личности ребенка и его родителей, системы их отно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ализ мотивационно-потребностной сферы ребенка и членов его семь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определение уровня развития сенсорно-перцептивных и интеллектуальных процессов и фун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диагностику социальной среды ребенка (анализ неблагоприятных факторов социальной среды, травмирующих ребенка, нарушающих его психическое развитие, формирование характера личности и социальную адаптаци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рекционный блок включает в себя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ррекция неадекватных методов воспитания ребенка с целью преодоления его микросоциальной запущ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мощь ребенку или подростку в разрешении психотравмирующих ситу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продуктивных видов взаимоотношений ребенка с окружающими (в семье, в класс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социального статуса ребенка в коллекти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у ребенка или подростка компетентности в вопросах нормативного по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формирование и стимуляция сенсорно-перцептивных, мнемических и интеллектуальных процессов у де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и совершенствование коммуникативных функций, эмоционально-волевой регуляцмм пове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в детском коллективе, где обучается ребенок, атмосферы принятия, доброжелательности, открытости, взаимопоним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остижении этой цели на первый план выступает работа психолога не только с близким социальным окружением ребенка (семьей), но и с педагогами, которые обучают ребенка, и с его одноклассниками, друзьями, знакомыми. Это одна из важных задач, так как социальная интеграция ребенка с проблемами в развитии в обществе является важным фактором всестороннего воспитания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очный блок, или блок оценки эффективности психокоррекционных воздействий, направлен на анализ изменений познавательных процессов, психических состояний, личностных реакций у ребенка в результате воздействий. Критерии оценки эффективности требуют учета структуры дефекта, механизмов его проявления, анализа целей и используемых методов психологического воздействия. Результаты психокоррекционной работы могут проявляться у ребенка в процессе работы с ним, к моменту завершения процесса и на протяжении длительного времени после окончания за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работы зависит как от объективных, так и субъективных факторов. К объективным фактора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епень тяжести дефекта у ребе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ткость поставленных зада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ткость организации процес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ремя начала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фессиональный и личностный опыт психолога. К субъективным факторам можно отне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овки ребенка и родителей на психологическую коррек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ношение их к коррекции и к психоло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ценке эффективности психокоррекционных воздействий необходимо использовать разнообразные методы, в зависимости от поставленных задач. Например, при анализе эффективности эмоциональных нарушений у детей целесообразно использовать отчеты родителей о поведении детей до и после занятий. При оценки поведенческих и эмоциональных реакций ребенка целесообразно сочетатьметод наблюдения с проективными методами исследования личности. При оценке эффективности познавательных процессов у детей можно использовать функциональные пробы, направленные на анализ гностических процессов, результаты педагогических наблюдений. Оценку эффективности психологической коррекции может провести и независимая экспертная комиссия, включающая в себя не только психологов, а также врачей, педагогов и социальных работник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3. Организационные аспекты пснхокоррекцнонных технолог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психокоррекционных воздействий в значительной степени зависит 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ы проведения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бора и комплектации груп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должительности и режима зан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диционно выделяют две формы проведения занятий - индивидуальную и групповую. Выбор формы работы зависит от особенностей психического и физического развития ребенка, от его возраста и выраженности аффективных проблем. В практике часто используется смешанная, индивидуально-групповая фор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выбирается в следующих случа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проблемы ребенка или подростка имеют индивидуальный, а не межличностный характер, например, недоразвитие познавательных процессов у детей с интеллектуальной недостаточностью или задержкой психического разви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ребенок или подросток отказывается работать в группе по каким-либо причинам, а именно: недостаточный социальный опыт, тяжелый физический дефект, негативное отношение родителей к групповому взаимодействию ребе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у ребенка или подростка наблюдается выраженные аффективные проблемы: высокая тревожность, необоснованные страхи, неуверенность в себе, агрессивное поведение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ая форма включает в себя целенаправленное использование всей совокупности взаимодействий и взаимоотношений между участниками группы в коррекционных целях. Групповая психокоррекция сфокусирована на трех составляющих самосозн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самопознание (когнитивный блок) - осознание ребенком и подростком своих интеллектуальных, личностных и эмоциональных ресур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отношение к себе (эмоциональный блок) - формирование у ребенка и подростка позитивного эмоционального отношения к себе, переживание в группе и осознание прошлого эмоционального опыта, получение новых эмоциональных переживаний в групп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аморегуляция (поведенческий блок) - преодоление неадекватных форм поведения, развитие и закрепление новых форм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овая психокоррекция в большей степени акцентирует внимание на межличностных проблемах ребенка и подростка, а индивидуальная — на внутриличностных пробле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омплектации групп необходимо учитывать степень тяжести и клинико-психологическую структуру дефекта у ребенка. Желательно, чтобы в группе были дети с различной степенью тяжести физического и психического дефекта, но одной нозологической формы. Например, в группу детей с ДЦП целесообразно отобрать детей с разной степенью тяжести двигательного дефекта, но с сохранным интеллектом. Возраст детей не играет определяющей роли при отборе в группу, особенно когда в коррекции участвуют дети в психическим недоразвитием и ЗПР. В таких группах разница в возрасте может варьировать от 2 до 5 лет. В группах детей с эмоциональными проблемами (дисгармоничное развитие, диспропорциональное развитие и т.д.) желательно, чтобы возраст участников группы был приблизительно один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К процесс может быть кратковременным (от 2 до 6 месяцев) или долговременным (от 1 года и дольше). Продолжительность занятий зависит от задач ПК, от психологических особенностей членов группы и от возраста участников ПК. Для детей с выраженными аффективными и интеллектуальными нарушениями продолжительность групповых занятий может быть от 40 до 70 минут при частоте 2 занятия в неделю. При частоте 1 занятие в неделю продолжительность занятий может быть увеличено до 90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брамова Г.С Практическая психология. М.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ьяченко М.И., Кандыбович Л.А. Психология: словарь-справочник. Минск, 19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бединский М.С. Очерки психотерапии. М., 19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сипова А.А. Общая психокоррекция. - М., 2002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96"/>
        </w:tabs>
        <w:ind w:left="1996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06:00Z</dcterms:created>
  <dc:creator>алекс</dc:creator>
  <dc:description/>
  <cp:keywords/>
  <dc:language>en-US</dc:language>
  <cp:lastModifiedBy>SYSTEM</cp:lastModifiedBy>
  <dcterms:modified xsi:type="dcterms:W3CDTF">2011-09-25T11:06:00Z</dcterms:modified>
  <cp:revision>2</cp:revision>
  <dc:subject/>
  <dc:title>Основные модели психологической коррекции</dc:title>
</cp:coreProperties>
</file>