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МОУ Разинская средняя общеобразовательная школа</w:t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/>
      </w:pPr>
      <w:r>
        <w:rPr>
          <w:color w:val="000000"/>
          <w:sz w:val="28"/>
          <w:szCs w:val="28"/>
          <w:u w:val="none"/>
        </w:rPr>
        <w:t>РЕФЕРАТ</w:t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/>
      </w:pPr>
      <w:r>
        <w:rPr>
          <w:color w:val="000000"/>
          <w:sz w:val="28"/>
          <w:szCs w:val="28"/>
          <w:u w:val="none"/>
        </w:rPr>
        <w:t>ОСНОВНЫЕ МЕТОДЫ ИССЛЕДОВАНИЯ ГОТОВНОСТИ ДЕТЕЙ К ШКОЛЬНОМУ ОБУЧЕНИЮ</w:t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/>
      </w:pPr>
      <w:r>
        <w:rPr>
          <w:color w:val="000000"/>
          <w:sz w:val="28"/>
          <w:szCs w:val="28"/>
          <w:u w:val="none"/>
        </w:rPr>
        <w:t>2009 ГОД</w:t>
      </w:r>
      <w:r>
        <w:br w:type="page"/>
      </w:r>
    </w:p>
    <w:p>
      <w:pPr>
        <w:pStyle w:val="24"/>
        <w:spacing w:lineRule="auto" w:line="360"/>
        <w:ind w:left="0" w:firstLine="709"/>
        <w:rPr/>
      </w:pPr>
      <w:r>
        <w:rPr>
          <w:b/>
          <w:bCs/>
          <w:color w:val="000000"/>
          <w:sz w:val="28"/>
          <w:szCs w:val="28"/>
          <w:u w:val="none"/>
        </w:rPr>
        <w:t>ПЛАН:</w:t>
      </w:r>
    </w:p>
    <w:p>
      <w:pPr>
        <w:pStyle w:val="2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hanging="0"/>
        <w:jc w:val="left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</w:rPr>
        <w:t>ВВЕДЕНИЕ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500" w:leader="none"/>
        </w:tabs>
        <w:spacing w:lineRule="auto" w:line="360"/>
        <w:ind w:left="0" w:hanging="0"/>
        <w:jc w:val="left"/>
        <w:rPr>
          <w:caps/>
          <w:color w:val="000000"/>
          <w:sz w:val="28"/>
          <w:szCs w:val="28"/>
          <w:u w:val="none"/>
        </w:rPr>
      </w:pPr>
      <w:r>
        <w:rPr>
          <w:caps/>
          <w:color w:val="000000"/>
          <w:sz w:val="28"/>
          <w:szCs w:val="28"/>
          <w:u w:val="none"/>
        </w:rPr>
        <w:t>Определение понятия готовности ребенка к школе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50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Личностная готовность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50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Интеллектуальная готовность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50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Социально-психологическая готовность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500" w:leader="none"/>
        </w:tabs>
        <w:spacing w:lineRule="auto" w:line="360"/>
        <w:ind w:left="0" w:hanging="0"/>
        <w:jc w:val="left"/>
        <w:rPr>
          <w:caps/>
          <w:color w:val="000000"/>
          <w:sz w:val="28"/>
          <w:szCs w:val="28"/>
          <w:u w:val="none"/>
        </w:rPr>
      </w:pPr>
      <w:r>
        <w:rPr>
          <w:caps/>
          <w:color w:val="000000"/>
          <w:sz w:val="28"/>
          <w:szCs w:val="28"/>
          <w:u w:val="none"/>
        </w:rPr>
        <w:t>Сферы исследования готовности ребенка к школе</w:t>
      </w:r>
    </w:p>
    <w:p>
      <w:pPr>
        <w:pStyle w:val="24"/>
        <w:numPr>
          <w:ilvl w:val="0"/>
          <w:numId w:val="8"/>
        </w:numPr>
        <w:tabs>
          <w:tab w:val="clear" w:pos="720"/>
          <w:tab w:val="left" w:pos="50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ознавательная сфера</w:t>
      </w:r>
    </w:p>
    <w:p>
      <w:pPr>
        <w:pStyle w:val="24"/>
        <w:numPr>
          <w:ilvl w:val="0"/>
          <w:numId w:val="8"/>
        </w:numPr>
        <w:tabs>
          <w:tab w:val="clear" w:pos="720"/>
          <w:tab w:val="left" w:pos="50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роизвольность поведения</w:t>
      </w:r>
    </w:p>
    <w:p>
      <w:pPr>
        <w:pStyle w:val="24"/>
        <w:numPr>
          <w:ilvl w:val="0"/>
          <w:numId w:val="8"/>
        </w:numPr>
        <w:tabs>
          <w:tab w:val="clear" w:pos="720"/>
          <w:tab w:val="left" w:pos="50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Развитие тонкой моторики пальцев рук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  <w:r>
        <w:br w:type="page"/>
      </w:r>
    </w:p>
    <w:p>
      <w:pPr>
        <w:pStyle w:val="24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ВВЕДЕНИЕ</w:t>
      </w:r>
    </w:p>
    <w:p>
      <w:pPr>
        <w:pStyle w:val="2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Тема нашего реферата - основные методы исследования готовности детей к школьному обучению. Эта тема действительно очень важна и не потеряет своей актуальности до тех пор, пока будут существовать школы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Результаты проведенных исследований показали, что основной причиной неуспеваемости большинства учащихся является своего рода их «незрелость», недостаточная нервно- психическая и другая готовность к сложному процессу обучения, которая в результате неправильной или неполной диагностики не была выявлена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оэтому чрезвычайно важно своевременное выявление такого рода незрелости детей, определение уровня развития ребенка, его возможных отклонений от нормы с помощью различных методов исследования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Исходя из этого, основной целью нашей работы является: наиболее полное представление методов исследования психологической готовности ребенка к школе. Для этого нам необходимо решить ряд более конкретных задач, а именно: каковы закономерности развития детей дошкольного возраста; что такое готовность к школе; какие сферы исследуют данные методы?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Таким образом, для того, чтобы наиболее полно раскрыть данную тему, нам необходимо придерживаться поставленной цели и решить выше указанные задачи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  <w:r>
        <w:br w:type="page"/>
      </w:r>
    </w:p>
    <w:p>
      <w:pPr>
        <w:pStyle w:val="24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lang w:val="en-US"/>
        </w:rPr>
        <w:t>I</w:t>
      </w:r>
      <w:r>
        <w:rPr>
          <w:b/>
          <w:bCs/>
          <w:color w:val="000000"/>
          <w:sz w:val="28"/>
          <w:szCs w:val="28"/>
          <w:u w:val="none"/>
        </w:rPr>
        <w:t>. ОПРЕДЕЛЕНИЕ ПОНЯТИЯ «ГОТОВНОСТЬ РЕБЕНКА К ШКОЛЕ»</w:t>
      </w:r>
    </w:p>
    <w:p>
      <w:pPr>
        <w:pStyle w:val="2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оступление ребенка в школу - чрезвычайно ответственный момент как для самого ребенка, так и для его родителей. Ведь с поступлением в школу наступает совершенно новый этап жизни ребенка. И к этому этапу он должен быть достаточно подготовлен. Прежде всего, ребенок должен быть готов выполнять серьезную деятельность, дающую ему не только новые права, но и налагающие нелегкие обязанности. Маленький школьник вправе рассчитывать на уважение окружающих к его учебным занятиям и сам обязан систематически выполнять все задания учителя, вести себя в соответствии со школьными правилами независимо от того, хочет он этого в данный момент или нет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Большинство детей, достигающих семилетнего возраста, стремятся к положению школьника, но не во всех случаях они достаточно ясно представляют себе, в чем это положение состоит. Иногда их привлекает чисто внешняя сторона дела - хочется иметь портфель, считаться большим, получать отметки и т.д. А какой же ребенок считается по- настоящему готовым к школе? Как определить понятие «готовности к школе»? В современной психологии пока не существует единого четкого понятия «Готовности или школьной зрелости»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Так, А. Анастази трактует понятие школьной зрелости как «овладение умениями, знаниями, способностями, мотивацией и другими, необходимыми для оптимального уровня усвоения школьной программы, поведенческими характеристиками»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И более емко определяет школьную зрелость как достижение такой степени развития ребенка, когда он «становится способным принять участие в школьном обучении». В качестве компонентов готовности к обучению И. выделяет умственный, социальный и эмоциональный компонент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Л.И. Божович указывает, что готовность к обучению в школе складывается из определенного уровня развития мыслительной зрелости, познавательных интересов, готовности к произвольной регуляции своей познавательной деятельности к социальной позиции школьника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Аналогичные взгляды развивал А.И. Запорожец, отмечая, что готовность к обучению в школе «представляет собой целостную систему взаимосвязанных качеств детской личности, включая особенности ее мотивации, уровня развития ее познавательной, аналитико-синтетической деятельности, степени сформированности механизмов волевой регуляции действий т т.д.»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На сегодняшний день практически общепринято, что, готовность к школьному обучению - многокомпонентное образование, которое требует комплексных психологических исследований. В структуре психологической готовности принято выделять следующие компоненты (по данным Л.А. Венгер, А.Л. Венгер, В.В. Холмовской, Я.Я. Коломинского и др.)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</w:r>
    </w:p>
    <w:p>
      <w:pPr>
        <w:pStyle w:val="24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b/>
          <w:bCs/>
          <w:color w:val="000000"/>
          <w:sz w:val="28"/>
          <w:szCs w:val="28"/>
          <w:u w:val="none"/>
        </w:rPr>
        <w:t>1. ЛИЧНОСТНАЯ ГОТОВНОСТЬ</w:t>
      </w:r>
    </w:p>
    <w:p>
      <w:pPr>
        <w:pStyle w:val="2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b/>
          <w:bCs/>
          <w:color w:val="000000"/>
          <w:sz w:val="28"/>
          <w:szCs w:val="28"/>
          <w:u w:val="none"/>
          <w:lang w:val="en-US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Включает формирование у ребенка готовности к принятию новой социальной позиции - положение школьника, имеющего круг прав и обязанностей. Эта личностная готовность выражается в отношении ребенка к школе, учебной деятельности, учителям, самому себе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В личностную готовность входит и определенный уровень развития мотивационной сферы. Готовым к школьному обучению является ребенок, которого школа привлекает не своей внешней стороной (буду сидеть за партой, носить портфель и т.д.), а возможностью получать знания, что предполагает развитие познавательных интересов. Школьнику необходимо произвольно управлять своим поведением, познавательной деятельностью, что возможно при сформированной иерархической системе мотивов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Таким образом, ребенок должен обладать развитой учебной мотивацией. К началу школьного обучения у ребенка должна быть достигнута хорошая эмоциональная устойчивость, т.е. определенный уровень развития эмоциональной сферы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2. ИНТЕЛЛЕКТУАЛЬНАЯ ГОТОВНОСТЬ</w:t>
      </w:r>
    </w:p>
    <w:p>
      <w:pPr>
        <w:pStyle w:val="2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анный компонент предполагает наличие у ребенка кругозора, запаса знаний. Ребенок должен владеть планомерным восприятием, обобщенными формами мышления и основными логическими операциями, смысловым запоминанием. Однако мышление остается, в основном, образным, опирающимся на реальные действия с предметами. Также предполагается формирование у ребенка начальных умений в области учебной деятельности (умение выделить учебную задачу и превратить ее в самостоятельную цель деятельности)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Обобщая, можно говорить, что развитие интеллектуальной готовности к обучению в школе предполагает: дифференцированное восприятие; аналитическое мышление (выделение основных признаков и связей между явлениями, способность воспроизвести образец); логическое запоминание, интерес к знаниям, процессу их получения за счет дополнительных усилий; овладение на слух разговорной речью и способность к пониманию и применению символов; развитие тонких движений руки и зрительно- двигательной координации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3. СОЦИАЛЬНО- ПСИХОЛОГИЧЕСКАЯ ГОТОВНОСТЬ</w:t>
      </w:r>
    </w:p>
    <w:p>
      <w:pPr>
        <w:pStyle w:val="2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Включает в себя формирование у детей качеств, благодаря которым они могли бы общаться с другими детьми, учителем. Ребенок должен уметь подчиняться интересам и обычаям детской группы, справляться с ролью школьника в ситуации школьного обучения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сихологическая готовность к школе обусловлена анатомо-физическим созреванием организма ребенка. К 7-ми годам совершенствуется морфологическое созревание лобного отдела больших полушарий, что создает возможности для осуществления целенаправленного произвольного поведения, планирования и выполнения программы действий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Возрастает подвижность нервных процессов, отмечается большее равновесие, чем у дошкольников, процессов возбуждения и торможения, хотя процессы возбуждения превалируют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озрастает значений второй сигнальной системы, слово приобретает обобщающее значение. Существенное изменение в органах и тканях тела, существенно повышающее физическую выносливость. Все это создает благоприятные предпосылки для осуществления учебной деятельности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Очень важно выявить уровень психического развития и индивидуальных особенностей ребенка при поступлении в школу, с целью оказания помощи в раскрытии задатков, способностей и наиболее полной их реализации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Таким образом, понятие готовность к школе - сложное и включает в себя: личностную, интеллектуальную и социально- психологическую готовность. И лишь при наличии всех этих трех компонентов готовности можно говорить о том, что ребенок готов к школьному обучению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  <w:r>
        <w:br w:type="page"/>
      </w:r>
    </w:p>
    <w:p>
      <w:pPr>
        <w:pStyle w:val="24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lang w:val="en-US"/>
        </w:rPr>
        <w:t>II</w:t>
      </w:r>
      <w:r>
        <w:rPr>
          <w:b/>
          <w:bCs/>
          <w:color w:val="000000"/>
          <w:sz w:val="28"/>
          <w:szCs w:val="28"/>
          <w:u w:val="none"/>
        </w:rPr>
        <w:t>. СФЕРЫ ИССЛЕДОВАНИЯ ГОТОВНОСТИ РЕБЕНКА К ШКОЛЕ</w:t>
      </w:r>
    </w:p>
    <w:p>
      <w:pPr>
        <w:pStyle w:val="2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Современная школа не начинает обучение с нуля. Она рассчитывает на то, что дети приходят в класс с достаточным кругом знаний и навыков, а также с достаточной зрелостью структур личности, для того, чтобы воспринимать и запоминать полученную в школьной обстановке информацию. Естественно, что ребенок, не обладающий свойствами, характерными для готового к школе ребенка не может полноценно воспринимать эту информацию и успешно учиться. Поэтому так важно педагогам- психологам исследовать готовность каждой отдельной сферы личности ребенка к обучению в школе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Главными предметами исследования в данном случае являются следующие сферы:</w:t>
      </w:r>
    </w:p>
    <w:p>
      <w:pPr>
        <w:pStyle w:val="2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Познавательная сфера (когнитивная) очень бурно развивается в дошкольном возрасте. Ведь в ребенке от природы заложен инстинкт познания и исследования мира. Особый скачок она делает в 1 год, в 3 и 5 лет- кризисные периоды, характеризующиеся появлением принципиально нового в структуре личности ребенка. Он хочет познать окружающий мир, в результате развиваются его когнитивные процессы, а в частности:</w:t>
      </w:r>
    </w:p>
    <w:p>
      <w:pPr>
        <w:pStyle w:val="2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Внимание- проявление избирательной направленности процессов сознания. Уровень его развития во многом определяет успешность обучения в школе. У дошкольника преобладает непроизвольное внимание; ребенок не может еще управлять своим вниманием и часто оказывается во власти внешних впечатлений, что проявляется в быстрой отвлекаемости, невозможности сосредоточиться на чем-то одном, частой сменой деятельности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К 6-7 годам у ребенка постепенно формируется произвольное внимание. Оно развивается довольно интенсивно, если взрослые оказывают ребенку помощь. Развитие произвольного внимания тесно связано с развитием ответственности, что предполагает тщательное выполнение любого задания - как интересного, так и неинтересного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роизвольность внимания развивается постепенно, по мере развития его отдельных свойств, таких как: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ОБЬЕМ ВНИМАНИЯ - определяется количеством однородных предметов, которые охватывает сознание ребенка. Для его определения ребенку предлагается в таблице с набором знаков, фигурок или цифр, которые располагаются в произвольном порядке зачеркнуть определенный вид фигурок или цифр (например, треугольник или в случае с цифрами- 7, 5 или 4). Инструкцию можно усложнить, попросив называть знаки вслух. Фиксируется время выполнения задания и количество ошибок. Большинство детей 6-7 лет выполняют это задание за 2-3 минуты и почти без ошибок (при наличии 14 строк знаков по 10 знаков в каждой)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КОНЦЕНТРАЦИЯ ВНИМАНИЯ – интенсивность сосредоточения на одном или нескольких объектах. Проверяется с помощью пары картинок, содержащих 10-15 отличий. Ребенка просят сравнить картинки и назвать все их различия. Учитывается скорость, результативность, число правильно названных различий. Норма в среднем 1-3 минуты (в зависимости от сложности картинки)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РАСПРЕДЕЛЕНИЕ ВНИМАНИЯ - это возможность концентрироваться не на одном, а на двух или большем числе различных объектов. Это дает возможность одновременно совершать несколько рядов действий и следить за несколькими независимыми процессами, не теряя не одного из них из поля своего внимания. Для проверки его берется бланк с различными элементами фигур и образец с эталонами- целыми фигурками. Ребенка просят, сравнивая фигуры с эталоном одним- двумя штрихами дополнить их до полных фигур. Нормой для 7 лет является выполнение этого задания за 3-4 минуты (при не более 5 ошибках)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ПЕРЕКЛЮЧЕНИЕ ВНИМАНИЯ - возможность сознательного и осмысленного перемещение внимания с одного объекта на другой. Хорошая переключаемость означает способность быстро ориентироваться в ситуации и переходить от одной деятельности к другой. Рассеянность в житейском смысле слова и означает плохую переключаемость внимания. Развить и проверить переключаемость можно, показывая ребенку различные слова. Он должен по договоренности отреагировать на определенные слова (например, обозначающие животных) хлопком, звуковым обозначением или другим знаком. В 7 лет это задание выполняется почти безошибочно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УСТОЙЧИВОСТЬ ВНИМАНИЯ - определяется длительностью времени, в течение которого сохраняется его концентрация. Устойчивость внимания зависит от целого ряда условий: особенности задания, степень его трудности, понятности, интереса и сформированных волевых качеств. Хороший уровень сформированности внимания у ребенка свидетельствует и о развитии у него самоконтроля. Проверить устойчивость можно с помощью переплетенных между собой линий, пронумерованных у начала и конца (эти номера не совпадают). Ребенок должен без помощи пальца провести от начала линии к концу, сопоставив номера в начале и в конце. Дети 7 лет справляются с заданием за 1-2 минуты почти без ошибок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Таким образом, различные свойства внимания в значительной мере не зависимы друг от друга: внимание, хорошее в каком- то одном отношении, может быть не столь совершенно в другом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Отчетливо сказывается на развитии внимания роль эмоциональных факторов (интереса), мыслительных и волевых процессов. Понимание этого является особенно важным в развитии и тренировке внимания. Безусловно, все свойства внимания значительно развиваются в результате упражнений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ВОСПРИЯТИЕ- это отражение сознанием человека предметов и явлений действительности в момент их воздействия на органы чувств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В старшем дошкольном возрасте дети уже хорошо различают цвет и форму предметов. Узнав названия геометрических фигур, они свободно оперируют соответствующими формами, находя их в знакомых вещах: «Дверь - это прямоугольник, абажур лампы - шар» и т.д. По силуэту или незначительным деталям ребенок определяет предмет и различает его величину, форму, удаленность и др. Если у ребенка хорошо развита речь, то он использует многообразные обозначения пространственных отношений: «Надо спуститься вниз, потом повернуть направо, дойти до угла, повернуть налево, перейти на другую сторону»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олее трудным для дошкольника является восприятие времени- ориентации во времени суток, в оценке различных промежутков времени (неделя, месяц, время года, часы, минуты, секунды)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Например, одна минута по представлению детей 6-7 лет в среднем равна 11 секундам. Поэтому так часто дети делают ошибки, представляя себе длительность какого- либо дела меньшей, чем она есть в действительности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ольшим достижением ребенка являются первые попытки установления связей между пространством, временем, количеством. Благодаря этому ребенок решает сложнейшую интеллектуальную задачу- восприятие картинки. Он осмысливает взаимоотношения между частями картинки и воспринимает изображение как нечто целое (целостность восприятия)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Неоценима роль восприятия в овладении ребенком навыками письма, чтения, счета.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4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МЫШЛЕНИЕ – процесс познания человеком действительности с помощью мыслительных процессов - анализа, синтеза, суждений и т.п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ыделяют три вида мышления:</w:t>
      </w:r>
    </w:p>
    <w:p>
      <w:pPr>
        <w:pStyle w:val="24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Наглядно-действенное (познание путем манипулирования игрушками (предметами)).</w:t>
      </w:r>
    </w:p>
    <w:p>
      <w:pPr>
        <w:pStyle w:val="2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Наглядно-образное (познание с помощью представлений предметов, явлений).</w:t>
      </w:r>
    </w:p>
    <w:p>
      <w:pPr>
        <w:pStyle w:val="2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Словесно-логическое (познание с помощью понятий, слов, рассуждений)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Наглядно- действенное мышление особенно интенсивно развивается с 3-4 лет. Ребенок постигает свойства предметов, учится оперировать предметами, устанавливать отношения между ними и решать самые разные практические задачи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На основании наглядно- действенного мышления формируется более сложная форма - наглядно-образное мышление. Оно характеризуется тем, что ребенок уже может решать задачи на основе представлений, без применения практических действий, что позволяет ребенку, например, использовать схематические изображения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К 6-7 годам начинается более интенсивное формирование словесно- логического мышления, которое связано с использованием и преобразованием понятий, но оно не является ведущим у дошкольников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се виды мышления тесно связаны между собой. При решении задач словесные рассуждения опираются на яркие образы, но и решение даже самой конкретной задачи требует словесных обобщений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Различные игры, конструирование, лепка, рисование, чтение, общение и т.д. то есть все, чем занимается дошкольник, развивают у него такие мыслительные операции, как обобщение, сравнение, абстрагирование, классификация, способность рассуждать и т.д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Таким образом, наглядно- действенное мышление можно проверить, предложив ребенку соединить прямыми линиями фигуры в нижней части рисунка так, как показано на образце. Наглядно-образное – с помощью карточки с четырьмя картинками одна из которых - лишняя (по смыслу). Словесно- логическое- с помощью вопросов на анализ- синтез, сравнение, абстрагирование и т.д. (Например: «Небо голубое, а трава?»)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Ребенок может понять главную мысль предложения, картинки, ответить на вопрос (см. выше), выделить из общего частное (по картинке), разложить предметы на группы по существенному признаку и т.д. Для 6-7 лет – это норма.</w:t>
      </w:r>
    </w:p>
    <w:p>
      <w:pPr>
        <w:pStyle w:val="24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ПАМЯТЬ- это способность к получению, хранению и воспроизведению информации. Она лежит в основе способности ребенка, является условием обучения, приобретения знаний и умений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Часто учителя жалуются, что первоклассник не помнит, что задано на дом, что нужно принести на урок и др. В тоже время родители говорят, что их ребенок быстро запоминает рекламу или точно пересказывает сериал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ело в том, что в первом случае требуется произвольное запоминание, с во втором – непроизвольное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Память бывает кратковременной (воспроизведение через несколько десятков секунд) и долговременной (воспроизведение через длительное время)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В зависимости от того, какие ощущения преобладают, говорят о памяти зрительной, слуховой, эмоциональной и др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ЗРИТЕЛЬНАЯ ПАМЯТЬ- сохранение и воспроизведение зрительных образов. У дошкольников иногда встречается «эйдетическая» память, когда воспринятое раньше, ребенок как бы снова видит это перед глазами и может описать во всех подробностях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Проверка происходит с помощью 10 представляемых в течение 1-2 секунд каждая картинок. Ребенок 6-7 лет воспроизводит 7-8 картинок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СЛУХОВАЯ ПАМЯТЬ связана с сохранением и воспроизведением разнообразных звуков. Иногда дети, стараясь запомнить словесную информацию, шевелят губами или повторяют про себя сообщение. Этот вид памяти имеет большое значение в развитии ребенка. Все известное дошкольник узнает на слух. Этим же способом он будет усваивать до 70% информации в школе. Проверка- с помощью запоминания ребенком 10 предъявляемых слов. 6-7 летний ребенок называет 5-6 слов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ЭМОЦИОНАЛЬНАЯ ПАМЯТЬ- память на эмоции. Пережитые и сохраненные чувства выступают как сигналы, либо побуждающие к действию, либо удерживающие от него. На ней основана прочность запоминания материала: то, что вызывает эмоции запоминается без труда и на длительный срок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Когда родители жалуются на плохую память своих детей, они часто приводят примеры того, как заставляют ребенка зазубривать материал, но ребенок и за день не может выучить его. В данном случае проблема заключается в том, что от ребенка требуют механического запоминания материала, не вызывающего у него интереса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Однако без опоры на мыслительную деятельность никакое усвоение знаний не возможно и противоестественно для здорового ребенка. Поэтому так важно в тестировании памяти ориентироваться на смысловую память и показывать ребенку различные приемы, помогающие лучше запомнить материал.</w:t>
      </w:r>
    </w:p>
    <w:p>
      <w:pPr>
        <w:pStyle w:val="2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ВООБРАЖЕНИЕ - психический процесс создания нового в форме образа или идеи. Как и другие психические процессы, воображение развивается и формируется в течение всей жизни человека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Ребенку она дает возможность представить себя во время игры летчиком, моряком, артистом; уже трехлетний ребенок садится в перевернутый стул и говорит, что сейчас он шофер и управляет машиной. Воображение помогает включиться в проигрывание социальных ролей, реальное исполнение которых ребенку пока недоступно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Общеизвестный факт, что у детей прекрасно развита склонность к фантазированию. И нередко родители обеспокоены этим: «А нормально ли это?» Да, это скорее норма и в очень редких случаях такая «лживость» у дошкольников является патологической.</w:t>
      </w:r>
    </w:p>
    <w:p>
      <w:pPr>
        <w:pStyle w:val="24"/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Фантазия ребенка наиболее проявляется в соответствующих видах творческой деятельности и свидетельствует о наличии у ребенка задатков к ни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360" w:hanging="0"/>
      <w:jc w:val="center"/>
    </w:pPr>
    <w:rPr>
      <w:sz w:val="52"/>
      <w:szCs w:val="5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7:00Z</dcterms:created>
  <dc:creator>1</dc:creator>
  <dc:description/>
  <cp:keywords/>
  <dc:language>en-US</dc:language>
  <cp:lastModifiedBy>SYSTEM</cp:lastModifiedBy>
  <cp:lastPrinted>2003-06-16T11:03:00Z</cp:lastPrinted>
  <dcterms:modified xsi:type="dcterms:W3CDTF">2011-09-25T11:07:00Z</dcterms:modified>
  <cp:revision>2</cp:revision>
  <dc:subject/>
  <dc:title>Н Г П У</dc:title>
</cp:coreProperties>
</file>