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Header"/>
        <w:widowControl w:val="false"/>
        <w:tabs>
          <w:tab w:val="left" w:pos="426" w:leader="none"/>
          <w:tab w:val="center" w:pos="4153" w:leader="none"/>
          <w:tab w:val="right" w:pos="830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Mystyle"/>
        <w:tabs>
          <w:tab w:val="clear" w:pos="720"/>
          <w:tab w:val="left" w:pos="426" w:leader="none"/>
        </w:tabs>
        <w:spacing w:lineRule="auto" w:line="360" w:before="0" w:after="0"/>
        <w:ind w:hanging="0"/>
        <w:rPr/>
      </w:pPr>
      <w:r>
        <w:rPr>
          <w:color w:val="000000"/>
          <w:sz w:val="28"/>
          <w:szCs w:val="28"/>
          <w:lang w:val="en-US" w:eastAsia="en-US"/>
        </w:rPr>
        <w:t>1. Основные идеи неофрейдизма</w:t>
      </w:r>
    </w:p>
    <w:p>
      <w:pPr>
        <w:pStyle w:val="Heading2"/>
        <w:tabs>
          <w:tab w:val="clear" w:pos="720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 w:eastAsia="en-US"/>
        </w:rPr>
        <w:t>2. Идеи и взгляды основных представителей неофрейдизма</w:t>
      </w:r>
    </w:p>
    <w:p>
      <w:pPr>
        <w:pStyle w:val="Heading2"/>
        <w:tabs>
          <w:tab w:val="clear" w:pos="720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 w:eastAsia="en-US"/>
        </w:rPr>
        <w:t>2.1 Содержание индивидуальной теории личности А. Адлера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 w:eastAsia="en-US"/>
        </w:rPr>
        <w:t>Содержание социокультурной теории личности К. Хорни</w:t>
      </w:r>
    </w:p>
    <w:p>
      <w:pPr>
        <w:pStyle w:val="Normal"/>
        <w:widowControl/>
        <w:tabs>
          <w:tab w:val="clear" w:pos="720"/>
          <w:tab w:val="left" w:pos="426" w:leader="none"/>
          <w:tab w:val="left" w:pos="1146" w:leader="none"/>
        </w:tabs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>2.3 Концепция "гуманистического психоанализа" Э. Фромма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>2.4 "Интерперсональная теория психиатрии" Г.С. Салливан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ключе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писок литературы</w:t>
      </w:r>
    </w:p>
    <w:p>
      <w:pPr>
        <w:pStyle w:val="25"/>
        <w:widowControl w:val="false"/>
        <w:spacing w:lineRule="auto" w:line="360"/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деи Фрейда продолжают влиять на психологию, литературу, искусство, антропологию, социологию и медицину. Многие из его воззрений являются общепризнанными, другие аспекты его теории широко дискутируются. </w:t>
      </w:r>
    </w:p>
    <w:p>
      <w:pPr>
        <w:pStyle w:val="Mystyle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фрейдизм (от греч. neos — новый + фрейдизм) — направление в современной психологии, развившееся из ортодоксального фрейдизма в процессе его культурологической и социологической реформации. Сторонники неофрейдизма пытаются преодолеть биологизм классического фрейдизма и ввести основные его положения в социальный контекст. </w:t>
      </w:r>
    </w:p>
    <w:p>
      <w:pPr>
        <w:pStyle w:val="Mystyle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йным предшественником неофрейдизма считается А.Адлер. Его идеи подхватили и развили К. Хорни, Г. Салливен, Э. Фромм и др.</w:t>
      </w:r>
    </w:p>
    <w:p>
      <w:pPr>
        <w:pStyle w:val="Header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фрейдизм наряду с рассмотрением бессознательных процессов, обращает большое внимание на социальное окружение и социальные достижения человека. Неофрейдизм К.Хорни исходил из ценности опыта раннего детства. Он оказывает значительное влияние на характер взаимоотношений, складывающихся в подростковом периоде, в молодости и зрелости. Отношения, которые имеют место в родной семье между родителями и детьми, являются определяющими на протяжении всей последующей жизни человека. Мы, прежде всего, не рациональные животные. Скорее, мы часто побуждаемы могущественными эмоциональными силами, которые могут нам предоставить средства для избавления от напряжения и понимания удовольствия и помогают удерживать определенные воспоминания вне области осознания.</w:t>
      </w:r>
    </w:p>
    <w:p>
      <w:pPr>
        <w:pStyle w:val="Mystyle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Mystyle"/>
        <w:spacing w:lineRule="auto" w:line="360" w:before="0" w:after="0"/>
        <w:ind w:firstLine="709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1. Основные идеи неофрейдизма</w:t>
      </w:r>
    </w:p>
    <w:p>
      <w:pPr>
        <w:pStyle w:val="Mystyle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нообразные теории и концепции неофрейдистов содействовали распространению психоаналитических ориентации и внедрению комплекса психоаналитических представлений в различные сферы общественной жизни. Как направление неофрейдизм сформировался в 30-х годах XX века в США и с тех пор пользуется всевозрастающей популярностью и влиянием.</w:t>
      </w:r>
    </w:p>
    <w:p>
      <w:pPr>
        <w:pStyle w:val="Mystyle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фрейдизм соединил психоанализ Фрейда с социологическими теориями. Лидеры неофрейдизма — К. Хорни, Г. Салливен, Э. Фромм и др. — подвергли критике некоторые фундаментальные биологические и психологические подходы и утверждения 3. Фрейда и намеренно акцентировали роль социальных и культурных детерминант в жизнедеятельности личности и общества. При видимом внимании к факторам общественной жизни, неофрейдизм считает индивида с его бессознательными влечениями изначально независимым от общества и противостоящим ему, при этом общество рассматривается как источник «всеобщего отчуждения» и признается враждебным коренным тенденциям развития личност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одвергнув критике ряд положений классического психоанализа в толковании внутрипсихических процессов, представители неофрейдизма оставили важнейшие его концепции (иррациональные мотивы человеческой деятельности, изначально присущие каждому индивиду) и перенесли центр тяжести на исследование межличностных отношени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Это сделано в стремлении ответить на вопросы о человеческом существовании, о том, как человек должен жить и что должен делать. Причиной неврозов у человека они считают тревогу, зарождающуюся еще у ребенка при столкновении с исходно враждебным ему миром и усиливающуюся при недостатке любви и внимания. Позже такой причиной становится невозможность для индивида достичь гармонии с социальной структурой современного общества, которое формирует у человека чувство одиночества, оторванности от окружающих, отчужден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Именно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. Через исцеление индивида может и должно произойти исцеление всего общества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32"/>
          <w:lang w:val="ru-RU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32"/>
          <w:lang w:val="ru-RU" w:eastAsia="en-US"/>
        </w:rPr>
        <w:t>2. Идеи и взгляды основных представителей неофрейд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32"/>
          <w:lang w:val="ru-RU" w:eastAsia="en-US"/>
        </w:rPr>
      </w:pPr>
      <w:r>
        <w:rPr>
          <w:rFonts w:cs="Times New Roman"/>
          <w:i/>
          <w:iCs/>
          <w:color w:val="000000"/>
          <w:sz w:val="28"/>
          <w:szCs w:val="32"/>
          <w:lang w:val="ru-RU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ru-RU" w:eastAsia="en-US"/>
        </w:rPr>
        <w:t>2.1 Содержание индивидуальной теории личности А. Адлера</w:t>
      </w:r>
    </w:p>
    <w:p>
      <w:pPr>
        <w:pStyle w:val="25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дольф Адлер (1870-1937) первым отказался от понимания бессознательного Фрейда. Главное понятие – стиль жизни. Закладывается в детстве. Руководящим началом деятельности является воля власти. Неудачные поступки, решения – формируют комплекс неполноценности. Неполноценность компенсируется через агрессивность, как стремление доминировать окружающи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Адлер создал теорию «Компенсации». Суть которой состоит в том, что ущербные или обладающие моральными недостатками люди, компенсируют это гиперактивностью, стремлению к власти. </w:t>
      </w:r>
    </w:p>
    <w:p>
      <w:pPr>
        <w:pStyle w:val="25"/>
        <w:widowControl w:val="false"/>
        <w:spacing w:lineRule="auto" w:line="360"/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метом этой теории является целостность психической жизни личности. Основные задачи: </w:t>
      </w:r>
    </w:p>
    <w:p>
      <w:pPr>
        <w:pStyle w:val="25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ие компенсации неполноценности личности;</w:t>
      </w:r>
    </w:p>
    <w:p>
      <w:pPr>
        <w:pStyle w:val="25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социально полезного стиля жизни.</w:t>
      </w:r>
    </w:p>
    <w:p>
      <w:pPr>
        <w:pStyle w:val="25"/>
        <w:widowControl w:val="false"/>
        <w:spacing w:lineRule="auto" w:line="360"/>
        <w:ind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этой теории личность существует в стремлении к превосходству и социальном интересе, являющиеся компенсацией чувства неполноценности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Основные принципы индивидуальной психологии – целостность психической жизни личности, стремление к превосходству как основная мотивационная сила в жизни личности, а также социальная принадлежность человека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Согласно Адлеру, люди стараются компенсировать чувство собственной неполноценности, вырабатывая свой уникальный стиль жизни, в рамках которого они стремятся к достижению фиктивных целей, ориентированных на превосходство или совершенство. Неблагоприятные ситуации детства, среди которых Адлер особо выделяет неполноценность органов, чрезмерную опеку и отвержение со стороны родителей, способствуют перерастанию чувства недостаточности в комплекс неполноценности – преувеличение собственной слабости и несостоятельности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торой движущей силой развития личности является социальный интерес. С точки зрения Адлера, степень выраженности социального интереса является показателем психического здоровья, его недоразвитие может стать причиной неврозов, наркомании, преступности и других социальных и психопатологических отклонений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Опираясь на оценку выраженности социального интереса и степень активности личности при решении главных жизненных задач, Адлер выделяет четыре типа установок, сопутствующих стилю жизни: управляющий, получающий, избегающий и социально полезный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озникновение неврозов, по Адлеру, связано с ошибочным стилем жизни и недостаточным развитием социального интереса. В связи с этим психотерапия должна быть направлена на коррекцию ошибочного стиля жизни, устранение ложных целей и формирование новых жизненных целей, которые помогут реализовать жизненный потенциал. Достигаются эти терапевтические цели через понимание пациента, повышение его уровня понимания себя и развитие социального интереса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ru-RU" w:eastAsia="en-US"/>
        </w:rPr>
        <w:t>2.2 Содержание социокультурной теории личности К. Хор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На творчество одного из лидеров неофрейдизма К. Хорни оказала серьезное влияние ситуация социальных потрясений, в которые вошел мир в период второй мировой воины, связанных с установлением фашистского господства в Германии и фашистской оккупации Европы. Как и другие последователи Фрейда, она придавала важное значение бессознательным процессам и психической жизни личности.</w:t>
      </w:r>
    </w:p>
    <w:p>
      <w:pPr>
        <w:pStyle w:val="25"/>
        <w:widowControl w:val="false"/>
        <w:spacing w:lineRule="auto" w:line="360"/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метом данного направления является невротическая личность. Основные задачи: </w:t>
      </w:r>
    </w:p>
    <w:p>
      <w:pPr>
        <w:pStyle w:val="25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следование формирования невротической личности; </w:t>
      </w:r>
    </w:p>
    <w:p>
      <w:pPr>
        <w:pStyle w:val="25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ение здоровой и невротической личности; </w:t>
      </w:r>
    </w:p>
    <w:p>
      <w:pPr>
        <w:pStyle w:val="25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ение неофрейдистских идей в воспитании и психотерапии. </w:t>
      </w:r>
    </w:p>
    <w:p>
      <w:pPr>
        <w:pStyle w:val="25"/>
        <w:widowControl w:val="false"/>
        <w:spacing w:lineRule="auto" w:line="360"/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вротическая личность, согласно теории Хорни – это личность с нарушенной потребностью в безопасности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Здесь биологическая ориентированность, характерная для классического психоанализа, заменяется социокультурной, присущей неофрейдизму. С точки зрения Хорни, решающим фактором развития личности являются социальные отношения между ребенком и родителями, прежде всего касающиеся двух важнейших тенденций детства – стремления к удовлетворению своих желаний и стремления к безопасности. Причем ведущей является последняя тенденция: удовлетворение потребности в безопасности ведет к формированию здоровой личности; и наоборот – поведение родителей, препятствующих этому (насмешки, невыполнение обещаний, гиперопека, оказание явного предпочтения братьям и сестрам и т. п.), ведет к развитию у ребенка базальной тревоги – ощущения одиночества и беспомощности перед лицом потенциально опасного мира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По Хорни, выраженная базальная тревога у ребенка ведет к формированию невроза у взрослого. Чтобы справиться с базальной тревогой, ребенок прибегает к защитным стратегиям, которые получили название невротических потребностей, или невротических тенденций. Позднее эти потребности были объединены в три основные категории, каждая из которых представляет собой стратегию межличностных отношений с целью достижения чувства безопасности, т. е. снижения тревоги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Каждой стратегии сопутствует ведущая ориентация в отношениях с другими людьми: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ориентация на людей;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ориентация от людей;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ориентация против людей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Соответственно этим типам ориентации было выделено три типа невротической личности: уступчивый, обособленный и агрессивный. Невротические потребности – Это избыточные потребности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 любви и одобрении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руководстве партнер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 четких ограничениях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о власти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эксплуатировании других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 общественном признании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 восхищении собой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 честолюбии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самодостаточности и независимост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безупречности и неопровержимости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се эти стратегии использует и здоровый человек, однако гибко меняет их сообразно обстоятельствам. </w:t>
      </w:r>
    </w:p>
    <w:p>
      <w:pPr>
        <w:pStyle w:val="25"/>
        <w:widowControl w:val="false"/>
        <w:spacing w:lineRule="auto" w:line="360"/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ающим фактором развития личности являются социальные отношения между ребенком и родителями, прежде всего касающиеся двух важнейших тенденций детства – стремления к удовлетворению своих желаний и стремления к безопасности. Невротичная личность развивается при неудовлетворении стремления к безопасно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numPr>
          <w:ilvl w:val="1"/>
          <w:numId w:val="7"/>
        </w:numPr>
        <w:autoSpaceDE w:val="tru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Концепция "гуманистического психоанализа" Э. Фромм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ru-RU" w:eastAsia="en-US"/>
        </w:rPr>
      </w:pPr>
      <w:r>
        <w:rPr>
          <w:b/>
          <w:bCs/>
          <w:color w:val="000000"/>
          <w:sz w:val="28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Эрих Фромм (1900-1980) - самый видный представитель психологии неофрейдизма. Им разработана концепция "гуманистического психоанализа".</w:t>
      </w:r>
      <w:r>
        <w:rPr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По убеждению Фромма, классический психоанализ способствовал обогащению знаний о человеке, но он не увеличил знаний о том, как человек должен жить и что он должен делать. Фрейд пытался представить психоанализ в качестве естественной науки, но совершил ошибку, уделив недостаточно внимания проблемам этики. Между тем нельзя понять человека, если рассматривать его под углом зрения вытеснения сексуальных влечений, а не во всей целостности, включая потребность найти ответ на вопрос о смысле его существования и отыскать нормы, в соответствии с которыми ему надлежит жить. Фромм стремился перенести акцент с биологических мотивов человеческого поведения в психоанализе на социальные факторы, показать что «человеческая натура — страсти человека и тревоги его — продукт культуры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Значительные роль в формировании взглядов Фромма сыграло то, что в 1929-1932 гг. он был сотрудником Института социальных исследований во Франкфурте-на-Майне, где в те годы складывалась Франкфуртская школа. Фромм принимает ту интерпретацию марксизма, которая сложилась в этой школе, стремясь синтезировать идеи "молодого Маркса" с психоанализом и другими современными философскими течениям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Он считал, что в личности нет ничего прирожденного. Все ее психические проявления - это следствие погруженности личности в различные социальные Среды. Однако, в отличие от марксизма, Фромм выводит характер формирования того или иного типа личности не из прямого воздействия социальной Среды, а из двойственности человеческого существования: "экзистенциальной" и "исторической". К экзистенциальной составляющей человеческого бытия он относит два факта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человек, по его словам, изначально находится между жизнью и смертью, "он брошен в этом мире в случайном месте и времени" и "выбирается из него опять же случайно",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ществует противоречие между тем, что каждое человеческое существо является носителем всех заложенных в нем потенций, но не может реализовать их в результате кратковременности своего существования. Человек не может избежать этих противоречий, но реагирует на них различными способами, соответственно своему характеру и культур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Совершенно иную, по Фромму, природу имеют исторические противоречия. Они не являются необходимой частью человеческого существования, а создаются и разрешаются человеком или в процессе его собственной жизни, или в последующие периоды истории. Устранение исторических противоречий Фромм связывал с созданием нового гуманистического общества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книге "Революция надежды" (1968) Фромм излагает свои представления о путях гуманизации современного общества. Он возлагал большие надежды на введение "гуманистического планирования", "активизацию индивида путем замещения методов "отчужденной бюрократии" методами "гуманистического управления", изменения способа потребления в направлении увеличения "активации" человека и устранения его пассивности, распространения новых форм психодуховной ориентации", которые должны быть "эквивалентами религиозных систем прошлого"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дновременно Фромм выдвигает идею создания небольших общностей, в которых люди должны иметь свою собственную культуру, стиль жизни, манеру поведения, основанную на общих "психодуховных ориентациях", напоминающих результаты и символы церковной жизн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ru-RU" w:eastAsia="en-US"/>
        </w:rPr>
      </w:pPr>
      <w:r>
        <w:rPr>
          <w:b/>
          <w:bCs/>
          <w:color w:val="000000"/>
          <w:sz w:val="28"/>
          <w:szCs w:val="32"/>
          <w:lang w:val="ru-RU"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ru-RU" w:eastAsia="en-US"/>
        </w:rPr>
        <w:t>2.4 "Интерперсональная теория психиатрии" Г.С. Саллив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ще один представитель неофрейдизма - Гарри Салливан (1892-1949) - психиатр-практик, преподаватель и редактор журнала "Психиатрия", автор концепции межличностной психиатрии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.С. Салливан обратил основное внимание на межличностные отношения, связывая неврозы с нарушениями в процессах коммуникации, а не с фиксациями либидо в раннем детстве. Он развил идеи о решающей роли межличностных отношений для понимания причин возникновения особенностей личности (при этом, однако, последние трактуются как пассивные социальные проекции тех или иных воздействий на личность) и психологических расстройств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исло типов личности у человека соответствует количеству его межличностных ситуаций. Будучи уверен, что в любом обществе духовный мир человека заполнен иллюзорными престижными ценностями, Салливен приходит к отрицанию индивидуальности личности, которая рассматривается им как совокупность социальных масок. Социальные отношения сводятся в основном к межличностным связя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ою теорию Салливен назвал "интерперсональной теорией психиатрии". В ее основе лежат три принципа, заимствованные из биологии: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цип коммунального (общественного) существования;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цип функциональной активности;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цип организаци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этом Салливен модифицирует и соединяет в своей концепции два наиболее распространенных в США психологических направления – психоанализ и бихевиориз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ичность человека, по Салливену, является не врожденным качеством, но формируется в процессе общения младенца с окружающими, т.е. "личность – это модель повторяющихся межличностных, интерперсональных отношений". В своем развитии ребенок проходит несколько этапов – от младенчества до юношества, причем на каждом этапе формируется определенная модель. В детстве эта модель формируется на основе совместных со сверстниками игр, в предъюношестве – на основе общения с представителями другого пола и т.д. Хотя ребенок не рождается с определенными социальными чувствами, они формируются у него в первые дни жизни, их развитие связано со стремлением человека к разрядке напряжения, создаваемого его потребностя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алливен считал, что потребность и создает напряженность, и формирует способы ее преодоления динамизмы, которые являются не только моделями энергетических трансформаций, но и своеобразным способом накопления опыта, знаний, необходимых для удовлетворения потребностей, для адаптации. При этом существуют более и менее важные для жизни динамизмы, которые удовлетворяют разные по степени важности потребност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ыми, ведущими для всех людей потребностями Салливен считал потребность в нежности и потребность в избежании тревоги. Однако возможности их удовлетворения разные, так как для реализации потребности в ласке существуют определенные динамизмы, помогающие ребенку получать ее от близких. Источники же тревоги настолько многообразны и непредсказуемы, что нельзя полностью исключить возможность неприятных, вызывающих беспокойство событий из жизни чело века. Таким образом, эта потребность в избегании тревоги становится ведущей для личности и определяет формирование "Я-системы", лежащей в ее основ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воря о "Я-системе", Салливен выделяет три ее структуры – хорошее Я, плохое Я и не-Я. Стремление к персонификации себя как хорошего Я и избегание мнений о себе как о плохом Я, являются наиболее важными для личности, так как мнение о себе как о плохом является источником постоянной тревог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защиты своей положительной персонификации человек формирует специальный механизм, который Салливен назвал избирательным вниманием. Этот механизм отсеивает все раздражители, которые могут принести тревогу, изменить мнение человека о себе. Так как основные причины тревоги кроются в общении с другими людьми, то избирательное внимание регулирует не только собственную персонификацию, но и образы других люд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ходя из идеи о приоритетном влиянии общения на развитие личности, Салливен, естественно, уделял большое внимание изучению характера общения, формированию образов окружающих. Ему принадлежит основополагающее для социальной психологии изучение роли стереотипов в восприятии людьми друг друга, исследование формирования контролирующих моделей, которые оптимизируют процесс общ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отя Салливен разделял мнение психоаналитиков о бессознательном характере основных потребностей (в частности, потребностей в нежности и избегании тревоги), однако он оспаривал мнение об их врожденном характере, как и о врожденности агрессивного инстинкта. Он считал, что и агрессия, и беспокойство с неизбежностью развиваются у ребенка уже в первые дни его жизни. Он заражается беспокойством от матери, которая волнуется, хорошо ли ему, сыт ли он, здоров ли. В дальнейшем появляются уже собственные причины для беспокойства, стимулирующие развитие избирательного внимани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ория Салливена явилась одной из первых попыток соединить различные подходы к пониманию закономерностей развития личности. Успешность этого опыта привела к стремлению современных психологов заимствовать наиболее значимые взгляды и открытия из разных психологических школ, расширяя рамки традиционных направлений. Работы Салливена оказали большое влияние не только на психологию личности, но и на социальную психологию, положив начало многочисленным исследованиям особенностей восприятия при общении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Mystyle"/>
        <w:spacing w:lineRule="auto" w:line="360" w:before="0" w:after="0"/>
        <w:ind w:firstLine="709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Mystyle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Mystyle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и неофрейдизма, несмотря на свои психологические концепции, имели огромное влияние на общественную жизнь, этику, культуру. Воззрения неофрейдистов получили особенно широкую известность в середине 60-х годов во времена выступлений "новых левых", которые с энтузиазмом восприняли идеи Райха о "сексуальной революции", Маркузе об "одномерном" человеке и необходимости "великого отказа" как от капитализма, так и социализма, искаженного тоталитарной системой власти.</w:t>
      </w:r>
    </w:p>
    <w:p>
      <w:pPr>
        <w:pStyle w:val="Mystyle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вивая психоанализ, Эрик Эриксон (1902-1994) на разнообразном материале разработал эпигенетическую теорию развития личности и эмоциональных кризисов у взрослых. Он описал восемь стадий психического развития Я, которые проходит человек от рождения до смерти, утверждая таким образом, что развитие личности не заканчивается в подростковом возрасте, но происходит на протяжении всего жизненного цикла. </w:t>
      </w:r>
      <w:bookmarkStart w:id="0" w:name="%23p6"/>
      <w:bookmarkEnd w:id="0"/>
    </w:p>
    <w:p>
      <w:pPr>
        <w:pStyle w:val="Mystyle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французской науке большое распространение получил структурный психоанализ Жака Лакана (1901-1981), где соединяется психоанализ с лингвистикой. Сердцевину его структуралистского подхода выражают формулы "бессознательное - это язык", "бессознательное структурировано как язык". В этой работе Лакан опирается на приемы исследования, разработанные Ф. Соссюром, Р. Якобсоном и др.</w:t>
      </w:r>
    </w:p>
    <w:p>
      <w:pPr>
        <w:pStyle w:val="Mystyl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сегодня неофрейдизм представляет множество различных концепций и подходов, очень отдаленно связанных между собой. Некоторые современные варианты психоанализа уже настолько далеко ушли от его изначального, фрейдовского варианта, что сохраняют свое название лишь для того, чтобы отличить себя от бихевиористской и экспериментальной линии в психолог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overflowPunct w:val="false"/>
        <w:spacing w:lineRule="auto" w:line="360"/>
        <w:ind w:left="709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lang w:val="ru-RU" w:eastAsia="en-US"/>
        </w:rPr>
        <w:t>Лейбин В. Психоанализ и современная западная философия. – М., 199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lang w:val="ru-RU" w:eastAsia="en-US"/>
        </w:rPr>
        <w:t>Психология личности: словарь-справочник / под ред. Горностай П., Титаренко Т. – К., 2001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Фромм Э. Бегство от свободы. – М., 1990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Хорни К. Невротическая личность нашего времени. – М., 199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lang w:val="ru-RU" w:eastAsia="en-US"/>
        </w:rPr>
        <w:t>Шерток Л. Непознанное в психике человека. – М., 198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lang w:val="ru-RU" w:eastAsia="en-US"/>
        </w:rPr>
        <w:t xml:space="preserve">Шульц Д.П., Шульц С.Э. История современной психологии. – СПб., 1998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lang w:val="ru-RU" w:eastAsia="en-US"/>
        </w:rPr>
        <w:t>Ярошевский М.Г. Краткий курс истории психологии. – М., 1995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i/>
      <w:i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2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ind w:firstLine="400"/>
    </w:pPr>
    <w:rPr>
      <w:rFonts w:ascii="Arial" w:hAnsi="Arial" w:cs="Arial"/>
      <w:color w:val="00000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4:00Z</dcterms:created>
  <dc:creator>Севостьянов Иван Олегович</dc:creator>
  <dc:description/>
  <cp:keywords/>
  <dc:language>en-US</dc:language>
  <cp:lastModifiedBy>SYSTEM</cp:lastModifiedBy>
  <dcterms:modified xsi:type="dcterms:W3CDTF">2011-09-26T08:44:00Z</dcterms:modified>
  <cp:revision>2</cp:revision>
  <dc:subject/>
  <dc:title>Государство и право Англии в период сословно-представительной монархии</dc:title>
</cp:coreProperties>
</file>