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ПЕРВУЮ КАТЕГОРИЮ</w:t>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t>«Организация и проведение</w:t>
      </w:r>
    </w:p>
    <w:p>
      <w:pPr>
        <w:pStyle w:val="Normal"/>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t>мероприятий по формированию компетенции ответственности»</w:t>
      </w:r>
    </w:p>
    <w:p>
      <w:pPr>
        <w:pStyle w:val="Normal"/>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szCs w:val="32"/>
        </w:rPr>
        <w:t>Челябинск,</w:t>
      </w:r>
      <w:r>
        <w:rPr>
          <w:rFonts w:cs="Times New Roman" w:ascii="Times New Roman" w:hAnsi="Times New Roman"/>
          <w:sz w:val="28"/>
        </w:rPr>
        <w:t xml:space="preserve"> </w:t>
      </w:r>
      <w:r>
        <w:rPr>
          <w:rFonts w:cs="Times New Roman" w:ascii="Times New Roman" w:hAnsi="Times New Roman"/>
          <w:sz w:val="28"/>
          <w:szCs w:val="32"/>
        </w:rPr>
        <w:t>2010</w:t>
      </w:r>
      <w:r>
        <w:br w:type="page"/>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pPr>
      <w:r>
        <w:rPr>
          <w:rFonts w:cs="Times New Roman" w:ascii="Times New Roman" w:hAnsi="Times New Roman"/>
          <w:sz w:val="28"/>
          <w:szCs w:val="28"/>
        </w:rPr>
        <w:t>1. Теоретическое обоснование проблемы формирования компетенции ответственности обучающихся</w:t>
      </w:r>
    </w:p>
    <w:p>
      <w:pPr>
        <w:pStyle w:val="Style16"/>
        <w:spacing w:lineRule="auto" w:line="360" w:before="0" w:after="0"/>
        <w:ind w:left="0" w:hanging="0"/>
        <w:contextualSpacing/>
        <w:jc w:val="both"/>
        <w:rPr/>
      </w:pPr>
      <w:r>
        <w:rPr>
          <w:rFonts w:cs="Times New Roman" w:ascii="Times New Roman" w:hAnsi="Times New Roman"/>
          <w:bCs/>
          <w:sz w:val="28"/>
          <w:szCs w:val="28"/>
        </w:rPr>
        <w:t>1.1 Квалификация и профессиональные компетенции</w:t>
      </w:r>
    </w:p>
    <w:p>
      <w:pPr>
        <w:pStyle w:val="Style16"/>
        <w:spacing w:lineRule="auto" w:line="360" w:before="0" w:after="0"/>
        <w:ind w:left="0" w:hanging="0"/>
        <w:contextualSpacing/>
        <w:jc w:val="both"/>
        <w:rPr/>
      </w:pPr>
      <w:r>
        <w:rPr>
          <w:rFonts w:cs="Times New Roman" w:ascii="Times New Roman" w:hAnsi="Times New Roman"/>
          <w:bCs/>
          <w:sz w:val="28"/>
          <w:szCs w:val="28"/>
        </w:rPr>
        <w:t>1.2 Ответственность как одна из важнейших профессиональных компетенций</w:t>
      </w:r>
    </w:p>
    <w:p>
      <w:pPr>
        <w:pStyle w:val="Style16"/>
        <w:spacing w:lineRule="auto" w:line="360" w:before="0" w:after="0"/>
        <w:ind w:left="0" w:hanging="0"/>
        <w:contextualSpacing/>
        <w:jc w:val="both"/>
        <w:rPr/>
      </w:pPr>
      <w:r>
        <w:rPr>
          <w:rFonts w:cs="Times New Roman" w:ascii="Times New Roman" w:hAnsi="Times New Roman"/>
          <w:bCs/>
          <w:sz w:val="28"/>
          <w:szCs w:val="28"/>
        </w:rPr>
        <w:t>1.3 Феномен ответственности с позиции психологической наук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1.4 Профессиональная ответственность в контексте психологии 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пыт организации и проведения мероприятий по формированию компетенции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Поэтапное проведение мероприятий по формирования компетенции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sz w:val="28"/>
          <w:szCs w:val="28"/>
        </w:rPr>
        <w:t xml:space="preserve"> Уровневое строение профессионально ответственного отношения и его крите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Базовый уровень профессионально ответственного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Исполнительский </w:t>
      </w:r>
      <w:r>
        <w:rPr>
          <w:rFonts w:cs="Times New Roman" w:ascii="Times New Roman" w:hAnsi="Times New Roman"/>
          <w:bCs/>
          <w:sz w:val="28"/>
          <w:szCs w:val="28"/>
        </w:rPr>
        <w:t>уровень профессионально ответственного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Cs/>
          <w:sz w:val="28"/>
          <w:szCs w:val="28"/>
        </w:rPr>
        <w:t>Сверхнормативный уровень профессионально ответственного отнош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Результаты эксперимента и их практическое приме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Heading1"/>
        <w:spacing w:lineRule="auto" w:line="360" w:before="0" w:after="0"/>
        <w:ind w:firstLine="709"/>
        <w:jc w:val="both"/>
        <w:rPr>
          <w:b w:val="false"/>
          <w:b w:val="false"/>
          <w:sz w:val="28"/>
        </w:rPr>
      </w:pPr>
      <w:r>
        <w:rPr>
          <w:b w:val="false"/>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szCs w:val="28"/>
        </w:rPr>
        <w:t>Актуальностью данной работы является необходимость повышения конкурентоспособности выпускников профтехучилищ на рынке труда в период послекризисных преобразований общества, поиск новых путей совершенствования процесса формирования воспитания и обучения на основе базовой профессиональной подготовки и применение наиболее апробированных педагогических приемов, позволяющих направленно воздействовать на улучшение профессиональных компетенций обучающихся УНП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ношам, окончившим училища, предстоит пройти службу в Вооруженных Силах России. Военная служба предъявляет высокие, а подчас и чрезвычайно высокие требования к способностям военнослужащих. Деятельность личного состава воинских подразделений непосредственно связана с высоким уровнем гражданской и профессиональной ответственности: марш-броски, переходы с грузом по пересеченной местности, преодоление всевозможных препятствий, обслуживание разнообразной военной техники, тяжелые саперные работы и другие виды учебно-боевой деятельности, зачастую осуществляемые в неблагоприятных условиях.</w:t>
      </w:r>
    </w:p>
    <w:p>
      <w:pPr>
        <w:pStyle w:val="Normal"/>
        <w:spacing w:lineRule="auto" w:line="360" w:before="0" w:after="0"/>
        <w:ind w:firstLine="709"/>
        <w:jc w:val="both"/>
        <w:rPr/>
      </w:pPr>
      <w:r>
        <w:rPr>
          <w:rFonts w:cs="Times New Roman" w:ascii="Times New Roman" w:hAnsi="Times New Roman"/>
          <w:sz w:val="28"/>
          <w:szCs w:val="28"/>
        </w:rPr>
        <w:t>Практика профессионального обучения и воспитания свидетельствует о недостаточном развитии у значительного числа выпускников школ, поступивших в училище, ответственности и самостоятельности в принятии решений. Такое положение в большой степени обусловлено несовершенством системы современного обучения и воспитания, отсутствием специальных методик развития компетенции ответственности как профессионально значимой способности на уроках общеобразовательных и специальных предметов.</w:t>
      </w:r>
    </w:p>
    <w:p>
      <w:pPr>
        <w:pStyle w:val="Normal"/>
        <w:spacing w:lineRule="auto" w:line="360" w:before="0" w:after="0"/>
        <w:ind w:firstLine="709"/>
        <w:jc w:val="both"/>
        <w:rPr/>
      </w:pPr>
      <w:r>
        <w:rPr>
          <w:rFonts w:cs="Times New Roman" w:ascii="Times New Roman" w:hAnsi="Times New Roman"/>
          <w:sz w:val="28"/>
          <w:szCs w:val="28"/>
        </w:rPr>
        <w:t>Сформировать ответственность обучающихся как профессионально значимое качество более эффективно можно только при помощи регулярной, целенаправленной поэтапной системе обучения, используя для этого специальные методы, формирующие это качество на уровне профессиональной компетенции.</w:t>
      </w:r>
    </w:p>
    <w:p>
      <w:pPr>
        <w:pStyle w:val="Normal"/>
        <w:spacing w:lineRule="auto" w:line="360" w:before="0" w:after="0"/>
        <w:ind w:firstLine="709"/>
        <w:jc w:val="both"/>
        <w:rPr/>
      </w:pPr>
      <w:r>
        <w:rPr>
          <w:rFonts w:cs="Times New Roman" w:ascii="Times New Roman" w:hAnsi="Times New Roman"/>
          <w:sz w:val="28"/>
          <w:szCs w:val="28"/>
        </w:rPr>
        <w:t>Это обусловило выбор темы квалификационной работы «Организация и проведение мероприятий по формированию компетенции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дея заключается в том, чтобы подготовить новое поколение работников, способных адаптироваться к динамическому производству, легко переходить от одного вида труда к другому, обладающих способностями, необходимыми для широкого круга профессий.</w:t>
      </w:r>
    </w:p>
    <w:p>
      <w:pPr>
        <w:pStyle w:val="Normal"/>
        <w:spacing w:lineRule="auto" w:line="360" w:before="0" w:after="0"/>
        <w:ind w:firstLine="709"/>
        <w:jc w:val="both"/>
        <w:rPr/>
      </w:pPr>
      <w:r>
        <w:rPr>
          <w:rFonts w:cs="Times New Roman" w:ascii="Times New Roman" w:hAnsi="Times New Roman"/>
          <w:sz w:val="28"/>
          <w:szCs w:val="28"/>
        </w:rPr>
        <w:t>Целью квалификационной работы является поэтапное формирование у экспериментальной группы обучающихся категории ответственности на общеобразовательных предметов и в внеурочных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научно-педагогическую и специальную литературу по развитию и совершенствованию ответственност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структуру общеобразовательного урока с применением методик, направленных на формирования компетенции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обрать и использовать на уроках эффективные методы и средства развития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робировать методику развития профессиональной ответственности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тестирование сформированного уровня ответственности, проанализировать результаты и сделать выводы.</w:t>
      </w:r>
      <w:r>
        <w:br w:type="page"/>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32"/>
        </w:rPr>
        <w:t>Теоретическое обоснование проблемы формирования компетенции ответственности у обучающихся</w:t>
      </w:r>
    </w:p>
    <w:p>
      <w:pPr>
        <w:pStyle w:val="Style16"/>
        <w:spacing w:lineRule="auto" w:line="360" w:before="0" w:after="0"/>
        <w:ind w:left="0" w:firstLine="709"/>
        <w:contextualSpacing/>
        <w:jc w:val="both"/>
        <w:rPr>
          <w:rFonts w:ascii="Times New Roman" w:hAnsi="Times New Roman" w:cs="Times New Roman"/>
          <w:bCs/>
          <w:sz w:val="28"/>
          <w:szCs w:val="32"/>
        </w:rPr>
      </w:pPr>
      <w:r>
        <w:rPr>
          <w:rFonts w:cs="Times New Roman" w:ascii="Times New Roman" w:hAnsi="Times New Roman"/>
          <w:bCs/>
          <w:sz w:val="28"/>
          <w:szCs w:val="32"/>
        </w:rPr>
      </w:r>
    </w:p>
    <w:p>
      <w:pPr>
        <w:pStyle w:val="Style16"/>
        <w:spacing w:lineRule="auto" w:line="360" w:before="0" w:after="0"/>
        <w:ind w:left="0" w:firstLine="709"/>
        <w:contextualSpacing/>
        <w:jc w:val="both"/>
        <w:rPr/>
      </w:pPr>
      <w:r>
        <w:rPr>
          <w:rFonts w:cs="Times New Roman" w:ascii="Times New Roman" w:hAnsi="Times New Roman"/>
          <w:bCs/>
          <w:sz w:val="28"/>
          <w:szCs w:val="28"/>
        </w:rPr>
        <w:t>1.1 Квалификация и профессиональные компетенци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зарубежных и информационных российских источников показывает, что в настоящее время не существует общепризнанного определения термина «профессиональная компетентность», однако выработано единое смысловое поле складывающейся концепции компетентности, включающей в себя общее понимание того, что компетентность:</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тносится к личности обучающегос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не сводится к знаниям, умениям и навыкам, хотя и проявляется в них,</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может развиваться и диагностироваться в специальным образом организованной учебной деятельности обучающихся, имитирующей профессиональную</w:t>
      </w:r>
    </w:p>
    <w:p>
      <w:pPr>
        <w:pStyle w:val="Style16"/>
        <w:spacing w:lineRule="auto" w:line="360" w:before="0" w:after="0"/>
        <w:ind w:left="0" w:firstLine="709"/>
        <w:contextualSpacing/>
        <w:jc w:val="both"/>
        <w:rPr/>
      </w:pPr>
      <w:r>
        <w:rPr>
          <w:rFonts w:cs="Times New Roman" w:ascii="Times New Roman" w:hAnsi="Times New Roman"/>
          <w:bCs/>
          <w:sz w:val="28"/>
          <w:szCs w:val="28"/>
        </w:rPr>
        <w:t>В своей работе я оперирую материалом, предложенным в работе Э.Ф. Зеера «Модернизация профессионального образования в ФРГ», т.к. практика показала, что опыт Германии на современном рынке труда оказался наиболее эффективным.</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1987 году в ФРГ было принято новое положение о профессиональном образовании. Наиболее существенными нововведениями стал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ересмотр целей профессиональной подготовки, уточнения понятия «квалификаци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новая классификация професс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зменение дидактико-методических концепци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новом положении о профессиональном образовании пересмотрено понятие «квалификации». Помимо знаний, умений и навыков по конкретной специальности сюда включаются также профессионально важные качества личности, необходимые для широкого круга професси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валификацию следует рассматривать как часть компетентности специалиста, которая означает интегральное качество личности, объединяющее специальные знания и умения, индивидуальные способности, отношение к труду и социальному окружению.</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ными компонентами профессиональной компетентности квалифицированного рабочего являютс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пециальная компетенция – подготовленность к самостоятельному выполнению профессиональных производственных заданий, умение оценивать результаты своего труда, способность самостоятельно приобретать новые знания и умени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оциальная компетенция – способность к групповой деятельности и сотрудничеству с другими работниками, готовность к принятию на себя ответственности за результаты своего труда, окружающую среду и другие истинные ценност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индивидуальная компетенция – готовность к постоянному повышению квалификации, способность к самомотивированию, рефлексии, саморазвитию личности в профессиональном труде.</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ряду с термином «компетенция» в профессиональной педагогике Германии широко используется понятие «ключевая квалификаци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Его теоретическое обоснование сделано Д.Мартенсом на основе анализа взаимосвязи и взаимообусловленности социально – экономических и технико – экономических процессов производства и характера профессионального образования в современном обществе.</w:t>
      </w:r>
      <w:r>
        <w:br w:type="page"/>
      </w:r>
    </w:p>
    <w:p>
      <w:pPr>
        <w:pStyle w:val="Style16"/>
        <w:numPr>
          <w:ilvl w:val="1"/>
          <w:numId w:val="4"/>
        </w:numPr>
        <w:tabs>
          <w:tab w:val="clear" w:pos="708"/>
          <w:tab w:val="left" w:pos="0" w:leader="none"/>
        </w:tabs>
        <w:spacing w:lineRule="auto" w:line="360" w:before="0" w:after="0"/>
        <w:ind w:left="0" w:firstLine="770"/>
        <w:contextualSpacing/>
        <w:jc w:val="both"/>
        <w:rPr>
          <w:rFonts w:ascii="Times New Roman" w:hAnsi="Times New Roman" w:cs="Times New Roman"/>
          <w:bCs/>
          <w:sz w:val="28"/>
          <w:szCs w:val="28"/>
        </w:rPr>
      </w:pPr>
      <w:r>
        <w:rPr>
          <w:rFonts w:cs="Times New Roman" w:ascii="Times New Roman" w:hAnsi="Times New Roman"/>
          <w:bCs/>
          <w:sz w:val="28"/>
          <w:szCs w:val="28"/>
        </w:rPr>
        <w:t>Ответственность как одна из важнейших профессиональных компетенций</w:t>
      </w:r>
    </w:p>
    <w:p>
      <w:pPr>
        <w:pStyle w:val="Style16"/>
        <w:tabs>
          <w:tab w:val="clear" w:pos="708"/>
          <w:tab w:val="left" w:pos="0" w:leader="none"/>
        </w:tabs>
        <w:spacing w:lineRule="auto" w:line="360" w:before="0" w:after="0"/>
        <w:ind w:left="0" w:firstLine="77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нятие компетентность согласно концепции Дж.Равена включает в себя более сорока характеристик и способностей человека, которые помогают ему достигать личностно значимых целе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пример:</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вовлечение эмоций в процесс деятельност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готовность и способность обучаться самостоятельно;</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мение работать над чем-либо спорным и вызывающим беспокойство;</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пособность использовать инновации для достижения це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пособность разрешать конфликты и смягчать разногласия и многие другие.</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лючевые компетенции – информационная, социально – коммуникативная, компетенция в решении проблем – могут формироваться средствами релевантных педагогических технологи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лючевые компетенции – способность к эффективному поведению на рынке труда, предпринимательская компетенция, способность к непрерывному росту и непрерывному самообразованию – требуют усвоения дополнительной информации для того, чтобы на её базе можно было отрабатывать соответствующие способы деятельности, составляющие суть компетенци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днако выделение содержания рассматриваемых компетенций в формат специальных курсов вне соответствующих педагогических технологий является необходимым,но недостаточным условием их эффективного развити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1996 году Совет Европы назвал несколько групп компетенций, которыми должен владеть современный человек для оптимальных межкультурных, социальных, общественно – политических и межличностных коммуникаци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тветственность;</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амостоятельность;</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толерантность;</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пособность к диалогу;</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умение формировать и высказывать критическую оценку;</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амоактуализация;</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самообразование.</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мпетенция ответственности среди них стоит на 1 месте как одна из важнейших профессионально значимых компетенци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numPr>
          <w:ilvl w:val="1"/>
          <w:numId w:val="4"/>
        </w:numPr>
        <w:tabs>
          <w:tab w:val="clear" w:pos="708"/>
          <w:tab w:val="left" w:pos="0" w:leader="none"/>
        </w:tabs>
        <w:spacing w:lineRule="auto" w:line="360" w:before="0" w:after="0"/>
        <w:ind w:left="0" w:firstLine="660"/>
        <w:contextualSpacing/>
        <w:jc w:val="both"/>
        <w:rPr>
          <w:rFonts w:ascii="Times New Roman" w:hAnsi="Times New Roman" w:cs="Times New Roman"/>
          <w:bCs/>
          <w:sz w:val="28"/>
          <w:szCs w:val="28"/>
        </w:rPr>
      </w:pPr>
      <w:r>
        <w:rPr>
          <w:rFonts w:cs="Times New Roman" w:ascii="Times New Roman" w:hAnsi="Times New Roman"/>
          <w:bCs/>
          <w:sz w:val="28"/>
          <w:szCs w:val="28"/>
        </w:rPr>
        <w:t>Феномен ответственности с позиции психологической наук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 позиции психологической науки ответственность рассматривается как отдельная психологическая категория, а точнее - категория, основой которой является личностная черта, или в качестве разных категорий -чувства ответственности, свойства личности, способности отвечать, готовности (установки) к ответу, черте характера и др. Большинство исследователей соотносят ответственность с чертой личност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признать ответственность чертой личности, мы должны определить уровень, которому она соответствует - конституциональному, индивидуальному или личностному. Возникает и другой вопрос: если ответственность - это черта (либо другое свойство) личности, призванное к тому же относительно устойчивой категорией, то почему мы призываем к ответственности лишь в отдельных ситуациях? Когда уже получен отрицательный или нежелательный результат? В случае успеха к ответственности не привлекают. А положительные санкции вообще вряд ли имеют отношение к ответственности. Об ответственности нас предупреждают, а вознаграждение обещают, и интонации, с которыми произносят нужные слова, звучат абсолютно по-разному.</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веты на эти вопросы возможны лишь только при детальном изучении структурных элементов данного феномена. Рассмотрение основных значений ответственности позволяет утверждать, что данный феномен имеет положительные корреляции со многими социальными качествами личности. К ним можно отнести самостоятельность, честность, справедливость, принципиальность, чувство долга, следование нормам своего социума и много другое. Ответственность всегда связана с принятием решения, с выбором человека, с его деятельностью, конкретным поступком или отказом от такового. Выделять ответственность как самостоятельный и независимый фактор не представляется возможным.</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мимо этого, важно отметить, что какие бы ни были многомерные психологические трактовки понятия ответственности, основной смысловой нагрузкой является внутренняя готовность человека ответить, дать ответ. Поэтому целесообразным является диагностирование установки, диспозиции, отношения человека к ответственност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numPr>
          <w:ilvl w:val="1"/>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фессиональная ответственность в контексте психологии отношений</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расширенной философско-психологической трактовке понятие ответственности характеризует отношение личности к обществу, в котором реализуются предъявляемые к ней требования в той мере, в какой это соответствует ее долгу. Если долг личности состоит в том, чтобы осознать и применить к конкретному положению определенные требования (моральные, профессиональные и др.), то ответственность определяет, в какой мере эта задача ею выполняется. Таким образом, ответственность личности характеризует соответствие ее моральной деятельности долгу (обязанности), рассматриваемое с точки зрения возможностей и ограничений.</w:t>
      </w:r>
    </w:p>
    <w:p>
      <w:pPr>
        <w:pStyle w:val="Style16"/>
        <w:spacing w:lineRule="auto" w:line="360" w:before="0" w:after="0"/>
        <w:ind w:left="0" w:firstLine="709"/>
        <w:contextualSpacing/>
        <w:jc w:val="both"/>
        <w:rPr/>
      </w:pPr>
      <w:r>
        <w:rPr>
          <w:rFonts w:cs="Times New Roman" w:ascii="Times New Roman" w:hAnsi="Times New Roman"/>
          <w:bCs/>
          <w:sz w:val="28"/>
          <w:szCs w:val="28"/>
        </w:rPr>
        <w:t>В отечественной и зарубежной психологии сформировались различные подходы к исследованию ответственности. В них изучаются такие проблемы, как: соотношение свободы и ответственности; дифференциация социальной и личностной ответственности; ответственность как нравственная категория; соотношение внутреннего и внешнего в ответственности личности; ответственность с позиций каузальной атрибуции; развитие и воспитание ответственности.</w:t>
      </w:r>
      <w:r>
        <w:rPr>
          <w:rFonts w:cs="Times New Roman" w:ascii="Times New Roman" w:hAnsi="Times New Roman"/>
          <w:sz w:val="28"/>
          <w:szCs w:val="28"/>
        </w:rPr>
        <w:t xml:space="preserve"> </w:t>
      </w:r>
      <w:r>
        <w:rPr>
          <w:rFonts w:cs="Times New Roman" w:ascii="Times New Roman" w:hAnsi="Times New Roman"/>
          <w:bCs/>
          <w:sz w:val="28"/>
          <w:szCs w:val="28"/>
        </w:rPr>
        <w:t>Проблема профессиональной ответственности личности в современных психологических исследованиях занимает самостоятельное место.</w:t>
      </w:r>
      <w:r>
        <w:rPr>
          <w:rFonts w:cs="Times New Roman" w:ascii="Times New Roman" w:hAnsi="Times New Roman"/>
          <w:sz w:val="28"/>
          <w:szCs w:val="28"/>
        </w:rPr>
        <w:t xml:space="preserve"> </w:t>
      </w:r>
      <w:r>
        <w:rPr>
          <w:rFonts w:cs="Times New Roman" w:ascii="Times New Roman" w:hAnsi="Times New Roman"/>
          <w:bCs/>
          <w:sz w:val="28"/>
          <w:szCs w:val="28"/>
        </w:rPr>
        <w:t>Ее изучению посвящены немногочисленные работы В.А. Бодрова и А.Г. Луценко, Л.И. Диментий. Первые рассматривают профессиональную ответственность как свойство личности, отражающее отношение субъекта труда к ее содержанию и результатам, к другим субъектам и самому себе в процессе труда. Характер этого отношения обусловливается необходимостью четкого и полного выполнения (соблюдения) профессиональных требований, а также готовностью специалиста предоставить отчет о полученных результатах.</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яд проведенных авторами исследований (В.А. Бодров, А.Г. Луценко) посвящен операционализации понятия профессиональной ответственности, выявлению ее структуры. В ходе факторно-аналитического исследования представлений специалистов различных специальностей о содержании и структуре понятия «профессиональная ответственность» определен тезаурус соответствующих психологических качеств, объединенных в группы. Первая группа включила характеристики, отражающие отношение личности к труду (трудолюбие, добросовестность, активность и др.), коллективу (доброта, отзывчивость, требовательность, тактичность, обязательность, принципиальность и др.), к самой себе в процессе деятельности (самокритичность, уверенность, самоконтроль, аккуратность и др.). Вторая объединила черты характера: моральные (честность, обязательность, порядочность, справедливость и т.д.), волевые (настойчивость, решительность, находчивость и др.), эмоциональные (спокойствие, смелость, устойчивость, тревожность и др.) качества. Термины, характеризующие профессиональную ответственность, вносят различный вклад в ее смысловое содержание. Однако наибольшее значение имеют понятия, описывающие социально–этическую сферу личност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блема ответственности личности в деятельности получила развитие в работах Л.И. Дементий. Она определяет профессиональную ответственность личности как гарантирование сохранения ею определенного уровня и качества деятельности в течение заданного времени, несмотря на непредвиденные трудности. Феномен ответственности выступает характеристикой субъекта деятельности, проявляющейся в выборе должного и исполняемого, подчеркивая, тем самым, его активную личностную позицию.</w:t>
      </w:r>
    </w:p>
    <w:p>
      <w:pPr>
        <w:pStyle w:val="Style16"/>
        <w:spacing w:lineRule="auto" w:line="360" w:before="0" w:after="0"/>
        <w:ind w:left="0" w:firstLine="709"/>
        <w:contextualSpacing/>
        <w:jc w:val="both"/>
        <w:rPr/>
      </w:pPr>
      <w:r>
        <w:rPr>
          <w:rFonts w:cs="Times New Roman" w:ascii="Times New Roman" w:hAnsi="Times New Roman"/>
          <w:bCs/>
          <w:sz w:val="28"/>
          <w:szCs w:val="28"/>
        </w:rPr>
        <w:t>Автор предлагает дифференцировать отношение личности к деятельности и его непосредственную реализацию в отдельных поведенческих актах. Подробно анализировалось ответственное поведение личности, формами реализации которого выступают: обеспечение условий и средств деятельности (временное обеспечение, степень использования информационных ресурсов); доведение деятельности до получения результата при непредвиденных трудностях и противоречиях; осуществление деятельности в срок, т. е. обеспечение протекания и завершения деятельности во времени; обеспечение высокого качества выполняемой деятельности; самостоятельность при взятии обязательств по выполнению деятельности (исключение опеки и внешнего контроля); добровольность при осуществлении деятельности; готовность идти на риск для достижения целей деятельности; готовность помочь другому в процессе деятельност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деленные поведенческие характеристики объединены в две группы: первая — это качества, которые связаны с особенностями и содержанием деятельности, готовностью специалиста к ее выполнению (обеспечение условий и средств деятельности); вторая — устойчивые, независимые от деятельности качества личности (добровольность, самостоятельность, готовность идти на риск).</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зучению ответственности в трудовой деятельности, как особой формы контроля за поведением и успешностью работника на производстве, уделено внимание в работах К. Муздыбаева. Ответственность в деятельности связана, прежде всего, с исполнением специалистом своих ролевых (профессиональных, должностных) обязанностей. Именно они составляют нормативный контекст, на фоне которого оценивается его реальная ответственность. Рассматривая ответственность в более широком социально-психологическом аспекте, автор отмечает, что каждый член коллектива имеет множество разнообразных обязанностей. Одни из них, как правило, жестко заданы, другие установлены не всегда отчетливо. Осуществление ряда обязанностей контролируется систематически, за их невыполнение к работникам применяются определенные санкции. Иные же обязанности контролируются не столь строго, и за их игнорирование работник формально не наказывается. Эффективность реализации любых ролевых обязанностей зависит не только от внешнего контроля и строгости используемых санкций, но и от того, в какой мере сам работник определяет круг своих обязанностей и тем самым принимает на себя ответственность за их исполнение.</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ра осуществления работником ролевых требований зависит от того, в какой степени они реализуются другими членами коллектива. Одни требования, в частности, норма выработки, воплощаются в жизнь всеми работниками в высокой степени, а другие, например, соблюдение правил техники безопасности или экономия ресурсов, нередко привлекают меньше внимания. Четкость выполнения ролевых обязанностей зависит также от того, считает ли работник данные обязанности непосредственными или «дискреционными» (выполняемыми по собственному усмотрению работника, добровольно, без строгого внешнего контроля). Эмпирически подтвержден факт того, что ответственность за невыполнение «неосновных» обязанностей осознается субъектом слабее, чем основных, причем исполняются эти обязанности в меньшей степен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ая же тенденция обнаруживается и в восприятии работниками реализации этих двух видов обязанностей членами данного коллектива: непосредственные обязанности воспринимаются как выполняющиеся более интенсивно, нежели «дискреционные». Отражение ответственности за осуществление ролевых обязанностей на рефлексивном уровне самосознания в целом существенно отстает от исполнения этих обязанностей в действительности, причем такое отставание более характерно особенно для «дискреционных» обязанност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 восприятии работниками ответственности за выполнение непосредственных обязанностей также имеются важные различия. Уровень осознания ответственности при необходимости представить конечный результат труда значительно выше, чем за выполнение определенных функций в процессе труда. Эта тенденция обнаруживается и в поведении работников: они прилагают больше усилий, чтобы представить конечный результат труда, и меньше, чтобы осуществлять другие виды должностных обязанностей в процессе работы. Это объясняется тем, что деятельность работника большей частью оценивается по достигнутой цели - конечному результату. Ради достижения конечной, зримой, причем, как правило, вознаграждаемой цели, он, возможно, в ходе работы жертвует выполнением некоторых прямых обязанностей. Другой причиной является то, что организация оценивает и учитывает исполнение не всего спектра основных обязанностей, а лишь тех, которые либо поддаются учету, либо непосредственно связаны с выполнением производственного плана.</w:t>
      </w:r>
    </w:p>
    <w:p>
      <w:pPr>
        <w:pStyle w:val="Style16"/>
        <w:spacing w:lineRule="auto" w:line="360" w:before="0" w:after="0"/>
        <w:ind w:left="0" w:firstLine="709"/>
        <w:contextualSpacing/>
        <w:jc w:val="both"/>
        <w:rPr/>
      </w:pPr>
      <w:r>
        <w:rPr>
          <w:rFonts w:cs="Times New Roman" w:ascii="Times New Roman" w:hAnsi="Times New Roman"/>
          <w:bCs/>
          <w:sz w:val="28"/>
          <w:szCs w:val="28"/>
        </w:rPr>
        <w:t>Таким образом, отношение личности к деятельности зависит от степени осознания ею обязанностей и действенного овладения способами их реализации. Этот вывод подтверждает целесообразность изучения проблемы профессиональной ответственности личности в контексте психологии отношений.</w:t>
      </w:r>
      <w:r>
        <w:br w:type="page"/>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2. Опыт организации и проведения мероприятий по формированию компетенции ответ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1 Поэтапное проведение мероприятий по формирования компетенции ответ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Одной из задач нашего исследования явилась разработка на основе эмпирического опыта теоретической модели формирования и профессионально ответственного отношения личности, или, другими словами, развитие профессиональной компетенции ответственности в процессе обучения подростков УНПО.</w:t>
      </w:r>
    </w:p>
    <w:p>
      <w:pPr>
        <w:pStyle w:val="Normal"/>
        <w:spacing w:lineRule="auto" w:line="360" w:before="0" w:after="0"/>
        <w:ind w:firstLine="709"/>
        <w:jc w:val="both"/>
        <w:rPr/>
      </w:pPr>
      <w:r>
        <w:rPr>
          <w:rFonts w:cs="Times New Roman" w:ascii="Times New Roman" w:hAnsi="Times New Roman"/>
          <w:bCs/>
          <w:sz w:val="28"/>
          <w:szCs w:val="28"/>
        </w:rPr>
        <w:t>В эксперименте принимали участие 2 группы ПУ №36. Группа № 21 –«Сварщики» экспериментальная группа, в количестве 36 обучающихся и группа № 23 – «Повара» - контрольная группа в количестве 23 обучающих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тельская работа проводилась в три этапа.</w:t>
      </w:r>
    </w:p>
    <w:p>
      <w:pPr>
        <w:pStyle w:val="Normal"/>
        <w:spacing w:lineRule="auto" w:line="360" w:before="0" w:after="0"/>
        <w:ind w:firstLine="709"/>
        <w:jc w:val="both"/>
        <w:rPr/>
      </w:pPr>
      <w:r>
        <w:rPr>
          <w:rFonts w:cs="Times New Roman" w:ascii="Times New Roman" w:hAnsi="Times New Roman"/>
          <w:bCs/>
          <w:sz w:val="28"/>
          <w:szCs w:val="28"/>
        </w:rPr>
        <w:t>1 этап (сентябрь 2009 года) – основополагающий был посвящен изучению и анализу психолого – педагогической и научно-методологической литературы по проблеме развития ответственности у подростков и у других возрастных категор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работаны исходные базовые понятия и позиции исследования: цели, задачи, объект, предм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этап (октябрь – февраль 2010 года)- опытно – поисковы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этом этапе выяснились уровни взаимодействия между педагогом и учениками, по развитию идеи формирования компетенции ответственности в процессе учебных занят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опытно – экспериментальной работы корректировались содержание и технология эксперимента, проводилась обработка полученных результатов.</w:t>
      </w:r>
    </w:p>
    <w:p>
      <w:pPr>
        <w:pStyle w:val="Normal"/>
        <w:spacing w:lineRule="auto" w:line="360" w:before="0" w:after="0"/>
        <w:ind w:firstLine="709"/>
        <w:jc w:val="both"/>
        <w:rPr/>
      </w:pPr>
      <w:r>
        <w:rPr>
          <w:rFonts w:cs="Times New Roman" w:ascii="Times New Roman" w:hAnsi="Times New Roman"/>
          <w:bCs/>
          <w:sz w:val="28"/>
          <w:szCs w:val="28"/>
        </w:rPr>
        <w:t>3 этап (март – июль 2010 года) – заключительно – обобщающ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 включает в себя обобщение и литературное оформление исследования, выводы и заключение.</w:t>
      </w:r>
    </w:p>
    <w:p>
      <w:pPr>
        <w:pStyle w:val="Normal"/>
        <w:spacing w:lineRule="auto" w:line="360" w:before="0" w:after="0"/>
        <w:ind w:firstLine="709"/>
        <w:jc w:val="both"/>
        <w:rPr/>
      </w:pPr>
      <w:r>
        <w:rPr>
          <w:rFonts w:cs="Times New Roman" w:ascii="Times New Roman" w:hAnsi="Times New Roman"/>
          <w:bCs/>
          <w:sz w:val="28"/>
          <w:szCs w:val="28"/>
        </w:rPr>
        <w:t>На первом этапе методом мозгового штурма были определен базовый понятийный уровень. Его центральными понятиями стали: компетенция, квалификация, ответственность (профессионально ответственное отнош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ыли приняты следующие понятия:</w:t>
      </w:r>
    </w:p>
    <w:p>
      <w:pPr>
        <w:pStyle w:val="Normal"/>
        <w:spacing w:lineRule="auto" w:line="360" w:before="0" w:after="0"/>
        <w:ind w:firstLine="709"/>
        <w:jc w:val="both"/>
        <w:rPr/>
      </w:pPr>
      <w:r>
        <w:rPr>
          <w:rFonts w:cs="Times New Roman" w:ascii="Times New Roman" w:hAnsi="Times New Roman"/>
          <w:bCs/>
          <w:sz w:val="28"/>
          <w:szCs w:val="28"/>
        </w:rPr>
        <w:t>Квалификация – это знания, умения и навыки по конкретной специальности, а также профессионально важные качества личности, необходимые для широкого круга професс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етенция – это характеристики и способности, помогающие человеку достигать профессионально значимых це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ость – это способность или умение брать на себя ответ за происходящие явления или собы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первизор – это участник нашего эксперимента, который берет на себя ответственность в данный момент времени проводить анализ или оценку работы каждого участника группы в процессе обучения.</w:t>
      </w:r>
    </w:p>
    <w:p>
      <w:pPr>
        <w:pStyle w:val="Normal"/>
        <w:spacing w:lineRule="auto" w:line="360" w:before="0" w:after="0"/>
        <w:ind w:firstLine="709"/>
        <w:jc w:val="both"/>
        <w:rPr/>
      </w:pPr>
      <w:r>
        <w:rPr>
          <w:rFonts w:cs="Times New Roman" w:ascii="Times New Roman" w:hAnsi="Times New Roman"/>
          <w:bCs/>
          <w:sz w:val="28"/>
          <w:szCs w:val="28"/>
        </w:rPr>
        <w:t>Под профессионально ответственным отношением понимается в разной степени осознаваемое, оценочное и характеризующееся различной степенью поведенческой готовности отношение личности к выполнению профессиональных обязан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2 Уровневое строение профессионально ответственного отношения и его критер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втором этапе группа сформулировала критерии оценки профессиональной компетенции ответственности.</w:t>
      </w:r>
    </w:p>
    <w:p>
      <w:pPr>
        <w:pStyle w:val="Normal"/>
        <w:spacing w:lineRule="auto" w:line="360" w:before="0" w:after="0"/>
        <w:ind w:firstLine="709"/>
        <w:jc w:val="both"/>
        <w:rPr/>
      </w:pPr>
      <w:r>
        <w:rPr>
          <w:rFonts w:cs="Times New Roman" w:ascii="Times New Roman" w:hAnsi="Times New Roman"/>
          <w:bCs/>
          <w:sz w:val="28"/>
          <w:szCs w:val="28"/>
        </w:rPr>
        <w:t>Профессионально ответственное отношение личности имеет уровневое строение. Уровень выраженности ПОО определяется степенью развития трех его компонентов. В качестве критериев для выделения уровней ПОО выступают: 1) степень осознания и принятия личностью содержания своих профессиональных обязанностей; 2) степень активности в реализации обязанностей в деятельности и во внутригрупповых межличностных отношения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ены три уровня профессионально ответственного отношения:</w:t>
      </w:r>
    </w:p>
    <w:p>
      <w:pPr>
        <w:pStyle w:val="Normal"/>
        <w:spacing w:lineRule="auto" w:line="360" w:before="0" w:after="0"/>
        <w:ind w:firstLine="709"/>
        <w:jc w:val="both"/>
        <w:rPr/>
      </w:pPr>
      <w:r>
        <w:rPr>
          <w:rFonts w:cs="Times New Roman" w:ascii="Times New Roman" w:hAnsi="Times New Roman"/>
          <w:bCs/>
          <w:sz w:val="28"/>
          <w:szCs w:val="28"/>
        </w:rPr>
        <w:t>- базовый</w:t>
      </w:r>
      <w:r>
        <w:rPr>
          <w:rFonts w:cs="Times New Roman" w:ascii="Times New Roman" w:hAnsi="Times New Roman"/>
          <w:bCs/>
          <w:iCs/>
          <w:sz w:val="28"/>
          <w:szCs w:val="28"/>
        </w:rPr>
        <w:t> - </w:t>
      </w:r>
      <w:r>
        <w:rPr>
          <w:rFonts w:cs="Times New Roman" w:ascii="Times New Roman" w:hAnsi="Times New Roman"/>
          <w:bCs/>
          <w:sz w:val="28"/>
          <w:szCs w:val="28"/>
        </w:rPr>
        <w:t>минимальный</w:t>
      </w:r>
      <w:r>
        <w:rPr>
          <w:rFonts w:cs="Times New Roman" w:ascii="Times New Roman" w:hAnsi="Times New Roman"/>
          <w:bCs/>
          <w:iCs/>
          <w:sz w:val="28"/>
          <w:szCs w:val="28"/>
        </w:rPr>
        <w:t> </w:t>
      </w:r>
      <w:r>
        <w:rPr>
          <w:rFonts w:cs="Times New Roman" w:ascii="Times New Roman" w:hAnsi="Times New Roman"/>
          <w:bCs/>
          <w:sz w:val="28"/>
          <w:szCs w:val="28"/>
        </w:rPr>
        <w:t>уровень ПОО, с низкой степенью развития компонентов ПОО, характеризуется пониманием и нейтральной оценкой личностью необходимости следовать должностным инструкциям, что закреплено в «привычке» выполнять регламентирующие деятельность правил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ительский - средний уровень ПОО, характеризуется умеренно-положительным отношением личности к своим профессиональным обязанностям, готовностью к выполнению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верхнормативный – высокий уровень ПОО, предполагает, что добросовестное выполнение личностью профессиональных обязанностей выступает в качестве единственно приемлемого способа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3 Базовый уровень профессионально ответственного отнош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ость на формальном уровне осознает необходимость действовать в соответствии с профессиональными инструкциями; инструкции, регламентирующие правила воспринимаются как приемлемые способы выполнения деятельности, не рассматриваются как принудительные.</w:t>
      </w:r>
    </w:p>
    <w:p>
      <w:pPr>
        <w:pStyle w:val="Normal"/>
        <w:spacing w:lineRule="auto" w:line="360" w:before="0" w:after="0"/>
        <w:ind w:firstLine="709"/>
        <w:jc w:val="both"/>
        <w:rPr/>
      </w:pPr>
      <w:r>
        <w:rPr>
          <w:rFonts w:cs="Times New Roman" w:ascii="Times New Roman" w:hAnsi="Times New Roman"/>
          <w:bCs/>
          <w:sz w:val="28"/>
          <w:szCs w:val="28"/>
        </w:rPr>
        <w:t>личность нейтрально оценивает необходимость действовать в соответствии с должностными инструкциями (по установленным правилам); негативно оценивает производственные ситуации, поведение в которых четко не регламентировано нормативными документ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формирована готовность к реализации должностных инструкций в обычных условиях деятельности; выработан алгоритм выполнения основных профессиональных обязанностей; образцы поведения без изменений воспроизводятся в течение длительного периода как единые (неразложимые) комплекс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4 Исполнительский уровень профессионально ответственного отнош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совестное отношение к выполнению профессиональных обязанностей рассматривается как фактор, обеспечивающий личную стабильность, материальное благополучие и удовлетворенность трудом; четко осознаются последствия безответственных поступков в процессе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формирована готовность выполнять профессиональные обязанности разнообразными способами; на уровне готовности сформированы действия по предупреждению дисциплинарных и технологических нарушений; сформирована готовность к поиску новых способов решения профессиональных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зитивная эмоциональная оценка полезности результатов добросовестного выполнения обязанностей; позитивное эмоциональное отношение к необходимости выполнять профессиональные обязанности выступает как долг (обязательство) перед другими членами группы; негативная (отрицательная) эмоциональная оценка безответственных поступков в процессе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5 Сверхнормативный уровень профессионально ответственного отнош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бровольное осознанное принятие ответственности как необходимости добросовестно выполнять профессиональные обязанности; понимание добросовестного отношения к своим обязанностям как «нравственного приоритета», соответствующего интересам коллектива; глубокое понимание зависимости результатов деятельности от усилий личности, а не от внешних обстоятельств; осознание необходимости творческого подхода, инициативы в деятельности как необходимого условия саморе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зитивная эмоциональная оценка необходимости реализации добросовестного отношения путем оказания помощи другим членам коллектива; переживание за процесс и результат деятельности; позитивная оценка необходимости выполнения работы большего объема и высокой интенсивности, чем это предписано в нормативных документ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формирована устойчивая готовность в полном объеме выполнять профессиональные обязанности в обычных и экстремальных условиях; представлена готовность к сверхнормативной активности в целях повышения эффективности деятельности; присутствует готовность к использованию различных способов выполнения деятельности в целях повышения ее эффективности; выражена готовность к оказанию помощи, проявлению инициативы и творчества в работе; ориентация на обучение и профессиональную самореализац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2.6 Результаты эксперимента и их практическое примен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редложенная теоретическая модель легла в основу критериев оценки профессионально ответственного отношения обучающихся супервизором во время учебного процесса.</w:t>
      </w:r>
    </w:p>
    <w:p>
      <w:pPr>
        <w:pStyle w:val="Normal"/>
        <w:spacing w:lineRule="auto" w:line="360" w:before="0" w:after="0"/>
        <w:ind w:firstLine="709"/>
        <w:jc w:val="both"/>
        <w:rPr/>
      </w:pPr>
      <w:r>
        <w:rPr>
          <w:rFonts w:cs="Times New Roman" w:ascii="Times New Roman" w:hAnsi="Times New Roman"/>
          <w:sz w:val="28"/>
          <w:szCs w:val="28"/>
        </w:rPr>
        <w:t>Роль супервизора ежедневно менялась. Ежедневно эту позицию занимали одновременно трое обучающихся экспериментальной группы. Оценка по критериям строится по двум основаниям: уровню выраженности (высокий, средний и низкий) компонентов ПОО и степени их взаимной согласованности - гармоничности в отдельно взятом типе. Выделено две степени согласованности между компонентами ПОО: относительно высокая (далее - высокая) и относительно низкая (далее - низкая).</w:t>
      </w:r>
    </w:p>
    <w:p>
      <w:pPr>
        <w:pStyle w:val="Normal"/>
        <w:spacing w:lineRule="auto" w:line="360" w:before="0" w:after="0"/>
        <w:ind w:firstLine="709"/>
        <w:jc w:val="both"/>
        <w:rPr/>
      </w:pPr>
      <w:r>
        <w:rPr>
          <w:rFonts w:cs="Times New Roman" w:ascii="Times New Roman" w:hAnsi="Times New Roman"/>
          <w:sz w:val="28"/>
          <w:szCs w:val="28"/>
        </w:rPr>
        <w:t>Высокая согласованность</w:t>
      </w:r>
      <w:r>
        <w:rPr>
          <w:rFonts w:cs="Times New Roman" w:ascii="Times New Roman" w:hAnsi="Times New Roman"/>
          <w:iCs/>
          <w:sz w:val="28"/>
          <w:szCs w:val="28"/>
        </w:rPr>
        <w:t> </w:t>
      </w:r>
      <w:r>
        <w:rPr>
          <w:rFonts w:cs="Times New Roman" w:ascii="Times New Roman" w:hAnsi="Times New Roman"/>
          <w:sz w:val="28"/>
          <w:szCs w:val="28"/>
        </w:rPr>
        <w:t>создает сбалансированность (или гармоничность) соответствующего типа отношения личности. Она наблюдается, во-первых, при одновременной представленности всех трех компонентов ПОО на одном уровне; во-вторых, когда два компонента находятся на одном уровне, а третий – на смежном (на один уровень выше или ниже ост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согласованность характеризует разбалансированность (или дисгармоничность) типа отношения. Она наблюдается, во-первых, если один компонент ПОО представлен на высоком, второй – на среднем и третий – на низком уровнях, соответственно; во-вторых, два компонента ПОО выражены на одном (высоком или низком) уровнях, а третий – на полярном, соответственно, низком или высоком уровня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е сочетания уровня выраженности и степени согласованности компонентов ПОО выделено четыре типа профессионально ответственного отношения, которые назва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Формальное» отношение (ПОО 1). Ответственность в этом типе реализуется через формальное соблюдение личностью предписанных требований (инструкций и правил поведения) путем подражания внешне заданным эталонам, нейтральной оценкой необходимости действовать в соответствии с нормативами, а также сформированным шаблонным репертуаром действий, пригодных для их реализации в обычных условиях профессиональн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Исполнительское» отношение (ПОО 2). Определяется осознанием личностью целесообразности добросовестного отношения к профессиональным обязанностям, позитивной оценкой, а также сформированной готовностью к выполнению более широкого, по сравнению с нормативным, спектра профессиональных обязан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знательное» отношение (ПОО 3). Оно представлено зрелым, добровольным принятием личностью ответственности как осознанной необходимости, позитивным настроем к преодолению возможных трудностей, а также готовностью к выполнению деятельности не только в обычных, но и в экстремальных условиях.</w:t>
      </w:r>
    </w:p>
    <w:p>
      <w:pPr>
        <w:pStyle w:val="Normal"/>
        <w:spacing w:lineRule="auto" w:line="360" w:before="0" w:after="0"/>
        <w:ind w:firstLine="709"/>
        <w:jc w:val="both"/>
        <w:rPr/>
      </w:pPr>
      <w:r>
        <w:rPr>
          <w:rFonts w:cs="Times New Roman" w:ascii="Times New Roman" w:hAnsi="Times New Roman"/>
          <w:bCs/>
          <w:sz w:val="28"/>
          <w:szCs w:val="28"/>
        </w:rPr>
        <w:t>4. «Редуцированное» отношение (ПОО 4). Оно, в отличие от трех приведенных выше согласованных типов, характеризуется дисгармоничностью компонентов отношения. Их разбалансированность создает объективные предпосылки для неполноценной (или редуцированной) практической реализации отношения на когнитивном, аффективном или поведенческом уровнях, соответствен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роверки предложенной модели и типологии ответственного отношения было проведено эмпирическое исслед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го цель заключалась в выявлении различных типов профессионально ответственного отношения в выборке работников, осуществляющих деятельность в условиях опасного производства, а также изучении их индивидуально-психологических особен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проведенного исследования подтвердили существование четырех указанных типов профессионально ответственного отношения среди обучающихся в профтехобразовании по профессии «Сварщик». Их процентное распределение приведено в табл. 1.Приложения</w:t>
      </w:r>
      <w:r>
        <w:br w:type="page"/>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ною были поставлены ведущие цели - </w:t>
      </w:r>
      <w:r>
        <w:rPr>
          <w:rFonts w:cs="Times New Roman" w:ascii="Times New Roman" w:hAnsi="Times New Roman"/>
          <w:sz w:val="28"/>
          <w:szCs w:val="28"/>
        </w:rPr>
        <w:t>отобрать и использовать на уроках эффективные методы и средства развития ответственности и апробировать эти методы и средства развития профессиональной ответственности в процессе обучения;</w:t>
      </w:r>
    </w:p>
    <w:p>
      <w:pPr>
        <w:pStyle w:val="Normal"/>
        <w:spacing w:lineRule="auto" w:line="360" w:before="0" w:after="0"/>
        <w:ind w:firstLine="709"/>
        <w:jc w:val="both"/>
        <w:rPr/>
      </w:pPr>
      <w:r>
        <w:rPr>
          <w:rFonts w:cs="Times New Roman" w:ascii="Times New Roman" w:hAnsi="Times New Roman"/>
          <w:bCs/>
          <w:sz w:val="28"/>
          <w:szCs w:val="28"/>
        </w:rPr>
        <w:t>Результаты проведенных мероприятий по формированию компетенции ответственности прежде всего привели к повышению уровня качественной на 27% и абсолютной успеваемости на 35 % по сравнению с предыдущим годом для экспериментальной группы «Сварщиков».</w:t>
      </w:r>
    </w:p>
    <w:p>
      <w:pPr>
        <w:pStyle w:val="Normal"/>
        <w:spacing w:lineRule="auto" w:line="360" w:before="0" w:after="0"/>
        <w:ind w:firstLine="709"/>
        <w:jc w:val="both"/>
        <w:rPr/>
      </w:pPr>
      <w:r>
        <w:rPr>
          <w:rFonts w:cs="Times New Roman" w:ascii="Times New Roman" w:hAnsi="Times New Roman"/>
          <w:bCs/>
          <w:sz w:val="28"/>
          <w:szCs w:val="28"/>
        </w:rPr>
        <w:t>Воспитание ответственностью как проявление доверия оказалось действенным к обучающимся с системе профтехобразования. Развивая в обучающихся самостоятельность, мы способствуем тому, чтобы он начинает чувствовать, знать и переживать чувство ответственности перед другими людьми, а не только, поступая так-то и так-то, избегать их окриков и наказаний. В самом начале это, конечно, ближайшее его окружение, затем эта сфера расширяется. И, в конце концов, приходит чувство ответственности за свои дела и поступки перед другими и обществом в целом, как перед самим собой. Постепенно формируется потребность максимально эффективно использовать отведенное время жизни и реализовать ее смысл в конкретных делах, не упуская – в идеале – ни единой возмож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следствие, применение средств и методик по формированию и развитию компетенции ответственности подготовили выпускников профессиональных училищ к предстоящей жизнедеятельности (к общественно-полезному труду, службе в армии), то есть там, где требуется понимание гражданской и правовой ответственности перед обществ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результаты проведенного исследования позволили сформулировать следующие вы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офессионально ответственное отношение представляет собой в разной степени осознаваемое, оценочное и характеризующееся различной степенью поведенческой готовности отношение личности к выполнению профессиональных обязанностей, имеет уровневое стро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ыделены четыре качественно различных типа профессионально ответственного отношения: «формальное», «исполнительское», «сознательное» и «редуцированное». Первые три типа характеризуются согласованностью уровней выраженности компонентов психологического отношения, четвертый – несогласованный тип, отличается их дисгармоничность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 результатам эмпирического исследования установлено, что «формальное» профессионально ответственное отношение представлено у 21,7% обучающихся по профессии «Сварщик», «исполнительское» и «сознательное» типы встречаются у 29,2% и 29,0% обучающихся, соответственно, «редуцированное» отношение присуще 20,1% будущих сварщ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660" w:leader="none"/>
        </w:tabs>
        <w:spacing w:lineRule="auto" w:line="360" w:before="0" w:after="0"/>
        <w:ind w:left="0" w:hanging="0"/>
        <w:jc w:val="both"/>
        <w:rPr/>
      </w:pPr>
      <w:r>
        <w:rPr>
          <w:rFonts w:cs="Times New Roman" w:ascii="Times New Roman" w:hAnsi="Times New Roman"/>
          <w:sz w:val="28"/>
          <w:szCs w:val="28"/>
        </w:rPr>
        <w:t>Алексеева И.Ю. Ответственность как один из основных факторов становления специалиста.// Специалист.- 2006.-№ 6- с.24-27.</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А.А., Громова Л.А.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СПб., 1993.</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ров В.А., Луценко А.Г. Профессиональная ответственность как психологическая категория субъекта деятельности / Психологические исследования проблемы формирования личности профессионала. М.: Ин-т психологии АН СССР, 1991.</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питание ответственности и организованности у учащихся специальных профтехучилищ: методическое пособие/ Всесоюзный научно-исследовательский институт профессионально – технического образования. – Л. : 1989.- 34 с.</w:t>
      </w:r>
    </w:p>
    <w:p>
      <w:pPr>
        <w:pStyle w:val="Normal"/>
        <w:numPr>
          <w:ilvl w:val="0"/>
          <w:numId w:val="2"/>
        </w:numPr>
        <w:tabs>
          <w:tab w:val="clear" w:pos="708"/>
          <w:tab w:val="left" w:pos="660" w:leader="none"/>
        </w:tabs>
        <w:spacing w:lineRule="auto" w:line="360" w:before="0" w:after="0"/>
        <w:ind w:left="0" w:hanging="0"/>
        <w:jc w:val="both"/>
        <w:rPr/>
      </w:pPr>
      <w:r>
        <w:rPr>
          <w:rFonts w:cs="Times New Roman" w:ascii="Times New Roman" w:hAnsi="Times New Roman"/>
          <w:sz w:val="28"/>
          <w:szCs w:val="28"/>
        </w:rPr>
        <w:t>Воспитание ответственного отношения к труду у педагогически запущенных учащихся: методические рекомендации./ Ред. С.П. Молчанова, институт переподготовки и повышения квалификации работников образования.//- Челябинск, 1990.- 19 с.</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усон Р. Уверенно принимать решения. Как научиться правильно принимать решения в бизнесе и жизни. М., 1996.</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ер Э.Ф. Модернизация профессионального образования в ФРГ.// Педагогика.-1993.-№ 4</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елецкий Ю. Психология принятия решений. М., 1975.</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онтин Р. Человеческая индивидуальность: наследственность и среда. М.,1993.</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цефук Е.А. Ответственность как междисциплинарная научная категория.// СПО.- 2007.-Прил. № 6, -с.18-21.</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лынина О.В. Воспитание ответственности у подростков на основе многомерно- функционального подхода.// Образование и наука. – 2007.- Прил.№2 –с.73-80.</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кина Н.А.Воспитание ответственностью: учебное пособие//Н.А. Минкина.- М.: Высшая школа, 1990. – 144с.</w:t>
      </w:r>
    </w:p>
    <w:p>
      <w:pPr>
        <w:pStyle w:val="Normal"/>
        <w:numPr>
          <w:ilvl w:val="0"/>
          <w:numId w:val="2"/>
        </w:numPr>
        <w:tabs>
          <w:tab w:val="clear" w:pos="708"/>
          <w:tab w:val="left" w:pos="660" w:leader="none"/>
        </w:tabs>
        <w:spacing w:lineRule="auto" w:line="360" w:before="0" w:after="0"/>
        <w:ind w:left="0" w:hanging="0"/>
        <w:jc w:val="both"/>
        <w:rPr/>
      </w:pPr>
      <w:r>
        <w:rPr>
          <w:rFonts w:cs="Times New Roman" w:ascii="Times New Roman" w:hAnsi="Times New Roman"/>
          <w:sz w:val="28"/>
          <w:szCs w:val="28"/>
        </w:rPr>
        <w:t>Муздыбаев К. Психология ответственности. Издательство Либроком , 2010.- 248 с.</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ясищев В.Н. Психология отношений. М. ; Воронеж, 1995.</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лин В.С. Психология индивидуальности. М.- Воронеж, 1996.</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ина В.С. Феноменология развития и бытия личности. М., 2002.</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щимова М.А. Формирование социальной ответственности студентов// СПО.- 2007.-№ 12- с.55</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осельцев В.И. Школа самовыражения, или Система формирования у детей и подростков моральной ответственности./В.И.Новосельцев/ Директор школы.- 2003.- №9- с.41- 47.</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осельцев В.И. Образовательный процесс: учет половозрастных различий в формировании ответственности/ В.И. Новосельцев// Завуч.- 2003.- № 5 – с.110-128.</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лпорт Г. Становление личности. М., 2002.</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мять, долг, ответственность/ Ред. Ю.М.Александрович.- Челябинск, 2003.- 112 с.</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А. В. Личность. Деятельность. Коллектив. М., 1982.</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мова Н. Ф. Социологические и психологические аспекты целенаправленного поведения. М., 1988.</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юттен Ж. Мотивация // Экспериментальная психология. Вып. 5. М., 1975.</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кофьев А.В. О возможности реабилитации идеи коллективной ответственности/ А.В.Прокофьев// Вопросы философии.- 2004.-№7.с. 73-85</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 Л. Проблемы общей психологии. -М.: Педагогика, 1976. - 414</w:t>
      </w:r>
    </w:p>
    <w:p>
      <w:pPr>
        <w:pStyle w:val="Normal"/>
        <w:numPr>
          <w:ilvl w:val="0"/>
          <w:numId w:val="2"/>
        </w:numPr>
        <w:tabs>
          <w:tab w:val="clear" w:pos="708"/>
          <w:tab w:val="left" w:pos="660" w:leader="none"/>
        </w:tabs>
        <w:spacing w:lineRule="auto" w:line="360" w:before="0" w:after="0"/>
        <w:ind w:left="0" w:hanging="0"/>
        <w:jc w:val="both"/>
        <w:rPr/>
      </w:pPr>
      <w:r>
        <w:rPr>
          <w:rFonts w:cs="Times New Roman" w:ascii="Times New Roman" w:hAnsi="Times New Roman"/>
          <w:sz w:val="28"/>
          <w:szCs w:val="28"/>
        </w:rPr>
        <w:t>Розанова В.А.</w:t>
      </w:r>
      <w:r>
        <w:rPr>
          <w:rFonts w:cs="Times New Roman" w:ascii="Times New Roman" w:hAnsi="Times New Roman"/>
          <w:color w:val="222222"/>
          <w:sz w:val="28"/>
          <w:szCs w:val="28"/>
        </w:rPr>
        <w:t xml:space="preserve"> </w:t>
      </w:r>
      <w:r>
        <w:rPr>
          <w:rFonts w:cs="Times New Roman" w:ascii="Times New Roman" w:hAnsi="Times New Roman"/>
          <w:sz w:val="28"/>
          <w:szCs w:val="28"/>
        </w:rPr>
        <w:t>Психология управления. Учебное пособие, Бизнес-школа "Интел-Синтез", 1999 -352 с.</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плов Б.М. Психология индивидуальных различий. М. , 1961.</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О.К. Понятия и принципы общей психологии. М., 1992.</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диции и перспективы деятельностного подхода в психологии. Школа А.Н.Леонтьева. М., 1999.</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екхаузен Х. Мотивация и деятельность. 2, перераб. изд. СПб, 2003.</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ьелл Л., Зиглер Д. Теории личности. СПб, 1999.</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дриков В.Д. Деятельность и способности. М., 1994.</w:t>
      </w:r>
    </w:p>
    <w:p>
      <w:pPr>
        <w:pStyle w:val="Normal"/>
        <w:numPr>
          <w:ilvl w:val="0"/>
          <w:numId w:val="2"/>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спериментальная психология. Под.ред. П.Фресса и Ж.Пиаже. Вып. 4. М., 1968.</w:t>
      </w:r>
      <w:r>
        <w:br w:type="page"/>
      </w:r>
    </w:p>
    <w:p>
      <w:pPr>
        <w:pStyle w:val="Normal"/>
        <w:spacing w:lineRule="auto" w:line="360" w:before="0" w:after="0"/>
        <w:ind w:firstLine="709"/>
        <w:jc w:val="right"/>
        <w:rPr>
          <w:rFonts w:ascii="Times New Roman" w:hAnsi="Times New Roman" w:cs="Times New Roman"/>
          <w:bCs/>
          <w:sz w:val="28"/>
          <w:szCs w:val="32"/>
        </w:rPr>
      </w:pPr>
      <w:r>
        <w:rPr>
          <w:rFonts w:cs="Times New Roman" w:ascii="Times New Roman" w:hAnsi="Times New Roman"/>
          <w:bCs/>
          <w:sz w:val="28"/>
          <w:szCs w:val="32"/>
        </w:rPr>
        <w:t>Приложение</w:t>
      </w:r>
    </w:p>
    <w:p>
      <w:pPr>
        <w:pStyle w:val="Normal"/>
        <w:spacing w:lineRule="auto" w:line="360" w:before="0" w:after="0"/>
        <w:ind w:firstLine="709"/>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Таблица 1</w:t>
      </w:r>
    </w:p>
    <w:p>
      <w:pPr>
        <w:pStyle w:val="Normal"/>
        <w:spacing w:lineRule="auto" w:line="360" w:before="0" w:after="0"/>
        <w:ind w:firstLine="709"/>
        <w:jc w:val="both"/>
        <w:rPr/>
      </w:pPr>
      <w:r>
        <w:rPr/>
        <w:t>Распределение типов ПОО в общей выборке работников</w:t>
      </w:r>
    </w:p>
    <w:tbl>
      <w:tblPr>
        <w:tblW w:w="8721" w:type="dxa"/>
        <w:jc w:val="left"/>
        <w:tblInd w:w="631" w:type="dxa"/>
        <w:tblLayout w:type="fixed"/>
        <w:tblCellMar>
          <w:top w:w="0" w:type="dxa"/>
          <w:left w:w="70" w:type="dxa"/>
          <w:bottom w:w="0" w:type="dxa"/>
          <w:right w:w="70" w:type="dxa"/>
        </w:tblCellMar>
      </w:tblPr>
      <w:tblGrid>
        <w:gridCol w:w="2332"/>
        <w:gridCol w:w="1760"/>
        <w:gridCol w:w="1540"/>
        <w:gridCol w:w="1586"/>
        <w:gridCol w:w="1503"/>
      </w:tblGrid>
      <w:tr>
        <w:trPr/>
        <w:tc>
          <w:tcPr>
            <w:tcW w:w="23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Процентное</w:t>
            </w:r>
          </w:p>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распределение в выборке (%)</w:t>
            </w:r>
          </w:p>
        </w:tc>
        <w:tc>
          <w:tcPr>
            <w:tcW w:w="6389" w:type="dxa"/>
            <w:gridSpan w:val="4"/>
            <w:tcBorders>
              <w:top w:val="single" w:sz="6" w:space="0" w:color="000000"/>
              <w:bottom w:val="single" w:sz="6" w:space="0" w:color="000000"/>
              <w:right w:val="single" w:sz="6" w:space="0" w:color="000000"/>
            </w:tcBorders>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Типы отношения</w:t>
            </w:r>
          </w:p>
        </w:tc>
      </w:tr>
      <w:tr>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r>
          </w:p>
        </w:tc>
        <w:tc>
          <w:tcPr>
            <w:tcW w:w="1760" w:type="dxa"/>
            <w:tcBorders>
              <w:bottom w:val="single" w:sz="6" w:space="0" w:color="000000"/>
              <w:right w:val="single" w:sz="6" w:space="0" w:color="000000"/>
            </w:tcBorders>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Формаль-</w:t>
            </w:r>
          </w:p>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ное</w:t>
            </w:r>
          </w:p>
        </w:tc>
        <w:tc>
          <w:tcPr>
            <w:tcW w:w="1540" w:type="dxa"/>
            <w:tcBorders>
              <w:bottom w:val="single" w:sz="6" w:space="0" w:color="000000"/>
              <w:right w:val="single" w:sz="6" w:space="0" w:color="000000"/>
            </w:tcBorders>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Исполни-</w:t>
            </w:r>
          </w:p>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тельское</w:t>
            </w:r>
          </w:p>
        </w:tc>
        <w:tc>
          <w:tcPr>
            <w:tcW w:w="1586" w:type="dxa"/>
            <w:tcBorders>
              <w:bottom w:val="single" w:sz="6" w:space="0" w:color="000000"/>
              <w:right w:val="single" w:sz="6" w:space="0" w:color="000000"/>
            </w:tcBorders>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Сознатель-</w:t>
            </w:r>
          </w:p>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ное</w:t>
            </w:r>
          </w:p>
        </w:tc>
        <w:tc>
          <w:tcPr>
            <w:tcW w:w="1503" w:type="dxa"/>
            <w:tcBorders>
              <w:bottom w:val="single" w:sz="6" w:space="0" w:color="000000"/>
              <w:right w:val="single" w:sz="6" w:space="0" w:color="000000"/>
            </w:tcBorders>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Редуциро-</w:t>
            </w:r>
          </w:p>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ванное</w:t>
            </w:r>
          </w:p>
        </w:tc>
      </w:tr>
      <w:tr>
        <w:trPr/>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r>
          </w:p>
        </w:tc>
        <w:tc>
          <w:tcPr>
            <w:tcW w:w="1760" w:type="dxa"/>
            <w:tcBorders>
              <w:bottom w:val="single" w:sz="6" w:space="0" w:color="000000"/>
              <w:right w:val="single" w:sz="6" w:space="0" w:color="000000"/>
            </w:tcBorders>
            <w:vAlign w:val="center"/>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21,7</w:t>
            </w:r>
          </w:p>
        </w:tc>
        <w:tc>
          <w:tcPr>
            <w:tcW w:w="1540" w:type="dxa"/>
            <w:tcBorders>
              <w:bottom w:val="single" w:sz="6" w:space="0" w:color="000000"/>
              <w:right w:val="single" w:sz="6" w:space="0" w:color="000000"/>
            </w:tcBorders>
            <w:vAlign w:val="center"/>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29,2</w:t>
            </w:r>
          </w:p>
        </w:tc>
        <w:tc>
          <w:tcPr>
            <w:tcW w:w="1586" w:type="dxa"/>
            <w:tcBorders>
              <w:bottom w:val="single" w:sz="6" w:space="0" w:color="000000"/>
              <w:right w:val="single" w:sz="6" w:space="0" w:color="000000"/>
            </w:tcBorders>
            <w:vAlign w:val="center"/>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29,0</w:t>
            </w:r>
          </w:p>
        </w:tc>
        <w:tc>
          <w:tcPr>
            <w:tcW w:w="1503" w:type="dxa"/>
            <w:tcBorders>
              <w:bottom w:val="single" w:sz="6" w:space="0" w:color="000000"/>
              <w:right w:val="single" w:sz="6" w:space="0" w:color="000000"/>
            </w:tcBorders>
            <w:vAlign w:val="center"/>
          </w:tcPr>
          <w:p>
            <w:pPr>
              <w:pStyle w:val="Normal"/>
              <w:spacing w:lineRule="auto" w:line="360" w:before="0" w:after="0"/>
              <w:ind w:firstLine="22"/>
              <w:jc w:val="both"/>
              <w:rPr>
                <w:rFonts w:ascii="Times New Roman" w:hAnsi="Times New Roman" w:cs="Times New Roman"/>
                <w:bCs/>
                <w:sz w:val="20"/>
                <w:szCs w:val="20"/>
              </w:rPr>
            </w:pPr>
            <w:r>
              <w:rPr>
                <w:rFonts w:cs="Times New Roman" w:ascii="Times New Roman" w:hAnsi="Times New Roman"/>
                <w:bCs/>
                <w:sz w:val="20"/>
                <w:szCs w:val="20"/>
              </w:rPr>
              <w:t>20,1</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Из таблицы видно, что четыре выделенные типа профессионально ответственного отношения в общей выборке распределены практически равномерно. Тем не менее, несколько большей представленностью (в сумме 58,2%) обладают третий и второй типы ПОО, отмеченные согласованностью компонентов отношения на высоком и среднем уровнях их выраженности. Соответственно, меньшую распространенность имеют первый, характеризующийся низким уровнем выраженности компонентов ПОО, а также четвертый типы ПОО: их совокупная доля в выборке составляет 41,8% (21,7% и 20,1%, соответственно).</w:t>
      </w:r>
    </w:p>
    <w:p>
      <w:pPr>
        <w:pStyle w:val="Normal"/>
        <w:spacing w:lineRule="auto" w:line="360" w:before="0" w:after="0"/>
        <w:ind w:firstLine="709"/>
        <w:jc w:val="both"/>
        <w:rPr/>
      </w:pPr>
      <w:r>
        <w:rPr>
          <w:rFonts w:cs="Times New Roman" w:ascii="Times New Roman" w:hAnsi="Times New Roman"/>
          <w:bCs/>
          <w:sz w:val="28"/>
          <w:szCs w:val="28"/>
        </w:rPr>
        <w:t>В дальнейшем были выявлены индивидуально-психологические особенности представителей указанных типов ПОО (табл.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Таблица 2</w:t>
      </w:r>
    </w:p>
    <w:p>
      <w:pPr>
        <w:pStyle w:val="Normal"/>
        <w:spacing w:lineRule="auto" w:line="360" w:before="0" w:after="0"/>
        <w:ind w:firstLine="709"/>
        <w:jc w:val="both"/>
        <w:rPr/>
      </w:pPr>
      <w:r>
        <w:rPr/>
        <w:t>Индивидуально-психологические особенности обучающихся</w:t>
      </w:r>
    </w:p>
    <w:tbl>
      <w:tblPr>
        <w:tblW w:w="9350" w:type="dxa"/>
        <w:jc w:val="left"/>
        <w:tblInd w:w="-5" w:type="dxa"/>
        <w:tblLayout w:type="fixed"/>
        <w:tblCellMar>
          <w:top w:w="0" w:type="dxa"/>
          <w:left w:w="108" w:type="dxa"/>
          <w:bottom w:w="0" w:type="dxa"/>
          <w:right w:w="108" w:type="dxa"/>
        </w:tblCellMar>
      </w:tblPr>
      <w:tblGrid>
        <w:gridCol w:w="1870"/>
        <w:gridCol w:w="1465"/>
        <w:gridCol w:w="1118"/>
        <w:gridCol w:w="1352"/>
        <w:gridCol w:w="1105"/>
        <w:gridCol w:w="244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Тип</w:t>
            </w:r>
          </w:p>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ПОО</w:t>
            </w:r>
          </w:p>
        </w:tc>
        <w:tc>
          <w:tcPr>
            <w:tcW w:w="7480" w:type="dxa"/>
            <w:gridSpan w:val="5"/>
            <w:tcBorders>
              <w:top w:val="single" w:sz="4" w:space="0" w:color="000000"/>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Средние значения по показателям</w:t>
            </w:r>
          </w:p>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индивидуально-психологических особенностей</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r>
          </w:p>
        </w:tc>
        <w:tc>
          <w:tcPr>
            <w:tcW w:w="146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Нейротизм</w:t>
            </w:r>
          </w:p>
        </w:tc>
        <w:tc>
          <w:tcPr>
            <w:tcW w:w="1118"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Экстра-</w:t>
            </w:r>
          </w:p>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версия</w:t>
            </w:r>
          </w:p>
        </w:tc>
        <w:tc>
          <w:tcPr>
            <w:tcW w:w="1352"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Открыто-</w:t>
            </w:r>
          </w:p>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сть опыту</w:t>
            </w:r>
          </w:p>
        </w:tc>
        <w:tc>
          <w:tcPr>
            <w:tcW w:w="110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Друже-любие</w:t>
            </w:r>
          </w:p>
        </w:tc>
        <w:tc>
          <w:tcPr>
            <w:tcW w:w="2440" w:type="dxa"/>
            <w:tcBorders>
              <w:bottom w:val="single" w:sz="4" w:space="0" w:color="000000"/>
              <w:right w:val="single" w:sz="4" w:space="0" w:color="000000"/>
            </w:tcBorders>
          </w:tcPr>
          <w:p>
            <w:pPr>
              <w:pStyle w:val="Normal"/>
              <w:spacing w:lineRule="auto" w:line="360" w:before="0" w:after="0"/>
              <w:ind w:firstLine="14"/>
              <w:jc w:val="both"/>
              <w:rPr/>
            </w:pPr>
            <w:r>
              <w:rPr>
                <w:rFonts w:cs="Times New Roman" w:ascii="Times New Roman" w:hAnsi="Times New Roman"/>
                <w:bCs/>
                <w:sz w:val="20"/>
                <w:szCs w:val="20"/>
              </w:rPr>
              <w:t>Добросовестность</w:t>
            </w:r>
          </w:p>
        </w:tc>
      </w:tr>
      <w:tr>
        <w:trPr/>
        <w:tc>
          <w:tcPr>
            <w:tcW w:w="1870" w:type="dxa"/>
            <w:tcBorders>
              <w:left w:val="single" w:sz="4" w:space="0" w:color="000000"/>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ПОО 1</w:t>
            </w:r>
          </w:p>
        </w:tc>
        <w:tc>
          <w:tcPr>
            <w:tcW w:w="146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1,90*</w:t>
            </w:r>
          </w:p>
        </w:tc>
        <w:tc>
          <w:tcPr>
            <w:tcW w:w="1118"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1,32</w:t>
            </w:r>
          </w:p>
        </w:tc>
        <w:tc>
          <w:tcPr>
            <w:tcW w:w="1352"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7,29</w:t>
            </w:r>
          </w:p>
        </w:tc>
        <w:tc>
          <w:tcPr>
            <w:tcW w:w="110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2,84</w:t>
            </w:r>
          </w:p>
        </w:tc>
        <w:tc>
          <w:tcPr>
            <w:tcW w:w="2440"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2,86*</w:t>
            </w:r>
          </w:p>
        </w:tc>
      </w:tr>
      <w:tr>
        <w:trPr/>
        <w:tc>
          <w:tcPr>
            <w:tcW w:w="1870" w:type="dxa"/>
            <w:tcBorders>
              <w:left w:val="single" w:sz="4" w:space="0" w:color="000000"/>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ПОО 2</w:t>
            </w:r>
          </w:p>
        </w:tc>
        <w:tc>
          <w:tcPr>
            <w:tcW w:w="146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24,75</w:t>
            </w:r>
          </w:p>
        </w:tc>
        <w:tc>
          <w:tcPr>
            <w:tcW w:w="1118"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2,65*</w:t>
            </w:r>
          </w:p>
        </w:tc>
        <w:tc>
          <w:tcPr>
            <w:tcW w:w="1352"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5,68*</w:t>
            </w:r>
          </w:p>
        </w:tc>
        <w:tc>
          <w:tcPr>
            <w:tcW w:w="110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4,19*</w:t>
            </w:r>
          </w:p>
        </w:tc>
        <w:tc>
          <w:tcPr>
            <w:tcW w:w="2440"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4,47</w:t>
            </w:r>
          </w:p>
        </w:tc>
      </w:tr>
      <w:tr>
        <w:trPr/>
        <w:tc>
          <w:tcPr>
            <w:tcW w:w="1870" w:type="dxa"/>
            <w:tcBorders>
              <w:left w:val="single" w:sz="4" w:space="0" w:color="000000"/>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ПОО 3</w:t>
            </w:r>
          </w:p>
        </w:tc>
        <w:tc>
          <w:tcPr>
            <w:tcW w:w="146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22,08*</w:t>
            </w:r>
          </w:p>
        </w:tc>
        <w:tc>
          <w:tcPr>
            <w:tcW w:w="1118"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8,41*</w:t>
            </w:r>
          </w:p>
        </w:tc>
        <w:tc>
          <w:tcPr>
            <w:tcW w:w="1352"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9,82*</w:t>
            </w:r>
          </w:p>
        </w:tc>
        <w:tc>
          <w:tcPr>
            <w:tcW w:w="110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2,91</w:t>
            </w:r>
          </w:p>
        </w:tc>
        <w:tc>
          <w:tcPr>
            <w:tcW w:w="2440"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6,93*</w:t>
            </w:r>
          </w:p>
        </w:tc>
      </w:tr>
      <w:tr>
        <w:trPr/>
        <w:tc>
          <w:tcPr>
            <w:tcW w:w="1870" w:type="dxa"/>
            <w:tcBorders>
              <w:left w:val="single" w:sz="4" w:space="0" w:color="000000"/>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ПОО 4</w:t>
            </w:r>
          </w:p>
        </w:tc>
        <w:tc>
          <w:tcPr>
            <w:tcW w:w="146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2,98</w:t>
            </w:r>
          </w:p>
        </w:tc>
        <w:tc>
          <w:tcPr>
            <w:tcW w:w="1118"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9,48</w:t>
            </w:r>
          </w:p>
        </w:tc>
        <w:tc>
          <w:tcPr>
            <w:tcW w:w="1352"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8,43</w:t>
            </w:r>
          </w:p>
        </w:tc>
        <w:tc>
          <w:tcPr>
            <w:tcW w:w="1105"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39,17*</w:t>
            </w:r>
          </w:p>
        </w:tc>
        <w:tc>
          <w:tcPr>
            <w:tcW w:w="2440" w:type="dxa"/>
            <w:tcBorders>
              <w:bottom w:val="single" w:sz="4" w:space="0" w:color="000000"/>
              <w:right w:val="single" w:sz="4" w:space="0" w:color="000000"/>
            </w:tcBorders>
          </w:tcPr>
          <w:p>
            <w:pPr>
              <w:pStyle w:val="Normal"/>
              <w:spacing w:lineRule="auto" w:line="360" w:before="0" w:after="0"/>
              <w:ind w:firstLine="14"/>
              <w:jc w:val="both"/>
              <w:rPr>
                <w:rFonts w:ascii="Times New Roman" w:hAnsi="Times New Roman" w:cs="Times New Roman"/>
                <w:bCs/>
                <w:sz w:val="20"/>
                <w:szCs w:val="20"/>
              </w:rPr>
            </w:pPr>
            <w:r>
              <w:rPr>
                <w:rFonts w:cs="Times New Roman" w:ascii="Times New Roman" w:hAnsi="Times New Roman"/>
                <w:bCs/>
                <w:sz w:val="20"/>
                <w:szCs w:val="20"/>
              </w:rPr>
              <w:t>42,92</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Примечание: * - значимые различия в средних значениях (р&lt;0,05).</w:t>
      </w:r>
    </w:p>
    <w:p>
      <w:pPr>
        <w:pStyle w:val="Normal"/>
        <w:spacing w:lineRule="auto" w:line="360" w:before="0" w:after="0"/>
        <w:ind w:firstLine="709"/>
        <w:jc w:val="both"/>
        <w:rPr/>
      </w:pPr>
      <w:r>
        <w:rPr>
          <w:rFonts w:cs="Times New Roman" w:ascii="Times New Roman" w:hAnsi="Times New Roman"/>
          <w:bCs/>
          <w:sz w:val="28"/>
          <w:szCs w:val="28"/>
        </w:rPr>
        <w:t>По результатам однофакторного дисперсионного анализа и оценки значимости различий (по Т-критерию Стьюдента) установлено, что работники, характеризующиеся «исполнительским» и «сознательным» типами ответственного отношения, отличаются более высокой добросовестностью, эмоциональной устойчивостью, в сочетании с пониженными экстраверсией и дружелюбием. Работники с «формальным» и «редуцированным» типами отношения, напротив, обладают повышенной общительностью, также у них отмечены признаки снижения эмоциональной устойчивости и меньшие добросовестность и дисциплинирова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rFonts w:ascii="Times New Roman" w:hAnsi="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1:00Z</dcterms:created>
  <dc:creator>Admin</dc:creator>
  <dc:description/>
  <cp:keywords/>
  <dc:language>en-US</dc:language>
  <cp:lastModifiedBy>SYSTEM</cp:lastModifiedBy>
  <cp:lastPrinted>2010-10-20T21:06:00Z</cp:lastPrinted>
  <dcterms:modified xsi:type="dcterms:W3CDTF">2011-09-25T11:11:00Z</dcterms:modified>
  <cp:revision>2</cp:revision>
  <dc:subject/>
  <dc:title>КВАЛИФИКАЦИОННАЯ РАБОТА</dc:title>
</cp:coreProperties>
</file>