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Общая характеристика конфликтов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в деятельност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органов внутренних дел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ные ситуации наиболее часто встречаются в деятельности сотрудников ОВД. Причем конфликты здесь сложны и многообразны. Оскорбления и насилие над личностью, хулиганство, грабеж, убийство, сопротивление представителю власти и т.д. - все это примеры конфликтов, которыми обязаны заниматься работники мили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воздействие экономической и политической ситуации, рост организованной преступности, недостаточный уровень социальной защищенности, низкий уровень заработной платы, изменения механизма предоставления льгот - все это создает в коллективах обстановку тревожности, раздражительности, повышенной конфликтности, что в свою очередь мешает качественно выполнять им свои служебные об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отрудников, вовлеченных в конфликт, ухудшается самочувствие, возникает ощущение ущемления своей личности, неудовлетворенности служ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остроту проблеме придает то, что сам характер конфликта и конфликтной ситуации меняется достаточно динамично и связан с изменениями в практической деятельности ОВД. Появляются новые типы конфликтов и конфликтных ситуаций, которые требуют новых форм и методов к предупреждению и разрешению 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дко в практике правоохранительной деятельности фиксируются примеры негативного поведения сотрудников милиции - неуважительное отношение к гражданам, коллегам по службе, грубость, неопрятный внешний вид, пьянство, недисциплинирова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и сложность конфликтов, с которыми встречаются работники органов внутренних дел, обязывают их хорошо разбираться в сущности этих явлений. Знание возможных причин возникновения столкновений, механизма их развития и способов предупреждения и ликвидации позволит определить наиболее оптимальную линию своего поведения на пути достижения намеченной цели.</w:t>
      </w:r>
      <w:r>
        <w:br w:type="page"/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ы в деятельности силовых структур государ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sz w:val="28"/>
        </w:rPr>
        <w:t>Государство как конфликтогенный фактор, действительно оказывает серьезное влияние на ситуацию в современном обществе. Дефекты социально-экономических изысканий пагубным образом сказались на всех сферах общественной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оохранительные органы, представляя собой один из наиболее значимых структурных компонентов государственного аппарата, во все времена и при всех политических режимах испытывали многофакторное воздействие. В существующей социально-политической обстановке сотрудникам правоохранительных органов приходится нередко действовать в особых условиях и, кроме того, наряду со всеми согражданами, переживать материальные и моральные последствия экономического кризиса, разрушения привычной системы духовно-нравственных идеалов.</w:t>
      </w:r>
    </w:p>
    <w:p>
      <w:pPr>
        <w:pStyle w:val="31"/>
        <w:spacing w:lineRule="auto" w:line="360"/>
        <w:ind w:firstLine="720"/>
        <w:rPr>
          <w:i/>
          <w:i/>
        </w:rPr>
      </w:pPr>
      <w:r>
        <w:rPr/>
        <w:t xml:space="preserve">Специфический характер деятельности правоохранительных органов обусловливает ее повышенную социально-психологическую напряженность, получающую отражение во множестве конфликтов в среде личного соста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рядом</w:t>
      </w:r>
      <w:r>
        <w:rPr>
          <w:smallCaps/>
          <w:sz w:val="28"/>
        </w:rPr>
        <w:t xml:space="preserve"> </w:t>
      </w:r>
      <w:r>
        <w:rPr>
          <w:sz w:val="28"/>
        </w:rPr>
        <w:t>авторов предприняты реальные меры по созданию юридической конфликтологии, сферой которой являются конфликты в сфере политики, межнациональные конфликты, социальные и трудовые конфликты, криминальный конфликт и др. Одновременно предметом ее анализа должны стать вопросы конституционной и парламентской процедуры, гражданского и уголовного судопроизводства, арбитражного процесс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Некоторые исследователи осуществили анализ отдельных конфликтных ситуаций, возникающих в повседневной деятельности работников милиции. В других работах конфликт рассматривается как непосредственная причина преступления или способ преступного поведения личности. </w:t>
      </w:r>
    </w:p>
    <w:p>
      <w:pPr>
        <w:pStyle w:val="31"/>
        <w:spacing w:lineRule="auto" w:line="360"/>
        <w:ind w:firstLine="720"/>
        <w:rPr/>
      </w:pPr>
      <w:r>
        <w:rPr/>
        <w:t xml:space="preserve">Конфликтология социальных отношений является сравнительно новым направлением мировой, а тем более российской науки. Возникновение исследовательских и образовательных структур, призванных проводить соответствующую деятельность в конфликтологической сфере, началось более десяти лет назад, однако они не достигли пока того уровня, который мог бы характеризоваться как единая конфликтологическая концепц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временное состояние исследований характеризуется пестрым многообразием методологических, методических и процедурных подходов на фоне доминирующих диалектической и функциональной теорий конфликтов. </w:t>
      </w:r>
    </w:p>
    <w:p>
      <w:pPr>
        <w:pStyle w:val="31"/>
        <w:spacing w:lineRule="auto" w:line="360"/>
        <w:ind w:firstLine="720"/>
        <w:rPr/>
      </w:pPr>
      <w:r>
        <w:rPr/>
        <w:t xml:space="preserve">Правоохранительным органам конфликты присущи не меньше, чем другим государственным структурам. По нашим данным, до 80% управленческих решений, принимаемых руководителями милицейских подразделений, являются поводами и основаниями для скрытых и явных конфликтов. Это происходит в силу подавляющего воздействия субординации, нередко исключающей свободный обмен мнениями, пресечением со стороны руководства попыток всяких дискуссий и обсужд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уководителей правоохранительных структур недостаточно обучают основам социальной психологии и педагогическим методам управления конфликтами. Слабое знание форм и методов разрешения конфликтных противоречий, сопряженное с незыблемой уверенностью в собственной правоте, входит в комплекс выявленных нами причин, провоцирующих высокую текучесть кадров, постепенное размывание профессионального ядра, проявления криминализации, нарушений законности, грубое и невнимательное отношение к граждан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сследователи, занимающиеся изучением конфликтов, отмечают распространение конфликтофобии, называя одной из причин этого неумение осуществлять осознанный и ответственный выбор решения, определяющего поведение в сложных жизненных обстоятельствах. Упомянутые явления находятся в безусловной причинной связи с энергией воздействия правоохранительных органов на состояние и непосредственную организацию борьбы с преступностью в государстве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Сегодня властно-управленческий аппарат является основной причиной социально-экономической инерции общества. Групповые интересы аппарата наиболее явно выражены в его бюрократизации. Многие конфликтные интересы зависят от структуры общества, в котором формируются группы с разными целями, и могут быть вызваны различным социально-экономическим статусом, вероисповеданием, возрастом, местом жительства, половым различием. Разные причины конфликта часто раскрываются, когда спорный политический вопрос связан с принятием закона, затратой денег или одновременно с тем и другим.</w:t>
      </w:r>
    </w:p>
    <w:p>
      <w:pPr>
        <w:pStyle w:val="Normal"/>
        <w:tabs>
          <w:tab w:val="clear" w:pos="720"/>
          <w:tab w:val="left" w:pos="-2160" w:leader="none"/>
        </w:tabs>
        <w:spacing w:lineRule="auto" w:line="360"/>
        <w:ind w:firstLine="720"/>
        <w:jc w:val="both"/>
        <w:rPr/>
      </w:pPr>
      <w:r>
        <w:rPr>
          <w:sz w:val="28"/>
        </w:rPr>
        <w:t>Достижения развитых государств, где конфликтологические исследования получили статус приоритетного научного направления и прочную организационную основу, показывают, что увеличение теоретического и практического потенциала конфликтологии способно стать важным фактором стабилизации и демократизации общественных отношений.</w:t>
      </w:r>
    </w:p>
    <w:p>
      <w:pPr>
        <w:pStyle w:val="22"/>
        <w:tabs>
          <w:tab w:val="clear" w:pos="720"/>
          <w:tab w:val="left" w:pos="-21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Совершенно иная ситуация наблюдается в России, где в самом менталитете народа отсутствует позитивное понимание конфликта. Отрицание реальности конфликта не снижает его объективной значимости и присутствия в нашей жизни.</w:t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Причины возникновения конфликтов в подразделениях ОВД</w:t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аботникам милиции приходится участвовать в различных по своим характеристикам конфликтных ситуациях, основные из которых можно подразделить в зависимости от того, в какой сфере профессиональной деятельности работников они возникают, на конфликты, связанные с: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а)</w:t>
        <w:tab/>
        <w:t>действиями по раскрытию преступлений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)</w:t>
        <w:tab/>
        <w:t>процессом проведения предупредительной работы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Конфликтные ситуации в деятельности по раскрытию преступлений нередко характеризуются большим эмоциональным напряжением, значительной временной протяженностью, широким диапазоном возможных последствий исхода конфликта, необходимостью строгого соблюдения зако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указанным характеристикам эти ситуации, как правило, отличаются от конфликтных ситуаций, возникающих при осуществлении профилактических воздействий, которые разворачиваются на протяжении довольно длительного времени и в менее напряженной обстановке. Отмеченные различия выступают в роли факторов, оказывающих определенное влияние на форму и процесс взаимодействия в конфликте.</w:t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делить три основные группы причины </w:t>
      </w:r>
      <w:r>
        <w:rPr>
          <w:sz w:val="28"/>
          <w:szCs w:val="28"/>
        </w:rPr>
        <w:t>возникновения конфликтов в подразделениях ОВ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 Недостатки в организации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Эта причина обусловлена спецификой деятельности ОВ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ни заключаю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неритмичности труда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ой степени ответственности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ой перегрузке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неопределенности компетенции и функциональных обязанностей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color w:val="000000"/>
          <w:sz w:val="28"/>
        </w:rPr>
        <w:t>издержках морального и материального стимулирования сотрудник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 Несовершенство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совершенство управления выражается в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злишнем администрировании со стороны руководства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умении расставить людей в соответствии с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квалификацие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психологическими особенн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Межличностные отношения в коллекти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ы конфликтов, связанные с межличностными отношениями это конфлик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успевающими и отстающими работниками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между молодыми сотрудниками и сотрудниками старшего возраста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ая несовместимость людей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очная воспитанность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лабая подготовленность работника к своим функциональным обязанностя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color w:val="000000"/>
          <w:sz w:val="28"/>
        </w:rPr>
        <w:t>психологический и эмоциональный барьер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4. Личностные особенности руководител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Особая группа причин конфликтной ситуации связана с руководителем подразделения ОВ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 стилем его деятельности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 его чертами характера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 способностью действовать в конкретной ситуации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color w:val="000000"/>
          <w:sz w:val="28"/>
        </w:rPr>
        <w:t>с его уровнем профессионализ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Широкий круг причин вытекает из индивидуальных психологических особенностей начальников ОВ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 ним относя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психологическая неподготовленность к регулированию собственного состояния, вызванного «давлением» ответственности, неуверенностью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доверие к подчиненным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отсутствие или неумение видеть отдельные положительные результаты при общих неудовлетворительных показателях работ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критический перенос привычек работать в новом коллективе как и в прежнем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трудности в определении линии поведения в связи с повышением в должности в том же коллекти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е причины конфликтов, вытекающих из свойств личности и стиля работы руководителя ОВ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 Недостаточная опытность руководителя в работе с людь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 Недостаточная опытность руководителя в решении оперативно-розыскны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Изъяны воспитани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рубость,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ствость,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color w:val="000000"/>
          <w:sz w:val="28"/>
        </w:rPr>
        <w:t>нечест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4. Черты характер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неуравновешенность, ведущая к вспышкам и резкости в обращении с подчиненным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злишняя властность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гибк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5. Неадекватность стиля управления уровню подготовленности коллекти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По своим социальным результатам конфликты в деятельности сотрудников ОВД могут быт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ительно направленным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рицательно направленными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ложительно направленный конфликт</w:t>
      </w:r>
      <w:r>
        <w:rPr>
          <w:color w:val="000000"/>
          <w:sz w:val="28"/>
        </w:rPr>
        <w:t xml:space="preserve"> – это столкновение главных мнений в рамках сотрудничества, объединенных общей цел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Такая ситуация нередко встречается между оперативными работниками, занятыми в раскрытии престу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озникают расхождения по отдельным деталям дела или верси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Однако конечная цель для всех общая - успешное раскрытие престу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трицательно направленный конфликт</w:t>
      </w:r>
      <w:r>
        <w:rPr>
          <w:color w:val="000000"/>
          <w:sz w:val="28"/>
        </w:rPr>
        <w:t xml:space="preserve"> – это ситуации противоборства, которые не преследуют социально полез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Нельзя однозначно оценивать конфликты в ОВД </w:t>
      </w:r>
      <w:r>
        <w:rPr>
          <w:sz w:val="28"/>
        </w:rPr>
        <w:t>терминах «хорошо» или «плохо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любом случае конфликты приводят к снижению эффективности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трицательные последствия конфликтов в деятельности ОВ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изационные последств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нижение эффективности управления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рения между подразделениями внутри организации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величение психологической дистанции между сотрудниками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ктивное или пассивное сопротивление и подозрительность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пад коллектива ОВ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сихологические последстви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увство озлобленности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увство униженности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ресс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стояние подавлен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ложительные последствия конфликтов в деятельности ОВ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изационные последств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являются нарушения принципов демократизации общества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являются нарушения принципов социальной справедливости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являются скрытые трудности в работе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являются скрытые резервы в работе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>выявляются недостающие отдельным сотрудникам профессиональные знания и ум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коллектив ОВД может прийти 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ознанию общих целе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вершенствованию методов управле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вершенствованию профессионального обучения работник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звращению к ранее нерешенным вопросам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становке новых проблем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явлению конструктивных соображений о методах их разрешения. 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Служебные конфлик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ая деятельность изобилует нестандартными ситуациями, требующими своевременного компетентного вмешательства на основе творческого мыш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-профессионал отличается высокоразвитыми качествами педагогического взаимодействия, дающими ему возможность адекватно оценивать конфликтную ситуацию, устанавливать контакт с оппонентами конфликта, правильно понимать мотивы конфликтной деятельности, создавать деловую атмосферу, во время поиска взаимоприемлемого решения устанавливать и поддерживать доверительные отношения, расшифровывать невербальные признаки поведения сотрудников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напряженность в обществе самым негативным образом проявляется в подразделениях ОВД, обостряя социально-политическую обстановку в служебных коллективах, провоцируя развитие деструктивных конфликтов как по вертикали, так и по горизонтали. В этой связи все большее значение приобретают способности руководителя (сотрудника), позволяющие ему понимать причины разнообразных эмоциональных напряжений, конфликтных ситуаций в отношениях сотрудников ОВД, сопереживать и соучаствовать, спорить и убеждать, доказывать и вникать в суть их поступков и м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 руководителю при разрешении конфликтов в подразделениях ОВД ориентироваться не на субардинационное подавление устремлений сотрудников, а на предоставление им возможности творческой самостоятельности в решении служебны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у из непременных детерминант профессиональной компетентности руководителя составляет конфликтологическая грамотность, выражающаяся в интеграции социальных и воспитательных стратегий управления, создающая позитивный эффект при разрешении конфликтных ситу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ные ситуации наиболее часто встречаются в деятельности сотрудников ОВД. Причем здесь конфликты сложны и многообразны. Многие антиобщественные поступки выражаются в прямых конфликтах субъекта с окружающими людьми - близкими, знакомыми, незнакомыми, с членами общественных организаций, представителями власти и др. Оскорбления и насилие над личностью, хулиганство, грабеж, убийство, сопротивление представителю власти и т.д. - все это примеры конфликтов, которыми обязаны заниматься сотрудники ОВ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я свою деятельность по борьбе с преступностью, охране общественного порядка, исправлению и перевоспитанию осужденных, работники отделов внутренних дел вступают в определенные отношения (конфликт) с гражданами-правонаруши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сотрудник органов внутренних дел испытывает определенное эмоциональное отношение к объекту и предмету своей деятельности. Необходимость общения с нарушителями общественного порядка, острые, принципиальные темы разговоров с этой категорией людей, ощущение скрытого, а подчас и открытого противодействия с их стороны и другие подобные ситуации могут явиться причиной повышенной раздражительности сотрудника и на этой почве возникновения конфли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по управлению агрессивным поведением правонарушителя важным является метод </w:t>
      </w:r>
      <w:r>
        <w:rPr>
          <w:b/>
          <w:i/>
          <w:iCs/>
          <w:color w:val="000000"/>
          <w:sz w:val="28"/>
          <w:szCs w:val="28"/>
        </w:rPr>
        <w:t>«активного слушания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система поддержания речевого контакта с противником и общения с демонстрированием доброжелательности с помощью жестов и ми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ктивное слушание - это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быть открытым и непредвзяты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слушать, дословно воспринимая информаци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нтерпретировать информаци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действовать в соответствии с услыша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общения помогут несколько правил, их желательно за помн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игнорируйте и не относитесь отрицательно к чувствам человека, с которым вы говори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важайте точку зрения собеседника, с которым разговаривае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ое внимание уделяйте решению проблемы, а не собеседни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говорите о себе: этим вы можете создать дополнительные сложные проблем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задавайте прямых вопросов, они выглядят агрессивными, когда следуют один за други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сказ является мощным инструментом в деле общения с правонарушителями и свиде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сотруднику ОВД необходимо учитывать, что люди в трудных ситуациях говорят не то, что думают. Задержанный может находиться под воздействием алкоголя или наркотиков, злобы, возбуждения. Умелое проникновение в смысл того, о чем говорится, поможет избежать излишней озлобленности и напря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правило поведения для сотрудника ОВД в конфликтной ситуации - научиться смотреть и видеть, слушать и слышать. Получая максимум информации, мы имеем больше шансов разрешить ситуацию таким образом, чтобы были удовлетворены в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сотрудник ОВД сталкивается с конфликтами, связанными со взаимоотношениями между членами коллектива, руководителям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и причинами служебных конфликтных ситуаций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благоприятные условия труда, несовершенство форм стимулир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умение распределить задание, понять психологию подчиненног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овместимость в силу личностных, возрастных и других различ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чностные характеристики отдельных людей - черты характера, специфические особенности поведения, отношение к труду, коллекти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шная деятельность сотрудников правоохранительных органов во многом зависит от умения разрешить конфликт в служебном коллективе, выйти из конфликтной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исследований, на первом месте среди источников напряженности в служебном коллективе стоит уровень зарплаты, премий, распределение отпусков. Второе место занимают недостатки в профессиональной подготовке сотрудников. Третье место - причины, связанные с недостатками в организации и планировании работы или с факторами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ы в сфере совместной деятельности при их общем количестве и многообразии составляют в среднем 49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ебные конфликты во многом зависят от того, какие функции возложены на подразде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ее невыгодном положении находятся отделы дознания, особенно отделы милиции, где повышен уровень конфликтности и преобладает доминирование командного стиля руко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я показали, что из предложенных для выбора методов регуляции конфликтов были указаны два основных - «обсуждение проблемы совместно в группе» - 41% и поиск причин конфликта в себе путем «самоанализа» - 37,7%. Таким образом, обращение за поддержкой и помощью к группе, товарищам по работе при разрешении конфликтов доминирует, особенно там, где подразделения - небольшие по численности, а тип деятельности предполагает тесные межличностные взаимодействия. Там, где сотрудники подразделений размещены по кабинетам - главным методом регуляции конфликтов выступает «самоанализ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природы конфликтов в коллективах сотрудников органов внутренних позволило получить достаточно полное представление об их причи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 объективным психологическим причинам конфликтов относя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едостатки в организации рабо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облемы материально-технического обеспеч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совершенство некоторых нормативных ак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трудные условия несения служб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реализация социально заданных функционально-ролевых позиций (руководство и подчинение, контроль, оценка действий других сотрудников, проявление требовательности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убъективные причины конфликт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чины, связанные с личностными особенностями руководителей органов внутренних дел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олезненные реакции, затрудненность адаптации к меняющимся условиям рабо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подготовленность к работе с людь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атки в воспитан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иентация на «подавление» подчиненны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атки характе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умение или нежелание признавать допущенные ошиб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вышенная требователь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оответствие стиля руководства уровню развития коллекти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изкий культурный уровен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атки в организации собственного труда и службы подчине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чины конфликтов, связанных с особенностями коллекти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рицательные групповые эмоциональные состоя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исциплинирован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тмосфера взаимного прощения при низком уровне выполняемых рабо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микрогрупп, объединенных по принципу круговой пору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сность и пассивность в служб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здоровые мнения и настро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чины конфликтов, зависящие от особенностей личности подчиненных и взаимоотношений между членами коллекти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ая пассивность лич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сихологическая несовместим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в коллективе людей с «тяжелым характером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«демонстративных» типов личности в коллектив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игидность (отсутствие гибкости в поведении) отдельных членов коллект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едооценка познаний о конфликтах и отсутствие навыков организации своего поведения в них, а также предконфликтных ситуациях могут вызвать серьезные затруднения в деле предупреждения и ликвидации таких конфликтов, а в отдельных случаях - явиться их причи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эффективных средств разрешения конфликтов в коллективах являются </w:t>
      </w:r>
      <w:r>
        <w:rPr>
          <w:b/>
          <w:i/>
          <w:iCs/>
          <w:color w:val="000000"/>
          <w:sz w:val="28"/>
          <w:szCs w:val="28"/>
        </w:rPr>
        <w:t>переговор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говоры предназначены в основном для того, чтобы с помощью взаимного обмена мнениями достичь отвечающего интересам обеих сторон соглашения и получить результаты, которые устроили бы всех участников переговоров. В ходе переговоров выявляются разные интересы, и участники переговоров соотносят их со своими собственными потребностями. Основными недостатками при ведении переговоров можно назвать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«Холодный запуск». </w:t>
      </w:r>
      <w:r>
        <w:rPr>
          <w:color w:val="000000"/>
          <w:sz w:val="28"/>
          <w:szCs w:val="28"/>
        </w:rPr>
        <w:t>Участник вступает в переговоры, предварительно не уяснив для себя их необходимость и цель или не учитывая сложности ведения и возможные их последствия. В данном случае за ним будет только «ответный ход», т.е. не от него будет исходить инициат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Отсутствие программы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участника нет ясного плана действий в пределах максимальных и минимальных предъявляемых требований. Переговоры легче вести, если имеешь различные варианты 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Главное, чтобы это меня устраивало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тнер настолько узурпирует ведение переговоров только в своих интересах, что другие участники не видят для себя никаких преимуществ. Это блокирует собеседника, отбивает у него охоту вести переговоры вообщ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Пускать все на самотек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участника нет четко сформулированных собственных конкретных предложений и аргументов, детальных требований и критериев оценки предмета переговоров, позиций и ожидаемой реакции оппонентов. Эффективность переговоров снижается из-за недостаточной их по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Коммуникативные заморыши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авильное поведение одного из участников переговоров отрицательно сказывается на атмосфере переговоров, мешает достижению цели. Партнер разучился слушать или никогда не умел этого делать. В этом случае участник переговоров в ответ на высказывания партнера ведет себя не по-деловому, излишне эмоционально, несдержанно: не аргументирует, а своенравно отстаивает свою позицию; не приводит новые факты и доказательства, а излагает известные, мешающие решению проблемы мнения; не руководствуется общими интересами, не подчеркивает общую ответственность за де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 - сконцентрировать внимание на предмете переговоров. Необходимо обратить внимание на относящиеся к проблеме аргументы, выдвинутые оппонентом; оценить, способствует ли позиция партнера достижению цели переговоров; реагировать на выступление партнера в зависимости от этой оц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уководителю не следует бояться конфликтов в коллективе. Важно педагогически грамотно предупреждать и разрешать любую конфликтную ситуацию. Прежде чем начать разбираться в сути конфликта, важно выявить его мотивы, а затем привести конфликтующие стороны к взаимному согласию, используя приведенные ниже психолого-педагогические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ипология конфликтов в деятельности ОВ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личных критериев для классификации конфликтов в ОВД можно определить достаточно м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типологии, рассмотренные нами при изучении первой темы, вполне можно использовать и для классификации конфликтов в деятельности ОВ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ко в нашем случае целесообразно пользовать основные признаки классификации конфли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ним мы отнесе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ъек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точник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ительн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унк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рму прояв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тип структуры взаимоотношений оппонент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последствия и п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ипология конфликтов в правоохранительной дея</w:t>
      </w:r>
      <w:r>
        <w:rPr/>
        <w:t>тельности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55"/>
        <w:gridCol w:w="4503"/>
      </w:tblGrid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4" w:hanging="44"/>
              <w:jc w:val="both"/>
              <w:rPr/>
            </w:pPr>
            <w:r>
              <w:rPr/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>
                <w:b/>
              </w:rPr>
              <w:t>Типы конфликтов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1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способу разрешения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антагонистически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компромиссны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2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сфере разрешения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в деловой сфер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в личностно-эмоциональной сфер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3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социальному статусу участников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вертикаль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горизонталь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смешанны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4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количественному составу участников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между личностью и группо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межличностные (диадические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локаль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межгрупповые (общеорганизационные)</w:t>
            </w:r>
          </w:p>
        </w:tc>
      </w:tr>
      <w:tr>
        <w:trPr>
          <w:trHeight w:val="541" w:hRule="atLeast"/>
        </w:trPr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5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субъективной направленности участников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взаимно-положительны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взаимно-отрицательны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односторонние противоречиво-отрицательны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односторонние противоречиво-положительны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взаимно-противоречивы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обезличенные или взаимно-безразличны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6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диапазону действия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внутриорганизационные, внешни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7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характеру причин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объектив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субъективны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8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адекватности восприятия участниками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подлинны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случайны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смещенны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неверно приписанны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латентны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ложный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9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интенсивности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слабы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нормальны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сильный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10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продолжительности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кратковремен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длитель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затяжны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11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интенциональности (направленности)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направленность н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распространени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ограничени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эскалацию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затухани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12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степени проявления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открыт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скрытые (латентные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потенциальны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13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последствиям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конструктивны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позитив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функциональ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деструктивны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негативн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дисфункциональные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14.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" w:hanging="44"/>
              <w:jc w:val="both"/>
              <w:rPr/>
            </w:pPr>
            <w:r>
              <w:rPr/>
              <w:t>по обратимости</w:t>
            </w:r>
          </w:p>
        </w:tc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обратим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частично обратимы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/>
              <w:ind w:left="44" w:hanging="44"/>
              <w:jc w:val="both"/>
              <w:rPr/>
            </w:pPr>
            <w:r>
              <w:rPr/>
              <w:t>необратимы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а классификация достаточно усло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Жесткой границы между различными типами конфликтов не существу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ледствие этого в практической деятельности правоохранительных органов могут возника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ак смешанные типы конфликт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так и другие, не предусмотренные в нашей типологии фор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Важной особенностью деятельности ОВД является противоречивый конфликтный характер их функционирования в сфере правопоряд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 xml:space="preserve">. </w:t>
      </w:r>
      <w:r>
        <w:rPr>
          <w:color w:val="000000"/>
          <w:sz w:val="28"/>
        </w:rPr>
        <w:t>Успехи или неудачи в разрешении острых конфликтных ситуаций в ОВД сказываются на микроклимате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color w:val="000000"/>
          <w:sz w:val="28"/>
        </w:rPr>
        <w:t>в отдельных подразделениях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взаимоотношениях конкретных сотрудников.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блема конфликта в ОВД, ее социальная значимость во многом зависит от позиции руководителя. Он интегрирует все внутренние импульсы и проблемы организации, должен знать ее сильные и слабые стороны, располагать информацией о положении дел в наиболее напряженных подразделен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ин из наиболее важных аспектов в деятельности любого ОВД заключается в соотношении формальной (официальной) структуры организации и неформальных, нигде не зафиксированных реальных отношений между людьми. В ходе совместной работы происходит стихийное распределение авторитета и уважения друг к другу, которое имеет существенное значение с точки зрения эффективности организации. Если формальная и неформальная структура правоохранительного подразделения находятся в состоянии совпадения (идентификации), то в нем складывается более или менее благоприятная обстановка в межличностных отношениях. В случае же несовпадения или открытого конфликта между этими структурами эффективная деятельность организации может быть полностью блокирован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</w:t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цупов А.Я., Шипилов А.И. Конфликтология – М., “Юнити”, 1999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 А., Кудрявцев В., Кудрявцев С. Введение в общую теорию конфликтов. - М., 1992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 А.В. Конфликтология: Учеб. пособие. - М.: Гардарики, 2003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омыслов А. Социология конфликта. - М., 1995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С.В. Социальная конфликтология. – М., 2001.</w:t>
      </w:r>
    </w:p>
    <w:p>
      <w:pPr>
        <w:pStyle w:val="Normal"/>
        <w:widowControl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Дополнительная</w:t>
      </w:r>
    </w:p>
    <w:p>
      <w:pPr>
        <w:pStyle w:val="22"/>
        <w:spacing w:lineRule="auto" w:line="36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дурка А., Друзь В. Конфликтология. - Харьков, 1997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00" w:leader="none"/>
        </w:tabs>
        <w:autoSpaceDE w:val="false"/>
        <w:spacing w:lineRule="auto" w:line="360"/>
        <w:ind w:left="0" w:hanging="0"/>
        <w:jc w:val="both"/>
        <w:rPr/>
      </w:pPr>
      <w:bookmarkStart w:id="0" w:name="OCRUncertain072"/>
      <w:r>
        <w:rPr>
          <w:sz w:val="28"/>
          <w:szCs w:val="28"/>
        </w:rPr>
        <w:t>Олейник</w:t>
      </w:r>
      <w:bookmarkEnd w:id="0"/>
      <w:r>
        <w:rPr>
          <w:sz w:val="28"/>
          <w:szCs w:val="28"/>
        </w:rPr>
        <w:t xml:space="preserve"> </w:t>
      </w:r>
      <w:bookmarkStart w:id="1" w:name="OCRUncertain073"/>
      <w:r>
        <w:rPr>
          <w:sz w:val="28"/>
          <w:szCs w:val="28"/>
        </w:rPr>
        <w:t>А.Н.</w:t>
      </w:r>
      <w:bookmarkEnd w:id="1"/>
      <w:r>
        <w:rPr>
          <w:sz w:val="28"/>
          <w:szCs w:val="28"/>
        </w:rPr>
        <w:t xml:space="preserve"> Основы </w:t>
      </w:r>
      <w:bookmarkStart w:id="2" w:name="OCRUncertain074"/>
      <w:r>
        <w:rPr>
          <w:sz w:val="28"/>
          <w:szCs w:val="28"/>
        </w:rPr>
        <w:t>конфликтологии.</w:t>
      </w:r>
      <w:bookmarkEnd w:id="2"/>
      <w:r>
        <w:rPr>
          <w:sz w:val="28"/>
          <w:szCs w:val="28"/>
        </w:rPr>
        <w:t xml:space="preserve"> Психологические средства деятельности сотрудников органов внутренних дел в ситуации конфликтов. </w:t>
      </w:r>
      <w:bookmarkStart w:id="3" w:name="OCRUncertain075"/>
      <w:r>
        <w:rPr>
          <w:sz w:val="28"/>
          <w:szCs w:val="28"/>
        </w:rPr>
        <w:t>- М.</w:t>
      </w:r>
      <w:bookmarkEnd w:id="3"/>
      <w:r>
        <w:rPr>
          <w:sz w:val="28"/>
          <w:szCs w:val="28"/>
        </w:rPr>
        <w:t>, 1992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00" w:leader="none"/>
          <w:tab w:val="left" w:pos="7515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тт </w:t>
      </w:r>
      <w:bookmarkStart w:id="4" w:name="OCRUncertain083"/>
      <w:r>
        <w:rPr>
          <w:sz w:val="28"/>
          <w:szCs w:val="28"/>
        </w:rPr>
        <w:t>Д.Г.</w:t>
      </w:r>
      <w:bookmarkEnd w:id="4"/>
      <w:r>
        <w:rPr>
          <w:sz w:val="28"/>
          <w:szCs w:val="28"/>
        </w:rPr>
        <w:t xml:space="preserve"> Конфликты: пути их преодоления. - М</w:t>
      </w:r>
      <w:bookmarkStart w:id="5" w:name="OCRUncertain084"/>
      <w:r>
        <w:rPr>
          <w:sz w:val="28"/>
          <w:szCs w:val="28"/>
        </w:rPr>
        <w:t>.,</w:t>
      </w:r>
      <w:bookmarkEnd w:id="5"/>
      <w:r>
        <w:rPr>
          <w:sz w:val="28"/>
          <w:szCs w:val="28"/>
        </w:rPr>
        <w:t xml:space="preserve"> 1991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0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нков Е. Е Управление конфликтами в органах внутренних дел: Учебное пособие. – Белгород: ОН и РИО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Страница"/>
    <w:basedOn w:val="Normal"/>
    <w:qFormat/>
    <w:pPr>
      <w:shd w:fill="FFFFFF" w:val="clear"/>
      <w:jc w:val="center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с отступом 3"/>
    <w:basedOn w:val="Normal"/>
    <w:qFormat/>
    <w:pPr>
      <w:widowControl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20:00Z</dcterms:created>
  <dc:creator>1</dc:creator>
  <dc:description/>
  <cp:keywords/>
  <dc:language>en-US</dc:language>
  <cp:lastModifiedBy>SYSTEM</cp:lastModifiedBy>
  <cp:lastPrinted>2005-10-31T22:44:00Z</cp:lastPrinted>
  <dcterms:modified xsi:type="dcterms:W3CDTF">2011-09-25T11:20:00Z</dcterms:modified>
  <cp:revision>2</cp:revision>
  <dc:subject/>
  <dc:title>Бандурка А</dc:title>
</cp:coreProperties>
</file>