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РОДСКО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ЛИНИЧЕСКОЙ ПСИХОЛОГИИ И ПСИХОТЕРАП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АКУЛЬТЕТ ПСИХОЛОГИЧЕСКОГО КОНСУЛЬ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i/>
          <w:i/>
          <w:sz w:val="28"/>
          <w:szCs w:val="28"/>
        </w:rPr>
      </w:pPr>
      <w:r>
        <w:rPr>
          <w:rFonts w:eastAsia="MS Mincho;‚l‚r –ѕ’©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i/>
          <w:i/>
          <w:sz w:val="28"/>
          <w:szCs w:val="28"/>
        </w:rPr>
      </w:pPr>
      <w:r>
        <w:rPr>
          <w:rFonts w:eastAsia="MS Mincho;‚l‚r –ѕ’©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i/>
          <w:i/>
          <w:sz w:val="28"/>
          <w:szCs w:val="28"/>
        </w:rPr>
      </w:pPr>
      <w:r>
        <w:rPr>
          <w:rFonts w:eastAsia="MS Mincho;‚l‚r –ѕ’©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i/>
          <w:i/>
          <w:sz w:val="28"/>
          <w:szCs w:val="28"/>
        </w:rPr>
      </w:pPr>
      <w:r>
        <w:rPr>
          <w:rFonts w:eastAsia="MS Mincho;‚l‚r –ѕ’©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i/>
          <w:i/>
          <w:sz w:val="28"/>
          <w:szCs w:val="28"/>
        </w:rPr>
      </w:pPr>
      <w:r>
        <w:rPr>
          <w:rFonts w:eastAsia="MS Mincho;‚l‚r –ѕ’©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i/>
          <w:i/>
          <w:sz w:val="28"/>
          <w:szCs w:val="28"/>
        </w:rPr>
      </w:pPr>
      <w:r>
        <w:rPr>
          <w:rFonts w:eastAsia="MS Mincho;‚l‚r –ѕ’©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‚l‚r –ѕ’©"/>
          <w:b/>
          <w:b/>
          <w:sz w:val="28"/>
          <w:szCs w:val="28"/>
        </w:rPr>
      </w:pPr>
      <w:r>
        <w:rPr>
          <w:rFonts w:eastAsia="MS Mincho;‚l‚r –ѕ’©"/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eastAsia="MS Mincho;‚l‚r –ѕ’©"/>
          <w:b/>
          <w:b/>
          <w:sz w:val="28"/>
          <w:szCs w:val="28"/>
        </w:rPr>
      </w:pPr>
      <w:r>
        <w:rPr>
          <w:rFonts w:eastAsia="MS Mincho;‚l‚r –ѕ’©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ЙРОПСИХОЛОГИЧЕСКАЯ РЕАБИЛИТАЦ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ССТАНОВИТЕЛЬНОЕ ОБУ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нет устоявшегося определения реабилитации. Например, М.М. Кабанов определяет реабилитацию как систему, направленную на достижение определенной цели (восстановление личного и социального статуса больного, частичное или полное) особым методом, главное содержание которого состоит в опосредовании через личность лечебно-восстановительных воздействий и мероприятий. Он определяет реабилитацию и как динамическую систему взаимосвязанных компонентов, которая является одновременно и методом и целью; целью же является восстановление личного и социального статуса больного. Методы могут и должны быть разными и зависеть от многих факторов и, в частности, от болезни человека, степени ее тяжести, с одной стороны, и от личности больного, его социального окружения, мотивов его поведения — с другой. Реабилита</w:t>
        <w:softHyphen/>
        <w:t>ция может достичь результатов только при комплексном, интегративном воздействии на дефект и на человека в целом, при взаимодействии медицинского, психологичес</w:t>
        <w:softHyphen/>
        <w:t>кого и социального аспектов в целях преодоления дефек</w:t>
        <w:softHyphen/>
        <w:t>та и восстановления его личного и социального стат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«проблеме» реабилитации (в ее теории и практике) условно можно выделить два на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вое направление отводит центральное место и главенствующую роль в реабилитации больных восстановлению у них нарушенных функ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торое — рассматривает реабилитацию как систему различных мероприятий (медицинских, психологических, социальных), направленных не только на компенсацию имеющегося дефекта, но и на его предупре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ва направления не исключают, а дополняют друг друга. Реабилитация на разных ее этапах в зависимости от динамики самой болезни должна пользоваться системой разных методов и мероприятий, но с общей целью — социализировать больного человека, восстановить его личный и социальный статус, место в общественной и трудовой жизни. Так же как не следует разделять эти два направления, так нельзя и резко отделять реабилитацию больных от их лечения. Нередко считается, что лечение направлено на болезнь, а реабилитация — на человека. Это не совсем верно. Эти два вида воздействия направлены на заболевшего человека и, прежде всего на человека. Поэтому оптимальным во взаимоотношении лечения и реабилитации при некоторых формах соматических, нервных и других заболева</w:t>
        <w:softHyphen/>
        <w:t>ний может явиться их взаимодействие. Чем раньше всту</w:t>
        <w:softHyphen/>
        <w:t>пит в дело реабилитация, тем лучше будет идти лечение основной болезни. Так же как реабилитация больного находится в зависимости от течения самой болезни, так и течение болезни, отношение к ней больного находится в зависимости от своевременности применения реабили</w:t>
        <w:softHyphen/>
        <w:t>тационных методов и мероприятий, а также от их адек</w:t>
        <w:softHyphen/>
        <w:t>ватности виду и форме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ейропсихологическая реабилитация</w:t>
      </w:r>
      <w:r>
        <w:rPr>
          <w:sz w:val="28"/>
          <w:szCs w:val="28"/>
        </w:rPr>
        <w:t>» - это, прежде все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яд мероприятий, направленных на реабилитацию определенного контингента больных (с локальными поражениями мозга различной этиологии: нарушения мозгового кровообращения, инсульты, черепно-мозговые травмы, опухоли головного мозга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ейропсихологическая реабилитация (НПР) имеет свои задачи — восстановление нару</w:t>
        <w:softHyphen/>
        <w:t>шенных психических функций (а не приспособление к дефекту) и промежуточные цели — преодоление изме</w:t>
        <w:softHyphen/>
        <w:t>нений личности больных, негативных реакций, восстановление активных форм вербального и невербального поведения, создание нужных мотивов поведения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ПР имеет свои пути и методы реабилитации больных. Главный и единственно правильный путь реабилитации этого контингента больных — это путь вос</w:t>
        <w:softHyphen/>
        <w:t>становления психических фун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ПР имеет и свои методы реабилитации, которые состоят, по меньшей мере, из двух групп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ервая группа методов направлена на восстановление нарушенных высших психических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Вторая — включает методы и мероприятия, направленные на восстановление личного и социального статуса больного путем апелляции к его личности, к окружающей среде, к общению с окружающими, к различным видам деятельности. Нельзя понимать так, что при восстановлении ВПФ психолог, врач, дефектолог не опираются на личность больного, не вовлекают его в процесс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группы методов тесно взаимодействуют, но на каждом этапе реабилитации то одна, то другая группа методов становится ведущей, но не изолированной. То же относится к задачам и целям Н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 и наиболее эффективным методом восстановления функций является </w:t>
      </w:r>
      <w:r>
        <w:rPr>
          <w:b/>
          <w:sz w:val="28"/>
          <w:szCs w:val="28"/>
        </w:rPr>
        <w:t>восстановительное обучение</w:t>
      </w:r>
      <w:r>
        <w:rPr>
          <w:sz w:val="28"/>
          <w:szCs w:val="28"/>
        </w:rPr>
        <w:t>, которое следует рассматривать не только как один из методов НПР, но прежде всего как наиболее эффективный способ восстановления нарушенных психических функций, таких как речь, восприятие, чтение, письмо и др. Сколько бы мы ни говорили о НПР — ее состав</w:t>
        <w:softHyphen/>
        <w:t>ных частях, задачах, принципах, — мы не на много продвинемся вперед, пока не поставим конкретный вопрос о путях и методах восстановления пострадавшей функции. Естественно, что задачи реабилитации этого контингента больных могут быть полноценно решены только благодаря и вследствие восстановления нарушенных психических функций. Сколько бы мы ни воздействовали на личность больного, ни помещали бы его в нужную социальную среду, мы не сможем научить его говорить, писать, считать, читать. И пока больной не овладеет навыками речевых функций, памяти, внимания, интеллектуальной деятельности и др., процесс реабилитации не сможет протекать нормально и решать свои задачи. С другой стороны, восстановительное обучение так же, как и весь процесс реабилитации, должно апеллировать к личности больного, но через определенные методы, которые должны воздействовать собственно на дефект и на личность больного, его эмоционально-волевую сферу. В этом и заключаются особенности взаимодействия системы НПР и одного из ее методов — восстановительного обучения неврологических и нейро</w:t>
        <w:softHyphen/>
        <w:t>хирургических боль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ечной целью реабилитации этих больных является возвращение их в нормальную, а не в упрощенную социальную среду. Эта цель может быть достигнута только путем преодоления основных деф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психологическая реабилитация имеет как об</w:t>
        <w:softHyphen/>
        <w:t>щее, так и специфическое с задачами, целями, путями и методами реабилитации больных, страдающих други</w:t>
        <w:softHyphen/>
        <w:t>ми заболеваниями. Реабилитация больных — более ши</w:t>
        <w:softHyphen/>
        <w:t>рокое понятие, чем НПР, но они направлены на выпол</w:t>
        <w:softHyphen/>
        <w:t>нение одной цели. НПР, в свою очередь, более широкое понятие, чем восстановление ВПФ. Они направлены на одну цель, но в полном взаимодействии решают разны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дачами восстановления ВПФ и восстановитель</w:t>
        <w:softHyphen/>
        <w:t>ного обучения является восстановление нарушенных функций, восстановление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эффективного решения этих задач будет зависеть эффективность нейропсихологической реабилитации, то есть эффективность восстановления личного и со</w:t>
        <w:softHyphen/>
        <w:t>циального статуса больного, его положения в социаль</w:t>
        <w:softHyphen/>
        <w:t>ном обществе, восстановле</w:t>
        <w:softHyphen/>
        <w:t>ние всей системы отношений больного (иерархии мотивов, симпатий, антипатий, чувства долга, престижных моментов, ценностных ориен</w:t>
        <w:softHyphen/>
        <w:t>тации и др.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писок литературы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.С. Цветкова «Введение в нейропсихологию и восстановительное обучен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.С. Цветкова «Нейропсихологическая реабилитация больных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Е. Д. </w:t>
      </w:r>
      <w:r>
        <w:rPr>
          <w:bCs/>
          <w:sz w:val="28"/>
          <w:szCs w:val="28"/>
        </w:rPr>
        <w:t>Хомская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Нейропсихология</w:t>
      </w:r>
      <w:r>
        <w:rPr>
          <w:sz w:val="28"/>
          <w:szCs w:val="28"/>
        </w:rPr>
        <w:t>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b/>
      <w:bCs/>
      <w:color w:val="9D1B1F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280" w:after="280"/>
    </w:pPr>
    <w:rPr>
      <w:rFonts w:ascii="Arial" w:hAnsi="Arial" w:cs="Arial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30:00Z</dcterms:created>
  <dc:creator>Pavel</dc:creator>
  <dc:description/>
  <cp:keywords/>
  <dc:language>en-US</dc:language>
  <cp:lastModifiedBy>SYSTEM</cp:lastModifiedBy>
  <dcterms:modified xsi:type="dcterms:W3CDTF">2011-09-25T11:30:00Z</dcterms:modified>
  <cp:revision>2</cp:revision>
  <dc:subject/>
  <dc:title/>
</cp:coreProperties>
</file>