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ение и память………………………………………………….….….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стые формы научения и их нейронная основа. ……………...….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ы головного мозга и память………………………………...…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озжечок. …………………………………………………….…..……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Гиппокамп и миндалины. ………………………………….…..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Кора…………………………………………………………….…..….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Медиаторные системы. ……………………………………….…...….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 Нейропептиды. …………………………………………………………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лковый синтез. …………………………………………………...…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памяти у человека…………………………………..….…..…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тковременная и долговременная память. ………………..….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олидация следов памяти. …………………………………….…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цедурная и декларативная память. ………………………………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лияние поощрения и наказания. ……………………………………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ластичность головного мозга: воздействие окружающей среды. 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Литература. …………………………………………………………..15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НАУЧЕНИЕ И ПАМЯ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экспериментаторы предотвращают воздействие внешних стимулов на ту или иную сенсорную систему, то у нейронов этой системы дендриты меньше ветвятся и на них формируется меньше шипиков, а аксоны образуют меньше выходных синапсов. Они во всех отношениях менее развиты, чем нейроны, получавшие нормальную стимуляцию. Таким образом, сенсорный опыт способствует развитию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ый опыт может вызывать в структурах мозга физические изменения, а они в свою очередь могут видоизменять последующее поведение. На опыте человек или животное чему-то научается. Научение – относительно стойкое изменение в поведение, возникающее в результате опыта. Научение основывается на запомин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СТЫЕ ФОРМЫ НАУЧЕНИЯ И ИХ НЕЙРОННАЯ ОСН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три типа простого нау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выкание, или габитуа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енситизация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классическое (Павловское) обусловли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е формы научения не связанны с осознанием изменений в поведении. К этим элементарным формам способно большинство животных, даже те, у которых вместо мозга только нервные ганг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ыкание возникает, когда раздражитель, на который организм первоначально реагировал, начинает действовать так часто, что организм перестает на него отвечать. Исследователи установили, что привыкание зависит от изменения в синапсах между сенсорными и моторными нейронами: по мере продолжения стимуляции сенсорные нейроны выделяют все меньше нейромедиатора в синапсах для активации двигательных нейронов. В результате последние возбуждаются все слабее и слабее, и реакция, которую они вызывают, осуществляется менее энергично (втягивание жабры аплизией при направлении на нее струи воды экспериментато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тизация – это процесс, противоположный привыканию; здесь животное начинает энергично реагировать на ранее нейтральный раздражитель. Оно воспринимает некий угрожающий или раздражающий сигнал, учится распознавать его как признак опасности и поэтому пытается избегат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ыкание и сенситизация – это простейшие формы научения, при которых организм не нуждается в создании новой ассоциации между событиями и раздражителями. В отличие от этого при классическом обусловливании у животного должна создаваться такая ассоци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пищеварительную систему собак, И.П.Павлов обнаружил, что животные выделяют слюну задолго до получения пищи – при одном только виде одетого в белый халат служителя, который обычно ее приносит. Продолжив эксперименты, Павлов открыл, что звук звонка или вспышка света, предшествующие появлению пищи, тоже могут вызывать у собак слюно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аботка условного рефлекса происходит тогда, когда стимул, вызывающий в естественных условиях определенную реакцию, несколько раз сочетается с каким-нибудь другим, ранее нейтральным стимулом. После этого нейтральный стимул начинает вызывать такую же реакцию. Для образования условнорефлекторной связи оба раздражителя должны по времени очень близко соседствовать друг с другом, и звук звонка (условный стимул УС) должен предшествовать появлению пищи (безусловного стимула БС). Выделение слюны при виде пищи – это безусловный рефлекс БР, а при звуке звонка – условный рефлекс 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и этот процесс у животных происходит так: нейрон в покое поляризован – внутренность клетки заряжена отрицательно по отношению к окружающей среде. Концентрация калия более высока внутри, а натрия – снаружи. Под действием сенсорного стимула или химического медиатора определенные каналы в клеточной мембране открываются, и ионы натрия и кальция проникают в клетку, деполяризуя ее. Деполяризация приводит к тому, что открываются также калиевые каналы, и вследствие высокой концентрации калия внутри клетки он начинает выходить наружу. Когда изменения мембранного потенциала деполяризуют клетку в достаточной степени, вдоль аксона распространяется волна активности – нервный им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кальция, наблюдаемый в период обучения улитки, создается под действием медиатора условного рефлекса и активизирует определенные ферменты, специфическая функция которых состоит в присоединении фосфата к белкам. Этот процесс, называемый фосфорилированием, изменяет свойства белков; в данном случае меняются свойства белка ионных каналов в клеточной мембране, что ведет к изменению их функциональной активности. Изменение каналов непосредственно замедляет выход калия из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ти фосфорилирующие ферменты, будучи однажды активированы, продолжают работать, изменяя свойства белков клеточных мембран спустя долгое время после того, как уровень кальция снизился до обычной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т ли сходные изменения у высших животных, пока неизвестн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Ы ГОЛОВНОГО МОЗГА И ПАМЯ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Мозжеч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мозжечка заключается в контроле над всеми видами движений. В сложном движении, которое выполняется автоматически, больные с повреждениями мозжечка должны теперь сознательно контролировать каждый этап: например, сначала поднять руку с яблоком вверх и остановиться, а затем уже поднести его к губ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в мозжечке хранится большое разнообразие условных реф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Гиппокамп и минда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чности неизвестно, какую роль он играет в процессах научения и памяти. У тех немногих больных, о которых было известно, что они страдают тяжелыми двусторонними поражениями гиппокампа, процессы научения были серьезно нарушены. Они не могли хранить в памяти то, о чем узнавали, но память о событиях, имевших место до болезни, у них полностью сохран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плантируя электроды в отдельные нейроны гиппокампа крысам, ученые узнали, что он играет важную роль в усвоении «пространственной карты» окружающего мира. Гиппокамп у крысы в определенном смысле «узнает» то место в пространстве, где крыса уже когда-то была. Если гиппокамп поврежден, способность крысы ориентироваться в лабиринте сильно нарушается, и она вообще не может вспомнить, была она здесь уже или нет. Крысы как бы утрачивают «рабочую памя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гиппокамп подвергнуть достаточно сильной электрической стимуляции, что приведет к аномальной, эпилептиформной активности нейронов, то у животного уже не сможет выработаться рефлекторный ответ, который может образоваться даже после удаления гиппокампа. (Таким образом, по крайней мере, в этом отношении аномальный гиппокамп хуже, чем его полное отсутствие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летки гиппокампа неоднократно подвергать электростимуляции, то они продолжают давать разряд спустя недели после ее прекращения. Этот метод – метод долговременной потенциации – позволяет вызвать нейронную активность, напоминающую обычный процесс обучения. Повышение возбудимости нейронов гиппокампа после повторной стимуляции может быть обусловлено стойкими изменениями в синапсах, лежащими в основе процесса научения. После долговременной потенциации в нейронах обнаруживаются структурные изменения. Верхушки дендритных шипиков расширяются и возрастает число синапсов на дендритах. Подобные изменения в строении нейронов, а так же в количестве и качестве соединений между ними могли бы быть структурной основой некоторых видов научения и памяти. Но окончательные выводы сделать пока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окамп получает информацию от всех органов чувств. Сигналы, идущие по нервным путям от ствола мозга и коры, подвергаются значительной переработке, но в конце концов достигают гиппокампа, миндалины, гипоталамуса или всех этих структур. В одном эксперименте с обезьянами было показано, что только одновременное удаление и гиппокампа, и миндалины уничтожает как результаты предшествующего научения, так и возможность дальнейш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что гиппокамп играет важную роль в научении и памяти, однако его конкретные функции пока не установл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К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больших полушарий у человека имеет первостепенное значение для научения и памяти, но ввиду своей сложности она с трудом поддается исследованию. Простые формы научения – привыкание, сенситизация и образование классических условных рефлексов – по-видимому, не требуют участия высших кортикаль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ие обезьяны могут обучаться решению многих видов задач, предполагающих сложное научение. Животных обучают решать задачи на различение предметов, и если в результате прежнего опыта в этой области они начинают быстрее решать последующие задачи, то говорят, что у них сформировалась установка на обучение. После удаления обширных участков височных долей коры способность к формированию представления об «инородности» утрачи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у животных, выращенных в «обогащенной» среде, слои коры несколько толще и структура нейронов сложнее, чем у особей, выросших в «обедненных» условиях, показывает, что индивидуальный опыт, т.е. научение, может влиять на строение коры у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 больших полушарий хранит результаты прошлого опыта и, следовательно, должна изменяться по мере усвоения и запоминания новых сведений. Однако сейчас невозможно сказать, каковы эти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Медиаторны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животного зависит от того, помнит ли оно, какие события предвещают удовольствие, а какие – боль. На первоначальное запоминание могут влиять некоторые гормоны и нейромеди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 норадреналин, выделяется мозговым веществом надпочечников в периоды эмоционального возбуждения. Если при обучении животного определенным действиям в качестве наказания используется боль (например, сильный электрический удар), а затем оно получает небольшую дозу норадреналина, то это животное намного лучше запомнит правильную формулу поведения, чем без горм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етамин – известный стимулятор, облегчающий запоминание, – тоже активирует норадреналиновую и дофаминовую системы организма. Поскольку циркулирующий в крови норадреналин не может преодолеть гематоэнцефалический барьер, физиологические механизмы его влияния на память не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Нейропепт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Г, кортикостероиды и их модификации существенно влияют на обучение и памя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опрессин – гипофизарный гормон – с его недостатком возникает нарушение формирования памятных следов. Разрушение голубого пятна предотвращает усиливающее действие вазопрессина на процессы консол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тоцин – другой гипофизарный гормон – нарушает сохранение выработан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догенные опиоиды – эндорфины и энкефалины, которые оказывают выраженное влияние на обучение и память, замедляют угашение условных рефлексов, улучшают их сохранение, хотя и ухудшают их формирование. Влияние серотонина на консолидацию энграммы опосредуется через систему опиоидных пепт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пептиды регулируют память через взаимодействие с медиаторами и через их влияние на метаболизм макромолекул. По-видимому, изменение белкового метаболизма является тем конечным звеном, через которое реализуются любые воздействия на процессы обучения и памя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ЕЛКОВЫЙ СИНТ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олекулы нашего тела непрерывно разрушаются и образуются вновь. Точно так же и в мозгу 90% белков обновляются не более чем за две недели. «Шаблон», по которому в клетке синтезируется белок, - это РНК. Судя по результатам ряда исследований, у животных в процессе обучения, видимо, усиливается синтез РНК и белков. В точности установить причину этого синтеза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ыплят характерна особая естественная форма научения – импритинг, или запечатление. Они запоминают первый движущийся объект, который видят после того, как вылупились из яйца и начали ходить (обычно в первые 16 часов жизни), и начинают всюду следовать за ним. Движущийся предмет – это, как правило, их 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ва часа после воздействия стимула, вызывающего импритинг, в мозгу цыпленка усиливается синтез белка. Чтобы исключить любое побочное воздействие, исследователи перерезали у цыпленка нервные пути, служащие для передачи зрительной информации из одного полушария мозга в другое. Когда один глаз был закрыт и цыпленок воспринимал движущийся объект только другим глазом, скорость белкового синтеза была выше в той половине мозга, где происходил процесс запечат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этих только что синтезированных белков в процессе запоминания, как предполагают, состоит в том, что они по аксону транспортируются к синапсу и изменяют его структуру, делая ее хотя бы временно более эффективной. В таком случае подобное видоизменение и было бы физической основой науч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СИСТЕМА ПАМЯТИ У ЧЕЛО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Лэшли – пионер в области экспериментального исследования мозга и поведения – попытался дать ответ на вопрос о пространственной организации памяти в мозгу. Он обучал животных решению определенной задачи, а затем удалял один за другим различные участки коры головного мозга в поисках места хранения следов памяти. Однако, независимо от того, какое количество корковой ткани было удалено, найти то специфическое место, где хранятся следы памяти – энграммы, - не уд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исследования показали, в чем заключалась причина неудачи Лэшли: для научения и памяти важны многие области и структуры мозга помимо коры. Оказалось также, что следы памяти в коре широко разбросаны и многократно дубл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учеников Лэшли, Дональд Хебб, предложил теорию происходящих в памяти процессов. Он ввел понятия кратковременной и долговременной памяти. Он считал, что кратковременная память – это активный процесс ограниченной деятельности, не оставляющая никаких следов, а долговременная память обусловлена структурными изменениями в нервной системе. Эти изменения, по мнению Хебба, происходят в синапсах в результате каких-то процессов роста или метаболических изменений, усиливающих воздействие каждого нейрона на следующий нейрон. После установления таких связей эти нейроны образуют клеточный ансамбль, и любое возбуждение относящихся к нему нейронов будет активировать весь ансам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клеточных ансамблей особое значение придавалось тому, что след памяти – это не статическая «запись», не просто продукт изменения в структуре одной нервной клетки или молекулы мозга. Т.е. память – это процесс, включающий взаимодействие многих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ть какую-то информацию, сохранить ее и в случае необходимости воспроизве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амять не так проста. Мы усваиваем и запоминаем не просто отдельные элементы информации; мы конструируем систему знаний, которая помогает нам приобретать, хранить и использовать обширный запас сведений. Кроме того, память – это активный процесс; накопленные знания непрерывно изменяются, проверяются и переформулируются нашим мыслящим мозгом; поэтому свойства памяти выявить не так лег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ВРЕМЕННАЯ И ДОЛГОВРЕМЕННАЯ ПАМЯ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мять состоит из нескольких фаз. Одна из них, крайне непродолжительная, - это иконическая память, при которой информация сохраняется всего лишь несколько секунд. Нам удается удерживать в памяти предметы, которые мы только что видели, в течение одной-двух секунд, не больше. Однако некоторые объекты, к которым мы отнеслись с особым вниманием, из непосредственной памяти могут быть переведены в кратковремен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временной памяти информация может сохраняться в течение нескольких минут. Мы, очевидно, можем удержать в кратковременной памяти 7±2 отдельных единиц запомина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объекты из кратковременной памяти переводятся в долговременную, где они могут сохраняться часами или даже на протяжении всей жизни. Одной из систем мозга, необходимых для осуществления такого переноса, является гиппока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ясь облегчить тяжелые эпилептические припадки, врачи удалили у пациента оба гиппокампа. После этого пациент стал жить только в настоящем времени. Он мог помнить события, предметы или людей ровно столько, сколько они удерживались в его кратковременной памя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АЦИЯ СЛЕДОВ ПАМЯ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покамп и медиальная часть височной доли играют роль в процессе закрепления, или консолидации, следов памяти. Под этим подразумеваются те изменения, физические и психологические, которые должны произойти в мозгу, для того, чтобы полученная им информация могла перейти в постоянную память. Гиппокамп и медиальная височная область участвуют в формировании и организации следов памяти, а не служат местами постоянного хран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эрри Сквайр высказал предположение, что в процессе усвоения каких-либо знаний височная область устанавливает связь с местами хранения следов памяти в других частях мозга, прежде всего в коре. Потребность в таких взаимодействиях может сохраняться довольно долго – в течение нескольких лет, пока идет процесс реорганизации материала памяти. Когда реорганизация и перестройка закончены, и информация постоянно хранится в коре, участие височной области в ее закреплении и извлечении становится ненуж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НАЯ И ДЕКЛАРАТИВНАЯ ПАМЯ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фаз кратковременной и долговременной памяти, характерных для процесса запоминания, у человека существует два разных способа усвоения и запоминания информации в зависимости от того, что именно нужно усво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ное знание – это знание того, как нужно действовать. Декларативное знание – обеспечивает ясный и доступный отчет о прошлом индивидуальном опыте, чувство близкого знакомства с этим опытом. Именно это второе знание требует переработки информации в височных долях мозга и таламусе, тогда как первое, по-видимому, с ними не свя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ное знание, вероятно, раньше развивается в ходе эволюции, чем декларативное. Привыкание, сенситизация и классическое обусловливание, при которых нет осознания того факта, что произошло научение, - это примеры приобретения процедурного знания. Другое отличие (экспериментально пока не подтвержденное) может состоять в том, что процедурная память основана на биохимических или биофизических изменениях, происходящих только в тех нервных сетях, которые непосредственно участвуют в усвоенных действиях. Изменения этого типа отличаются от перестройки нервных сетей, с которой, как полагают, связана декларативная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процедурного усвоения знаний служит сенсомоторный период познавательного развития ребенка (до 2 лет). Люди и предметы не существуют для ребенка сами по себе, независимо от тех сенсомоторных действий, которые ребенок может выполнить по отношению к ним. Это объясняет, почему взрослые люди почти полностью не способны вспомнить события, относящиеся к периоду младенчества и раннего де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роцедурной и декларативной памятью помогает также понять, почему некоторые мнемонические приемы, используемые для запоминания и воспроизведения информации, так хорошо работают. В этих приемах для организации декларативной информации используется процедурный кон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ООЩРЕНИЯ И НАКАЗ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нтное обусловливание – это форма научения, при которой поведение формируется под влиянием его последствий. Эта форма в некоторых существенных отношениях отличается от выработки классических условных рефлексов, но наиболее важно то, что закрепляются здесь не рефлекторные реакции, а произвольные активные действия человека или животного – оперант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, в результате которого организм получает нечто, доставляющее удовольствие, имеет тенденцию повторяться, а поведение, завершающееся неприятным результатом, в дальнейшем затормаживается. Из этого следует, что процесс научения связан с эмо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недавних исследований Джеймса МакГофа указывают на возможную физиологическую основу оперантного обусловливания. Было установлено, что следы памяти о том поведении, которое у животного выработали в лаборатории (обычно, условнорефлекторным методом), можно разрушить с помощью некоторых процедур, если применить их вскоре после обучения. Это может быть, например, электрическое раздражение некоторых участков мозга или инъекция различных горм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ЧНОСТЬ ГОЛОВНОГО МОЗГА: ВОЗДЕЙСТВИЕ ОКРУЖАЮЩЕЙ СРЕ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натомическое строение мозга животных влияет окружающая среда. Исследователи находили на дендритах корковых нейронов крыс, выросших в обогащенной среде, больше шипиков, которые часто служат местами входных синаптических контактов. Синаптические соединения у таких животных были в среднем на 50% крупнее, а число синапсов больше, чем у крыс, выросших в изоляции. Нейрофизиологи полагают, что подобные изменения могут быть результатом процессов научения и хранения следов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очка Джинни в Калифорнии до 13 лет с 20 месяцев никогда не выходила из маленькой комнаты, где была голышом привязана отцом-психопатом к сиденью так, что могла двигать только кистями рук и ступнями. Из еды все 13 лет Джинни давали только молоко и детское питание. Матери было запрещено разговаривать с дочерью. Когда в 1970 году власти нашли девочку, которая в младенчестве была нормальным ребенком, она весила всего 59 фунтов, не могла выпрямить руки и ноги, не умела жевать, сознательно контролировать функции кишечника и мочевого пузыря. Она не понимала слов и совершенно не могла гов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ующие шесть лет контакты Джинни с внешним миром были обширными, так же как и внимание, которое оказывали ей психологи в виде обучения и тестирования. Она стала в какой-то мере понимать речь и научилась говорить на уровне 2-3 летнего ребенка. Она научилась также пользоваться предметами, рисовать, в некоторых ситуациях связывать причину со следствием. Кроме того, ей удавалось добираться от одного места до другого, и это доказывало, что она может строить в уме «пространственные карты». В 1977 году значение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, полученное при использовании невербальных тестов, составило для нее 74, что соответствует нижней границе нормы. Однако речь ее дальше не развивалась и изобиловала ошибками такого типа, которые не свойственны даже двухлетним детям. Энцефалограммы, снятые, когда Джинни слушала отдельные слова или смотрела картинки, отчетливо показали, что как для речи, так и для неречевых функций она пользовалась правым полушарием мозга, в то время как в норме речь – это «специальность» левого полуш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Сьюзен Кертис, психолингвиста, занимавшегося с Джинни, овладение языком действует, как пусковой механизм для нормального становления полушарной специализации; если в надлежащее время этого не произошло, «кортикальная ткань, в норме предназначенная для речи и связанных с нею способностей, может подвергнуться функциональной атроф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чность нашей нервной системы проявляется в широком диапазоне функций – от простейших форм научения, таких, как привыкание, до способности учиться, запоминать, орудовать предметами и создавать ново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туев А.С. Высшая нервная деятельность. СПб.: Лань, 2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ум, Лейзерсон, Хофстедтер. Мозг, разум и поведение. М: Мир-198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илова Н.Н. Психофизиология. М.: Аспект Пресс,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ысько В.Г. Общая психология в схемах и комментариях к ним. М.: МПСИ: Флинта, 1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влов И.П. Мозг и психика. М: Институт практической психологии, Воронеж: НПО «МОДЭК»-199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убинштейн С.Л. Основы общей психологии. т.1. М: Педагогика-198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околов Е.Н. Механизмы памяти. М.: Издательство Московского университета, 196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4:00Z</dcterms:created>
  <dc:creator>Кондратьевы</dc:creator>
  <dc:description/>
  <cp:keywords/>
  <dc:language>en-US</dc:language>
  <cp:lastModifiedBy>SYSTEM</cp:lastModifiedBy>
  <dcterms:modified xsi:type="dcterms:W3CDTF">2011-09-25T11:34:00Z</dcterms:modified>
  <cp:revision>2</cp:revision>
  <dc:subject/>
  <dc:title>НАУЧЕНИЕ     И      ПАМЯТЬ</dc:title>
</cp:coreProperties>
</file>