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left="709" w:hanging="0"/>
        <w:jc w:val="center"/>
        <w:rPr/>
      </w:pPr>
      <w:r>
        <w:rPr>
          <w:b w:val="false"/>
          <w:color w:val="000000"/>
          <w:sz w:val="28"/>
          <w:szCs w:val="28"/>
        </w:rPr>
        <w:t>«Нарушение способов общения как фактор формирования негативных эмоциональных состояний у детей дошкольного возраста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/>
          <w:i/>
          <w:shadow w:val="false"/>
          <w:color w:val="000000"/>
          <w:sz w:val="28"/>
          <w:szCs w:val="28"/>
        </w:rPr>
      </w:pPr>
      <w:r>
        <w:rPr>
          <w:b w:val="false"/>
          <w:i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shadow w:val="false"/>
          <w:color w:val="000000"/>
          <w:sz w:val="28"/>
          <w:szCs w:val="28"/>
        </w:rPr>
      </w:pPr>
      <w:r>
        <w:rPr>
          <w:i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5812"/>
        <w:jc w:val="both"/>
        <w:rPr>
          <w:i/>
          <w:i/>
          <w:shadow w:val="false"/>
          <w:color w:val="000000"/>
          <w:sz w:val="28"/>
          <w:szCs w:val="28"/>
        </w:rPr>
      </w:pPr>
      <w:r>
        <w:rPr>
          <w:i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6946"/>
        <w:jc w:val="both"/>
        <w:rPr>
          <w:b w:val="false"/>
          <w:b w:val="false"/>
          <w:bCs w:val="false"/>
          <w:iCs/>
          <w:shadow w:val="false"/>
          <w:color w:val="000000"/>
          <w:sz w:val="28"/>
          <w:szCs w:val="28"/>
        </w:rPr>
      </w:pPr>
      <w:r>
        <w:rPr>
          <w:b w:val="false"/>
          <w:bCs w:val="false"/>
          <w:iCs/>
          <w:shadow w:val="false"/>
          <w:color w:val="000000"/>
          <w:sz w:val="28"/>
          <w:szCs w:val="28"/>
        </w:rPr>
        <w:t>Выполнил:</w:t>
      </w:r>
    </w:p>
    <w:p>
      <w:pPr>
        <w:pStyle w:val="TextBody"/>
        <w:spacing w:lineRule="auto" w:line="360"/>
        <w:ind w:firstLine="6946"/>
        <w:jc w:val="both"/>
        <w:rPr>
          <w:b w:val="false"/>
          <w:b w:val="false"/>
          <w:bCs w:val="false"/>
          <w:iCs/>
          <w:shadow w:val="false"/>
          <w:color w:val="000000"/>
          <w:sz w:val="28"/>
          <w:szCs w:val="28"/>
        </w:rPr>
      </w:pPr>
      <w:r>
        <w:rPr>
          <w:b w:val="false"/>
          <w:bCs w:val="false"/>
          <w:iCs/>
          <w:shadow w:val="false"/>
          <w:color w:val="000000"/>
          <w:sz w:val="28"/>
          <w:szCs w:val="28"/>
        </w:rPr>
        <w:t>Педагог-психолог</w:t>
      </w:r>
    </w:p>
    <w:p>
      <w:pPr>
        <w:pStyle w:val="TextBody"/>
        <w:spacing w:lineRule="auto" w:line="360"/>
        <w:ind w:firstLine="6946"/>
        <w:jc w:val="both"/>
        <w:rPr>
          <w:i/>
          <w:i/>
          <w:shadow w:val="false"/>
          <w:color w:val="000000"/>
          <w:sz w:val="28"/>
          <w:szCs w:val="28"/>
        </w:rPr>
      </w:pPr>
      <w:r>
        <w:rPr>
          <w:b w:val="false"/>
          <w:bCs w:val="false"/>
          <w:iCs/>
          <w:shadow w:val="false"/>
          <w:color w:val="000000"/>
          <w:sz w:val="28"/>
          <w:szCs w:val="28"/>
        </w:rPr>
        <w:t>Вендель В.В</w:t>
      </w:r>
      <w:r>
        <w:rPr>
          <w:b w:val="false"/>
          <w:i/>
          <w:shadow w:val="false"/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6946"/>
        <w:jc w:val="both"/>
        <w:rPr>
          <w:i/>
          <w:i/>
          <w:shadow w:val="false"/>
          <w:color w:val="000000"/>
          <w:sz w:val="28"/>
          <w:szCs w:val="28"/>
        </w:rPr>
      </w:pPr>
      <w:r>
        <w:rPr>
          <w:i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shadow w:val="false"/>
          <w:color w:val="000000"/>
          <w:sz w:val="28"/>
          <w:szCs w:val="28"/>
        </w:rPr>
      </w:pPr>
      <w:r>
        <w:rPr>
          <w:i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shadow w:val="false"/>
          <w:color w:val="000000"/>
          <w:sz w:val="28"/>
          <w:szCs w:val="28"/>
        </w:rPr>
      </w:pPr>
      <w:r>
        <w:rPr>
          <w:i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shadow w:val="false"/>
          <w:color w:val="000000"/>
          <w:sz w:val="28"/>
          <w:szCs w:val="28"/>
        </w:rPr>
      </w:pPr>
      <w:r>
        <w:rPr>
          <w:i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shadow w:val="false"/>
          <w:color w:val="000000"/>
          <w:sz w:val="28"/>
          <w:szCs w:val="28"/>
        </w:rPr>
      </w:pPr>
      <w:r>
        <w:rPr>
          <w:i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hadow w:val="false"/>
          <w:color w:val="000000"/>
          <w:sz w:val="28"/>
          <w:szCs w:val="28"/>
          <w:lang w:val="en-US"/>
        </w:rPr>
      </w:pPr>
      <w:r>
        <w:rPr>
          <w:shadow w:val="false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hadow w:val="false"/>
          <w:color w:val="000000"/>
          <w:sz w:val="28"/>
          <w:szCs w:val="28"/>
          <w:lang w:val="en-US"/>
        </w:rPr>
      </w:pPr>
      <w:r>
        <w:rPr>
          <w:shadow w:val="false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hadow w:val="false"/>
          <w:color w:val="000000"/>
          <w:sz w:val="28"/>
          <w:szCs w:val="28"/>
          <w:lang w:val="en-US"/>
        </w:rPr>
      </w:pPr>
      <w:r>
        <w:rPr>
          <w:shadow w:val="false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hadow w:val="false"/>
          <w:color w:val="000000"/>
          <w:sz w:val="28"/>
          <w:szCs w:val="28"/>
          <w:lang w:val="en-US"/>
        </w:rPr>
      </w:pPr>
      <w:r>
        <w:rPr>
          <w:shadow w:val="false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hadow w:val="false"/>
          <w:color w:val="000000"/>
          <w:sz w:val="28"/>
          <w:szCs w:val="28"/>
          <w:lang w:val="en-US"/>
        </w:rPr>
      </w:pPr>
      <w:r>
        <w:rPr>
          <w:shadow w:val="false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hadow w:val="false"/>
          <w:color w:val="000000"/>
          <w:sz w:val="28"/>
          <w:szCs w:val="28"/>
          <w:lang w:val="en-US"/>
        </w:rPr>
      </w:pPr>
      <w:r>
        <w:rPr>
          <w:shadow w:val="false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center"/>
        <w:rPr>
          <w:shadow w:val="false"/>
          <w:color w:val="000000"/>
          <w:sz w:val="28"/>
          <w:szCs w:val="28"/>
        </w:rPr>
      </w:pPr>
      <w:r>
        <w:rPr>
          <w:shadow w:val="false"/>
          <w:color w:val="000000"/>
          <w:sz w:val="28"/>
          <w:szCs w:val="28"/>
        </w:rPr>
        <w:t>г. Нижневартовск, 200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.</w:t>
        <w:tab/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.</w:t>
        <w:tab/>
        <w:t>Общая характеристика общения. Функции общения. Типы межличностного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.</w:t>
        <w:tab/>
        <w:t>Структура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V.</w:t>
        <w:tab/>
        <w:t>Влияние общения на психическое развитие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.</w:t>
        <w:tab/>
        <w:t>Организация общения в группе детского сада с целью преодоления негативных эмоциональных состоя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.</w:t>
        <w:tab/>
        <w:t>Типичные негативные эмоциональные состо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педагоги и психологи считают, что детям приходится сейчас тяжелее, чем раньше. Они отмечают, что изменилось все: и дети, и их родители, и отношения семьи к образовательному учреждению. Они говорят и о том, что дети сейчас иначе общаются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му существует множество объяснений. Мы знаем, что члены семьи теперь проводят все меньше и меньше времени друг с другом, что дома люди в основном не беседуют друг с другом, а смотрят телевизор или проводят время за компьютером. Увеличилось число детей, растущих «без присмотра» взрослого. У многих родителей хватает своих личных трудностей, а также вредных привычек и зависимостей. В результате разводов все больше, число детей живет с одним из родителей. Дети сейчас меньше занимаются спортом, многие из них нерегулярно пит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илась и атмосфера в семьях. Родители и дети живут сейчас более интенсивной жизнью, в которой все меньше времени остается для общения друг с другом, для совместных занятий и семейных ритуалов. Если раньше семьи в основном сталкивались с внешними проблемами (нехватка денег, материальные затруднения), то сейчас более выражены проблемы внутренние: напряженное отношение, острая и резкая реакция на ошибки и проступки отдельных членов семьи в форме физических и материальных наказаний. Постоянное агрессивное поведение родителей, которым подражает ребенка «заражает» их агрессивностью. Таким поведением родители нередко унижают, оскорбляют ребенка, проявляют к нему нелюбовь, формируют у него тем самым ощущения беззащитности, опасности и враждебности окружающего мира - у ребенка появляется тревожность, формируется заниженная самооценка, может начать развиваться невроз, психосоматические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ногих детей все труднее становится нормально взаимодействовать с другими: им с трудом удается внимательно слушать других и т.п. Еще одна проблема в том, что дети очень сильно нагружены обучающими занятиями и у них не остается времени для сюжетно-ролевой игры, в которой они проигрывают социаль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ногие педагоги вынуждены более времени уделять заботе о дисциплине в группе, и, к сожалению, приходится признать, что милый и дружелюбным детям достается все меньше и меньше внимания педаг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педагоги говорят о своеобразном замкнутом круге: им приходится работать с все большим количеством беспокойных детей, что вынуждает их устанавливать все более строгие порядки. Это, в свою очередь, приводит к тому, что дети чувствуют себя менее свободными и меньше общаются друг с другом и с педагогом. В результате они не имеют возможности осваивать и совершенствовать коммуникативные навыки и становятся все более агрессивными и «неуправляемыми». Тогда педагоги пытаются еще сильнее вмешиваться в работу группы и ведут себя все жест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проблема состоит в том, педагоги и родители имеют дело либо с моделью «невмешательства» взрослого в жизнь ребенка, либо с учебно-дисциплинарной моделью взаимодействия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модел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ОДЕЛЬ «НЕВМЕШАТЕЛЬСТВА В ЖИЗНЬ РЕБЕНКА»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арактерные чер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обучения взрослого с детьми может быть выражена словами: «Я хочу, чтобы меня оставили в поко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особы общения:</w:t>
      </w:r>
      <w:r>
        <w:rPr>
          <w:sz w:val="28"/>
          <w:szCs w:val="28"/>
        </w:rPr>
        <w:t xml:space="preserve"> реагирование на происходящее уходом, холодное наблюдение, разраженное не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ктика общения:</w:t>
      </w:r>
      <w:r>
        <w:rPr>
          <w:sz w:val="28"/>
          <w:szCs w:val="28"/>
        </w:rPr>
        <w:t xml:space="preserve"> «мирное сосуществование», «рядом, но не вмес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згляд на ребенка </w:t>
      </w:r>
      <w:r>
        <w:rPr>
          <w:sz w:val="28"/>
          <w:szCs w:val="28"/>
        </w:rPr>
        <w:t>как на обузу, досадную помеху в решении собственны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результатам такого подхода относятся разрыв эмоциональных связей взрослых с ребенком. Не исключено, что при этом ребенок обнаружит раннюю самостоятельность и независимость, но холодность в общении, немотивированную жестокость к животным, а в дальнейшем и к люд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«невмешательство» чаще встречается в семьях, чем в детском саду. К сожалению, формированию такой модели способствует отсутствие у родителей реального времени для полноценного общения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ДИСЦИПЛИНИРОВАННАЯ МОДЕЛЬ ОБ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Цель общения</w:t>
      </w:r>
      <w:r>
        <w:rPr>
          <w:sz w:val="28"/>
          <w:szCs w:val="28"/>
        </w:rPr>
        <w:t>: вооружить ребенка знаниями, умениями, навыками, привить послушани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пособы общения</w:t>
      </w:r>
      <w:r>
        <w:rPr>
          <w:sz w:val="28"/>
          <w:szCs w:val="28"/>
        </w:rPr>
        <w:t>: наставления, разъяснение, запрет, требование, угроза, наказание, нотации, окрик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а общения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иктат или (и) опек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ческие указания превращаются в закон, недопускающие изменений. К результатам относятся: взаимное отчуждение взрослых и детей. Дети теряют инициативу, а в дальнейшем у них появляется негативизм. У таких детей остаются несформированными навыки общ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ьтернативу этим моделям составляет следующая модель: самая оптимальная модель общения взрослых с детьми, в которой формируются добрые чувства к себе и к другим людям.</w:t>
      </w:r>
    </w:p>
    <w:p>
      <w:pPr>
        <w:pStyle w:val="TextBodyIndent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360"/>
        <w:ind w:lef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ЧНОСТНО-ОРИЕНТИРОВАННАЯ МОДЕЛЬ ВЗАИМОДЕЙТСВИЯ ВЗРОСЛОГО С РЕБЕНКОМ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е характерные черты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Цель общен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ить ребенку чувство психологической защищенности, доверия к миру, радости существования (психологическое здоровье); формировать начало личности; развивать его индивидуальность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питывающий не подгоняет развитие детей к заранее известным канонам, а предупреждает возникновение возможных тупиков их личностного развития, координирует свои ожидания и требования, предъявляемые ребенку. Для того, чтобы обеспечить наиболее полное развитие замечаемых в ходе общения с детьми способностей каждого – разрешается все, что не противоречит нравственным нормам и не угрожает здоровью и жизни ребенка: не «программирование», а прогнозирование и содействие развитию личности. Формирование знаний, умений и навыков не цель, а средство полноценного развития личн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пособы общения:</w:t>
      </w:r>
      <w:r>
        <w:rPr>
          <w:sz w:val="28"/>
          <w:szCs w:val="28"/>
        </w:rPr>
        <w:t xml:space="preserve"> понимание, признание и принятие личности ребенка, основанное на способности взрослых к децентрации (умение становиться на позицию другого, учитывать точку зрения ребенка и не игнорировать его чувства и эмоции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Тактика общения</w:t>
      </w:r>
      <w:r>
        <w:rPr>
          <w:sz w:val="28"/>
          <w:szCs w:val="28"/>
        </w:rPr>
        <w:t>: сотрудничество; динамика стилей общения с ребенком (многообразие стилей общения и их варьирование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Личностная позиция педагога: </w:t>
      </w:r>
      <w:r>
        <w:rPr>
          <w:sz w:val="28"/>
          <w:szCs w:val="28"/>
        </w:rPr>
        <w:t>исходить из интересов ребенка и перспектив его дальнейшего развит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гляд на ребенка как на полноправного партнера в условиях сотрудничества. Взрослый придерживается принципа «вместе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.Л. Коломинский отвечает, что дошкольный возраст сензитивен для образования добрых чувств к другим людям. В обществе сверстников наиболее эффективно развиваются механизмы межличностного восприятия и понимания (эмпатия, рефлексия, идентификация), лежащие в основе формирования таких личностных положительных качеств как сочувствие, стремление к оказанию помощи и дружеская поддержка, умение разделить радость, чувство справедливости, честность, порядочность, а также качество, обеспечивающее способность к самопознанию и самоориентированию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нно ранние формы общения во многом определяют их дальнейшее развитие и влияют на личность человека, на его отношение к окружающим людям, к себе, к миру. Если у ребенка недостаточно сформирована способность к общению в детстве, то в дальнейшем у него могут возникнуть межличностные и внутриличностные конфликты, которые у взрослого человека разрешить (провести их коррекцию) очень сложно, а иногда и невозможно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ше дошкольное учреждение работает по программе «Развитие», автор Л.А. Венгер и др. Она основана на современных подходах к воспитанию детей дошкольного возраста. Предусматривает создание в детском саду условий, обеспечивающих ребенку психологический комфорт и его всестороннее развитие, ориентация на личность ребенка, отказ от жестокой регламентации в работе воспитател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всех вышеперечисленных проблем, связанных с некомпетентностью воспитателей и родителей по поводу неумения правильно организовывать общение с детьми, приводит к тому, что у детей появляются негативные эмоциональные состояния, такие как: агрессивность и конфликтность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ЩАЯ ХАРАКТЕРИСТИКА ОБЩЕНИЯ: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проблемы общения в психологии имеет свою традицию, и в отечественной психологии обычно выделяют следующие три периода разработки названной проблемы: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ние В.М. Бехтерева – он впервые поднимает вопрос о роли общения как фактора психического развития человека о влиянии группы на индивида.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 70-х гг. в разработке проблемы общения преобладал теоретико-философский подход. Например, в концепции высших психических функций Л.С. Выготского обещание занимает центральное место – как фактор психического развития человека, условия его саморегуляции.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70-е гг</w:t>
      </w:r>
      <w:r>
        <w:rPr>
          <w:i/>
          <w:iCs/>
          <w:sz w:val="28"/>
          <w:szCs w:val="28"/>
        </w:rPr>
        <w:t>. общение</w:t>
      </w:r>
      <w:r>
        <w:rPr>
          <w:sz w:val="28"/>
          <w:szCs w:val="28"/>
        </w:rPr>
        <w:t xml:space="preserve"> начинает рассматриваться как самостоятельная область психологического исследования. Это период подлинного рождения проблемы общения в психолог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ецифика современного этапа в разработке </w:t>
      </w:r>
      <w:r>
        <w:rPr>
          <w:i/>
          <w:iCs/>
          <w:sz w:val="28"/>
          <w:szCs w:val="28"/>
        </w:rPr>
        <w:t>проблемы общения</w:t>
      </w:r>
      <w:r>
        <w:rPr>
          <w:sz w:val="28"/>
          <w:szCs w:val="28"/>
        </w:rPr>
        <w:t xml:space="preserve"> заключается в периоде от исследования «в условиях общения» к изучению самого процесса, его характеристик в превращении проблемы общения в объект психологического исследования на всех уровнях анализа – теоретическом, эмпирическом, прикладном 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общение?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огласно определению)</w:t>
      </w:r>
      <w:r>
        <w:rPr>
          <w:sz w:val="28"/>
          <w:szCs w:val="28"/>
        </w:rPr>
        <w:t xml:space="preserve"> - это многоплановый процесс развития контактов между людьми, порождаемый потребностями совместной деятельн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ловеческое общение напоминает своеобразную пирамиду, состоящую из четырех граней: мы обмениваемся информацией, взаимодействуя с другими людьми, познаем их и, вместе с этим, переживаем собственные состояния, возникающие в результате общения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можно рассматривать как способ объединения людей, а также как способ их развит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аясь с другими людьми, человек усваивает общечеловеческий опыт, исторически сложившиеся социальные нормы, ценности, знания и способы деятельности, а также формируется как личность. То есть, общение выступает важнейшим фактором психического развития человек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своему назначению общение многофункционально. Можно выделить 5 основных </w:t>
      </w:r>
      <w:r>
        <w:rPr>
          <w:b/>
          <w:i/>
          <w:sz w:val="28"/>
          <w:szCs w:val="28"/>
          <w:u w:val="single"/>
        </w:rPr>
        <w:t>функций общения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рагматическая функция общения.</w:t>
      </w:r>
      <w:r>
        <w:rPr>
          <w:sz w:val="28"/>
          <w:szCs w:val="28"/>
        </w:rPr>
        <w:t xml:space="preserve"> Реализуется при взаимодействии людей в процессе совместной деятельности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Формирующая функция общения.</w:t>
      </w:r>
      <w:r>
        <w:rPr>
          <w:sz w:val="28"/>
          <w:szCs w:val="28"/>
        </w:rPr>
        <w:t xml:space="preserve"> Проявляется в процессе формирования и изменения психического облика человека. Известно, что на определенных стадиях развития поведения, деятельности и отношения ребенка к миру и к самому себе опосредовано в его общении с взрослым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ние ребенка и взрослого – это не только передача первому суммы умений и навыков, и знаний, которые он механически усваивает, но и сложный процесс взаимных влияний, обогащений и изменений. Ребенок принимает, воспроизводит и реализует опыт других (взрослых) людей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Функция подтверждения.</w:t>
      </w:r>
      <w:r>
        <w:rPr>
          <w:sz w:val="28"/>
          <w:szCs w:val="28"/>
        </w:rPr>
        <w:t xml:space="preserve"> В процессе общения с другими людьми человек получает возможность познать, утвердить и подтвердить себя. Желая утвердиться в своем существовании и своей ценности, человек ищет точку опоры в других людях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Функции организации и поддержания межличностных отношений.</w:t>
      </w:r>
      <w:r>
        <w:rPr>
          <w:sz w:val="28"/>
          <w:szCs w:val="28"/>
        </w:rPr>
        <w:t xml:space="preserve"> Восприятие других людей и поддержание с ними различных отношений для любого человека неизменно связано с оцениванием людей и установлением определенных эмоциональных отношений – мы либо позитивны, либо негативы по своему знаку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Внутриличностная функция</w:t>
      </w:r>
      <w:r>
        <w:rPr>
          <w:sz w:val="28"/>
          <w:szCs w:val="28"/>
        </w:rPr>
        <w:t xml:space="preserve"> общения реализуется в общении человека с самим собой (через внутреннюю или внешнюю речь, построенную по типу диалога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циальной психологии выделяют три </w:t>
      </w:r>
      <w:r>
        <w:rPr>
          <w:sz w:val="28"/>
          <w:szCs w:val="28"/>
          <w:u w:val="single"/>
        </w:rPr>
        <w:t xml:space="preserve">типа </w:t>
      </w:r>
      <w:r>
        <w:rPr>
          <w:sz w:val="28"/>
          <w:szCs w:val="28"/>
        </w:rPr>
        <w:t>межличностного общения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Императивное общение </w:t>
      </w:r>
      <w:r>
        <w:rPr>
          <w:sz w:val="28"/>
          <w:szCs w:val="28"/>
        </w:rPr>
        <w:t>- это авторитарная, директивная форма взаимодействия с партнером по общению с целью достижения контроля над его поведением, установками и мыслями, принуждение его к определенным действиям или решениям. Общение происходит в открытой прямой форме. В данном случае партнер по общению рассматривается не как полноправный участник, а как объект воздействия, он выступает в пассивной «страдательной» форм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Манипулятивное общение</w:t>
      </w:r>
      <w:r>
        <w:rPr>
          <w:sz w:val="28"/>
          <w:szCs w:val="28"/>
        </w:rPr>
        <w:t xml:space="preserve"> - это форма межличностного общения, при которой воздействие на партнера по общению с целью достижения своих намерений осуществляется скрытно. При манипулятивном общении партнер воспринимается не как целостная уникальная личность, а как носитель определенных, «нужных» манипулятору свойств и качест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целом, профессии педагога и психолога можно отнести к наиболее подтвержденным манипулятивной деформации. Например, в процессе обучения всегда присутствует элемент манипуляции (сделать занятие интереснее, замотивировать детей, привлечь их внимание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Диа</w:t>
      </w:r>
      <w:r>
        <w:rPr>
          <w:b/>
          <w:i/>
          <w:sz w:val="28"/>
          <w:szCs w:val="28"/>
          <w:u w:val="single"/>
        </w:rPr>
        <w:t>логическое общение</w:t>
      </w:r>
      <w:r>
        <w:rPr>
          <w:sz w:val="28"/>
          <w:szCs w:val="28"/>
        </w:rPr>
        <w:t xml:space="preserve"> - это равноправное субъект-субьектное взаимодействие, имеющее целью взаимное, самопознание партнеров по общению. Оно возможно лишь в случае соблюдения ряда правил взаимоотношений: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психологического настроя на актуальное состояние собеседника и собственное актуальное психологическое состояние (следование принципу «здесь и теперь»)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безоценочного восприятия личностью партнера, установка на доверие к его намерениям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приятие партнера как равного, имеющего право на собственные мнения и решения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ния общения должны включать проблемы и неразрешенные вопросы (проблематизация содержания общения)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ерсонифицировать общение, то есть вести разговор от своего имени, представлять свои истинные чувства и желания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ТРУКТУРА ОБЩЕН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подходов к структуированию общ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им из часто употребляемых является подход, при котором выделяют три взаимосвязанные стороны общения - коммуникативную, интерактивную и перцептивную. Структура общения может быть схематично изображена следующим образом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7081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1371600" cy="4572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pt" to="179.95pt,3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1485900" cy="457200"/>
                <wp:effectExtent l="1905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341.9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07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165100</wp:posOffset>
                </wp:positionV>
                <wp:extent cx="12661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3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ун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65100</wp:posOffset>
                </wp:positionV>
                <wp:extent cx="12661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а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2180</wp:posOffset>
                </wp:positionH>
                <wp:positionV relativeFrom="paragraph">
                  <wp:posOffset>165100</wp:posOffset>
                </wp:positionV>
                <wp:extent cx="12661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ер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3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ая пер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муникативная </w:t>
        <w:tab/>
        <w:t xml:space="preserve">Интерактивная </w:t>
        <w:tab/>
        <w:t>Перцептивная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рона</w:t>
        <w:tab/>
        <w:tab/>
        <w:tab/>
        <w:t xml:space="preserve">сторона </w:t>
        <w:tab/>
        <w:tab/>
        <w:t>сторона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 Коммуникативная сторона общения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оит в обмене информацией между общающимися индивидами. Говоря о коммуникации, прежде всего, имеем в виду обмен между людьми с различными представлениями, идеями, интересами, настроениями, чувствами, установками и тому подобное. В условиях такого общения информация не только передается, но и формируется, уточняется, развиваетс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я в общении не просто передается от одного партнера к другому, происходит обмен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ая цель информационного обмена в общении – выработка общего смысла, единой точки зрения и согласие по поводу различных ситуаций или проблем. Для межличностного общения характерен механизм обратной связ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ыделяют прямую и косвенную связь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Косвенная обратная связ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это завуалированная форма передачи партнеру психологической информац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 формальная обратная связь. Для этого обычно используют различные риторические вопросы, насмешки, иронические замечания, неожиданные для партнера эмоциональные реакции, к которым партнер не готов. В данном случае коммуникатор должен сам догадываться, что именно ему хочет сказать реципиент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Прямая и обратная связь</w:t>
      </w:r>
      <w:r>
        <w:rPr>
          <w:sz w:val="28"/>
          <w:szCs w:val="28"/>
        </w:rPr>
        <w:t>, когда информация поступает от реципиента в открытой, недвусмысленной форме. Это искреннее, непосредственное общени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Коммуникативное общение </w:t>
      </w:r>
      <w:r>
        <w:rPr>
          <w:bCs/>
          <w:iCs/>
          <w:sz w:val="28"/>
          <w:szCs w:val="28"/>
        </w:rPr>
        <w:t>может быть представлено двумя уровнями: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рбальный уровень</w:t>
      </w:r>
      <w:r>
        <w:rPr>
          <w:sz w:val="28"/>
          <w:szCs w:val="28"/>
        </w:rPr>
        <w:t xml:space="preserve"> - в качестве средства передачи информации используется речь, как уникальное знакомое средство, выработанное в процессе культурно-исторического развития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 xml:space="preserve">Невербальный уровень </w:t>
      </w:r>
      <w:r>
        <w:rPr>
          <w:sz w:val="28"/>
          <w:szCs w:val="28"/>
        </w:rPr>
        <w:t>включает в себя жесты, мимику, пантомимику, тембр голоса, его диапазон, тональность, поза, смех, кашель, плач, вздох, организация пространства, дистанция между партнерами по общению в момент общения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3.2 Общение как взаимодействие. (Интерактивная сторона общения)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ходе общения его участникам можно не только обменяться информацией, но и организовать обмен действиями, спланировать общую деятельность, выработать формы и нормы совместных действ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ение в данном случае можно рассматривать как </w:t>
      </w:r>
      <w:r>
        <w:rPr>
          <w:bCs/>
          <w:i/>
          <w:sz w:val="28"/>
          <w:szCs w:val="28"/>
        </w:rPr>
        <w:t>трансакцию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Трансактный анализ</w:t>
      </w:r>
      <w:r>
        <w:rPr>
          <w:sz w:val="28"/>
          <w:szCs w:val="28"/>
        </w:rPr>
        <w:t xml:space="preserve"> – направление, предполагающее регулирование действий участников взаимодействия через регулирование их пропорций, а также учет характера ситуаций и стиля взаимодейств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ию создал Э.Берн в 1955г. в США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теории лежит понятие о трансакции – это действие или акция, направленная на другого человека, это единица общ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Главная цель теории</w:t>
      </w:r>
      <w:r>
        <w:rPr>
          <w:b/>
          <w:sz w:val="28"/>
          <w:szCs w:val="28"/>
        </w:rPr>
        <w:t xml:space="preserve"> (</w:t>
      </w:r>
      <w:r>
        <w:rPr>
          <w:b/>
          <w:i/>
          <w:iCs/>
          <w:sz w:val="28"/>
          <w:szCs w:val="28"/>
        </w:rPr>
        <w:t>теория РДВ)–</w:t>
      </w:r>
      <w:r>
        <w:rPr>
          <w:sz w:val="28"/>
          <w:szCs w:val="28"/>
        </w:rPr>
        <w:t xml:space="preserve"> оказать психологическую помощь людям, имеющим проблемы в общени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к Берн провел структурный анализ поведения, мыслей, чувств, желаний и обобщил его. Он дал характеристику трех элементарных сфер, которые есть в каждом человеке.</w:t>
      </w:r>
    </w:p>
    <w:p>
      <w:pPr>
        <w:pStyle w:val="TextBodyIndent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ждый человек был когда-то ребенком.</w:t>
      </w:r>
    </w:p>
    <w:p>
      <w:pPr>
        <w:pStyle w:val="TextBodyIndent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ждый человека имел родителей или заменявших их воспитывающих взрослых.</w:t>
      </w:r>
    </w:p>
    <w:p>
      <w:pPr>
        <w:pStyle w:val="TextBodyIndent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ждый человек со здоровым мозгом способен адекватно оценивать окружающую действительность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Э.Берн выделил 3 состояния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«Дитя»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- «Родитель»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- «Взрослый»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человеке есть три «Я»: родитель, дитя, взрослы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«Дитя»</w:t>
      </w:r>
      <w:r>
        <w:rPr>
          <w:sz w:val="28"/>
          <w:szCs w:val="28"/>
        </w:rPr>
        <w:t xml:space="preserve"> - зависимое, подчиняемо и безответное существо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одитель»-</w:t>
      </w:r>
      <w:r>
        <w:rPr>
          <w:sz w:val="28"/>
          <w:szCs w:val="28"/>
        </w:rPr>
        <w:t xml:space="preserve"> независимый, неподчиняемый и берущий ответственность на себ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Взрослый»</w:t>
      </w:r>
      <w:r>
        <w:rPr>
          <w:sz w:val="28"/>
          <w:szCs w:val="28"/>
        </w:rPr>
        <w:t>- умеющий считаться с ситуацией, может понимать интересы других и распределять ответственность между собой и окружающими людьми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Я-дитя» возникает и разрабатывается в детстве, в том же возрасте возрасте за счет подражания старшим и желания быть на их месте формируется «Я-родитель» , что касается «Я-взрослый», то оно складывается долго, порой десятилетиями за счет жизненного опыта субъекта и накопления у него того, что называется житейской мудростью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тупая в позиции Дитя человек выглядит подчиняемым и неуверенным в себе; в позиции «Родитель»- самоуверенно-агрессивным («сверху»), в позиции «Взрослый»- корректным и сдержанным («рядом»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гармонического развития отношений желательно равномерное и пропорциональное проявление трех «Я» в зависимости от ситуации и жизненных задач, независимо от того, кто это – женщина, мужчина , ребенок, старик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человеке «живут и сосуществуют» одновременно каждые из этих трех «Я», но их проявление и доминирование зависит от конкретной ситуации общения в данный определенный момент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ы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Ребенок</w:t>
      </w:r>
      <w:r>
        <w:rPr>
          <w:sz w:val="28"/>
          <w:szCs w:val="28"/>
        </w:rPr>
        <w:t>: Нина Петровна, можно я возьму карандаш?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оспитате</w:t>
      </w:r>
      <w:r>
        <w:rPr>
          <w:sz w:val="28"/>
          <w:szCs w:val="28"/>
        </w:rPr>
        <w:t>ль: Бери, Мишенька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800100" cy="524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9pt;width:62.95pt;height:4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800100" cy="524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9pt;width:62.95pt;height:4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132080</wp:posOffset>
                </wp:positionV>
                <wp:extent cx="580390" cy="3067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5pt;mso-wrap-distance-left:9.05pt;mso-wrap-distance-right:9.05pt;mso-wrap-distance-top:0pt;mso-wrap-distance-bottom:0pt;margin-top:10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132080</wp:posOffset>
                </wp:positionV>
                <wp:extent cx="3517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3685</wp:posOffset>
                </wp:positionH>
                <wp:positionV relativeFrom="paragraph">
                  <wp:posOffset>71755</wp:posOffset>
                </wp:positionV>
                <wp:extent cx="1656715" cy="1096645"/>
                <wp:effectExtent l="3175" t="63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72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5.65pt" to="251.95pt,9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8001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.9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8001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3.9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3685</wp:posOffset>
                </wp:positionH>
                <wp:positionV relativeFrom="paragraph">
                  <wp:posOffset>50165</wp:posOffset>
                </wp:positionV>
                <wp:extent cx="1662430" cy="1028700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.95pt" to="252.4pt,8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5515</wp:posOffset>
                </wp:positionH>
                <wp:positionV relativeFrom="paragraph">
                  <wp:posOffset>160020</wp:posOffset>
                </wp:positionV>
                <wp:extent cx="3517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6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9160</wp:posOffset>
                </wp:positionH>
                <wp:positionV relativeFrom="paragraph">
                  <wp:posOffset>160020</wp:posOffset>
                </wp:positionV>
                <wp:extent cx="3517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6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122555</wp:posOffset>
                </wp:positionV>
                <wp:extent cx="8001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9.6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8001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9.6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5515</wp:posOffset>
                </wp:positionH>
                <wp:positionV relativeFrom="paragraph">
                  <wp:posOffset>27940</wp:posOffset>
                </wp:positionV>
                <wp:extent cx="3517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.2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0415</wp:posOffset>
                </wp:positionH>
                <wp:positionV relativeFrom="paragraph">
                  <wp:posOffset>27940</wp:posOffset>
                </wp:positionV>
                <wp:extent cx="5803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.2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кажите, который час?</w:t>
      </w:r>
    </w:p>
    <w:p>
      <w:pPr>
        <w:pStyle w:val="TextBodyIndent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часов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6770</wp:posOffset>
                </wp:positionH>
                <wp:positionV relativeFrom="paragraph">
                  <wp:posOffset>82550</wp:posOffset>
                </wp:positionV>
                <wp:extent cx="580390" cy="351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6.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-288925</wp:posOffset>
                </wp:positionV>
                <wp:extent cx="8001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22.7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-288925</wp:posOffset>
                </wp:positionV>
                <wp:extent cx="8001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22.7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9160</wp:posOffset>
                </wp:positionH>
                <wp:positionV relativeFrom="paragraph">
                  <wp:posOffset>-7620</wp:posOffset>
                </wp:positionV>
                <wp:extent cx="3517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-0.6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235585</wp:posOffset>
                </wp:positionV>
                <wp:extent cx="8001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75pt;margin-top:18.5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6115</wp:posOffset>
                </wp:positionH>
                <wp:positionV relativeFrom="paragraph">
                  <wp:posOffset>159385</wp:posOffset>
                </wp:positionV>
                <wp:extent cx="8001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12.5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83515</wp:posOffset>
                </wp:positionV>
                <wp:extent cx="171450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45pt" to="251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6770</wp:posOffset>
                </wp:positionH>
                <wp:positionV relativeFrom="paragraph">
                  <wp:posOffset>179070</wp:posOffset>
                </wp:positionV>
                <wp:extent cx="351790" cy="351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4.1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9160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.1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171450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35pt" to="251.95pt,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2470</wp:posOffset>
                </wp:positionH>
                <wp:positionV relativeFrom="paragraph">
                  <wp:posOffset>141605</wp:posOffset>
                </wp:positionV>
                <wp:extent cx="8001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11.1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6115</wp:posOffset>
                </wp:positionH>
                <wp:positionV relativeFrom="paragraph">
                  <wp:posOffset>141605</wp:posOffset>
                </wp:positionV>
                <wp:extent cx="800100" cy="685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11.1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5515</wp:posOffset>
                </wp:positionH>
                <wp:positionV relativeFrom="paragraph">
                  <wp:posOffset>46990</wp:posOffset>
                </wp:positionV>
                <wp:extent cx="351790" cy="3517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7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0415</wp:posOffset>
                </wp:positionH>
                <wp:positionV relativeFrom="paragraph">
                  <wp:posOffset>46990</wp:posOffset>
                </wp:positionV>
                <wp:extent cx="580390" cy="3517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3.7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u w:val="single"/>
        </w:rPr>
        <w:t>Эрик Берн выделил четыре жизненных сценария, которые программируются в детском возрасте: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Я плохой – ты хороший</w:t>
      </w:r>
      <w:r>
        <w:rPr>
          <w:sz w:val="28"/>
          <w:szCs w:val="28"/>
        </w:rPr>
        <w:t>. Заниженная самооценка, человек – неудачник. В ранней ситуации невозможно нормальное развитие личности. Во всех своих неудачах человек винит только себя.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Я хороший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ты плохой</w:t>
      </w:r>
      <w:r>
        <w:rPr>
          <w:sz w:val="28"/>
          <w:szCs w:val="28"/>
        </w:rPr>
        <w:t>. Эгоисты с завышенной самооценкой, надменны, проявляют неуважение к другим людям, склонны обвинять всех окружающих.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Я плохой – ты плохой</w:t>
      </w:r>
      <w:r>
        <w:rPr>
          <w:sz w:val="28"/>
          <w:szCs w:val="28"/>
        </w:rPr>
        <w:t>. Человек подавлен, нахдится в агрессивной ситуации. Меня не принимают, и я никого не принимаю. Человек, который мало получает внимания. Эта позиция уничтожает самого человека.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Я хороший – ты хороший</w:t>
      </w:r>
      <w:r>
        <w:rPr>
          <w:sz w:val="28"/>
          <w:szCs w:val="28"/>
        </w:rPr>
        <w:t>. У человека есть объективная оценка других людей и самого себя.</w:t>
      </w:r>
      <w:r>
        <w:br w:type="page"/>
      </w:r>
    </w:p>
    <w:p>
      <w:pPr>
        <w:pStyle w:val="TextBodyIndent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3 Общение как восприятие людьми друг друга (перцептивная сторона общения)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цептивная сторона общения включает процесс межличностного восприятия одним человеком другого. Представление о другом человеке зависит от уровня развития собственного самосознания, представления о собственном «Я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ы проанализировали теоретические аспекты проблемы общения, а теперь выявим специфику общения дошкольников и определим характер влияния общения на психическое развитие ребенка.</w:t>
      </w:r>
      <w:r>
        <w:br w:type="page"/>
      </w:r>
    </w:p>
    <w:p>
      <w:pPr>
        <w:pStyle w:val="TextBodyIndent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ЛИНИЕ ОБЩЕНИЯ НА ПСИХИЧЕСКОЕ РАЗВИТИЕ РЕБЕНК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ние – основное условие развития ребенка, важнейший фактор формирования личности, один из главных видов деятельности человека, устремленный на познание и оценку самого себя через посредство других людей. С первых дней жизни ребенка общение является одним из важнейших факторов его психологического развития. Посредством общения взрослые оказывают влияние на ребенка. Ставят перед ним задачи на познание и овладение какими-либо действиями, в результате выполнения их дети получают одобрение или неодобрение, подкрепляется или не подкрепляется. Это отношение, оценка взрослого также включены в рамки общения и являются одним из путей воздействия на ребенк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ние ребенка с взрослым имеет принципиальную особенность, отличающую его от общения детей друг с другом. В диаде ребенок – взрослый ведущая, доминирующая роль принадлежит взрослому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нно слова и поступки взрослого определяют характер и дальнейшее развитие его взаимодействия с ребенком, и именно ошибки взрослого, как правило, являются причинами возникающих между ребенком и взрослым конфликтов. Дефицит общения с взрослыми на ранних этапах развития отрицательно сказывается не только на умственном развитии ребенка, но и на развитии его личности в целом. Недостаток внимания со стороны взрослых, игнорирование ребенка могут привести к невротизации, психическим и психосоматическим заболеваниям, глубоким личностным нарушениям»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цессе психического развития его общение с взрослыми развивается и проходит ряд этапов. Психолог М.И. Лисина (1986) рассматривает общение как особую коммуникативную деятельность, в основе которой лежит потребность в общении и содержание которой меняется на каждом возрастном этап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ериментальные исследования общения детей со взрослыми привели к выделению в первые 7 лет жизни четырех форм общения со взрослыми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итуативно-личностная форма общ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никает в онтогенезе в 2-6 мес. В основе этой формы лежит потребность ребенка в доброжелательном внимании взрослых. Это общение занимает место ведущей деятельности в младенческом возраст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 первая форма проявляется в виде «комплекса оживления», т.е. эмоционально-положительной реакции ребенка на взрослого, сопровождающейся улыбкой, активными движениями, вокализацией, фиксированием взгляда на лице взрослого и прислушивание к его голосу. Все это свидетельствует о том, что ребенок перешел на новый этап развития. Контакт со взрослым необходим ему, и он активно требует общ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концу первого полугодия жизни возникает ситуативно-деловая форма общения со взрослым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итуативно-делавая форма общ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а проявляется в онтогенезе второй и существует у детей от 6 мес. До 3 лет. Основной потребностью выступает потребность в сотрудничестве в рамках основной ведущей деятельности периода раннего возраста - предметно-орудийной деятельн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авные поводы для контакта детей со взрослыми связаны теперь с их общим делом – практическим сотрудничеством, и потому на центральное место среди всех мотивов общения выдвигается деловой мотив. Ребенок и взрослый, выступающий как организатор и помощник, вместе манипулируют предметами, выполняют все более сложные действия с ними. Взрослый показывает, что можно делать с разными вещами, как их использовать, раскрывая перед ребенком те их качества, которые тот сам не в состоянии обнаружить. Постепенно предметная деятельность преобразуется. Ребенок овладевает речью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первых вопросов ребенка: «Почему?», «Зачем?», «Откуда?», «Как?» - начинается новый этап в развитии общения ребенка и взрослого. Это внесетуативно познавательное общение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неситуативно-познавательная форма общ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 форма общения существует в младшем и среднем дошкольном возрасте (от 3 до 5 лет), в основе ее лежит потребность в уважительном отношении взрослого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о общение побуждается познавательными мотивами. Эта форма общения помогает детям расширить рамки мира, доступного для их познания, позволяет им приоткрыть взаимосвязь явлений, узнать о существовании причинно следственных отношений между предметами и явлениями. Их все больше привлекают события, происходящие в социальной сфер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концу дошкольного возраста у детей появляется высшая для этого периода форма общения внеситуативно-личностна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Внеситуативно-личностная форма общения</w:t>
      </w:r>
      <w:r>
        <w:rPr>
          <w:sz w:val="28"/>
          <w:szCs w:val="28"/>
        </w:rPr>
        <w:t xml:space="preserve"> возникает на основе потребности во взаимопонимании и сопереживан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ущий мотив общения – личностный. Как отмечает М.И.Лисина, эта форма общения тесно связана с высшими для дошкольного возраста уровнями развития игры, ребенок теперь обращает больше внимания на особенности межличностных отношений, те взаимоотношения, которые существуют в его семье, на работе родителей и т.д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бенок учится ориентироваться в группе, устанавливает многообразные отношения с окружающими людьми. Он усваивает правила общения, понятия о своих правах и обязанностях. Ребенок приобщается к моральным и нравственным ценностям общества, в котором живет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бщения с родителями и педагогами, ребенку необходимо общение со сверстникам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тановимся на возрастной динамике личностного взаимодействия в группах дошкольников</w:t>
      </w:r>
    </w:p>
    <w:p>
      <w:pPr>
        <w:pStyle w:val="TextBodyIndent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ЛИЧНОСТНЫЕ ОТНОШЕНИЯ В «ДЕТСКОМ ОБЩЕСТВЕ»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руппах младших дошкольников часто наблюдается деятельность детей по типу «рядом, но не вместе». Это стадия предсотрудничества со сверстниками в процессе предметных отобразительных действий (каждый «водит» свою машинку, «укачивает свою куклу»). Постепенно появляется совместное действие между детьми, но вначале оно представляет собой механическое слияние, соучастие, в котором взаимное согласование имеет мининимальное выражение. Со временем совместное действие приобретает элементы сотрудничества, которые проявляются в установлении эмоциональных, избирательных контактов со сверстниками, в объединении детей на основе общего игрового интереса («Кто пойдет играть в «гараж»?). Большая роль в правильной организации общения принадлежит взрослому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ребенка рождается субъективное отношение к сверстнику как партнеру совместной деятельности, без которого «играть неинтересно». Интенсивно развивается осознание ребенком себя как субъекта совместной деятельности, особенно в сюжетно-ролевых играх. В них дошкольник начинает ориентироваться не только на сюжет, но и на сверстника, сферу его интересов, уровень возможностей и умений. У детей появляется стремление к налаживанию сотрудничества для достижения общего результата. Создаются первые игровые объединения, но они имеют, в большинстве случаев, неустойчивый характер. Преобладают диады, реже – триады, по половому составу преобладают «чистые» микрообъединения у младших дошкольнико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авным требованием, предъявляемым сверстнику перед принятием его в совместную игру, является владение игровыми операциями. Дети определяют свое отношение к сверстнику скорее эмоционально, чем рационально, оценивая поступки другого: поделился игрушкой – хорош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точником оценочных суждений, а в итоге и оценочных отношений, выступают взрослые. К ним часто обращаются младшие дошкольники с целью уточнения правил взаимодействия. В конце 4-го года жизни отношения между детьми становятся более устойчивыми. Заметнее выступают некоторые симпатии и антипат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ладающей формой общения в начале младшего дошкольного возраста выступает эмоционально-практическое. Основные поводы для общения друг с другом возникают в процессе игры, занятий, выполнения бытовых обязанностей. Дети хотят привлечь к себе внимание, получить оценку себя. Заметна избирательность общ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таршем дошкольном возрасте ведущей деятельностью является сюжетно-ролевая игра. В игровых объединениях существует общность требований, согласованность действия, совместное планирование. Ребенок начинает принимать во внимание интерес партнеров. Проявляется умение взаимной поддержки, чувство товарищества, сопереживание успехов и неудач. Дети способны сознать эффективность совместно организованной деятельности. В данном возрасте преобладают устойчивые диады и появляются объединения, включающие в себя более 3-х человек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руппах 5-го года жизни преобладают «чистые» по полу объединения дете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имыми характеристиками «звезд» выступают: умение организовать игру, стремление к справедливости, доброта, дружелюбие, внешняя привлекательность, широта кругозор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Непринятых» детей характеризуют дефекты нравственно-волевой сферы, замкнутость, непривлекательность. Взаимоотношения дошкольников 5-го года жизни определяются, главным образом, наличием или отсутствием у ребенка нравственных качеств, которые имеют важное значение для всей группы. Поэтому педагогам надо повышать социометрический статус детей в группе, организовывать правильно общение, чтобы у детей не появились негативные эмоциональные состоя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5-м году сюжетно-ролевая игра становится по-настоящему коллективной, строится на основе сотрудничества. Ребенок стремится привлечь к себе внимание. В общении возникает феномен «невидимого зеркала»: в сверстнике ребенок видит себя, и видит пространство положительно. Позже, на 6-м году, он начинает видеть и сверстника, но уже прежде всего недостатки последнего. Такая особенность восприятия сочетается с ревнивым интересом ко всем его действиям, поступкам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мотивом общения старших дошкольников выступает потребность в признании и уважении сверстникам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некоторых детей 6-7 год жизни сказывается новая форма общения со сверстниками: внеситуативно-делова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нием общения детей становятся не только типы конкретных ситуаций, но и обобщены представления детей об окружающем.</w:t>
      </w:r>
      <w:r>
        <w:br w:type="page"/>
      </w:r>
    </w:p>
    <w:p>
      <w:pPr>
        <w:pStyle w:val="TextBodyIndent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ОРГАНИЗАЦИЯ ОБЩЕНИЯ В ГРУППЕ ДЕТСКОГО САДА С ЦЕЛЬЮ ПРЕОДОЛЕНИЯ НЕГАТИВНЫХ ЭМОЦИОНАЛЬНЫХ СОСТОЯНИЙ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ность общаться – это дар или то, чему можно научиться? Психологи определяют коммуникативные способности как индивидуально-психологические особенности личности, обеспечивающие эффективность ее общения и совместимость с другими людьм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ность к общению включает в себя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вступать в контакт с окружающими («Я хочу!»)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е организовать общение («Я умею»), включающее умение слушать собеседника, умение эмоционально сопереживать, умение решать конфликтные ситуации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ние норм и правил, которым необходимо освоить при общении с окружающими («Я знаю!»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5-6 годам дети должны уметь согласовывать свои действия со сверстниками, участниками совместных игр, соотносить свои действия с общественными нормами повед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ение взаимоотношений с окружающими огромно, и их нарушение – тонкий показатель отклонений психического развития. Конечно, количество социальных контактов ребенка зависит от темперамента, но большинство детей пытаются установить дружеские контакты со сверстниками. Ребенок, который мало общается со сверстниками и не принимается, но и из-за неумения организовывать общения, может быть неинтересной окружающих, и он чувствует себя уязвленным, отвергнуты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помочь ребенку наладить отношения с окружающими, чтобы этот фактор не тал тормозом на пути развития личности. Как это сделать?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жде всего, педагогам самим нужно научиться правильно общаться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оворилось выше, необходимо использовать личностно-ориентированную модель общения с детьми, чтобы обеспечить ребенку чувства психологической защищенности, доверия к миру, радости существова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дагог должен строить свое общение с ребенком на основе Понимания, Принятия, и Призна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Понимание </w:t>
      </w:r>
      <w:r>
        <w:rPr>
          <w:sz w:val="28"/>
          <w:szCs w:val="28"/>
        </w:rPr>
        <w:t>означает умение видеть ребенка «изнутри», умение взглянуть на мир одновременно с двух точек зрения: своей собственной и ребенка, «чтение мотивов ребенка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ринятие</w:t>
      </w:r>
      <w:r>
        <w:rPr>
          <w:sz w:val="28"/>
          <w:szCs w:val="28"/>
        </w:rPr>
        <w:t xml:space="preserve"> – означает безусловное положительное отношение к ребенку, его индивидуальности, независимо от того, радует он взрослых в данный момент ли нет. Это означает: «Я отношусь к тебе хорошо, независимо от того, справился ли ты с этим заданием или нет!». У ребенка должно быть чувство, что его принимают и любят независимо от того, каких высоких или низких показателей он достиг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ризнание</w:t>
      </w:r>
      <w:r>
        <w:rPr>
          <w:sz w:val="28"/>
          <w:szCs w:val="28"/>
        </w:rPr>
        <w:t xml:space="preserve"> - это прежде всего право ребенка в решении тех или иных проблем, по существу это право быть взрослым. Ребенку часто нельзя обеспечить полного равенства прав, например, если речь идет о его здоровье, однако, «совещательный голос» ребенок должен иметь. У ребенка должно быть ощущение, что именно он выбирает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и неадекватных способов оценки детей распространенной является манера оценивать (как негативно, так и позитивно) личность ребенка в целом, а не конкретные его поступки: « ты тупой»!», «Ты – трус!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этому следует оценивать конкретные поступки ребенка: «ты отвлекаешься и не думаешь сейчас!» (но не «тупой»), «Ты струсил!» (но не «трус»). Это помогает избежать «программирования на все дурное и низкое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.А. Сухомлинский призывал начинать любое дело с формирования чувства успеха: оно должно присутствовать не только в конце действия, но и вначал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ждый педагог должен самостоятельно решать задачу – за что хвалить ребенка, какие стороны его поведения или, может быть, результаты сделанного им, могли бы дать повод к положительной оценки личности ребенка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зрослые хотят пресечь те или иные действия ребенка, они прибегают к запретам. Но запреты представляют собой вызов к действию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яду с предъявлением запрета следует указывать на необходимость или возможность существования замещающих действий, альтернативных запрещенному («Вот что нужно делать»)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щение требует от педагога наибольшего педагогического мастерств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ение «Дитя – Родитель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меренно создаются ситуации, когда педагог «ошибается», а дети его поправляют, это развивает у ребенка чувство уверенности в себ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питатель просит завязать ему глава и говорит, что будет выполнять по их команде задания, которые обычно предлагает им сам. Такие ситуации создают условия, способствующие установлению между воспитателем и ребенком благоприятного контакт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u w:val="single"/>
        </w:rPr>
        <w:t>бщение «Дитя – Взрослый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жно попытаться организовать такую ситуацию, в которой ребенок оказывается компетентнее взрослого. Например, дети играют, а взрослый просит принять его в игру, но якобы не знает ее правил. Взрослому должно быть трудно играть. Помогая педагогу, дети осваивают позицию поддержки другого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u w:val="single"/>
        </w:rPr>
        <w:t>бщение «Взрослый-Родитель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от стиль общения мало распространен в практике. Мы превращаем ребенка не просто в помощника воспитателя, а в защитника его интересов. Например, малышу доверяют часы и просят следить за тем, чтобы воспитатель не просрочил время важной встречи или начало занятий. При этом взрослый ссылается на занятость, которая мешает ему следить за временем. В данном случае педагогу важно выдержать определенный тон общения с ребенком, при котором должны присутствовать и озабоченность, и заинтересованность в помощи именно этого ребенка: «Я прошу тебя, потому что ты не забудешь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u w:val="single"/>
        </w:rPr>
        <w:t>бщение «Взрослый – Взрослый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о общение серьезное, на равных. Надо проявить искренность в восприятии ребенка как взрослого, стремление совместно с ним действовать, узнавать, открывать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Общение «Взрослый – Дитя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о, которого следует придерживаться педагогу, может быть сформулировано как понимание, принятие и признани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водя итоги вышесказанного, назовем общие направления воспитательного процесса, направленные на преодоление негативных эмоциональных состояний в общени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изменение (самосовершенствование) личности педагога, как условие развития личности ребенка. («Педагог, изменись сам!). Снижение собственной внутренней конфликтности, приобретение умения становится на точку зрения другого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режное отношение к ребенку «Не навреди! - верь в силы ребенка!». Взрослый должен исключить риск нанесения ребенку душевной травмы, эмоционально принимать ребенка, верить в возможности его роста. Такое доверие вызывает естественный эмоциональный отклик ребенка, стимулирует развитие в отличие от всевозможных угроз и наставлен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ние не может строиться на основе авторитарного давления на ребенка. Ребенок стремиться к равноправию и не понимает, почему взрослым можно, а ему нельз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но уметь выслушать ребенка. Каждый человек имеет свое мнение, ребенок тоже. Задача взрослого: убедить, если ребенок был не прав, согласиться, если вы были неправы. Надо уметь признать свои ошибки и извиниться перед ребен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угрожать и не обещать наград! Любой разговор с детьми требует деликат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учить детей общаться, формировать представления о правилах взаимодействия с другим человеком: уметь слушать партнера по общению, не перебивать его; говорить самому только после того, как собеседник закончил говорить, пользоваться словами, характерными для вежливого общения, избегать грубых выражен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тобы знания перешли в поведение, их необходимо формировать в деятельности, актуальной для ребенка, то есть игр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ше мы рассмотрели самые оптимальные стили организации общения, основные направления развития воспитательного процесс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ой подход требует очень серьезной переориентации профессионалов дошкольного воспитания. И, как правило, это не всегда получается. А результат неправильно организованного общения – это негативные эмоциональные состояния у детей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 ТИПИЧНЫЕ НЕГАТИВНЫЕ ЭМОЦИОНАЛЬНЫЕ СОСТОЯН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следнее время особое значение приобретает проблема эмоционального неблагополучия детей, связанная с возникновением в эмоциональной сфере негативных переживан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бенок в дошкольном возрасте осуществляет потребность в положительной оценке окружающих его взрослых и сверстников, стремится к общению с ними, принятию и пониманию. Но, если это потребность остается неудовлетворенной, ребенок может стать раздражительным, конфликтным, со вспышками гнева, с приступами страха, неуверенным в себе и тревожны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Агрессия</w:t>
      </w:r>
      <w:r>
        <w:rPr>
          <w:sz w:val="28"/>
          <w:szCs w:val="28"/>
        </w:rPr>
        <w:t xml:space="preserve"> – индивидуальное или коллективное действие, направленное на нанесение физического и психического вреда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й ребенок – это всегда в первую очередь несчастный ребенок. Причины агрессии могут быть следующие:</w:t>
      </w:r>
    </w:p>
    <w:p>
      <w:pPr>
        <w:pStyle w:val="TextBodyIndent"/>
        <w:numPr>
          <w:ilvl w:val="1"/>
          <w:numId w:val="2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агрессивное поведение родителей, которым подражает ребенок и «заражается» их агрессивностью;</w:t>
      </w:r>
    </w:p>
    <w:p>
      <w:pPr>
        <w:pStyle w:val="TextBodyIndent"/>
        <w:numPr>
          <w:ilvl w:val="1"/>
          <w:numId w:val="2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явление нелюбви к ребенку, формирование у него ощущения беззащитности, опасности и враждебности окружающего мира;</w:t>
      </w:r>
    </w:p>
    <w:p>
      <w:pPr>
        <w:pStyle w:val="TextBodyIndent"/>
        <w:numPr>
          <w:ilvl w:val="1"/>
          <w:numId w:val="2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жения и оскорбления ребенка со стороны родителе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пышки ярости с элементами агрессивного поведения впервые наблюдаются тогда, когда желание ребенка по какой-то причине не выполняется. Препятствием к выполнению желания обычно служит запрет или ограничения со стороны взрослого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стречаются такие ситуации, когда агрессивность ребенка является частью протеста действий взрослых, принуждающих его к чему-либо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большинстве случаев ребенок своим агрессивным поведением хочет привлечь к себе внимание, которым сильно обделен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имея адекватных средств общения, ребенок кулаками стремится занять лидерское место в группе, но, увы, безрезультатно. Агрессивный ребенок, как правило, изолированный, имеющий очень низкий социометрический статус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конкретно проявляется данное нарушение поведения?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349"/>
      </w:tblGrid>
      <w:tr>
        <w:trPr/>
        <w:tc>
          <w:tcPr>
            <w:tcW w:w="3927" w:type="dxa"/>
            <w:tcBorders/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0" w:hanging="0"/>
              <w:rPr/>
            </w:pPr>
            <w:r>
              <w:rPr>
                <w:b/>
                <w:i/>
                <w:sz w:val="20"/>
                <w:szCs w:val="20"/>
              </w:rPr>
              <w:t>физическая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ет игрушки, рвет книги, толкает сверстника, кусается, плюется, дерется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рбальная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гается, говорит обидные слов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рытая: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Щипает других, говорит обидны слова, когда не видит взросл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927" w:type="dxa"/>
            <w:tcBorders/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0" w:hanging="0"/>
              <w:rPr/>
            </w:pPr>
            <w:r>
              <w:rPr>
                <w:b/>
                <w:i/>
                <w:sz w:val="20"/>
                <w:szCs w:val="20"/>
              </w:rPr>
              <w:t>в виде угрозы: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махивается, но не ударяет, пугает других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мимике: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жимает губы, краснеет, бледнеет, сжимает кула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0" w:hanging="0"/>
              <w:rPr/>
            </w:pPr>
            <w:r>
              <w:rPr>
                <w:b/>
                <w:i/>
                <w:sz w:val="20"/>
                <w:szCs w:val="20"/>
              </w:rPr>
              <w:t>направленная на себя: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ет себя, щипает себя, просит себя стукну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Конфликт</w:t>
      </w:r>
      <w:r>
        <w:rPr>
          <w:sz w:val="28"/>
          <w:szCs w:val="28"/>
        </w:rPr>
        <w:t xml:space="preserve"> – использование человеком нравственно осуждаемых методов борьбы, стремление психологически подавить партнера, дискредитируя и унижая его в глазах окружающих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чин конфликтности может быть несколько – конфликтность, возможно, является следствием эгоистичности ребенка. Ребенок не учитывает желаний и интересов сверстнико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дома он – безусловный центр всеобщего внимания и малейшее его желание сразу же выполняется, то, разумеется, ребенок ждет такого же отношения к себе и со стороны других детей и, конечно, не получает его. Тогда он начинает добиваться этого, провоцируя конфликты. Возможна и обратная ситуация, когда ребенок в семье «заброшен». Он вымещает накопившиеся в его маленькой душе чувства в ссоре;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ый ребенок, как и агрессивный, в большинстве случаев имеет низкий социометрический статус. У него завышена или занижена самооценка, высокий уровень тревожности. Все это очень сильно деформирует личность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ще одно негативное эмоциональное состояние – </w:t>
      </w:r>
      <w:r>
        <w:rPr>
          <w:b/>
          <w:i/>
          <w:sz w:val="28"/>
          <w:szCs w:val="28"/>
        </w:rPr>
        <w:t>страх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едует отличать нормативные проявления страха у детей от страха как свидетельство эмоционального неблагополучия. Страхи детей, кроме боязней громких звуков и падения, не являются враждебными. Но на протяжении дошкольного детства у них может развиться множество страхов. Некоторые возникают в ответ на реальные обстоятельства. В других случаях виноваты взрослые, которые пугают детей всевозможным наказание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х – одно из наиболее характерных чувств ребенка. Появление страха предупреждает ребенка о грозящей ему опасности, то есть, выполняет защитную функцию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аждом возрасте наблюдаются «нормативные» страхи, которые появляются постепенно, как результат развития интеллектуальной сферы, воображения и т.д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.И. Захаров предлагает возрастные нормы страхов и их распределения по полу и годам. Из 29 страхов у детей наблюдаются от 6 до 12 страхов. Коснемся некоторых возрастных норм и особенностей страхов. (по А.И. Захарову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ладший дошкольный возраст – страхи сказочных персонажей, уколов, боли, крови, высоты, неожиданных звуков; типичные страхи: одиночество, темноты, замкнутого пространства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рший дошкольный возраст – страх смерти, страх смерти родителей, страхи животных, страхи сказочных персонажей, страх глубины, страх страшных снов, страх огня, страх пожара, страх нападения, страх войн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Тревога </w:t>
      </w:r>
      <w:r>
        <w:rPr>
          <w:sz w:val="28"/>
          <w:szCs w:val="28"/>
        </w:rPr>
        <w:t>– это сравнительно мягкая форма проявления эмоционального неблагополучия ребенка, для которой характерно состояние беспокойства в предчувствии реальной или воображаемой опасности. Наиболее часто тревога проявляется в ожидании какого-либо события, которое трудно предугадать и которое может угрожать неприятными последствиям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выделяют ряд характерных особенностей тревожных детей: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ые проявления беспокойства и тревоги, большое количество страхов, возникающих в тех ситуациях, когда ребенку ничего не грозит;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впечатлительность, мнительность, чувствительность к неудачам и острая реакция на них;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зкая самооценка, а в результате ожидание неблагополучия со стороны окружающих;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лонность к вредным привычкам невротического характера (грызут ногти, сосут пальцы, выдергивают волосы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чинами детской тревожности могут быть: неблагоприятные отношения ребенка с родителями, особенно с матерью; завышенные требования, с которыми ребенок не может справиться; чрезмерная опека матери, так называемые «симбиотические отношения» ребенка с матерью; авторитарный стиль взаимодействия воспитателя детского сада с детьми; непоследовательность требований, предъявляемых ребенку взрослы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и негативные эмоциональные состояния очень сильно деформируют личность ребенка. Выделены причины их возникновения, а также ситуации, в которых они возникают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дагогов и родителей чаще беспокоит появление агрессивности и конфликтности у детей. Поступает большое количество запросов по работе с этими детьми, и потому появляется необходимость в сознании программы, с целью коррекции агрессивности, конфликтности, ослабления негативных эмоциональных состо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имеющимися запросами педагогов и родителей предполагаю решать следующие задачи через осуществление коррекционной работы в дальнейше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умения выражать заинтересованность и с пониманием относиться к ответам детей, побуждать их искренне и подробно рассказывать о своих переживаниях или проблемах и при этом уважительно вести себя по отношению к други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понять, что они могут контролировать свое поведение сам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понять, что человек является неповторимой личностью, имеющей не только сильные, но и слабые сторон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ставить себя на место другого челове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ть умение сопереживать другим и брать на себя ответственность за свои поступ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ить консультативно – просветительскую работу с родителями и педагогами по данной пробл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оставленных задач планирую применять следующие методы и приемы работы с данной категорией детей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личности (тесты, наблюдения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нализа конкретных ситуац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агрессивного действия в контекст игры и придание ему нового социально приемлемого, эмоционально наполненного смысл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ы и сказк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рисовани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терапевтический эффект будет заключаться в доверии ребенка к психологу, стремление к контакту с ним, открытости и интересе к занятиям, а также в снижении эмоциональной напряженности, в психологическом комфорте и позитивных чувствах, в отреагировании и разрядке негативных эмоциональных переживаний, в снижении частоты конфликтов и ссор с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ющий эффект занятий проявляется в интересе и желании эти занятия продолжать, в стремлении поговорить с психологом об услышанном вне занятия, в том, что поведение детей станет улучшаться, и эти улучшения они заметят сами. Дети смогут использовать полученные умения в других видах деятельности: в игре, в обще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аленн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будут состоять в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е неврозов и невротических реакций, нарушений поведения, школьной дезадаптации и других проблем психогенного характер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рекции эмоционального самочувствия, снятии эмоциональной напряженности, смягчении последствий психологических травм, снижения индекса агрессивности и конфликтности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ременные психологические знания свидетельствуют об огромном значении полноценного общения взрослого и ребенка, стиля такого общения для развития личности ребенк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личности дошкольника, его отношение к миру, к людям, к себе, во многом определяются теми формами общения со взрослыми, которые складываются в дошкольном детстве. Анализ генезиса форм общения в детском возрасте дает основание утверждать, что знание их содержания, структуры и способов, необходимо воспитателю не только для организации работы с детьми, но и с целью коррекции отклонений в личностном развитии дошкольнико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ого внимания заслуживает коррекция негативных эмоциональных состояний ребенка. Те функции, которые выполняет эмоциональная сфера в ходе психического развития, дают основания утверждать, что ее содержание во многом зависит от характера межличностных отношений, в которые вступает ребенок со взрослыми и сверстникам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благоприятный тип отношений приводит к ряду негативных проявлений в эмоциональной сфере. В реферате дана общая характеристика, раскрыты типичные реакции детей, склонных к страхам, тревожных и агрессивных: показаны причины возникновения этих состояни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 по предупреждению и преодолению негативных эмоциональных состояний требует следующих условий: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ьных способов организации общения, стилей общения и активное использование их педагогами в работе с целью профилактики и коррекции негативных эмоциональных состояний.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убокого знания содержательных характеристик тех эмоциональных состояний, которые требуют коррекции (проявлений, причин, приемов)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диагностик названных эмоциональных состояний, адекватных возрастным особенностям ребенка.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четкой системы коррекционной работы, построенной в соответствии с логикой целей, задач и средств формирования эмоциональной сферы ребенка и характера его взаимоотношений с окружающими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Социальная психология. М, 1998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рова В.В. Уроки психологического здоровья. М., 1998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иагностика и коррекция психического развития дошкольников ( под ред. Коломенского Я.Л.; Панько Е.А.) М., 1997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ева Н.В., Касаткина Ю.В. Учим детей общению. Яр., 1997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яжева М.Л. Развитие эмоционального мира детей Яр., 1997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агина И.Ю. Возрастная психология М., 1996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ина М.И. Проблемы онтогенеза общения. М., 1986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. (сост. Е.И. Рогов. М. 1997г.)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филова М.А. Игротерапия общения. М.1998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улярная психология для родителей (под ред. А.С.Спиваковской). М., 1997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воспитания (под ред. Петровского В.А.). М., 1995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дошкольника. Хрестоматия. (сост. Г.А. Урунтаева). М., 1998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в Е.И. Настольная книга практического психолога в образовании. М., 1996г.,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мся общаться с ребенком. В.А.Петровский и др. М., 1993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андрин Н.И. Социальная психология в образовании. М., 1995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лдон Левис. Шейла Левис. Ребенок и стресс.М.1997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Щипицына Л.Н.; Заширинская О.В. и др. Азбука общения С-П. 1998г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моциональные нарушения в детском возрасте и их коррекция. Лебединский В.В. и др. М., 199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/>
        <w:b/>
        <w:rFonts w:cs="Times New Roman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66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6600"/>
      <w:sz w:val="5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hadow/>
      <w:color w:val="0099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2">
    <w:name w:val="Основной текст 3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6:00Z</dcterms:created>
  <dc:creator>SASHA</dc:creator>
  <dc:description/>
  <cp:keywords/>
  <dc:language>en-US</dc:language>
  <cp:lastModifiedBy>SYSTEM</cp:lastModifiedBy>
  <dcterms:modified xsi:type="dcterms:W3CDTF">2011-09-25T11:36:00Z</dcterms:modified>
  <cp:revision>2</cp:revision>
  <dc:subject/>
  <dc:title>РЕФЕРАТ</dc:title>
</cp:coreProperties>
</file>