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ВЕДЕНИЕ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труктурализм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Функционализм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>Бихевиоризм и необихевиоризм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Гештальтпсихология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</w:rPr>
        <w:t>Психоанализ и теория бессознательного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6.</w:t>
      </w:r>
      <w:r>
        <w:rPr>
          <w:bCs/>
          <w:sz w:val="28"/>
          <w:szCs w:val="28"/>
        </w:rPr>
        <w:t>Когнитивная психологи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уманистическая психология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ВОДЫ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 психологии конца XIX в. был субъективный метод (или интроспекция). Главным его апологетом выступил В. Вундт (1832-1920). Психология, за Вундтом, является наукой о непосредственном опыте, который человек может постичь путем научного самонаблюдения. Научность самонаблюдению добавляют контроль и порядок, которые обеспечиваются определенными процедурами физиологического эксперимента. Вундтом основан в Лейпциге первый в мире экспериментально-психологическую лабораторию, на базе которого создан психологический институт, в котором произошло становление многих корифеев психологической мысли, в том числе отечественных (Г. И. Челпанов, 1862-1936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Структурализм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79 г. немецкий психолог </w:t>
      </w:r>
      <w:r>
        <w:rPr>
          <w:b/>
          <w:bCs/>
          <w:sz w:val="28"/>
          <w:szCs w:val="28"/>
        </w:rPr>
        <w:t xml:space="preserve">В. Вундт </w:t>
      </w:r>
      <w:r>
        <w:rPr>
          <w:sz w:val="28"/>
          <w:szCs w:val="28"/>
        </w:rPr>
        <w:t>(1832—1920) открывает в Лейпциге первую лабораторию экспериментальной психологии, а затем Институт психологии в 1881 г. Он же даетназвание новой науке и пишет монументальный труд «Основы физиологической психологии» (1873—1874),где собирает и объединяет в новую дисциплину созданное различными исследователями. С этого момента принято вести отсчет истории психологии как самостоятельной нау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Вундта логично вытекала из эмпирической и ассоциативной психологии. Он унаследовал такие исторически сложившиеся принципы, как </w:t>
      </w:r>
      <w:r>
        <w:rPr>
          <w:b/>
          <w:sz w:val="28"/>
          <w:szCs w:val="28"/>
        </w:rPr>
        <w:t>апперцепция, ассоциация и опыт</w:t>
      </w:r>
      <w:r>
        <w:rPr>
          <w:sz w:val="28"/>
          <w:szCs w:val="28"/>
        </w:rPr>
        <w:t>. Метод самонаблюд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ь считал единственным прямым методом психологии, поскольку предмет психологии —непосредственный </w:t>
      </w:r>
      <w:r>
        <w:rPr>
          <w:i/>
          <w:iCs/>
          <w:sz w:val="28"/>
          <w:szCs w:val="28"/>
        </w:rPr>
        <w:t xml:space="preserve">опыт, </w:t>
      </w:r>
      <w:r>
        <w:rPr>
          <w:sz w:val="28"/>
          <w:szCs w:val="28"/>
        </w:rPr>
        <w:t>как он дан самому челове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ей психологии, по Вундту, является разложение непосредственного опыта сознания на элементы,выделение связей элементов друг с другом и определение законов этих связей. </w:t>
      </w:r>
      <w:r>
        <w:rPr>
          <w:i/>
          <w:iCs/>
          <w:sz w:val="28"/>
          <w:szCs w:val="28"/>
        </w:rPr>
        <w:t xml:space="preserve">Элементы сознани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щущения, представления и чувствования. </w:t>
      </w:r>
      <w:r>
        <w:rPr>
          <w:sz w:val="28"/>
          <w:szCs w:val="28"/>
        </w:rPr>
        <w:t xml:space="preserve">Основными процессами психики, результатом творческого синтеза которых и выступает сознание, являются процессы перцепции и апперцепции. </w:t>
      </w:r>
      <w:r>
        <w:rPr>
          <w:i/>
          <w:iCs/>
          <w:sz w:val="28"/>
          <w:szCs w:val="28"/>
        </w:rPr>
        <w:t xml:space="preserve">Апперцепция </w:t>
      </w:r>
      <w:r>
        <w:rPr>
          <w:sz w:val="28"/>
          <w:szCs w:val="28"/>
        </w:rPr>
        <w:t>— это активный процесс, с помощью которого сознание реализует свой потенциал к само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рцепция противостоит механистическому принципу ассоциации, так как приводит к образованию осмысленных и упорядоченных совокупностей психических элементов. В лаборатории Вундта проводились исследования восприятия цвета, простых звуковых раздражителей и исследования времени реакции. Вундт полагал, что, измеряя время реакции, можно экспериментально продемонстрировать три этапа реакции человека на раздражитель: восприятие, апперцепцию и проявление воли (мышечное дви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нная школой В. Вундта работа заложила основы экспериментальной психологии и была ориентирована на общенаучный экспериментальный мет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ежде всего ученые конца XIX в. (среди которых В. Вундт, Д. Локк, Ф. Брентано, У. Джеймс и др.)трактовали психологию как науку о «непосредственном опыте» и ставили перед собой задачу </w:t>
      </w:r>
      <w:r>
        <w:rPr>
          <w:b/>
          <w:bCs/>
          <w:sz w:val="28"/>
          <w:szCs w:val="28"/>
        </w:rPr>
        <w:t xml:space="preserve">исследования сознания </w:t>
      </w:r>
      <w:r>
        <w:rPr>
          <w:sz w:val="28"/>
          <w:szCs w:val="28"/>
        </w:rPr>
        <w:t>человека. Ум одновременно получает идеи и занимается их рассмотрением. Исследователей привлекало особое свойство процессов сознания: непосредственная открытость субъекту эксперимента и «закрытость» этих же процессов для осталь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(испытуемый), считали они, может исследовать этот «непосредственный опыт» с помощью метода рефлексии, т. е. посредством «самонаблюдения», а затем рассказать о своих ощущениях экспериментато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b/>
          <w:bCs/>
          <w:sz w:val="28"/>
          <w:szCs w:val="28"/>
        </w:rPr>
        <w:t xml:space="preserve">интроспекции, </w:t>
      </w:r>
      <w:r>
        <w:rPr>
          <w:sz w:val="28"/>
          <w:szCs w:val="28"/>
        </w:rPr>
        <w:t xml:space="preserve">или самонаблюдения, предложенный Вундтом, развил в своих экспериментах его ученик </w:t>
      </w:r>
      <w:r>
        <w:rPr>
          <w:b/>
          <w:bCs/>
          <w:sz w:val="28"/>
          <w:szCs w:val="28"/>
        </w:rPr>
        <w:t xml:space="preserve">Э. Титченер </w:t>
      </w:r>
      <w:r>
        <w:rPr>
          <w:sz w:val="28"/>
          <w:szCs w:val="28"/>
        </w:rPr>
        <w:t>(1867— 1927). Он рассматривал следующие задачи структурной психолог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ложение душевного состояния на составные ч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того, каким образом соединены эти ч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соответствия законов комбинации этих частей с физиологической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задачи не находились в противоречии с задачами психологии,предложенными Вундтом. Отличиесостояло в том, что Титченер строго ограничивал возможное содержание отчета испытуемого о самонаблюдении. Например, испытуемому показывали яблоко. Подготовленный интроспекционист должен был «забыть» о том, что перед ним яблоко и отчитываться о «цветовых пятнах», «изгибах линий»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тих исследований стала книга «Очерки психологии», где Титченер представил список о 44тыс. элементарных ощущени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Функционализ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лизму Вундта также противостоял </w:t>
      </w:r>
      <w:r>
        <w:rPr>
          <w:i/>
          <w:iCs/>
          <w:sz w:val="28"/>
          <w:szCs w:val="28"/>
        </w:rPr>
        <w:t xml:space="preserve">функционализм </w:t>
      </w:r>
      <w:r>
        <w:rPr>
          <w:b/>
          <w:bCs/>
          <w:sz w:val="28"/>
          <w:szCs w:val="28"/>
        </w:rPr>
        <w:t xml:space="preserve">Вильяма Джеймса </w:t>
      </w:r>
      <w:r>
        <w:rPr>
          <w:sz w:val="28"/>
          <w:szCs w:val="28"/>
        </w:rPr>
        <w:t>(1842—1910). Джеймс предложил альтернативный аналитической интроспекции способ изучения сознания. Он использовал метафору «поток сознания», которая фиксировала динамичность психических явлений. Если остановить поток сознания, он терял свои свойства, превращаясь в мертвый «срез» реальности психической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ймс ввел «личностное» измерение сознания, считая, что сознательный опыт всегда переживается как«мой», как «принадлежащий мне». Джеймс внес огромный вклад в изучение психологии личности, психологии эмоций, внимания и памя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логической науке начали открывать собственно психологические закономерности, </w:t>
      </w:r>
      <w:r>
        <w:rPr>
          <w:i/>
          <w:iCs/>
          <w:sz w:val="28"/>
          <w:szCs w:val="28"/>
        </w:rPr>
        <w:t xml:space="preserve">действующие независимо от сознания, иначе говор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объектив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, были получены различные данные в области открытия законов памяти, в частности в исследованиях </w:t>
      </w:r>
      <w:r>
        <w:rPr>
          <w:b/>
          <w:bCs/>
          <w:sz w:val="28"/>
          <w:szCs w:val="28"/>
        </w:rPr>
        <w:t xml:space="preserve">Г.Эббингауза </w:t>
      </w:r>
      <w:r>
        <w:rPr>
          <w:sz w:val="28"/>
          <w:szCs w:val="28"/>
        </w:rPr>
        <w:t>(1850—1909). Занявшись проблемой памяти, ученый изобрел особый объект — бессмыслен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ги, то есть отобрал такие раздражители (около 2300 слогов), которые не вызывают никаких ассоци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испробованы и тщательно просчитаны различные варианты запоминания: количество слогов, время заучивания, повторения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. Торндайк </w:t>
      </w:r>
      <w:r>
        <w:rPr>
          <w:sz w:val="28"/>
          <w:szCs w:val="28"/>
        </w:rPr>
        <w:t xml:space="preserve">(1874—1949), разрабатывая и преобразовывая понятие об ассоциации, приходит к способу </w:t>
      </w:r>
      <w:r>
        <w:rPr>
          <w:i/>
          <w:iCs/>
          <w:sz w:val="28"/>
          <w:szCs w:val="28"/>
        </w:rPr>
        <w:t>на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опыты исследователь проводил над животными, используя так называемые проблемные ящики: животное могло выйти из ящика, лишь приведя в действие особое устрой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аучения определялся формулой «пробы, ошибки и случайный успех». Ассоциации трактовались ученым прежде всего как присущие телесному организму интеллектуальные процессы. До Торндайка своеобразие интеллектуальных процессов считалось следствием идей, мыслей, умственных операций (как актов сознания). У Торндайка же они выступили в виде независимых от сознания двигательных реакций орг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ассоциаций психология в дальнейшем отнесла к процессам памяти. Автоматизированные, благодаря повторению, действия, стали называться </w:t>
      </w:r>
      <w:r>
        <w:rPr>
          <w:i/>
          <w:iCs/>
          <w:sz w:val="28"/>
          <w:szCs w:val="28"/>
        </w:rPr>
        <w:t>навы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обходимо сказать еще о двух крупных фигурах экспериментальной психологии середины XIX в.: это </w:t>
      </w:r>
      <w:r>
        <w:rPr>
          <w:b/>
          <w:bCs/>
          <w:sz w:val="28"/>
          <w:szCs w:val="28"/>
        </w:rPr>
        <w:t xml:space="preserve">Ф.Гальтон </w:t>
      </w:r>
      <w:r>
        <w:rPr>
          <w:sz w:val="28"/>
          <w:szCs w:val="28"/>
        </w:rPr>
        <w:t xml:space="preserve">(1822—1911) и </w:t>
      </w:r>
      <w:r>
        <w:rPr>
          <w:b/>
          <w:bCs/>
          <w:sz w:val="28"/>
          <w:szCs w:val="28"/>
        </w:rPr>
        <w:t xml:space="preserve">А. Бине </w:t>
      </w:r>
      <w:r>
        <w:rPr>
          <w:sz w:val="28"/>
          <w:szCs w:val="28"/>
        </w:rPr>
        <w:t>(1857—191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Гальтона иногда называют первым практикующим психологом. Используя наличные экспериментально- психологические методики, присоединив к ним изобретенные им самим, он поставил их на службу изучения индивидуальных вариаций. Это относилось как к телесным, так и к психическим признакам. Он создал лабораторию в Лондоне, где каждый мог за небольшую плату измерить свои физические и психические способности, между которыми, по Гальтону, существуют корреляции. Гальтон замыслил охватить исследованиями все население Англии, с тем чтобы определить уровень психических ресурсов страны, но через его лабораторию прошло «только» 9000 челов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и испытания он обозначил словом </w:t>
      </w:r>
      <w:r>
        <w:rPr>
          <w:i/>
          <w:iCs/>
          <w:sz w:val="28"/>
          <w:szCs w:val="28"/>
        </w:rPr>
        <w:t xml:space="preserve">тест, </w:t>
      </w:r>
      <w:r>
        <w:rPr>
          <w:sz w:val="28"/>
          <w:szCs w:val="28"/>
        </w:rPr>
        <w:t>которое навсегда вошло в психологический лексикон. Он применял тесты, касающиеся работы органов чувств, времени реакции, образной памяти (найдя, например, сходство зрительных образов у близнец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льтон стал преобразователем </w:t>
      </w:r>
      <w:r>
        <w:rPr>
          <w:i/>
          <w:iCs/>
          <w:sz w:val="28"/>
          <w:szCs w:val="28"/>
        </w:rPr>
        <w:t>экспериментальной психологии в дифференциальную, изучающую различия между индивидами и группами люд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нцузский психолог Альфред Бине известен прежде всего своим </w:t>
      </w:r>
      <w:r>
        <w:rPr>
          <w:i/>
          <w:iCs/>
          <w:sz w:val="28"/>
          <w:szCs w:val="28"/>
        </w:rPr>
        <w:t xml:space="preserve">тестом интеллекта. </w:t>
      </w:r>
      <w:r>
        <w:rPr>
          <w:sz w:val="28"/>
          <w:szCs w:val="28"/>
        </w:rPr>
        <w:t>Он поставил задачу выявить и отделить способных к учению, но ленивых детей от неспособных детей, страдающих прирожденными дефектами. Опыты по изучению внимания, памяти, мышления были проведены на многих испытуемых различных возрастов. Экспериментальные задания Бине превратил в тесты, установив шкалу,каждое из делений которой - содержало задания, выполнимые нормальными детьми определенного возраста. Эта шкала приобрела популярность во многих странах. В Германии В. Штерн ввел поня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коэффициент интеллекта» — IQ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соотносил «умственный» возраст (определяемый по шкале Бине) с хронологическим(«паспортным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правление стало важнейшим каналом сближения психологии с практи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выходила на новый виток своего развития и осваивала практическую область. Предметом анализа стали не только элементы и акты сознания, познаваемые только методом интроспекции, а телесные реакции, изучаемые объективным методом. С опытами первых психологов-экспериментаторов рушится воззрение на сознание как на замкнутый в себе внутренний ми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интроспективной психологии сознания побудила одних психологов (представителей глубинной психологии, психоанализа) обратиться к исследованию бессознательного, других занятьс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поведения (бихевиористов, представителей объективной психолог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Бихевиоризм и необихевиориз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десятилетии XX в., т. е. спустя немногим более тридцати лет после основания научной психологии, в ней произошла революция — смена предмета психологии. Им стало не сознание, а </w:t>
      </w:r>
      <w:r>
        <w:rPr>
          <w:i/>
          <w:iCs/>
          <w:sz w:val="28"/>
          <w:szCs w:val="28"/>
        </w:rPr>
        <w:t>поведение</w:t>
      </w:r>
      <w:r>
        <w:rPr>
          <w:sz w:val="28"/>
          <w:szCs w:val="28"/>
        </w:rPr>
        <w:t xml:space="preserve"> человека и живот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ихевиоризм </w:t>
      </w:r>
      <w:r>
        <w:rPr>
          <w:sz w:val="28"/>
          <w:szCs w:val="28"/>
        </w:rPr>
        <w:t xml:space="preserve">(от англ. </w:t>
      </w:r>
      <w:r>
        <w:rPr>
          <w:i/>
          <w:iCs/>
          <w:sz w:val="28"/>
          <w:szCs w:val="28"/>
        </w:rPr>
        <w:t xml:space="preserve">behavior </w:t>
      </w:r>
      <w:r>
        <w:rPr>
          <w:sz w:val="28"/>
          <w:szCs w:val="28"/>
        </w:rPr>
        <w:t xml:space="preserve">— поведение) — </w:t>
      </w:r>
      <w:r>
        <w:rPr>
          <w:i/>
          <w:iCs/>
          <w:sz w:val="28"/>
          <w:szCs w:val="28"/>
        </w:rPr>
        <w:t xml:space="preserve">особое направление в поведении человека и животных, буквально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наука о повед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телем бихевиоризма принято считать </w:t>
      </w:r>
      <w:r>
        <w:rPr>
          <w:b/>
          <w:bCs/>
          <w:sz w:val="28"/>
          <w:szCs w:val="28"/>
        </w:rPr>
        <w:t xml:space="preserve">Дж. Уотсона </w:t>
      </w:r>
      <w:r>
        <w:rPr>
          <w:sz w:val="28"/>
          <w:szCs w:val="28"/>
        </w:rPr>
        <w:t>(1878— 1958), который выступил с манифестом нового направления в психологии под названием «Психология глазами бихевиориста». Задачу психологии Уотсон видел в изучении поведения живых существ, адаптирующихся в физической и социальной сре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 считал, что наблюдения над поведением могут быть представлены в форме стимулов (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>) и реакций (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ая схема </w:t>
      </w:r>
      <w:r>
        <w:rPr>
          <w:b/>
          <w:bCs/>
          <w:sz w:val="28"/>
          <w:szCs w:val="28"/>
        </w:rPr>
        <w:t xml:space="preserve">S </w:t>
      </w:r>
      <w:r>
        <w:rPr>
          <w:sz w:val="28"/>
          <w:szCs w:val="28"/>
        </w:rPr>
        <w:t xml:space="preserve">—&gt; 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 xml:space="preserve">вполне пригодна в данном случае. Задача психологии поведения, считал он, является разрешенной, если известны стимул и реакция. Если подставить в приведенной формуле вместо </w:t>
      </w:r>
      <w:r>
        <w:rPr>
          <w:b/>
          <w:bCs/>
          <w:sz w:val="28"/>
          <w:szCs w:val="28"/>
        </w:rPr>
        <w:t xml:space="preserve">S </w:t>
      </w:r>
      <w:r>
        <w:rPr>
          <w:sz w:val="28"/>
          <w:szCs w:val="28"/>
        </w:rPr>
        <w:t xml:space="preserve">— прикосновение к глазу, а вместо 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>— мигание, то задача бихевиориста может считаться решенной. То, что психологи раньше называли «сознанием», согласно взглядам Уотсона, тоже является поведением, только внутренним, и происходит из поведения внешнего. Просто внутренние реакции столь слабы, считал Уотсон, что не могут быть замечены наблюдате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бихевиоризма заключалась в накоплении наблюдений над поведением человека с тем, чтобы при данном стимуле бихевиорист мог сказать, какова будет реакция, или, если дана реакция, узнать, какой ситуацией данная реакция вызвана. Бихевиоризм заменил понятие психики, которая связана с потоком «внутренних событий», в которой могут происходить «психические процессы», на объективные детерминанты поведения. Для последователей этого направления в психике нет ничего приватного или «внутреннего» — есть лишь организм, человеческий или животный, биологическая сущность, включенная в окружающие условия. К этим условиям организм должен приспособиться через систему своих физиологических потреб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задачи классического бихевиориз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зучение поведения (установление связей между </w:t>
      </w:r>
      <w:r>
        <w:rPr>
          <w:b/>
          <w:bCs/>
          <w:sz w:val="28"/>
          <w:szCs w:val="28"/>
        </w:rPr>
        <w:t xml:space="preserve">S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правление поведением, его моделирование (создание желаемых 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 xml:space="preserve">с помощью 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учение — адаптация, приспособляемость к окружающим услов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ботка навыков — постепенное изменение актуально возможного поведения, полученное в результате оп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и Уотсона внесли новые элементы в его концепцию. Например, </w:t>
      </w:r>
      <w:r>
        <w:rPr>
          <w:b/>
          <w:bCs/>
          <w:sz w:val="28"/>
          <w:szCs w:val="28"/>
        </w:rPr>
        <w:t xml:space="preserve">Б. Скиннер </w:t>
      </w:r>
      <w:r>
        <w:rPr>
          <w:sz w:val="28"/>
          <w:szCs w:val="28"/>
        </w:rPr>
        <w:t>(1904—1990) ввел понятие «подкрепление». Подкрепление — необходимое следствие действия, которое выполняет живое существо. Скиннер ввел понятие «символического подкрепления» и описывал социум как систему символических подкреп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обихевиоризм </w:t>
      </w:r>
      <w:r>
        <w:rPr>
          <w:sz w:val="28"/>
          <w:szCs w:val="28"/>
        </w:rPr>
        <w:t>подверг сомнению главный постулат классического бихевиоризма «стимул — реакц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Э. </w:t>
      </w:r>
      <w:r>
        <w:rPr>
          <w:b/>
          <w:bCs/>
          <w:sz w:val="28"/>
          <w:szCs w:val="28"/>
        </w:rPr>
        <w:t xml:space="preserve">Толмена </w:t>
      </w:r>
      <w:r>
        <w:rPr>
          <w:sz w:val="28"/>
          <w:szCs w:val="28"/>
        </w:rPr>
        <w:t>(1886—1959), формула поведения должна состоять не из двух, а из трех член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имул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ромежуточная переменна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реакция </w:t>
      </w:r>
      <w:r>
        <w:rPr>
          <w:sz w:val="28"/>
          <w:szCs w:val="28"/>
        </w:rPr>
        <w:t>(S —&gt; РР —&gt; R). Под промежуточной переменной он понимает как раз те недоступные прямому наблюдению психические моменты: намерения, ожидания и зн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мен называет свою теорию </w:t>
      </w:r>
      <w:r>
        <w:rPr>
          <w:i/>
          <w:iCs/>
          <w:sz w:val="28"/>
          <w:szCs w:val="28"/>
        </w:rPr>
        <w:t xml:space="preserve">когнитивным бихевиоризмом. </w:t>
      </w:r>
      <w:r>
        <w:rPr>
          <w:sz w:val="28"/>
          <w:szCs w:val="28"/>
        </w:rPr>
        <w:t>Поведение человека предваряют так называемые познавательные (когнитивные) карты, которые представляют собой целостные структуры представления мира. Это ожидания и гипотезы, прошлый опыт человека, наследственность и возраст, а также те факторы, которые привели однажды к успеху. Именно они служат регулятором действия. Только рассматривая все эти факторы в совокупности, по мнению Толмена, можно адекватно описать пове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одификации бихевиоризма широко распространены в американской психологии и представлены прежде всего теорией социального научения </w:t>
      </w:r>
      <w:r>
        <w:rPr>
          <w:b/>
          <w:bCs/>
          <w:sz w:val="28"/>
          <w:szCs w:val="28"/>
        </w:rPr>
        <w:t xml:space="preserve">А. Бандуры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Д. Роттер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>Гештальтпсихолог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овес бихевиоризму развивается еще одно направление в психологии — гештальтпсихология (отнем. </w:t>
      </w:r>
      <w:r>
        <w:rPr>
          <w:i/>
          <w:iCs/>
          <w:sz w:val="28"/>
          <w:szCs w:val="28"/>
        </w:rPr>
        <w:t xml:space="preserve">gestalt </w:t>
      </w:r>
      <w:r>
        <w:rPr>
          <w:sz w:val="28"/>
          <w:szCs w:val="28"/>
        </w:rPr>
        <w:t>— целостная форма, структур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штальтисты утверждают, что сознание — это не «сооружение из кирпичей (ощущений) и цемента(ассоциаций)», а </w:t>
      </w:r>
      <w:r>
        <w:rPr>
          <w:i/>
          <w:iCs/>
          <w:sz w:val="28"/>
          <w:szCs w:val="28"/>
        </w:rPr>
        <w:t>целостная структура, от общей организации которой зависят ее отдельные компонен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заявляли первичность целостных форм восприятия (человек вначале воспринимает целостный образ любого явления), от которых лишь в результате анализа можно перейти к элементарным ощущениям. Такие целостные образы, которые определяют психическую жизнь, получили название </w:t>
      </w:r>
      <w:r>
        <w:rPr>
          <w:i/>
          <w:iCs/>
          <w:sz w:val="28"/>
          <w:szCs w:val="28"/>
        </w:rPr>
        <w:t>«гештальт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у молодых ученых, занимающихся проблемами гештальта, вошли </w:t>
      </w:r>
      <w:r>
        <w:rPr>
          <w:b/>
          <w:bCs/>
          <w:sz w:val="28"/>
          <w:szCs w:val="28"/>
        </w:rPr>
        <w:t>М.Вертгеймер, В. Кёлер, К. Кофф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штальтисты подвергли критике бихевиористскую формулу «проб и ошибок». В противовес ей выяснилось, что испытуемые животные (обезьяны) способны найти выход из проблемной ситуации не путем случайных проб, а мгновенно уловив отношения между вещами. Такое восприятие отношений было названо </w:t>
      </w:r>
      <w:r>
        <w:rPr>
          <w:i/>
          <w:iCs/>
          <w:sz w:val="28"/>
          <w:szCs w:val="28"/>
        </w:rPr>
        <w:t xml:space="preserve">«инсайтом» </w:t>
      </w:r>
      <w:r>
        <w:rPr>
          <w:sz w:val="28"/>
          <w:szCs w:val="28"/>
        </w:rPr>
        <w:t xml:space="preserve">(от англ. </w:t>
      </w:r>
      <w:r>
        <w:rPr>
          <w:i/>
          <w:iCs/>
          <w:sz w:val="28"/>
          <w:szCs w:val="28"/>
        </w:rPr>
        <w:t xml:space="preserve">insight </w:t>
      </w:r>
      <w:r>
        <w:rPr>
          <w:sz w:val="28"/>
          <w:szCs w:val="28"/>
        </w:rPr>
        <w:t>— проникновение в суть). Он возникает благодаря построению нового гештальта, который не является результатом научения и не может быть выведен из прежнего оп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ика человека и животного понималась гештальтпсихологами как целостное «феноменальное поле»-совокупность переживаемого субъектом в данный момент), которое обладает определенными свойствами и строением. Основными компонентами феноменального поля являются </w:t>
      </w:r>
      <w:r>
        <w:rPr>
          <w:i/>
          <w:iCs/>
          <w:sz w:val="28"/>
          <w:szCs w:val="28"/>
        </w:rPr>
        <w:t xml:space="preserve">фигур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фон. </w:t>
      </w:r>
      <w:r>
        <w:rPr>
          <w:sz w:val="28"/>
          <w:szCs w:val="28"/>
        </w:rPr>
        <w:t>Другими словами, часть того, что мы воспринимаем, выступает отчетливо и наполнено смыслом, в то время как остальное лишь смутно присутствует в нашем созн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гештальтпсихологии было получено много экспериментальных данных, которые остаются актуальными и по сей день. Важнейшим законом, полученным гештальтпсихологами, является </w:t>
      </w:r>
      <w:r>
        <w:rPr>
          <w:i/>
          <w:iCs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нстантности восприятия. </w:t>
      </w:r>
      <w:r>
        <w:rPr>
          <w:sz w:val="28"/>
          <w:szCs w:val="28"/>
        </w:rPr>
        <w:t>Этот закон фиксирует тот факт, что целостный образ не меняется при изменении его сенсорных элементов. Человек видит мир стабильным, несмотря на то что постоянно изменяется его положение в пространстве, освещенность и другие факт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целостного познания психики означал для психологов возможность познания сложнейших проблем душевной жизни, которые до этого считались недоступными экспериментальному исследо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</w:rPr>
        <w:t>Психоанализ и теория бессознательн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бихевиоризмом и гештальтпсихологией развивается </w:t>
      </w:r>
      <w:r>
        <w:rPr>
          <w:b/>
          <w:bCs/>
          <w:sz w:val="28"/>
          <w:szCs w:val="28"/>
        </w:rPr>
        <w:t xml:space="preserve">психоанализ. </w:t>
      </w:r>
      <w:r>
        <w:rPr>
          <w:sz w:val="28"/>
          <w:szCs w:val="28"/>
        </w:rPr>
        <w:t xml:space="preserve">Так назвал свое учениеавстрийский врач </w:t>
      </w:r>
      <w:r>
        <w:rPr>
          <w:b/>
          <w:bCs/>
          <w:sz w:val="28"/>
          <w:szCs w:val="28"/>
        </w:rPr>
        <w:t xml:space="preserve">Зигмунд Фрейд </w:t>
      </w:r>
      <w:r>
        <w:rPr>
          <w:sz w:val="28"/>
          <w:szCs w:val="28"/>
        </w:rPr>
        <w:t>(1856—1939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порах Фрейд занимается лечением больных неврозами и психическими расстройствами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ытается объяснить симптомы болезни динамикой нервных процессов. Однако ни в физиологии, ни в царившей тогда психологии сознания он не видел средств, чтобы объяснить причины патологических изменений в психике своих пациентов. А не зная причин, приходилось действовать вслепу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 Фрейд обратился к скрытым, глубинным слоям психики человека. До Фрейда они не были предметом психологии, после него — стали его неотъемлемой ча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йд совершил важное открытие, которое перевернуло традиционный взгляд на психику: </w:t>
      </w:r>
      <w:r>
        <w:rPr>
          <w:i/>
          <w:iCs/>
          <w:sz w:val="28"/>
          <w:szCs w:val="28"/>
        </w:rPr>
        <w:t xml:space="preserve">в жизнедеятельности человека предопределяющую роль играют его бессознательные желания, стремления или влечения, нежели сознание и разум. </w:t>
      </w:r>
      <w:r>
        <w:rPr>
          <w:sz w:val="28"/>
          <w:szCs w:val="28"/>
        </w:rPr>
        <w:t>Так, первостепенную роль в жизни человека играют сексуаль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лечения, часто они и являются причинами нервных и душевных заболеваний. Но эти же влечения принимают участие в творчестве высших культурных ценностей человеческого духа. Фрейд утверждает, что бессознательное уходит своими корнями в природную данность человеческого существа, Итак, Фрейд создал </w:t>
      </w:r>
      <w:r>
        <w:rPr>
          <w:b/>
          <w:bCs/>
          <w:sz w:val="28"/>
          <w:szCs w:val="28"/>
        </w:rPr>
        <w:t xml:space="preserve">теорию бессознательного. </w:t>
      </w:r>
      <w:r>
        <w:rPr>
          <w:sz w:val="28"/>
          <w:szCs w:val="28"/>
        </w:rPr>
        <w:t xml:space="preserve">Согласно ей, в психике человека существуют три сферы: </w:t>
      </w:r>
      <w:r>
        <w:rPr>
          <w:i/>
          <w:iCs/>
          <w:sz w:val="28"/>
          <w:szCs w:val="28"/>
        </w:rPr>
        <w:t>сознание, предсознание и бессознательно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сознание </w:t>
      </w:r>
      <w:r>
        <w:rPr>
          <w:sz w:val="28"/>
          <w:szCs w:val="28"/>
        </w:rPr>
        <w:t xml:space="preserve">состоит из скрытых, или латентных, знаний. Это те знания, которыми человек располагает, но которые в данный момент не присутствуют. Что касается </w:t>
      </w:r>
      <w:r>
        <w:rPr>
          <w:b/>
          <w:bCs/>
          <w:sz w:val="28"/>
          <w:szCs w:val="28"/>
        </w:rPr>
        <w:t xml:space="preserve">сознания, </w:t>
      </w:r>
      <w:r>
        <w:rPr>
          <w:sz w:val="28"/>
          <w:szCs w:val="28"/>
        </w:rPr>
        <w:t>то ему Фрейд отводил роль слуги бессознательного. Он даже говорит о том, что сознание бессильно перед бессознательными влечениями (при этом не надо забывать, что Фрейд работал прежде всего с больными неврозами людьми, которые действительно не могли отвечать за свои поступ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ессознательное </w:t>
      </w:r>
      <w:r>
        <w:rPr>
          <w:sz w:val="28"/>
          <w:szCs w:val="28"/>
        </w:rPr>
        <w:t xml:space="preserve">регулируется двумя принципами: </w:t>
      </w:r>
      <w:r>
        <w:rPr>
          <w:i/>
          <w:iCs/>
          <w:sz w:val="28"/>
          <w:szCs w:val="28"/>
        </w:rPr>
        <w:t xml:space="preserve">принципом удовольств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ринципом реальности. </w:t>
      </w:r>
      <w:r>
        <w:rPr>
          <w:sz w:val="28"/>
          <w:szCs w:val="28"/>
        </w:rPr>
        <w:t>Это означает то, что бессознательно любой человек стремится прежде всего к получению удовольствия, но при этом должен считаться с требованиями окружения (соблюдать принцип реаль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 желания, которые человек не может удовлетворить, вытесняются </w:t>
      </w:r>
      <w:r>
        <w:rPr>
          <w:i/>
          <w:iCs/>
          <w:sz w:val="28"/>
          <w:szCs w:val="28"/>
        </w:rPr>
        <w:t xml:space="preserve">(механизм вытеснения) </w:t>
      </w:r>
      <w:r>
        <w:rPr>
          <w:sz w:val="28"/>
          <w:szCs w:val="28"/>
        </w:rPr>
        <w:t>и реализуются в фантазиях. Но такое подавленное и вытесненное желание человека продолжает существовать и ждет только первой возможности, чтобы сделаться актив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йд выделил три основные формы проявления бессознательного: это </w:t>
      </w:r>
      <w:r>
        <w:rPr>
          <w:i/>
          <w:iCs/>
          <w:sz w:val="28"/>
          <w:szCs w:val="28"/>
        </w:rPr>
        <w:t xml:space="preserve">сновидения, ошибочные действия </w:t>
      </w:r>
      <w:r>
        <w:rPr>
          <w:sz w:val="28"/>
          <w:szCs w:val="28"/>
        </w:rPr>
        <w:t xml:space="preserve">(забывание вещей, намерений, имен, оговорки и т. д.) и </w:t>
      </w:r>
      <w:r>
        <w:rPr>
          <w:i/>
          <w:iCs/>
          <w:sz w:val="28"/>
          <w:szCs w:val="28"/>
        </w:rPr>
        <w:t>невротические симпто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анализе был разработан целый ряд методов выявления бессознательных комплексов. Главные из них — это </w:t>
      </w:r>
      <w:r>
        <w:rPr>
          <w:i/>
          <w:iCs/>
          <w:sz w:val="28"/>
          <w:szCs w:val="28"/>
        </w:rPr>
        <w:t xml:space="preserve">метод свободных ассоциаций </w:t>
      </w:r>
      <w:r>
        <w:rPr>
          <w:sz w:val="28"/>
          <w:szCs w:val="28"/>
        </w:rPr>
        <w:t xml:space="preserve">(говорить все, что приходит в голову) и </w:t>
      </w:r>
      <w:r>
        <w:rPr>
          <w:i/>
          <w:iCs/>
          <w:sz w:val="28"/>
          <w:szCs w:val="28"/>
        </w:rPr>
        <w:t xml:space="preserve">метод анализа сновидений. </w:t>
      </w:r>
      <w:r>
        <w:rPr>
          <w:sz w:val="28"/>
          <w:szCs w:val="28"/>
        </w:rPr>
        <w:t>Оба метода предполагают активную работу психоаналитика, которая заключается в толковании слов или сновидений паци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психоанализ приходит к выводу, что психика шире, чем созн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анализ получил развитие в лице </w:t>
      </w:r>
      <w:r>
        <w:rPr>
          <w:b/>
          <w:bCs/>
          <w:sz w:val="28"/>
          <w:szCs w:val="28"/>
        </w:rPr>
        <w:t xml:space="preserve">Карла Юнга </w:t>
      </w:r>
      <w:r>
        <w:rPr>
          <w:sz w:val="28"/>
          <w:szCs w:val="28"/>
        </w:rPr>
        <w:t xml:space="preserve">(1875—1961) и </w:t>
      </w:r>
      <w:r>
        <w:rPr>
          <w:b/>
          <w:bCs/>
          <w:sz w:val="28"/>
          <w:szCs w:val="28"/>
        </w:rPr>
        <w:t xml:space="preserve">Альфреда Адлера </w:t>
      </w:r>
      <w:r>
        <w:rPr>
          <w:sz w:val="28"/>
          <w:szCs w:val="28"/>
        </w:rPr>
        <w:t>(1870—1937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введением К. Юнга было понятие о «коллективном бессознательн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Адлер вошел в историю психологии, заявив о «комплексе неполноценности», который являетсядвижущей силой личности, но одновременно, источником невроз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</w:rPr>
        <w:t>Когнитивная психолог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гнитивная психология </w:t>
      </w:r>
      <w:r>
        <w:rPr>
          <w:sz w:val="28"/>
          <w:szCs w:val="28"/>
        </w:rPr>
        <w:t xml:space="preserve">— одно из самых популярных научных направлений в западной и отечественной психологии. Термин «когнитивный» (от англ. </w:t>
      </w:r>
      <w:r>
        <w:rPr>
          <w:i/>
          <w:iCs/>
          <w:sz w:val="28"/>
          <w:szCs w:val="28"/>
        </w:rPr>
        <w:t xml:space="preserve">cognition </w:t>
      </w:r>
      <w:r>
        <w:rPr>
          <w:sz w:val="28"/>
          <w:szCs w:val="28"/>
        </w:rPr>
        <w:t>— знание, познание) означает познаватель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ями когнитивной психологии считаются Д. Миллер, Д. Брунер и У.Найссер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гнитивная психология изучает то, как люди получают информацию о мире, как эта информация представляется человеком, как она хранится в памяти и преобразуется в знания и как эти знания влияют на наше внимание и поведени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гнитивная психология охватывает практически все познавательные процессы — от ощущений до восприятия, распознавания образов, памяти, формирования понятий, мышления, вообра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фундаментальной работе «Познание и реальность» (1976) У. Найссер пишет, что «Когнитивная, или иначе познавательная, активность — это активность, связанная с приобретением, организацией и использованием знания. Такая активность характерна для всех живых существ, и в особенности для человека. По этой причине исследование познавательной активности составляет часть психолог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 мире не является простой совокупностью сведений о мире. Представления человека о мире программируют, проектируют его будущее поведение. И то, что человек делает и как он это делает, зависит не только от его стремлений и потребностей, но и от относительно изменчивых представлений о реа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 в зарубежной и отечественной психологии получила </w:t>
      </w:r>
      <w:r>
        <w:rPr>
          <w:b/>
          <w:bCs/>
          <w:sz w:val="28"/>
          <w:szCs w:val="28"/>
        </w:rPr>
        <w:t xml:space="preserve">теория когнитивного диссонанса Л. Фестингера </w:t>
      </w:r>
      <w:r>
        <w:rPr>
          <w:sz w:val="28"/>
          <w:szCs w:val="28"/>
        </w:rPr>
        <w:t>(1957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едставителями когнитивной психологии получено много важных данных, делающих более понятным процесс познания в целом, и установлено немало закономерностей отдельных познавательных процес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>Гуманистическая псих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психология (от англ. humanistic psychology) - направление в западной, преимущественно американской, психологии, в рамках гуманистического подхода. Гуманистический подход появился как ответ и противопостравление административно-авторитарному, безличному подходу к человеку, господствовавшему в начале XX века. Смотри статью Н.И.Козлова Границы гуманистической психологии и требования психологии реалистичес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психология сформировалась в 1960-х гг. XX в., изучала психологически здоровых, зрелых, творчески активных людей. Позже взгляды гуманистической психологии и гуманистического подхода в целом распространились на область психотерапевтической работ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ологические принципы и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ловек целостен и должен изучаться в его цело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ждый человек уникален, поэтому анализ отдельных случаев (case study) не менее оправдан, чем статистические обоб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ловек открыт миру, переживание человеком мира и себя в мире - главная психологическая реа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ловеческая жизнь должна рассматриваться как единый процесс становления и быти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ловек обладает потенциями к непрерывному развитию и самореализации, которые являются частью его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ловек обладает определенной степенью свободы от внешней детерминации благодаря смыслам и ценностям, которыми он руководствуется в своем выб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ловек есть активное, интенциональное, творческое сущ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ки этих идей в философских традициях гуманистов Возрождения, французского Просвещения, немецкого романтизма, философии Фейербаха, Ницше, Гуссерля, Толстого и Достоевского, а также в современном экзистенциализме и восточных философско-религиозных систе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бластью практического приложения гуманистической психологии выступает психотерапевтическая практ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ирективная психотерапия К.Роджерса (Человеко-центрированный подход в психотерапии) и логотерапия В.Франкла относятся к числу наиболее популярных и распространенных психотерапевтически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важная область практического приложения гуманистической психологии — гуманистическая педагогика, которая основана на принципах недирективного взаимодействия учителя с учеником и направлена на формирование творческих способностей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область практического приложения гуманистической психологии — социально-психологический тренинг, одним из зачинателей которого был К.Роджер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гуманистическая психология занимает важное и устойчивое место в западной психологии; наметились тенденции частичной интеграции ее с др. школами и направлениями, в т. ч. с психоанализом и необихевиоризм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чная психология — система теоретических (понятийных), методических и экспериментальных свойств познания и исследования психических явлений; переход от неограниченного и разнородного описания этих явлений к их точному предметному определению, к возможности методической регистрации, экспериментального установления причинных связей и закономерностей, обеспечения преемственности своих резуль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X в. в Европе и США формируется ряд самостоятельных психологических школ, отличающихся друг от друга различным пониманием предмета психологии, методов исследования и системы основных психологических понятий. В Европе это были фрейдизм, гештальтпсихология и Вюрцбургская школа, в США - бихевиоризм и школа Курта Леви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О. В. Винославська</w:t>
      </w:r>
      <w:r>
        <w:rPr>
          <w:sz w:val="28"/>
          <w:szCs w:val="28"/>
          <w:lang w:val="uk-UA"/>
        </w:rPr>
        <w:t xml:space="preserve"> «Психологія»\Навчальний посібник\Київ\ІНКОС2005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ртель А. Л.</w:t>
      </w:r>
      <w:r>
        <w:rPr>
          <w:sz w:val="28"/>
          <w:szCs w:val="28"/>
        </w:rPr>
        <w:t xml:space="preserve"> Психология. Курс лекций : учеб. пособие. 200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Шевчук А. И</w:t>
      </w:r>
      <w:r>
        <w:rPr>
          <w:sz w:val="28"/>
          <w:szCs w:val="28"/>
          <w:lang w:val="uk-UA"/>
        </w:rPr>
        <w:t>. Психология. – К., 2005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8:00Z</dcterms:created>
  <dc:creator>Ярик</dc:creator>
  <dc:description/>
  <cp:keywords/>
  <dc:language>en-US</dc:language>
  <cp:lastModifiedBy>SYSTEM</cp:lastModifiedBy>
  <dcterms:modified xsi:type="dcterms:W3CDTF">2011-09-25T11:38:00Z</dcterms:modified>
  <cp:revision>2</cp:revision>
  <dc:subject/>
  <dc:title>ВВЕДЕНИЕ</dc:title>
</cp:coreProperties>
</file>