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/>
      </w:pPr>
      <w:r>
        <w:rPr/>
        <w:t>СОДЕРЖАНИЕ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Произвольное и непроизвольное рисование</w:t>
      </w:r>
      <w:r>
        <w:rPr>
          <w:sz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Основы интерпретации рисунков</w:t>
      </w:r>
      <w:r>
        <w:rPr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13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autoSpaceDE w:val="false"/>
        <w:ind w:firstLine="709"/>
        <w:rPr>
          <w:szCs w:val="22"/>
        </w:rPr>
      </w:pPr>
      <w:r>
        <w:rPr>
          <w:szCs w:val="22"/>
        </w:rPr>
        <w:t xml:space="preserve">Психологический анализ рисунка в качестве метода психологического исследования берет свое начало в первой четверти XX века. Трудно установить, кто из исследователей был первым. В 1913 г. Э. Торндайком была проведена работа по классификации рисунков и их качественной оценки. В 1921 г. К. Барт составил количественную шкалу для оценки рисунка мужской фигуры, выполненного детьми от трех до четырнадцати лет. В работе Ф. Гудинаф был использован тест «Нарисуй человека». Затем возникли другие тесты, в частности, тест «Дерево» К. Коха, идея которого принадлежала Э. Хушеру, использовавшего рисунок дерева в качестве психометрического инструмен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спользование тестов привело к тому, что появлялись все новые и новые работы, в которых содержались более подробные сведения о тестах. К 1934 г. Ж. Шлибе собрал коллекцию рисунков дерева, в которой насчитывалось более четырех с половиной тысяч рисунков. По его инструкции необходимо было изобразить поочередно «простое дерево», а затем «мертвое», «замерзшее», «счастливое», «испуганное», «грустное» и «умирающее» деревья. В 1948 г. Дж. Буком был предложен тест «Дом. Дерево. Человек». Выбор этих объектов был обоснован тем, что они знакомы каждому обследуемому. По мнению Бука, каждый рисунок — это своеобразный автопортрет, детали которого имеют личностное значение. В 1949 г. была опубликована работа К. Коха, которая содержала тщательный анализ, основанный на сопоставлении и комбинировании признаков рисунка. В 1978 г. вышла в свет работа Р. Стора, которая основана на статистической валидизации, в ходе наблюдения разновозрастной группы в количестве восьмисот двадцати человек от четырех до шестидесяти лет. К настоящему времени интерпретация теста «Дерево» по Стору является наиболее проработанной. К тесту «Нарисуй человека» также неоднократно возвращались. Д. Харрис в 1963 г. предложил модификацию теста, в которой рисунок человека выполнялся в трех вариантах — «мужчина», «женщина» и «автопортр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Количество публикаций по анализу рисунков за последние годы значительно возросло. В отечественной психологии графические тесты вызвали закономерный интерес. Появились исследования, позволяющие разглядеть в рисунке ряд существенных для психологической диагностики признаков, таких как моторные, личностные, интеллектуальные, опыт усвоения общечеловеческой культуры. Было показано, что появление и совершенствование отдельных элементов рисунка отражает развитие специфических функций, которые связаны с графической деятельностью, такие как восприятие, представление, сенсомоторная координация, а также общий уровень психического развития и наличие патологии. К настоящему времени уже нет сомнения в том, что рисунок — это один из важнейших источников знаний о психике человека, с помощью которого можно установить множество качественной и количественной информации, валидизировать их и успешно использовать в практике психодиагностического обслед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исунок — изображение, выполненное от руки с помощью графических средств (контурной линии, штриха, пятна или их различных сочетаний), является мощным средством познания действительности. Существуют многочисленные разновидности рисунка, которые различаются по методам рисования, темам, жанрам, назначению, технике и особенностям исполнения. В рисунке зафиксирован процесс отражения человеком окружающего его мира и его внутреннего состояния, содержания фантазий, воображения. Рисунок отражает уровень образного развития и уровень графической культуры, а также служит средством проникновения в сущность явлений, духовное освоение природы, воплощение философских, социальных, политических, этических и эстетических идей. В то же время рисунок есть и эстетическое явление, имеющее длительную историю, которая насчитывает тысячи лет. Рисунок известен человечеству с глубокой древности. Считается, что впервые люди увидели рисунок, выполненный углем на стене пещеры, который являлся абрисом теней, отброшенных сидящими у костра людьми. Рисунки различаются по методам рисования, темам, жанрам, содержанию, технике исполнения, настроению, композиции. На эти особенности больше обращают внимание искусствоведы, психологический же анализ рисунка должен опираться на иные показатели. </w:t>
      </w:r>
      <w:r>
        <w:br w:type="page"/>
      </w:r>
    </w:p>
    <w:p>
      <w:pPr>
        <w:pStyle w:val="Heading2"/>
        <w:ind w:firstLine="709"/>
        <w:jc w:val="both"/>
        <w:rPr>
          <w:szCs w:val="20"/>
        </w:rPr>
      </w:pPr>
      <w:r>
        <w:rPr/>
        <w:t>1.Произвольное и непроизвольное рис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Произвольное рисование – это рисование под контролем сознания, как правило, на заданную тему, с определенной целью. Например, что-то изобразить, показать другому человеку заинтересованность в теме рисования и т.д. Непроизвольное рисование – это способ бессознательной саморегуляции. Рисунки скрашивают томительное ожидание, выражая непроизвольное напряжение, позволяя разрядиться социально приемлемым способом. Непроизвольные рисунки позволяют сохранить душевное равновесие в обстоятельства психологического давления на личность. Кроме того, непроизвольное рисование – это способ самовыражения для любого человека. С этой точки зрения нетворческих людей просто нет. Непроизвольное рисование отчасти заменяет общение с другими людьми – есть возможность пообщаться с одним из самых любимых и знакомых людей – с самим собой. В непроизвольных рисунках находят выход наши бессознательные потребности, ожидания, мысли, чувства. Рисунок одного и того же предмета будет разным в зависимости от настроения и актуальных потребностей личности. </w:t>
      </w:r>
    </w:p>
    <w:p>
      <w:pPr>
        <w:pStyle w:val="TextBodyIndent"/>
        <w:widowControl w:val="false"/>
        <w:ind w:firstLine="709"/>
        <w:rPr/>
      </w:pPr>
      <w:r>
        <w:rPr/>
        <w:t xml:space="preserve">Психотерапевтический эффект прослеживается не только у детей, которые в силу возраста любят и хотят рисовать, но и у взрослых, многие из которых не брали в руки карандаш или кисточку со школьной скамьи. Самовыражение, являясь неизбежным результатом рисования, приводит к воплощению мыслей, чувств, возможности рассматривать их как бы со стороны, что и приводит к психотерапевтическому эффекту. Лечению рисованием поддаются тонкие, не выражаемые в словах нарушения, например, высокая, мешающая жить тревожность. 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2.Основы интерпретации рисунков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 xml:space="preserve">Интерпретируется, прежде всего, форма нажима. Сверхсильный нажим (возможно до дыр в листе) – психическое напряжение. Сильный нажим – амбициозность, решительность. Слабый нажим – неуверенность, депрессивность, возможно наличие хронического заболевания. </w:t>
      </w:r>
    </w:p>
    <w:p>
      <w:pPr>
        <w:pStyle w:val="TextBodyIndent"/>
        <w:widowControl w:val="false"/>
        <w:ind w:firstLine="709"/>
        <w:rPr/>
      </w:pPr>
      <w:r>
        <w:rPr/>
        <w:t xml:space="preserve">Далее рассматриваются преобладающие линии. Горизонтальные – слабость, женственность, боязливость. Отражают желание не высовываться или, даже, подчиняться. Вертикальные – уверенность, мужественность. Могут указывать на решительность, экспансивность, даже агрессивность. Удлиненные линии выдают импульсивный, легко возбудимый темперамент. Твердые удлиненные вертикальные линии свойственны личностям с практическим складом. </w:t>
      </w:r>
    </w:p>
    <w:p>
      <w:pPr>
        <w:pStyle w:val="TextBodyIndent"/>
        <w:widowControl w:val="false"/>
        <w:ind w:firstLine="709"/>
        <w:rPr/>
      </w:pPr>
      <w:r>
        <w:rPr/>
        <w:t xml:space="preserve">Далее интерпретируется размер рисунков и почерка. Сверхбольшие – экспансивность, маниакальность, стремление захватить все пространство.  Маленькие – астеничность, депрессивность, скромность, даже чувство неполноценности, невысокую самооценку. Размер рисунка – довольно точный индикатор состояния человека. В состоянии приподнятости рисунки крупнее, чем с в состоянии депрессии. </w:t>
      </w:r>
    </w:p>
    <w:p>
      <w:pPr>
        <w:pStyle w:val="TextBodyIndent"/>
        <w:widowControl w:val="false"/>
        <w:ind w:firstLine="709"/>
        <w:rPr/>
      </w:pPr>
      <w:r>
        <w:rPr/>
        <w:t>Интерпретации подлежит расположение рисунка в пространстве. Вверху – нереальный оптимизм, внизу – неуверенность, сбоку – желание иметь поддержку, в центре – нормальное состояние души. При бессознательном рисовании можно проследить «движение» рисунков вверх или вниз. Движение вверх говорит о высоком уровне надежд, оптимизме. Движение вниз – о нарастающей безнадежности и пессимизме. Личности, располагающие рисунки в центре или вверху чувствуют себя более защищенными, чем личности, располагающие рисунки внизу листа.</w:t>
      </w:r>
    </w:p>
    <w:p>
      <w:pPr>
        <w:pStyle w:val="TextBodyIndent"/>
        <w:widowControl w:val="false"/>
        <w:ind w:firstLine="709"/>
        <w:rPr/>
      </w:pPr>
      <w:r>
        <w:rPr/>
        <w:t xml:space="preserve">Интересна интерпретация преобладающих цветов у детей и взрослых. Предпочтение </w:t>
      </w:r>
      <w:r>
        <w:rPr>
          <w:u w:val="single"/>
        </w:rPr>
        <w:t>желтого</w:t>
      </w:r>
      <w:r>
        <w:rPr/>
        <w:t xml:space="preserve"> цвета. У детей – показатель развитой фантазии, мечтательности, непрактичности, предрасположенности к творческому и духовному. У взрослых – (согласно Люшеру) непосредственность, любознательность, склонность строить планы, мечтать, целеустремленность, оптимизм, новаторство.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фиолетового</w:t>
      </w:r>
      <w:r>
        <w:rPr/>
        <w:t xml:space="preserve"> цвета. У детей – показатель творческости, артистичности, мечтательности, развитой фантазии, любви к красивому, ранимости. У взрослых – стремление к интимности, мистичность, фантазийность, стремление познать мир через слияние с ним.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красного</w:t>
      </w:r>
      <w:r>
        <w:rPr/>
        <w:t xml:space="preserve"> цвета. У детей – показатель открытости, активности, живости и непоседливости, кипучей жизненной энергии. У взрослых – интерес к внешнему миру, стремление к движению, активность в поведении, мыслях и чувствах, соревновательность, стремление добиться успеха.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синего</w:t>
      </w:r>
      <w:r>
        <w:rPr/>
        <w:t xml:space="preserve"> цвета. У детей – показатель перенапряжения нервной системы, вызванного складом характера и высоким уровнем притязаний. У взрослых – стремление достичь цельности, пассивность, высокая чувствительность, некоторая отстраненность, холодность, спокойствие, настроенность сопереживать.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зеленого</w:t>
      </w:r>
      <w:r>
        <w:rPr/>
        <w:t xml:space="preserve"> цвета. У детей – показатель того, что ребенок чувствует себя незащищенно и нуждается в материнской любви. У взрослых –  гибкость ума, стремление и умение защищаться, напряженное состояние, стремление удержаться на достигнутом уровне, претензия быть основоположником неоспоримых жизненных принципов.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оранжевого</w:t>
      </w:r>
      <w:r>
        <w:rPr/>
        <w:t xml:space="preserve"> цвета. У детей – показатель энергии, активности, но, одновременно, невозможности найти выход для разрядки напряжения. Такие дети очень беспокойны, суетливы, крикливы.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коричневого</w:t>
      </w:r>
      <w:r>
        <w:rPr/>
        <w:t xml:space="preserve"> цвета. У детей – показатель компенсаторных потребностей. Обычно проявлению таких потребностей предшествуют драматические события в жизни ребенка: неурядицы в семье, необходимость спасаться от стихийных бедствий и катастроф, долгие болезни. У взрослых – обостренное чувство «своих корней» – домашнего очага, своей семьи. У таких людей существует повышенная потребность в физическом благополучии, избавлении от проблем, вызывающих физические неудобства. 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черного</w:t>
      </w:r>
      <w:r>
        <w:rPr/>
        <w:t xml:space="preserve"> цвета. У детей – как правило, показатель стрессового состояния, острого кризиса, говорит о необходимости психологической помощи. У взрослых – отвержение всего, возможно даже собственной жизни. Выбирая черный цвет, личность показывает, что все идет не так, как должно, как хотелось бы. Часто выбор этого цвета связан с суицидальными намерениями. 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серого</w:t>
      </w:r>
      <w:r>
        <w:rPr/>
        <w:t xml:space="preserve"> цвета. У детей – показатель отгороженности от сверстников, стремления быть «тихим», скромным, показатель замкнутости, иногда усталости. У взрослых – это показатель желания, чтоб оставили в покое. Показатель нежелания вовлекаться, смотреть на все, в том числе и на собственные действия со стороны. 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Предпочтение </w:t>
      </w:r>
      <w:r>
        <w:rPr>
          <w:u w:val="single"/>
        </w:rPr>
        <w:t>белого</w:t>
      </w:r>
      <w:r>
        <w:rPr/>
        <w:t xml:space="preserve"> цвета. У детей – показатель резкой внутренней перемены, когда все «начинается сначала». Такое бывает при резкой смене образа жизни, перемене окружения и т.п.</w:t>
      </w:r>
    </w:p>
    <w:p>
      <w:pPr>
        <w:pStyle w:val="TextBodyIndent"/>
        <w:widowControl w:val="false"/>
        <w:ind w:firstLine="709"/>
        <w:rPr/>
      </w:pPr>
      <w:r>
        <w:rPr/>
        <w:t xml:space="preserve">Необходимо учитывать цвет в жизни и культуре. В различных культурах цветам приписывают различное символическое значение. Но существенные различия в значениях цветов видны при сопоставлении восточных и западных их толкованиях. Между тем, существуют и общие точки зрения на значения цветов. Например, </w:t>
      </w:r>
    </w:p>
    <w:p>
      <w:pPr>
        <w:pStyle w:val="TextBodyIndent"/>
        <w:widowControl w:val="false"/>
        <w:ind w:firstLine="709"/>
        <w:rPr/>
      </w:pPr>
      <w:r>
        <w:rPr/>
        <w:t>Красный цвет – ассоциируется во всем мире с властью, кровью, огнем, войной, переворотом.</w:t>
      </w:r>
    </w:p>
    <w:p>
      <w:pPr>
        <w:pStyle w:val="TextBodyIndent"/>
        <w:widowControl w:val="false"/>
        <w:ind w:firstLine="709"/>
        <w:rPr/>
      </w:pPr>
      <w:r>
        <w:rPr/>
        <w:t xml:space="preserve">Белый цвет – обозначает чистоту, незапятнанность, святость, нечто неземное. Продолжая этот ряд, неизбежно приходишь к тому, что белый цвет может означать также и небытие, смерть. У некоторых народов принято хоронить в белых одеждах, в белых гробах, вывешивать траурные флаги белого цвета. </w:t>
      </w:r>
    </w:p>
    <w:p>
      <w:pPr>
        <w:pStyle w:val="TextBodyIndent"/>
        <w:widowControl w:val="false"/>
        <w:ind w:firstLine="709"/>
        <w:rPr/>
      </w:pPr>
      <w:r>
        <w:rPr/>
        <w:t xml:space="preserve">Черный цвет – несчастье, горе, траур. Обозначает также бездонность, великую тайну. Отсюда – любовь как великое и непонятное, сексуальность, плодородие и изобилие. </w:t>
      </w:r>
    </w:p>
    <w:p>
      <w:pPr>
        <w:pStyle w:val="TextBodyIndent"/>
        <w:widowControl w:val="false"/>
        <w:ind w:firstLine="709"/>
        <w:rPr/>
      </w:pPr>
      <w:r>
        <w:rPr/>
        <w:t xml:space="preserve">Желтый цвет – цвет солнца, зрелости. Но также у некоторых народов – цвет болезни (например, в Европе желтый крест – знак чумы), цвет ревности, и в Азии даже траурный цвет. </w:t>
      </w:r>
    </w:p>
    <w:p>
      <w:pPr>
        <w:pStyle w:val="TextBodyIndent"/>
        <w:widowControl w:val="false"/>
        <w:ind w:firstLine="709"/>
        <w:rPr/>
      </w:pPr>
      <w:r>
        <w:rPr/>
        <w:t>Синий цвет – у многих народов символизирует вечность, постоянство, расположение, верность. Сходство густого синего с черным придает ему у некоторых народов родственное с черным значение.</w:t>
      </w:r>
    </w:p>
    <w:p>
      <w:pPr>
        <w:pStyle w:val="TextBodyIndent"/>
        <w:widowControl w:val="false"/>
        <w:ind w:firstLine="709"/>
        <w:rPr/>
      </w:pPr>
      <w:r>
        <w:rPr/>
        <w:t xml:space="preserve">Зеленый цвет – символизирует юность, надежду, веселье, незрелость. У некоторых народов (например, в Иране) зеленый ассоциируется с несчастьем, скорбью. </w:t>
      </w:r>
    </w:p>
    <w:p>
      <w:pPr>
        <w:pStyle w:val="TextBodyIndent"/>
        <w:widowControl w:val="false"/>
        <w:ind w:firstLine="709"/>
        <w:rPr/>
      </w:pPr>
      <w:r>
        <w:rPr/>
        <w:t xml:space="preserve">Прослеживается взаимосвязь «Цвет – время года – темперамент». Предпочтение цветов человеком зависит от времени года. Сами времена года также ассоциируются с определенными цветами. 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Для европейца весна – ассоциируется с желтым цветом. Лето – с голубым. Осень – с красным. Зима – с синим. 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 xml:space="preserve">Н.Н. Обозов пишет о родственных различным темпераментам цветах. </w:t>
      </w:r>
    </w:p>
    <w:p>
      <w:pPr>
        <w:pStyle w:val="TextBodyIndent"/>
        <w:widowControl w:val="false"/>
        <w:ind w:firstLine="709"/>
        <w:rPr/>
      </w:pPr>
      <w:r>
        <w:rPr/>
        <w:t>Меланхолику родственен голубой цвет. Он действует на него успокаивающе, расслабляюще. Красный, оранжевый и желтый цвета придают меланхолику импульс к действию.</w:t>
      </w:r>
    </w:p>
    <w:p>
      <w:pPr>
        <w:pStyle w:val="TextBodyIndent"/>
        <w:widowControl w:val="false"/>
        <w:ind w:firstLine="709"/>
        <w:rPr/>
      </w:pPr>
      <w:r>
        <w:rPr/>
        <w:t xml:space="preserve">Флегматику родственен зеленый цвет. Этот цвет придает равновесие с внешним миром. Некоторые флегматики предпочитают зелено-желтые цвета, а некоторые сине-зеленые цвета. </w:t>
      </w:r>
    </w:p>
    <w:p>
      <w:pPr>
        <w:pStyle w:val="TextBodyIndent"/>
        <w:widowControl w:val="false"/>
        <w:ind w:firstLine="709"/>
        <w:rPr/>
      </w:pPr>
      <w:r>
        <w:rPr/>
        <w:t>Сангвинику родственен желтый цвет. Этот цвет действует на него оптимистично, веселяще, делает его приветливым.  Дополнительный цвет – фиолетовый. Этот цвет способен несколько приглушить жизнерадостность и энергичность сангвиника.</w:t>
      </w:r>
    </w:p>
    <w:p>
      <w:pPr>
        <w:pStyle w:val="TextBodyIndent"/>
        <w:widowControl w:val="false"/>
        <w:ind w:firstLine="709"/>
        <w:rPr/>
      </w:pPr>
      <w:r>
        <w:rPr/>
        <w:t>Холерику родственен красный цвет. Холерикам нравится активность, стимулирующее начало этого цвета. Компенсируют, сдерживают такой темперамент голубые и зеленые цвета.</w:t>
      </w:r>
      <w:r>
        <w:br w:type="page"/>
      </w:r>
    </w:p>
    <w:p>
      <w:pPr>
        <w:pStyle w:val="Heading2"/>
        <w:ind w:firstLine="709"/>
        <w:jc w:val="both"/>
        <w:rPr/>
      </w:pPr>
      <w:r>
        <w:rPr/>
        <w:t>ЗАКЛЮЧЕНИЕ</w:t>
      </w:r>
    </w:p>
    <w:p>
      <w:pPr>
        <w:pStyle w:val="Heading1"/>
        <w:keepNext w:val="false"/>
        <w:widowControl w:val="false"/>
        <w:ind w:firstLine="709"/>
        <w:rPr/>
      </w:pPr>
      <w:r>
        <w:rPr/>
      </w:r>
    </w:p>
    <w:p>
      <w:pPr>
        <w:pStyle w:val="Heading1"/>
        <w:keepNext w:val="false"/>
        <w:widowControl w:val="false"/>
        <w:ind w:firstLine="709"/>
        <w:rPr/>
      </w:pPr>
      <w:r>
        <w:rPr/>
        <w:t xml:space="preserve">В настоящее время рисунок прочно вошел в практику психологической диагностики и коррекции и стал одним из наиболее распространенных объектов психологического анализа. В отличие от других методов психологического изучения, например, опросников, рисунок имеет целый ряд преимуществ: а) он может быть использован на ранних этапах онтогенетического развития, начиная с двух-трех лет; б) применение рисунка в качестве теста занимает значительно меньше времени, чем использование ряда других тестов, тогда как его информативность может быть значительно выше; в) рисуночные тесты могут быть применены в широком спектре практических задач: диагностических, учебных, коррекционных, а также в различных областях психологии — от возрастной психологии, психологии творчества, медицинской психологии до социальной, юридической психологии и психологии труда; г) для психологического анализа рисунок предоставляет большой объем как качественных, так и количественных показателей, что позволяет осуществить проверку на степень их валидности и надежности — наиболее важным требованиям к психодиагностическим методикам. </w:t>
      </w:r>
    </w:p>
    <w:p>
      <w:pPr>
        <w:pStyle w:val="Heading1"/>
        <w:keepNext w:val="false"/>
        <w:widowControl w:val="false"/>
        <w:ind w:firstLine="709"/>
        <w:rPr/>
      </w:pPr>
      <w:r>
        <w:rPr/>
        <w:t>Использование рисунка в психологии выдвигает определенные требования к специалистам. Для работы с рисунками необходим большой опыт. Рисунок раскрывает много возможностей, но и требует значительного труда и терпения от исследователей, чтобы эти возможности использовать. Психологический анализ рисунка возможен, а сведения, получаемые из такого рода анализа, целесообразно использовать в психодиагностической практике. Кроме того, любое изображение можно проанализировать как с точки зрения его качественных особенностей, так и с точки зрения его количественных составляющих. А это значит, что, как говорилось ранее, рисунок может быть проверен на степень его валидности и надежности. Количественные и качественные параметры оценки рисунка можно сопоставлять со многими другими параметрами психодиагностических методик. Рисуночные тесты, как особая разновидность психографических методов, часто используются в практической диагностике и нередко служат единственным средством развития общения между психологом и консультируемым: в рисунках содержится обилие «сигналов» для психолога, которые можно использовать для построения диалога с консультируемым. Последний, в свою очередь, в процессе общения с психологом использует не только слова, но и образы. Рисунки, как показывает опыт, имеют яркие индивидуальные различия, что дает возможность построения на их основе естественных психологических классификаций и типологий, и это достигается значительно быстрее, чем применение других методов. Анализ рисунков, письма, «изобразительного языка» в целом не только расширяет диагностические возможности, но и способствует более глубокому пониманию душевного состояния человека, его видения мира и социальной ориентации.</w:t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jc w:val="both"/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Потемкина О. Ф., Потемкина Е. В.Психологический анализ рисунка и текста. - </w:t>
      </w:r>
      <w:r>
        <w:rPr>
          <w:szCs w:val="20"/>
        </w:rPr>
        <w:t>СПб., 2006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Cs w:val="20"/>
        </w:rPr>
      </w:pPr>
      <w:r>
        <w:rPr/>
        <w:t>Обозов Н.Н. Мир нашего «Я» в рисунке и почерке. – СПб, 1999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Cs w:val="20"/>
        </w:rPr>
      </w:pPr>
      <w:r>
        <w:rPr>
          <w:szCs w:val="20"/>
        </w:rPr>
        <w:t>Психология цвета / под ред. С.Л. Удовик. – М., 1996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Cs w:val="20"/>
        </w:rPr>
      </w:pPr>
      <w:r>
        <w:rPr>
          <w:szCs w:val="20"/>
        </w:rPr>
        <w:t>Дилео Дж. Детский рисунок. Диагностика и интерпретация. – М., 2002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0:00Z</dcterms:created>
  <dc:creator>Елена Романова</dc:creator>
  <dc:description/>
  <cp:keywords/>
  <dc:language>en-US</dc:language>
  <cp:lastModifiedBy>SYSTEM</cp:lastModifiedBy>
  <dcterms:modified xsi:type="dcterms:W3CDTF">2011-09-25T11:50:00Z</dcterms:modified>
  <cp:revision>2</cp:revision>
  <dc:subject/>
  <dc:title/>
</cp:coreProperties>
</file>