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widowControl w:val="false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КРОКЛИМАТ В СЕМЬ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 по дисциплине «Основы психологии семьи и семейного консультирования»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widowControl w:val="false"/>
        <w:spacing w:lineRule="auto" w:line="360"/>
        <w:ind w:right="0" w:hanging="0"/>
        <w:jc w:val="left"/>
        <w:rPr/>
      </w:pP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. Микроклимат в семье</w:t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етодики для психодиагностики супружеских отношений</w:t>
      </w:r>
    </w:p>
    <w:p>
      <w:pPr>
        <w:pStyle w:val="Heading1"/>
        <w:widowControl w:val="false"/>
        <w:spacing w:lineRule="auto" w:line="360"/>
        <w:ind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Heading1"/>
        <w:widowControl w:val="false"/>
        <w:spacing w:lineRule="auto" w:line="360"/>
        <w:ind w:right="0" w:hanging="0"/>
        <w:jc w:val="left"/>
        <w:rPr/>
      </w:pPr>
      <w:r>
        <w:rPr>
          <w:b w:val="false"/>
          <w:szCs w:val="28"/>
        </w:rPr>
        <w:t>Список литературы</w:t>
      </w:r>
      <w:r>
        <w:br w:type="page"/>
      </w:r>
    </w:p>
    <w:p>
      <w:pPr>
        <w:pStyle w:val="Heading1"/>
        <w:widowControl w:val="false"/>
        <w:spacing w:lineRule="auto" w:line="360"/>
        <w:ind w:right="0"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bCs w:val="false"/>
          <w:spacing w:val="0"/>
          <w:lang w:eastAsia="ru-RU"/>
        </w:rPr>
      </w:pPr>
      <w:r>
        <w:rPr>
          <w:spacing w:val="0"/>
        </w:rPr>
        <w:t xml:space="preserve">Семья — уникальная подсистема государства, способная успешно решать специфические функции по воспроизводству населения и социализации новых поколений. Именно по этим причинам актуализируется задача профессионального изучения семьи как социальной системы, отношений семьи и государства, концептуальных основ государственной семейной политики. </w:t>
      </w:r>
      <w:r>
        <w:rPr>
          <w:bCs w:val="false"/>
          <w:spacing w:val="0"/>
          <w:lang w:eastAsia="ru-RU"/>
        </w:rPr>
        <w:t>Семья играет исключительно важную роль в формировании и развитии личности ребенка [2]. С первых мгновений жизни он развивается как социальное существо. Родители приобретают статус жизненно важных фигур автоматически, так как физическая жизнь в самом прямом смысле зависит от них; в дальнейшем потребность в их любви и одобрении приобретают для него такое же значение. Во взаимоотношениях с родителями ребенок черпает и осваивает поведенческие навыки, навыки межличностного общения, полоролевые образцы поведения многое другое. Родительское отношение — один из наиболее важных аспектов межличностных отношений в семь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икроклимат в семье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Наиболее развернутая характеристика семьи как социального института дана С. В. Дармодехиным: «Семья как общность людей, связанных отношениями супружества, родительства, родства, совместного домохозяйства, как основная ячейка общества, выполняет важнейшие социальные функции, играет особую роль в жизни человека, его защите, формировании личности, удовлетворении духовных потребностей, обеспечении первичной социализации. Семья является уникальным социальным институтом, посредником между индивидом и государством, транслятором фундаментальных ценностей от поколения к поколению. В ней заключен мощный потенциал воздействия на процессы общественного развития, воспроизводства рабочей силы, становления гражданских отношений. Семья имеет консолидирующее значение, противостоит социальному противоборству и напряженности»[1]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Микроклимат в семье, своеобразная атмосфера отношений, сложившихся между её членами. Понятия «благополучная», «не совсем благополучная», «неблагополучная семья» характеризуют содержание устоявшихся в ней отношений и процессов, обусловливающих атмосферу повседневной жизни. В основе семейного микроклимата лежат, прежде всего, отношения между супругами, иногда супругами и старшими членами семьи (бабушка, дедушка, тёща, свекровь и др.). Сложность межличностных отношений в том, что каждый из супругов должен приспосабливаться к привычкам, желаниям, интересам и потребностям другого, в то время как до брака они удовлетворялись автономно или в зависимости от родителей. </w:t>
      </w:r>
      <w:r>
        <w:rPr>
          <w:szCs w:val="28"/>
        </w:rPr>
        <w:t xml:space="preserve">Речь идет не просто о перевоспитании личности, а о коренном изменении глубинных особенностей, что является чрезвычайно проблематичной задачей». [4] </w:t>
      </w:r>
      <w:r>
        <w:rPr/>
        <w:t>Возможны и объяснимы разные оттенки в поведении одного человека с разными людьми. В семейной жизни эти отношения строятся с одним человеком — брачным партнёром. В основе этих отношений лежат индивидуальность и неповторимость каждого, а также достоинство гражданина и человека. Семейная жизнь — это способность супругов согласованно действовать во всех сферах: в языковом общении, в интимных отношениях, в хозяйственной и воспитательной деятельности, в процессе отдыха и т. д. В большинстве сфер внутрисемейной деятельности только муж от жены и жена от мужа могут получить оценку, признание и подтверждение своих притязаний. В неумении мужа и жены взаимно тонко и тактично оценивать друг друга кроются причины не только взаимных упрёков, но и постепенного охлаждения микроклимата в семье. В семейной жизни недопустимы общие характеристики негативного типа («грубиян», «нахлебник», «бездарь», «тупица» и т. д.). Они воспринимаются как оскорбления, отравляют микроклимат семьи, разрушают её устои. В доме, где царят недопонимание, взаимные упрёки и оскорбления, неуютно чувствуют себя взрослые и дети. Поэтому лучше оценивать друг друга по конкретным поступкам, при этом сохраняя у мужа или жены веру в возможность дальнейшего исправления, перемен к лучшему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 </w:t>
      </w:r>
      <w:r>
        <w:rPr/>
        <w:t>Важное значение для поддержания нормального микроклимата в семье имеют морально-психологические качества супругов - терпимость, внимательность, доброта, сострадание, создающие благоприятный фон для доброжелательных отношений в семье. И наоборот, высокомерие, злоба, нетерпимость и равнодушие становятся причиной различных семейных конфликтов. Говорят: милые бранятся - только тешатся. Нет, неправда: всякая ссора необратима. След, оставленный ею, не зарастает никогда. Тем более что в основе ссор чаще всего лежат пустячные, несерьёзные причины. Затеять ссору несложно, гораздо сложнее из неё выйти. В бесплодной борьбе самолюбий, столкновений характеров, «войне миров» не бывает победителей — все побежденные. Нужно набраться смелости и, не щадя себя, дойти до истока семейной ссоры, затянувшегося конфликта, ставших причиной слёз, огорчений, надолго отравивших климат в семье. Что же лежит в основе благополучного микроклимата в семье? В эстетике семейных отношений нет строгих правил, здесь требуется творческое начало каждого. С точки зрения человеческих норм наиболее оправданы и предпочтительны равенство между супругами (мужчиной и женщиной), взаимное уважение, долг перед семьей и обществом. Микроклимат в значительной степени зависит от общей культуры человека, его знаний жизни, представлений о красоте, доброте, межличностных отношениях. В основе хороших отношений лежит уступчивость супругов. В счастливых семьях это правило обычно выполняется неукоснительно. Иногда им распоряжаются осознанно, а чаще инстинктивно: срабатывает единственный в природе вечный двигатель - механизм взаимного притяжения, доверия. Свой неповторимый стиль отношений присущ каждой семье. 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Style1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pacing w:val="0"/>
        </w:rPr>
        <w:t>Лучший пример – 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вых мгновений жизни ребенка семья играет исключительно важную роль, он развивается как социальное существо. Родители приобретают статус жизненно важных фигур автоматически, так как физическая жизнь в самом прямом смысле зависит от них; в дальнейшем потребность в их любви и одобрении приобретают для него такое же значение. Во взаимоотношениях с родителями ребенок черпает и осваивает поведенческие навыки, навыки межличностного общения, полоролевые образцы поведения многое другое. Родительское отношение - один из наиболее важных аспектов межличностных отношений в семье. Доброжелательные отношения в семье в сочетании с уютом создают ту особую атмосферу, которая рождает чувство домашнего очага. Чтобы оно проявилось, нужно совместное усилие всех членов семьи, их коллективный душевный и физический тру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для психодиагностики супружеских отнош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психологии существует огромное количество конкретных методических приемов исследования межличностных супружеских отношений. И тем не менее, одной из острых проблем семейного консультирования является получение полной, объективной, достаточной информации о брачно-семейной ситуации клиента. От этой информации зависит точность и постановки диагноза, выбор методов и направления коррекционной работы и эффективность помощи. Сбор информации предполагает наличие у консультанта определенной модели семьи и брака, возможных источников их дестабилизации. Концептуальные установки консультанта служат упорядочению получаемой от клиента информ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феноменов семейных отношений можно использовать следующие методики: опросники ПЭА, РОП, «Конфликты», а также тест семейных отношений (</w:t>
      </w:r>
      <w:r>
        <w:rPr>
          <w:sz w:val="28"/>
          <w:szCs w:val="28"/>
          <w:lang w:val="en-US"/>
        </w:rPr>
        <w:t>FBT</w:t>
      </w:r>
      <w:r>
        <w:rPr>
          <w:sz w:val="28"/>
          <w:szCs w:val="28"/>
        </w:rPr>
        <w:t xml:space="preserve">) и тест Т.Лири [3]. Опросник ПЭА сконструирован А.Н.Волковой для диагностики трех феноменов отношений: понимание партнера, эмоциональной привлекательности, уважения к партнеру. Каждая шкала содержит 15 вопросов. Шкала понимания позволяет судить о наличии у клиента образа партнера, который позволяет ему адекватно вести себя по отношению к нему. Эмоциональная привлекательность измеряется рядом проективных вопросов, позволяющих судить о притяжении к партнеру, приятии его личностных появлений. Шкала уважения позволяет судить о мере авторитетности, значимости, референтности супруга в глазах друго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 РОП (ролевые ожидания и притязания в браке) предложен А.Н. Волковой для исследования семейных установок, позволяющий установить иерархию семейных ценностей и представления о распределении ролей при их реализации, а также ролевую структуру супружеской пары: кто и в какой мере берет на себя инициативу и ответственность за выполнение тех или иных функций семь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осник «Конфликты» разработан Г.Лером в отделении по изучению неврозов и психотерапии университета им.Маркса в ГДР, адаптирован в институте им.Бехтерева. Методика представляет собой набор из 49 вопросов и 6 вариантов ответов на них. Она позволяет судить о степени напряженности личности в 3-х сферах: производственной, бытовой, партнерско-супружеской. Опросник позволяет установить характер и источники конфликтности у супругов, степень их выраженности, влияние конфликтов на удовлетворенность бра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ст Т. Лири используется для диагностики взаимопонимания, идеального образа партнера. Он представляет собой набор характерологических утверждений, выраженность которых у себя и партнера предлагается оцен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BT</w:t>
      </w:r>
      <w:r>
        <w:rPr>
          <w:sz w:val="28"/>
          <w:szCs w:val="28"/>
        </w:rPr>
        <w:t xml:space="preserve"> - тест семейных отношений - проективная техника, впервые описанная Ховельсом и Ликоришем в 1936г. Она представляет собой набор из 40 картин, изображающих разные формы отношений между членами семьи. Тест позволяет получить представление о чувствах и поведении индивида в семье по отношению ко всем ее члена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благополучная супружеская пара, характеризуется: сходством семейных ценностей, высокой ролевой адекватностью, низкой конфликтностью в разных сферах жизни, высоким уважением и эмоциональным приятием друг друга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межличностных супружеских отношений, проведенные как отечественными, так и зарубежными специалистами, убеждают нас в одном: невозможно насильно сделать людей счастливыми, но разработанные специалистами и опробированные методики психодиагностики супружеских отношений убеждают в главном: можно помочь супружеским парам уцелеть в семье, которой они еще дорожат, дать друг другу еще один шанс начать все сначала и, может быть, пронзительнее, чем когда-либо ощутить смысл слов классика семейной психотерапии Карла Виттера: «Состоять в браке поистине ужасно. Хуже этого может быть только одно - в браке не состоять».[5]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армодехин С.В. Семья и государство// Мониторинг социально-экономического потенциала семей. №3. 2000. 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Лидерc А.Г. Семья как психологическая система. Очерки психологии семьи. — Москва-Обнинск. ИГ-СОЦИН, 2004. 294 с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Обозов Н.Н., Обозова А.Н. Диагностика супружеских затруднений // Психологический журнал. - 1982. - Т.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4.Олейник Ю.Н. Исследование уровней совместимости в молодой семье // Психологический журнал.-1986.-Т.7,N2. </w:t>
      </w:r>
    </w:p>
    <w:p>
      <w:pPr>
        <w:pStyle w:val="Normal"/>
        <w:keepNext w:val="true"/>
        <w:widowControl w:val="false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5.Скиннер Р., Клинз Дж. Семья и как в ней уцелеть /Пер. с англ. - М.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2" w:hanging="0"/>
      <w:jc w:val="center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40" w:after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0"/>
      <w:szCs w:val="20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9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Красная строк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ind w:right="43" w:hanging="0"/>
      <w:jc w:val="both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bCs/>
      <w:spacing w:val="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1:00Z</dcterms:created>
  <dc:creator>Влад</dc:creator>
  <dc:description/>
  <cp:keywords/>
  <dc:language>en-US</dc:language>
  <cp:lastModifiedBy>SYSTEM</cp:lastModifiedBy>
  <dcterms:modified xsi:type="dcterms:W3CDTF">2011-09-25T11:51:00Z</dcterms:modified>
  <cp:revision>2</cp:revision>
  <dc:subject/>
  <dc:title/>
</cp:coreProperties>
</file>