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0" w:name="YANDEX_12"/>
      <w:bookmarkEnd w:id="0"/>
      <w:r>
        <w:rPr>
          <w:sz w:val="28"/>
          <w:szCs w:val="28"/>
        </w:rPr>
        <w:t xml:space="preserve">Деловое общение - это процесс, при котором происходит обмен деловой информацией и опытом работы, предполагающим достижение определенного результата в совместной работе, решение конкретной задачи или реализацию определенной поставленной цели. Спецификой этого процесса является момент регламента, то есть подчинение установленным ограничениям, которые определяются национальными и культурными традициями, принятыми на данной территории, профессиональными этическими принципами, принятыми в данном профессиональном круге лиц. </w:t>
      </w:r>
      <w:bookmarkStart w:id="1" w:name="YANDEX_17"/>
      <w:bookmarkEnd w:id="1"/>
      <w:r>
        <w:rPr>
          <w:sz w:val="28"/>
          <w:szCs w:val="28"/>
        </w:rPr>
        <w:t>Деловое общение условно делится на прямое (непосредственный контакт) и косвенное (когда во время общения существует некая пространственно-временная дистанция, то есть письма, телефонные разговоры, деловые записки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ое </w:t>
      </w:r>
      <w:bookmarkStart w:id="2" w:name="YANDEX_21"/>
      <w:bookmarkEnd w:id="2"/>
      <w:r>
        <w:rPr>
          <w:sz w:val="28"/>
          <w:szCs w:val="28"/>
        </w:rPr>
        <w:t>общение обладает большей результативностью, силой эмоционального воздействия и внушения, косвенное же не обладает таким сильным результатом, в нем непосредственно действует некие социально-психологические механизмы. В целом деловое </w:t>
      </w:r>
      <w:bookmarkStart w:id="3" w:name="YANDEX_23"/>
      <w:bookmarkEnd w:id="3"/>
      <w:r>
        <w:rPr>
          <w:sz w:val="28"/>
          <w:szCs w:val="28"/>
        </w:rPr>
        <w:t xml:space="preserve">общение отличается от неформального тем, что в его процессе ставятся конкретные задачи и конкретные цели, которые требуют определенного разрешения, что не позволяет нам прекратить процесс переговоров с партнером или партнерами по переговорам в любой момент (по крайней мере, без определенных потерь в получении информации для обеих сторон). В обычном дружеском же чаще всего не поднимаются такие вопросы, как конкретные задачи и цели, поэтому такое </w:t>
      </w:r>
      <w:bookmarkStart w:id="4" w:name="YANDEX_24"/>
      <w:bookmarkEnd w:id="4"/>
      <w:r>
        <w:rPr>
          <w:sz w:val="28"/>
          <w:szCs w:val="28"/>
        </w:rPr>
        <w:t xml:space="preserve">общение можно прекратить (по желанию обеих сторон) в любой момент без опасения потерять возможность восстановить процесс </w:t>
      </w:r>
      <w:bookmarkStart w:id="5" w:name="YANDEX_25"/>
      <w:bookmarkEnd w:id="5"/>
      <w:r>
        <w:rPr>
          <w:sz w:val="28"/>
          <w:szCs w:val="28"/>
        </w:rPr>
        <w:t xml:space="preserve">общения зано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</w:t>
      </w:r>
      <w:bookmarkStart w:id="6" w:name="YANDEX_26"/>
      <w:bookmarkEnd w:id="6"/>
      <w:r>
        <w:rPr>
          <w:sz w:val="28"/>
          <w:szCs w:val="28"/>
        </w:rPr>
        <w:t>делового общен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ы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говоры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щания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ещения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ые высту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7" w:name="YANDEX_28"/>
      <w:bookmarkEnd w:id="7"/>
      <w:r>
        <w:rPr>
          <w:sz w:val="28"/>
          <w:szCs w:val="28"/>
        </w:rPr>
        <w:t>Деловое общение в наши дни проникает во все сферы общественной жизни общества. В коммерческие, </w:t>
      </w:r>
      <w:bookmarkStart w:id="8" w:name="YANDEX_30"/>
      <w:bookmarkEnd w:id="8"/>
      <w:r>
        <w:rPr>
          <w:sz w:val="28"/>
          <w:szCs w:val="28"/>
        </w:rPr>
        <w:t xml:space="preserve"> деловые сферы жизни вступают предприятия всех видов и форм собственности, а также частные лица в качестве частных предприним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Компетентность  в  области </w:t>
      </w:r>
      <w:bookmarkStart w:id="9" w:name="YANDEX_31"/>
      <w:bookmarkEnd w:id="9"/>
      <w:r>
        <w:rPr>
          <w:spacing w:val="-8"/>
          <w:sz w:val="28"/>
          <w:szCs w:val="28"/>
        </w:rPr>
        <w:t xml:space="preserve"> делового общения непосредственно</w:t>
      </w:r>
      <w:r>
        <w:rPr>
          <w:sz w:val="28"/>
          <w:szCs w:val="28"/>
        </w:rPr>
        <w:t xml:space="preserve"> связана с успехом или  неуспехом  в  каждой области: в области науки, искусства, производства, торговли. Что касается менеджеров, бизнесменов, организаторов производства, людей, занятых в сфере управления, частных предпринимателей то коммуникативная компетентность, то есть способность адекватно реагировать в любой ситуации в процессе </w:t>
      </w:r>
      <w:bookmarkStart w:id="10" w:name="YANDEX_33"/>
      <w:bookmarkEnd w:id="10"/>
      <w:r>
        <w:rPr>
          <w:sz w:val="28"/>
          <w:szCs w:val="28"/>
        </w:rPr>
        <w:t>общения для представителей этих профессий представляет одну из самых главных составляющих их профессионального облика.</w:t>
      </w:r>
      <w:bookmarkStart w:id="11" w:name="YANDEX_34"/>
      <w:bookmarkEnd w:id="11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ловое общение как процесс предполагает установление контакта между участниками, обмен определенной информацией для построения совместной деятельности, установления сотрудничества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ужебные контакты строятся на партнерских началах, исходят из взаимных потребностей, из интересов общего дела. Несомненно, что такое </w:t>
      </w:r>
      <w:bookmarkStart w:id="12" w:name="YANDEX_38"/>
      <w:bookmarkEnd w:id="12"/>
      <w:r>
        <w:rPr>
          <w:sz w:val="28"/>
          <w:szCs w:val="28"/>
        </w:rPr>
        <w:t>общение повышает трудовую и творческую активность, является важным фактором удачного бизн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вести себя с людьми во время беседы является одним из главнейших факторов, определяющих ваши шансы добиться успеха в бизнесе, служебной или предпринимательской деятельности. Успехи человека в его делах даже в технической сфере или научной сфере только процентов на пятнадцать зависят от его профессиональных знаний и на процентов на восемьдесят пять - от его умения общаться с людьми с которыми он работает. В данной работе рассматриваются механизмы, структура и принципы делового общения, без знания которых очень сложно добиться успеха в сфере бизнеса и предприниматель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труктура делового об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ит из пяти основных фраз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бесед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информац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гументирован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вержение доводов собеседни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начало беседы предполагает: точное описание целей беседы, взаимное представление собеседников, название темы, представление лица, ведущего беседу, объявление после</w:t>
        <w:softHyphen/>
        <w:t>довательности рассмотрения вопро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вершении беседы порядок действий должен быть об</w:t>
        <w:softHyphen/>
        <w:t>ратный: слово берет ведущий беседы и завершает ее обращени</w:t>
        <w:softHyphen/>
        <w:t>ем к собеседн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то нужно обратить внимание при налаживании личного контакта с собеседнико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на ясные, сжатые и содержательные вступитель</w:t>
        <w:softHyphen/>
        <w:t>ные фразы и объяс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обязательно обращение к собеседникам по имени и отче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важен соответствующий внешний вид (одежда, под</w:t>
        <w:softHyphen/>
        <w:t>тянутость, выражение лиц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уважения к личности собеседника, внимание к его мнениям и интересам является неотъемлемой частью любого общения, а деловой беседы — тем более…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а должна строиться в форме диалога, для построения которого как можно чаще апеллируйте к мнению и ответам собе</w:t>
        <w:softHyphen/>
        <w:t xml:space="preserve">седн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ния собеседника означают, что он вас активно слушает, следит за вашим выступлением, тщательно проверяет вашу аргумен</w:t>
        <w:softHyphen/>
        <w:t>тацию и все обдумывает. Считают, что собеседник без замечаний — это человек без собственного мнения. Именно поэтому замечания и доводы собеседника не следует рассматривать как препятствия в ходе беседы. Они облегчают беседу, так как дают нам возможность по</w:t>
        <w:softHyphen/>
        <w:t>нять, в чем еще нужно убедить собеседника и что вообще он думает о сущности д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ют следующие виды замечаний: невысказанные замечания, предубеждения, ироничные замечания, замечания с целью получения информации, замечания с целью проявить себя, субъективные замечания, объективные замечания, замечания с целью сопроти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их подробнее. Нас будет интересовать, каковы при</w:t>
        <w:softHyphen/>
        <w:t>чины таких замечаний, как к ним нужно относиться и как на них реагиро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сказанные замечания. Это такие замечания, которые собе</w:t>
        <w:softHyphen/>
        <w:t>седник не успевает, не хочет или не смеет высказать, поэтому мы сами должны их выявить и нейтрализо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беждения. Они относятся к причинам, вызывающим не</w:t>
        <w:softHyphen/>
        <w:t>приятные замечания, особенно в тех случаях, когда точка зрения собеседника полностью ошибочна. Его позиция имеет под собой эмоциональную почву, и все логические аргументы здесь бесполез</w:t>
        <w:softHyphen/>
        <w:t>ны. Мы видим, что собеседник пользуется агрессивной аргумента</w:t>
        <w:softHyphen/>
        <w:t>цией, выдвигает особые требования и видит только негативные сто</w:t>
        <w:softHyphen/>
        <w:t>роны бес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ой таких замечаний является, скорее всего, неверный под</w:t>
        <w:softHyphen/>
        <w:t>ход с вашей стороны, антипатия к вам, неприятные впечатления. В подобной ситуации вам необходимо выяснить мотивы и точку зрения собеседника, подойти к взаимопоним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оничные (язвительные) замечания. Такие замечания являются следствием плохого настроения собеседника, а иногда и его желания проверить вашу выдержку и терпение. Вы заметите, что заме</w:t>
        <w:softHyphen/>
        <w:t>чания не имеют тесной связи с ходом беседы, носят вызывающий и даже оскорбитель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ступить в подобной ситуации? Следует проверить, сделано ли замечание всерьез или носит характер вызова. В любом случае нельзя идти на поводу у собеседника. Ваша реакция может быть либо остроумной, либо не следует реагировать на подобные замеч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ния с целью получения информации. Такие замечания яв</w:t>
        <w:softHyphen/>
        <w:t>ляются доказательством заинтересованности вашего собеседника и имеющихся недостатков в передаче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ее всего, причина состоит в том, что вашу аргументацию нельзя назвать ясной. Собеседник хочет получить дополнительную информацию или же он прослушал какие-то детали. Вы должны дать спокойный и уверенный отв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ния с целью проявить себя. Эти замечания можно объяс</w:t>
        <w:softHyphen/>
        <w:t>нить стремлением собеседника высказать собственное мнение. Он хочет показать, что не поддался вашему влиянию и что в данном вопросе он максимально беспристраст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ния такого рода могут быть вызваны слишком сильной аргументацией с вашей стороны и, возможно, вашим самоуверен</w:t>
        <w:softHyphen/>
        <w:t>ным тоном. Как поступить в подобной ситуации? Необходимо, что</w:t>
        <w:softHyphen/>
        <w:t>бы ваш собеседник нашел подтверждение своим идеям и мн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ивные замечания. Такие замечания характерны для опре</w:t>
        <w:softHyphen/>
        <w:t>деленной категории людей. Типичная формулировка таких собесед</w:t>
        <w:softHyphen/>
        <w:t>ников: "Все это прекрасно, но мне это не подходит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причина подобных замечаний? Ваша информация мало</w:t>
        <w:softHyphen/>
        <w:t>убедительна, вы уделяете недостаточно внимания личности собесед</w:t>
        <w:softHyphen/>
        <w:t>ника. Он не доверяет вашей информации и поэтому не ценит и приводимые факты. Как поступить в подобной ситуации? Следует поставить себя на место собеседника, принять во внимание его проб</w:t>
        <w:softHyphen/>
        <w:t>л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ые замечания. Это замечания, которые собеседник вы</w:t>
        <w:softHyphen/>
        <w:t>сказывает для того, чтобы развеять свои сомнения. Эти замечания искренни, без всяких уловок. Собеседник хочет получить ответ, что</w:t>
        <w:softHyphen/>
        <w:t>бы выработать собственное м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 таких замечаний заключается в том, что ваш собесед</w:t>
        <w:softHyphen/>
        <w:t>ник имеет другой вариант решения проблемы и не согласен с ва</w:t>
        <w:softHyphen/>
        <w:t>шим. Как себя вести в подобной ситуации? Следует не противоре</w:t>
        <w:softHyphen/>
        <w:t>чить собеседнику в открытую, а довести до его сведения, что вы учитываете его взгляды, а потом объяснить ему, какое преимущест</w:t>
        <w:softHyphen/>
        <w:t>во дает ваш вариант решения пробл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ния с целью сопротивления. Эти замечания, как правило, возникают в начале беседы, поэтому они не являются и не могут быть конкрет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 их чаще всего заключается в том, что ваш собеседник не познакомился с вашими аргументами, а тема беседы четко не определена. Как поступить в подобной ситуации? Следует четко оп</w:t>
        <w:softHyphen/>
        <w:t>ределить тему беседы, и если сопротивление увеличивается, то нуж</w:t>
        <w:softHyphen/>
        <w:t>но пересмотреть тактику, а в крайнем случае изменить и тему бес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Механизмы делового общ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того, насколько грамотно построено деловое общение, зависит результативность переговоров, степень взаимопонимания с партнерами, сотрудниками, удовлетворенность работников своим трудом, морально-психологический климат в организации. Практически все проблемы бизнеса тем или иным образом связаны с общением – процессом передачи идей, мыслей, чувств, доведения их до понимания другими людьми. Менеджеры расходуют на различные виды общения в среднем 80% своег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нимание процессов передачи информации, закономерностей, существующих в этих процессах, выработка навыков эффективного взаимодействия с людьми необходимы менеджеру любого уровня. Сегодня опытный руководитель тратит большую часть времени не на решение финансовых, технических или организационных проблем, а на решение психологических задач, возникающих в процессе общения с подчиненными, коллегами и начальством. Знание и умение в области общения необходимы не только менеджерам, но и любому из нас, ибо через общение человек организует и оптимизирует свою производственную, научную, коммерческую, учебную и любую иную деятельность. Общение позволяет решать не только вопросы организации, но и проблемы ее сотруд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закономерностям, которые определяют процессы межличностных взаимоотношений, можно отнести следующе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1. Зависимость общения от восприятия партн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 восприятием понимается образ другого человека, формируемый на основе оценки его внешнего вида и п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люди разные, они отличаются друг от друга по своему социальному статусу, жизненному опыту, интеллекту и т.д. Ввиду этого при восприятии возникают ошибки неравенства, получившие название факторов превосходства, привлекательности и отношения к н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встрече с человеком, превосходящим нас по какому-то важному для нас параметру, мы оцениваем его несколько более положительно, чем было бы, если бы он был нам равен. Если же мы имеем дело с человеком, которого мы в чем-то превосходим, то мы недооцениваем его. Причем превосходство фиксируется по какому-то одному параметру, а переоценка (или недооценка) происходит по многим параметрам. Это схема восприятия начинает работать не при всяком, а только при действительно важном, значимом для нас неравен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йствие фактора привлекательности при восприятии человека заключается в том, что под его влиянием какие-то качества человека переоцениваются или недооцениваются другими людьми. Ошибка здесь в том, что если человек внешне нам нравится, то мы одновременно склонны считать его более умным, интересным и т.д., т.е. переоценивать многие его личностные характеристики. Если же человек непривлекателен, то и остальные его качества недооценив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актор отношения к нам действует таким образом, что люди, хорошо к нам относящиеся, оцениваются выше тех, которые к нам относятся плохо. Так, например, чем ближе мнение человека к нашему собственному, тем выше оценка высказавшего это мнение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юди неадекватно «отображают» друг друга. На это есть серьезные причи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человек слишком сложен. Ларошфуко принадлежат слова: «…Легче познать людей вообще, чем одного человек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человек осознанно или неосознанно защищается от попыток раскрыть его особенности и возмож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ловек нередко не может дать о себе информацию просто потому, что не знает себ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2. Неадекватность самооценки</w:t>
      </w:r>
      <w:r>
        <w:rPr>
          <w:sz w:val="28"/>
          <w:szCs w:val="28"/>
        </w:rPr>
        <w:t xml:space="preserve">. Она может быть сильно завышена ил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нижена, в зависимости от психологических особенностей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3. Обусловленность процесса понимания друг друга процессом рефлекс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флексия – это осознание индивидом того, как он воспринимает партнером по общению. Это просто знание другого. Но знание того, как другой понимает меня, т.е. своеобразный удвоенный процесс зеркального отражения друг д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</w:t>
      </w:r>
      <w:r>
        <w:rPr>
          <w:i/>
          <w:sz w:val="28"/>
          <w:szCs w:val="28"/>
        </w:rPr>
        <w:t>. Расщепление смысла передаваем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чинами этого  выступаю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личное толкование информации, вызванное иносказательным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ями язы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личия в образовании, интеллектуальном развитии, потребностях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ю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 xml:space="preserve">Стремление человека сохранить свой личный статус, личную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состоятельность, собственное достоин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>Компенсация. Недостаток одних качеств сознательно или бессознательно   компенсируется друг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эти закономерности проявляются в деловом общении. Для того чтобы оно было конструктивным, необходи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нимание целей, задач, надежд, психологического состояния партн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пособность к моделированию личностных особенностей партнера по общ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пособность ставить себя на место партнера по общ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верительность коммуник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понимается под доверительностью?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рытая демонстрация своих намерени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явление доброжелательности по отношению к партнеру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ловая компетентность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бедительные манер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недопоним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ми недопонимания часто являют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лонность не говорить того, что действительно думают и хотят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стремление говорить то, что кажется целесообразным в данной ситуации, а  не то, что в действительности хотели бы сообщить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уемное желание говорить самим, неумение слушать других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стремление слушать других не с целью услышать, а с целью оценить говорящ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структивности делового общения часто мешают разнообразные коммуникативные барьеры. К ним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оциальные барьеры – политические, религиозные и т.д. Они порождают непонимание, подозрительность, ведут к блокированию межличностного общ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Этнокультурные барьеры. Национально-культурные особенности сильно влияют на восприятие других народов. Свои традиции и привычки воспринимаются как норма, их отсутствие в других – как недостат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сихологические барьеры – индивидуальные особенности личности (замкнутость, застенчивость, назойливость, вздорность и др.); психологические отношения общающихся (взаимная симпатия, неприязнь, несовместимость и др.); отсутствие необходимых навыков об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инципы делового общ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- это абстрагированные, обобщенные представления, которые дают возможность  тем, кто на них опирается, верно формировать свое поведение, свои действия, свое отношение к чему-либ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ы делового общения дают конкретному сотруднику в любой организации концептуальную  этическую платформу для решений, поступков, действий, взаимодействий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Первый принцип</w:t>
      </w:r>
      <w:r>
        <w:rPr>
          <w:sz w:val="28"/>
          <w:szCs w:val="28"/>
        </w:rPr>
        <w:t>: Общепринятым является  центральное положение так называемого золотого стандарта: « В рамках служебного положения никогда не допускать  по отношению к своим подчиненным, к руководству и коллегам своего служебного уровня, к клиентам и т.п. таких поступков, каких бы не желал видеть по отношению к себе».</w:t>
      </w:r>
      <w:r>
        <w:rPr>
          <w:rStyle w:val="FootnoteAnchor"/>
          <w:sz w:val="28"/>
          <w:szCs w:val="28"/>
          <w:vertAlign w:val="superscript"/>
        </w:rPr>
        <w:footnoteReference w:id="2"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Второй принцип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Необходима справедливость при наделении сотрудников необходимыми для их служебной деятельности ресурсами (денежными, сырьевыми, материальными и пр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Третий принцип</w:t>
      </w:r>
      <w:r>
        <w:rPr>
          <w:sz w:val="28"/>
          <w:szCs w:val="28"/>
        </w:rPr>
        <w:t xml:space="preserve"> требует обязательного исправления  этического нарушения  независимо от того, когда и кем оно было допуще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</w:t>
      </w:r>
      <w:r>
        <w:rPr>
          <w:i/>
          <w:sz w:val="28"/>
          <w:szCs w:val="28"/>
          <w:u w:val="single"/>
        </w:rPr>
        <w:t>четвертому принципу</w:t>
      </w:r>
      <w:r>
        <w:rPr>
          <w:sz w:val="28"/>
          <w:szCs w:val="28"/>
        </w:rPr>
        <w:t>, называемому принципом  максимума прогресса, служебное поведение и  действия сотрудника признаются этичными, если они способствуют развитию организации (или ее подразделений) с моральной точки з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огическим продолжением четвертого принципа является </w:t>
      </w:r>
      <w:r>
        <w:rPr>
          <w:i/>
          <w:sz w:val="28"/>
          <w:szCs w:val="28"/>
          <w:u w:val="single"/>
        </w:rPr>
        <w:t>пятый принцип</w:t>
      </w:r>
      <w:r>
        <w:rPr>
          <w:sz w:val="28"/>
          <w:szCs w:val="28"/>
        </w:rPr>
        <w:t>-принцип минимума  прогресса, в соответствии с которым  действия сотрудника или организации в целом этичны, если они  хотя бы не нарушают этических н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щность </w:t>
      </w:r>
      <w:r>
        <w:rPr>
          <w:i/>
          <w:sz w:val="28"/>
          <w:szCs w:val="28"/>
          <w:u w:val="single"/>
        </w:rPr>
        <w:t>шестого принципа</w:t>
      </w:r>
      <w:r>
        <w:rPr>
          <w:sz w:val="28"/>
          <w:szCs w:val="28"/>
        </w:rPr>
        <w:t xml:space="preserve">  в следующем: этичным является терпимое отношение сотрудников  организации к моральным устоям, традициям и  прочим, имеющим место в других организациях, регионах, стра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Седьмой принцип</w:t>
      </w:r>
      <w:r>
        <w:rPr>
          <w:sz w:val="28"/>
          <w:szCs w:val="28"/>
        </w:rPr>
        <w:t xml:space="preserve"> рекомендует различное сочетание  индивидуального релятивизма и этического  релятивизма с требованиями общечеловеческой э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</w:t>
      </w:r>
      <w:r>
        <w:rPr>
          <w:i/>
          <w:sz w:val="28"/>
          <w:szCs w:val="28"/>
          <w:u w:val="single"/>
        </w:rPr>
        <w:t>восьмому принципу</w:t>
      </w:r>
      <w:r>
        <w:rPr>
          <w:sz w:val="28"/>
          <w:szCs w:val="28"/>
        </w:rPr>
        <w:t xml:space="preserve">  индивидуальное и коллективное начало равно признаются за основу   при разработке и принятии решений  в деловых отнош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>Девятый принцип</w:t>
      </w:r>
      <w:r>
        <w:rPr>
          <w:sz w:val="28"/>
          <w:szCs w:val="28"/>
        </w:rPr>
        <w:t xml:space="preserve"> напоминает, что не следует бояться иметь собственное мнение при решении любых служебных вопросов. Однако нонконформизм как черта личности должен проявляться в разумных предел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Десятый принцип</w:t>
      </w:r>
      <w:r>
        <w:rPr>
          <w:sz w:val="28"/>
          <w:szCs w:val="28"/>
        </w:rPr>
        <w:t xml:space="preserve"> - никакого насилия, т.е. «нажима» на подчиненных, выражающегося в различных формах, например, в приказной, командной манере ведения служебного разго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Одиннадцатый принцип </w:t>
      </w:r>
      <w:r>
        <w:rPr>
          <w:sz w:val="28"/>
          <w:szCs w:val="28"/>
        </w:rPr>
        <w:t>- постоянство воздействия, выражающееся в том, что этические стандарты могут быть внедрены в жизнь организации не единовременным приказом, а лишь с помощью  непрекращающихся усилий со стороны  и менеджера, и рядовых сотруд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Двенадцатый принцип</w:t>
      </w:r>
      <w:r>
        <w:rPr>
          <w:sz w:val="28"/>
          <w:szCs w:val="28"/>
        </w:rPr>
        <w:t xml:space="preserve"> - при воздействии (на коллектив, на отдельных сотрудников, на потребителя и пр.) учитывать силу возможного противо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Тринадцатый принцип </w:t>
      </w:r>
      <w:r>
        <w:rPr>
          <w:sz w:val="28"/>
          <w:szCs w:val="28"/>
        </w:rPr>
        <w:t>состоит в целесообразности авансирования доверием к чувству  ответственности сотрудника, к его компетенции, к чувству долга и 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Четырнадцатый принцип</w:t>
      </w:r>
      <w:r>
        <w:rPr>
          <w:sz w:val="28"/>
          <w:szCs w:val="28"/>
        </w:rPr>
        <w:t xml:space="preserve"> настоятельно рекомендует стремиться  к бесконфлик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Пятнадцатый принцип</w:t>
      </w:r>
      <w:r>
        <w:rPr>
          <w:sz w:val="28"/>
          <w:szCs w:val="28"/>
        </w:rPr>
        <w:t xml:space="preserve"> – свобода, не ограничивающая свободы друг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Шестнадцатый принцип</w:t>
      </w:r>
      <w:r>
        <w:rPr>
          <w:sz w:val="28"/>
          <w:szCs w:val="28"/>
        </w:rPr>
        <w:t xml:space="preserve"> можно назвать  принципом способствования: сотрудник должен не только сам поступать этично, но и способствовать такому же поведению своих колле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Семнадцатый принцип</w:t>
      </w:r>
      <w:r>
        <w:rPr>
          <w:sz w:val="28"/>
          <w:szCs w:val="28"/>
        </w:rPr>
        <w:t xml:space="preserve"> гласит: не критикуй конкур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ся в виду не только конкурирующая организация, но и «внутренний конкурент» - коллектив другого отдела, коллега, в котором можно «усмотреть» конкур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ы этики деловых отношений должны служить основанием для выработки каждым сотрудником любой фирмы собственной личной этическ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принципов может быть  продолжен с учетом специфики деятельности той или иной организации. Существует принципы профессиональной э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м для всех профессий является требование  максимально высокого качества работы в пределах  оговоренных возможностей. Недопустимо противопоставление корпоративных интересов интересам кли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употребительно требование отношения к клиенту, посетителю, покупателю и т.д., как к субъекту, а не объекту профессиональной  деятельности, недопустимость манипулирования, введения людей  в заблуждение, во многих профессиях понимается  как принцип «информированного согласия».</w:t>
      </w:r>
      <w:r>
        <w:rPr>
          <w:rStyle w:val="FootnoteAnchor"/>
          <w:sz w:val="28"/>
          <w:szCs w:val="28"/>
          <w:vertAlign w:val="superscript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ированное согласие существует во всех профессиях и отражает требование соблюдения  права человека на информацию, касающуюся его лично или его интересов, гарантированное  Декларацией прав человека.</w:t>
      </w:r>
      <w:r>
        <w:rPr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Оно означает также  недопустимость  дезинформирования и замалчивания  важн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формированное согласие означает  максимальную информацию, предоставляемую  специалистами и касающуюся здоровья, времени, материальных затрат, возможных последствий или потерь, утрат возможностей или морального вреда достоин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 информация  является условием добровольного принятия клиентом, пациентом, учащимся, посетителем содержания форм, методов, приемов, времени, цены и качества  его обслуживания (лечения), обучения и предполагаемого  результата с учетом возможных ослож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м для всех профессий  является принцип  сохранения  профессиональной тайны, конфиденциальности сведений о клиентах, информационных запросах, услугах, технологиях, рецеп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фиденциальность применительно к работе специалиста следует понимать  как неразглашаемость сведений, касающихся специалиста и ставших достоянием  специалиста в результате исполнения им служебных обязанностей или в связи с н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ажение прав собственности - важный принцип профессиональной э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многих профессиях сегодня принципом является коллегиа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ажным принципом  профессиональной деятельности в условиях  демократии является  право на крит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кологический принцип обязывает  специалистов заботиться о чистоте помещений и воздуха, профилактических мерах в периоды  эпидемий, сбережении тепла, воды, электроэнергии как условий охраны природы  и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донизм- принцип этики, согласно которому, стремление к наслаждению и избежание страданий является естественным правом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донизм обязывает профессионала  к оптимизму, энергичности, умению вдохновлять и вдохновля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льтура устной и письменной речи часто бывает сердцевиной профессиональной этики. Важными показателями ее является стиль  общения, функциональная грамот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ческие требования к языку и речи в профессиональном общении просты, но выполнение их непросто. Это ответственность за каждое сказанное слово. Это правильность речи и языка. Это краткость, выразительность и соблюдение норм  речевого этике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 один человек из сферы бизнеса и предпринимательства в настоящее время не может избегнуть процесса </w:t>
      </w:r>
      <w:bookmarkStart w:id="13" w:name="YANDEX_41"/>
      <w:bookmarkEnd w:id="13"/>
      <w:r>
        <w:rPr>
          <w:sz w:val="28"/>
          <w:szCs w:val="28"/>
        </w:rPr>
        <w:t>общения с собственным персоналом своей фирмы и торговыми партнерами, с представителями властей, работниками правовых или судебных органов, с агентами или контрагентами, что требует определенных навыков и знаний из области психологии делового об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мение правильно и адекватно вести себя во время делового общения – одно из основных составляющих успеха </w:t>
      </w:r>
      <w:bookmarkStart w:id="14" w:name="YANDEX_46"/>
      <w:bookmarkEnd w:id="14"/>
      <w:r>
        <w:rPr>
          <w:sz w:val="28"/>
          <w:szCs w:val="28"/>
        </w:rPr>
        <w:t>делового человека и руководителя. Умение бесконфликтно и продуктивно провести этот процесс является одним из самых необходимым качеств для того, кто хочет достичь успеха в деловой сфере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21"/>
        <w:widowControl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 w:before="0" w:after="0"/>
        <w:ind w:left="0" w:hanging="0"/>
        <w:rPr/>
      </w:pPr>
      <w:r>
        <w:rPr>
          <w:sz w:val="28"/>
          <w:szCs w:val="28"/>
        </w:rPr>
        <w:t>1.</w:t>
        <w:tab/>
        <w:t>Бороздина Г.В. «Психология делового общения». Москва, 1999.</w:t>
      </w:r>
    </w:p>
    <w:p>
      <w:pPr>
        <w:pStyle w:val="21"/>
        <w:widowControl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2.</w:t>
        <w:tab/>
        <w:t>Браим И.Н. «Этика делового общения». Минск, 1994.</w:t>
      </w:r>
    </w:p>
    <w:p>
      <w:pPr>
        <w:pStyle w:val="21"/>
        <w:widowControl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3.</w:t>
        <w:tab/>
        <w:t>Кузнецов И.Н. «Технология делового общения». Минск, 1999.</w:t>
      </w:r>
    </w:p>
    <w:p>
      <w:pPr>
        <w:pStyle w:val="21"/>
        <w:widowControl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4.</w:t>
        <w:tab/>
        <w:t>Лисенкова Л.Ф. «Психология и этика делового общения». Москва, 1998.</w:t>
      </w:r>
    </w:p>
    <w:p>
      <w:pPr>
        <w:pStyle w:val="21"/>
        <w:widowControl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 w:before="0" w:after="0"/>
        <w:ind w:left="0" w:hanging="0"/>
        <w:rPr/>
      </w:pPr>
      <w:r>
        <w:rPr/>
        <w:t>5.</w:t>
        <w:tab/>
        <w:t>Фомин Ю.А. «Психология делового общения». Минск, 1999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тавина Р.Н. Этика деловых отношений: Уч. пособие.- М.:  Финансы и статистика, 2002. С. 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танская Е.С. Профессиональная этика. Моральная пропедевтика делового поведения.: Уч. пособие.-СПб.: Алетейя, 2003. С. 84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еобщая декларация  прав  человека  от 10  декабря 1948.// Международное право в документах. М., 198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727373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240" w:after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51:00Z</dcterms:created>
  <dc:creator>Елена</dc:creator>
  <dc:description/>
  <cp:keywords/>
  <dc:language>en-US</dc:language>
  <cp:lastModifiedBy>SYSTEM</cp:lastModifiedBy>
  <dcterms:modified xsi:type="dcterms:W3CDTF">2011-09-25T11:51:00Z</dcterms:modified>
  <cp:revision>2</cp:revision>
  <dc:subject/>
  <dc:title>Принципы делового общения</dc:title>
</cp:coreProperties>
</file>