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живем в постоянно развивающемся и всегда куда-то стремящемся мире. Все вокруг подвергается бурному развитию: техника, наука, природа, экономика, политика и, конечно же, люди. Изменяется их поведение, манера одеваться, моральные и материальные ценности, цели и идеалы, потребности и мотивы, изменяется и стиль межличностного общения. Однако неизменным составляющим процесса общения, было, есть и будет влияние людей друг на друга. В психологии влияние определяется как процесс и результат изменения индивидом поведения другого человека, его установок, целей, оценок, представлений и т.п. в процессе взаимодействия с ним.</w:t>
      </w:r>
      <w:r>
        <w:rPr>
          <w:iCs/>
          <w:color w:val="000000"/>
          <w:sz w:val="28"/>
          <w:szCs w:val="28"/>
        </w:rPr>
        <w:t xml:space="preserve"> И первобытные, и их потомки, т.е. мы, стремимся повлиять на тех, с кем общаемся, да и сами подвергаемся внешнему влиянию. Конечно, изменилось общество, изменились и цели и формы и даже масштабы влияния – </w:t>
      </w:r>
      <w:r>
        <w:rPr>
          <w:color w:val="000000"/>
          <w:sz w:val="28"/>
          <w:szCs w:val="28"/>
        </w:rPr>
        <w:t xml:space="preserve">сегодня </w:t>
      </w:r>
      <w:r>
        <w:rPr>
          <w:iCs/>
          <w:color w:val="000000"/>
          <w:sz w:val="28"/>
          <w:szCs w:val="28"/>
        </w:rPr>
        <w:t>психологическое</w:t>
      </w:r>
      <w:r>
        <w:rPr>
          <w:color w:val="000000"/>
          <w:sz w:val="28"/>
          <w:szCs w:val="28"/>
        </w:rPr>
        <w:t xml:space="preserve"> влияние вездесуще. Современные технологии позволяют одному человеку, или небольшой группе людей влиять на сознание, на психику, на ценности и установки огромного количества людей одновременно, не имея прямого контакта и взаимодействия с ними. Так газеты, журналы, телевидение, радио, т.е. все доступные нам СМИ (средства массовой информации) являются тем каналом, через который даже один единственный человек получает возможность влиять на массы. Психологическое влияние лежит в основе многих злободневных общественных процессов: пропаганды здорового образа жизни и экологической грамотности, деятельности цензоров, имиджмейкеров в политике, специалистов по рекламе и маркетингу, и этот перечень далеко не полон. За последние десятилетия в науке накопилось огромное количество исследований посвященных данной проблем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проблема социально-психологического влияния особенно актуальна именно теперь, когда доступ к СМИ неограничен ни со стороны субъекта, стремящегося повлиять (причем зачастую в целях собственной выгоды) на людей, ни со стороны объектов, на которых это влияние направлено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Теоретическая часть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психологии различают направленное и ненаправленное влияние. В нашей работе мы рассмотрим первый вид влияния, а именно – направленное, при котором субъект ставит задачу добиться определенного результата от объекта влияния. К механизмам направленного влияния относят внушение и убеждение, которые являются достаточно действенными в условиях современной экономической и политической ситуации. Такие способы существуют с незапамятных лет и используются в СМИ вероятно с первого дня их существования. В наши дни СМИ все более и более становятся не только средством связи, обеспечивающим доступ людей к информации, к различным уровням контактов и общения, но и приобретают черты мощнейшего инструмента формирования сознания, чувств, вкусов, мнений огромных аудиторий людей. В многочисленных социологических исследованиях постулируется идея о том, что СМИ являются «манипуляторами сознания». Внушение и убеждение являются разновидностями такой манипуляции. Рассмотрим особенности этих механизмов и их использование в СМИ более подробно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>Внушение (суггестия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ак метод социально-психологического влияния представляет собой навязывание определенных мыслей и состояний на фоне их некритического (часто неосознанного) восприятия. Это целенаправленное и неаргументированное влияние на отдельного человека или группу. Находясь под воздействием внушения, человек не контролирует направленное на него воздействие. Проще всего внушить человеку то, к чему он предрасположен в силу своих потребностей и интересов. Однако внушить что-то можно и вопреки его воле, вызывая определенные чувства и состояния, толкающие к совершению поступка, возможно, совершенно не следующего из принимаемых им норм и принципов поведения. При внушении сначала происходит восприятие информации, содержащей готовые выводы, а затем на ее основе формируются мотивы и установки определенного поведения. В процессе внушения интеллектуальная (аналитико-синтезирующая) активность сознания либо отсутствует, либо она значительно ослаблена, а восприятие информации, настроений, чувств, шаблонов поведения базируется на механизмах заражения и подражания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социально-психологическом уровне внушение имеет определенную специфику, что связанно с целым рядом факторов, от которых зависит эффективность внушения. Во-первых, огромное значение имеют особенности того, кто осуществляет внушение (суггестор) – его социальный статус, привлекательность, волевые и интеллектуальные характеристики. Во-вторых, немаловажными являются особенности того, на кого внушение направленно (суггеренд), в частности, его способность включать механизмы психологической защиты. Третьим значимым фактором являются особенности отношений между суггестором и суггерендом – доверие, авторитетность, зависимость. И наконец, эффективность внушения зависит от способа конструирования сообщения – уровня аргументированности, характера сочетания логических и эмоциональных компонентов, подкрепления другими воздействиями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нушение достигается различного рода вербальными и невербальными средствами – словами, интонацией, мимикой, жестами, действиями суггестора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еханизм внушения сегодня широко используется всеми СМИ. Американские психологи сформулировали «технологические» требования по практическому осуществлению внушающего воздействия через массовую коммуникацию и разработали конкретные приемы внушения в пропаганде и рекламе. Суть этих требований, разделяемых большинством специалистов, использующих манипулятивные технологии, сводится к следующим основным положениям:</w:t>
      </w:r>
    </w:p>
    <w:p>
      <w:pPr>
        <w:pStyle w:val="Style14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читается доказанным, что внушение признается сознанием, если внушаемое совпадает с психическими нуждами и побуждениями, испытываемыми суггерендом. При этом биологические причины, порождающие психические напряжения, главенствуют над социальными.</w:t>
      </w:r>
    </w:p>
    <w:p>
      <w:pPr>
        <w:pStyle w:val="Style14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нятие сознанием внушающего воздействия оказывается более вероятным, если его содержание согласуется с нормами группы, которой адресуется информация. При этом, чем более индивид связан со своей группой, тем вероятнее принятие им внушающего воздействия.</w:t>
      </w:r>
    </w:p>
    <w:p>
      <w:pPr>
        <w:pStyle w:val="Style14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ероятность принятия внушающего воздействия заметно повышается, если источник информации ассоциируется в сознании аудитории как носитель высокого престижа, а также за счет достаточно высокого социального статуса, личностного обаяния, экспертности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Эффект внушающего воздействия регулярно возрастает, если императивное предоставление информации подкрепляется логическим доводом в его пользу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ледуя вышеуказанным принципам, СМИ, несомненно, воздействует на нашу психику, используя разнообразные приемы и формы внуш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сама по себе деятельность СМИ, ставящая задачей внушить что-либо обществу, является негуманной, поскольку люди не могут контролировать направленное на них воздействие и, соответственно, оказываются бессильными перед подобными внушениями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ледующим механизмом направленного влияния является 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>убеждени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 Убеждение представляет собой способ целенаправленного воздействия посредством логической аргументации. Процесс убеждения направлен на то, чтобы превратить определенную информацию в установки, собственное убеждение самой личности. В основе убеждения лежит осознанное, критическое восприятие адресатом воздействия убеждающего сообщения, его анализ и оценка. Убеждение, в отличие от внушения, направлено на достижение согласия человека путем логического обоснования, на основании которого человек должен сам прийти к определенному выводу. Убеждение как способ воздействия наиболее эффективно в том случае, когда адресат заинтересован в получении полной и подробной информации и настроен на ее критический анализ. Таким образом, убеждение является преимущественно интеллектуальным влиянием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Эффективность убеждающего воздействия напрямую определяется силой тех аргументов, которые использует субъект для достижения своей цели.</w:t>
      </w:r>
      <w:r>
        <w:rPr>
          <w:rFonts w:cs="Times New Roman;Times New Roman" w:ascii="Times New Roman;Times New Roman" w:hAnsi="Times New Roman;Times New Roman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месте с тем факторы, от которых зависит результативность убеждения, не исчерпываются особенностями аргументации. Американский психолог Д. Майерс предлагает рассматривать четыре слагаемых убеждения: кто, кого, каким способом и в чем убеждает. Эффективность воздействия, таким образом, зависит от особенностей убеждающего субъекта, от содержания и формы убеждающего сообщения, способа его передачи, а также от особенностей аудитории, которой оно адресова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беждения СМИ используют следующие техники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хника привлечения «лидеров мнений», т.е. компетентных людей в различных областях. Техника активно используется СМИ в качестве эффективного механизма воздействия на ценностные представления человека и формирования общественного мнения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2.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пелляция к конкретным фактам и документации. Данная техника основана на особенности психологии человека, заключающейся в том, что простой обыватель склонен больше верить конкретным цифрам и бумажкам с печатью, нежели «голым» словам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дводя итоги, следует отметить, что методы убеждения и внушения не исчерпывают весь арсенал способов и приемов психологического воздействия, но в их эффективности не приходится сомневаться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чный опыт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к уже говорилось, психологическое влияние лежит в основе разнообразных проблем современного общества. Оно имеет место быть как в процессе межличностной коммуникации, так и в виде непрямого влияния, опосредованного различными видами СМИ: телевидением, радио, печатными изданиями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ощнейшим источником психологического внушения является телевидение. Конечно, и печать, и радио также оказывают внушающее воздействие, однако, в отличие от них, только телевидение способно предоставить зрителям не только печатную или аудиоинформацию, но и визуализировать ее с помощью ярких образов. При этом, естественно, расширяются и внушающие возможности этой формы СМИ, которая теперь, помимо вербальных, может интенсивно использовать и невербальные средства внушения. Одним из наиболее распространенных источников внушения телевидения является реклама, которая нередко навязывает нам различные установки на покупку того или иного (не всегда нужного) товара. В качестве наглядного примера социального влияния через СМИ посредством рекламы, подтверждающего, что человеческое поведение и мышление может подвергаться воздействию даже в том случае, если передаваемая информация носит абсолютно безличный характер, Ф. Зимбардо и М. Ляйппе рассматривают проблему курения. Да и, несомненно, каждый из нас лично испытывал влияние рекламы на себе, когда, увидев на экране яркий образ или уважаемую личность, сообщающую нам об «отличном товаре» и предлагающую попробовать его, заходили в магазин и брали именно этот товар. При этом, стоить заметить, что до просмотра рекламы мы и не думали ничего такого покупать, а тут вдруг почему-то купили…а потом попробовали, а товар то оказался мягко говоря «не очень»… «Как же так? Такой уважаемый человек заявлял о высоком качестве», или: «А у той модели ведь были такие красивые волосы», или еще: «А у того паренька было такое классное настроение»… пережить подобные разочарования, вероятно, приходилось каждому из нас. Что же произошло? Ответ на этот вопрос как раз и дает психология – яркая картинка достигла своей цели внушить, сформировать установку на покупку товара. Правильно разработанная реклама, и все, как говориться «дело техники» и наши денежки абсолютно законно перекочевали в карман того, кто все это время находился вне кадра, однако достаточно эффективно воспользовался механизмом внушения. Подобные ситуации случались и со мной, однако, если дело идет не о мелких покупках, я всегда стараюсь все еще раз обдумать, посоветоваться с родителями или друзьями, узнать у знакомых, не пробовал ли кто-то из них рекламируемую продукцию, а потом уже принять окончательное решение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роме этого, телевидение имеет доступ к использованию такой современной технологии, как «двадцать пятый кадр», информация которого воздействует на наше бессознательное. Невозможность проследить подобное внушение делает нас беззащитными и полностью управляемыми. Давайте задумаемся, кто из нас может с абсолютной уверенностью сказать, что на последних президентских выборах его голос был действительно «его», а не являлся следствием политической агитации?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акже следует отметить, что разнообразные телепередачи, новости, документальные и художественные фильмы, ток-шоу несут в себе внушающее воздействие на нашу психику. Эти же источники внушения, а именно реклама, новости, интервью, используются и радио и печатью, однако внушающее воздействие такого рода является менее эффективным, чем телевизионное внушение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же касается СМИ как каналов убеждения, то их влияние может оказаться эффективным при обсуждении не очень важных тем, или малоизвестной информации. При обсуждении актуальных и важных вопросов пытаться через СМИ убедить людей в чем-либо, как отмечает Д. Майерс, все равно, что «толкать вверх рояль». При этом, как и с механизмом внушения, следует учитывать специфику отдельных СМИ, а потому рейтинг СМИ по эффективности убеждения выглядит так же, как и рейтинг по эффективности внушения, т.е. на первый план опять-таки выходит телевидение. В качестве наглядного примера снова обратимся к нашей «любимой» рекламе, которая помимо внушающего оказывает также и убеждающее влияние на нас. Конечно, такое влияние менее замаскировано, ведь в этом случае нам предлагается не просто «отличный товар», а, например, «гала де-люкс, к которому прибавили компоненты м-зим из дорогого порошка». «Вот теперь я не промахнусь, ведь это «гала де-люкс, к которому прибавили компоненты м-зим из дорогого порошка»! Все логически обосновано, аргументировано, почему бы и не купить? Результат тот же: идем в магазин и покупаем. А кто-нибудь слышал, что такое «компоненты м-зим»? И опять неудача… В чем же дело? Почему мы опять поверили? Ответ прост – непонятная нам, но убедительная терминология – бесспорный аргумент! Невозможно быть уверенным в том, что все те факты и аргументы, к которым апеллируют рекламы, передачи, шоу и т.д. являются реальными. А кто может похвастаться, что знает всю правду о политиках? Или о знаменитых личностях?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следует отметить, что печатные сообщения обеспечивают большую включенность и запоминание. Яркий пример – желтая пресса, а ведь как убедительно написано…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влияние СМИ может быть опосредовано персонифицированным источником информации, который некоторые ученые считают наиболее влиятель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все СМИ активно используют механизмы и внушения и убеждения. И даже, когда кажется, что наш выбор исключительно свободен и сделан по собственной воле, это, к сожалению, не всегда оказывается правдой. И защититься мы от этого не можем, так как СМИ стали неотъемлемой частью нашей жизни, разве что прибегнуть к предложенному Р. Декартом методу сомн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М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психологическое влияние можно рассматривать как одну из наиболее актуальных проблем общества. Интерес к этой проблеме и ко всем связанным с ней вопросам заметно растет на протяжении последних десятилетий, причем и со стороны науки, и со стороны обывателей, когда психологическое влияние стало настолько глобаль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бы оставаться популярными и востребованными, СМИ, естественно, оповещают социум о существовании и возможности использования различных механизмов психологического влияния, в частности – механизмов внушения и убеждения. Посредством телевидения, радио и печати современный человек получает популярную и, в основном, соответствующую реальности информацию о разнообразных источниках подобного влияния, последствиях, к которому оно может привести и возможных способах его избегания. Такие популярные сегодня передачи как «Чрезвычайные истории», «Инфо-шок» и другие, неоднократно информировали своих зрителей о различных приемах, с помощью которых отдельные люди или же целые организации оказывают психологическое влияние на общество и отдельно взятых людей. При этом следует отметить, что акцент в подобного рода передачах делается на использование механизма внушения, так как именно внушение более всего интересует зрителей из-за своей загадочности, необъяснимости с точки зрения житейской психологии и потому, в некотором роде, мистичности. Так, популярные телепередачи сообщают нам о «цыганском гипнозе», НЛП технологиях, сетевом маркетинге, деятельности сект и т.д. Все это четко отражает использование различных механизмов психологического влия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оме того, данная проблема освещается также посредством других видов СМИ, таких как радио и различных печатных изданий. В сообщениях этих СМИ нередко заявляется о тех случаях связанных с использованием механизмов влияния, которые имели место быть в жизни отдельных людей. Тут мы можем услышать или прочитать о фактах обмана пенсионеров, детей, о трагических случаях нелепых ограблений и т.д., где также налицо использование механизмов внушения и убе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ако я никогда не слышала, чтобы какой либо телеканал, радиостанция или печатное издание сообщали о том, что СМИ также используют различные механизмы психологического влияния, причем повсеместно и, очевидно, в целях собственной выгоды. Эта информация тщательно маскируется и скрывается, иначе как бы тогда СМИ могли бы влиять на общество? Данные об использовании СМИ механизмов психологического влияния, в частности внушения и убеждения, стали доступны в сети интернет совсем недавно, да и то – в завуалированной форм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интерес общества к проблеме психологического влияния заметно растет, однако СМИ тщательно скрывают и отрицают факт использования внушения и убеждения (особенно внушения) при информировании социума.</w:t>
      </w:r>
    </w:p>
    <w:p>
      <w:pPr>
        <w:pStyle w:val="Normal"/>
        <w:tabs>
          <w:tab w:val="clear" w:pos="708"/>
          <w:tab w:val="left" w:pos="295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295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ы</w:t>
      </w:r>
    </w:p>
    <w:p>
      <w:pPr>
        <w:pStyle w:val="Normal"/>
        <w:tabs>
          <w:tab w:val="clear" w:pos="708"/>
          <w:tab w:val="left" w:pos="660" w:leader="none"/>
          <w:tab w:val="left" w:pos="295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295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проделанного анализа литературы, собственного опыта и СМИ можно утверждать, что проблема психологического влияния является сегодня действительно актуальной. Наиболее важным аспектом в рассмотренной проблематике является использование таких механизмов психологического влияния как внушение и убеждение различными видами СМИ, что зачастую оказывает отрицательное воздействие на потребителей информации. В дальнейшем, было бы уместно разработать такие защитные техники, которые позволили бы людям оказывать сопротивление внушающим и убеждающим воздействиям СМИ и сделать их доступными для всего общества.</w:t>
      </w:r>
    </w:p>
    <w:p>
      <w:pPr>
        <w:pStyle w:val="Normal"/>
        <w:tabs>
          <w:tab w:val="clear" w:pos="708"/>
          <w:tab w:val="left" w:pos="660" w:leader="none"/>
          <w:tab w:val="left" w:pos="295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считаю, что проблема психологического влияния и использования механизмов влияния СМИ является безусловно важной и актуальной, так как представляет значительную угрозу обществу, а также ущемляет право каждого отдельного человека на истинную свободу, что противоречит гуманистическим принципам психологии. Рассмотренная проблема еще «молодая» и требует дальнейшего глубинного и детального изучения.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7905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олянська О.В., Ніколаєвська А.М. Соціальна психологія: Навч. посіб. – К.: Знання, 2008. – 275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7905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имбардо Ф., Ляйппе М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оциальное влияние – СПб.: Питер, 2001. – 448 с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7905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Майерс Д. Социальная психология. – 7-е изд. – СПб.: Питер, 2009. – 794 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lineRule="auto" w:line="252" w:before="400" w:after="200"/>
      <w:jc w:val="center"/>
      <w:outlineLvl w:val="0"/>
    </w:pPr>
    <w:rPr>
      <w:rFonts w:ascii="Cambria" w:hAnsi="Cambria" w:cs="Cambria"/>
      <w:caps/>
      <w:color w:val="632423"/>
      <w:spacing w:val="20"/>
      <w:sz w:val="28"/>
      <w:szCs w:val="28"/>
      <w:lang w:val="en-US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  <w:sz w:val="28"/>
      <w:szCs w:val="28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caps/>
      <w:color w:val="632423"/>
      <w:spacing w:val="2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1:51:00Z</dcterms:created>
  <dc:creator>Sasha</dc:creator>
  <dc:description/>
  <cp:keywords/>
  <dc:language>en-US</dc:language>
  <cp:lastModifiedBy>SYSTEM</cp:lastModifiedBy>
  <dcterms:modified xsi:type="dcterms:W3CDTF">2011-09-25T11:51:00Z</dcterms:modified>
  <cp:revision>2</cp:revision>
  <dc:subject/>
  <dc:title>Введение</dc:title>
</cp:coreProperties>
</file>