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логических задач 1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логических задач 2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нинг умений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1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2стр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3стр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4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5стр.</w:t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ЛОГИЧЕСКИХ ЗАДАЧ 1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я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нужную фигуру из четырех пронумеров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26995" cy="1522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95550" cy="14611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222222"/>
          <w:sz w:val="28"/>
          <w:szCs w:val="28"/>
        </w:rPr>
        <w:t>Есть три типа формы большой фигуры и три формы маленьких фигурок внутри. Каждый из этих признаков встречается лишь один раз в ряду или колон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я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нужную фигуру из шести пронумеров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1195" cy="16560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65350" cy="171259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222222"/>
          <w:sz w:val="28"/>
          <w:szCs w:val="28"/>
        </w:rPr>
        <w:t>Круг, треугольник и квадрат могут быть как внешней, так и внутренней фигурой и могут быть черного цвета, белого или заштрихованными. Каждый из этих признаков встречается лишь один раз в ряду или в колонке</w:t>
      </w:r>
      <w:r>
        <w:rPr>
          <w:rStyle w:val="Applestylespan"/>
          <w:rFonts w:cs="Times New Roman" w:ascii="Times New Roman" w:hAnsi="Times New Roman"/>
          <w:color w:val="222222"/>
          <w:sz w:val="17"/>
          <w:szCs w:val="17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222222"/>
          <w:sz w:val="17"/>
          <w:szCs w:val="17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6.</w:t>
      </w:r>
      <w:r>
        <w:rPr>
          <w:rFonts w:cs="Times New Roman" w:ascii="Times New Roman" w:hAnsi="Times New Roman"/>
          <w:b/>
          <w:bCs/>
          <w:color w:val="222222"/>
          <w:sz w:val="17"/>
          <w:szCs w:val="17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я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нужную фигурку из шести пронумеров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67560" cy="149923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58695" cy="135826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222222"/>
          <w:sz w:val="28"/>
          <w:szCs w:val="28"/>
        </w:rPr>
        <w:t>Третья фигура каждого горизонтального ряда состоит из трех элементарных фигур своего ряда, которые не являются для них общ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итуация 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те пропущенные бук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5540" cy="12287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222222"/>
          <w:sz w:val="28"/>
          <w:szCs w:val="28"/>
        </w:rPr>
        <w:t>Слово ЕДИНЕНИЕ, читается по часовой стрел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Е, 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я 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те пропущенную букву и пропущенное чис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82395" cy="10445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55" r="-3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222222"/>
          <w:sz w:val="28"/>
          <w:szCs w:val="28"/>
        </w:rPr>
        <w:t>Буквы идут в алфавитном порядке через одну, поочередно в числителе и знаменателе. Числа, соответствующие порядковому номеру этих букв в алфавите, расположены подобным же образом.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Style w:val="Applestylespan"/>
          <w:rFonts w:cs="Times New Roman" w:ascii="Times New Roman" w:hAnsi="Times New Roman"/>
          <w:b/>
          <w:bCs/>
          <w:color w:val="222222"/>
          <w:sz w:val="28"/>
          <w:szCs w:val="28"/>
        </w:rPr>
        <w:t>Ж 7.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bCs/>
          <w:color w:val="222222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b/>
          <w:bCs/>
          <w:color w:val="222222"/>
          <w:sz w:val="28"/>
          <w:szCs w:val="28"/>
        </w:rPr>
        <w:t>Ситуация 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вьте недостающие букв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3535" cy="123444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222222"/>
          <w:sz w:val="28"/>
          <w:szCs w:val="28"/>
        </w:rPr>
        <w:t>Слово СОМНЕНИЕ, читается против часовой стрел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b/>
          <w:color w:val="222222"/>
          <w:sz w:val="28"/>
          <w:szCs w:val="28"/>
        </w:rPr>
        <w:t>Ответ</w:t>
      </w:r>
      <w:r>
        <w:rPr>
          <w:rStyle w:val="Applestylespan"/>
          <w:rFonts w:cs="Times New Roman" w:ascii="Times New Roman" w:hAnsi="Times New Roman"/>
          <w:color w:val="222222"/>
          <w:sz w:val="28"/>
          <w:szCs w:val="28"/>
        </w:rPr>
        <w:t xml:space="preserve">: </w:t>
      </w:r>
      <w:r>
        <w:rPr>
          <w:rStyle w:val="Applestylespan"/>
          <w:rFonts w:cs="Times New Roman" w:ascii="Times New Roman" w:hAnsi="Times New Roman"/>
          <w:b/>
          <w:bCs/>
          <w:color w:val="222222"/>
          <w:sz w:val="28"/>
          <w:szCs w:val="28"/>
        </w:rPr>
        <w:t>М И.</w:t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ЛОГИЧЕСКИХ ЗАДАЧ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я 1.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bCs/>
          <w:color w:val="000000"/>
          <w:sz w:val="28"/>
          <w:szCs w:val="28"/>
        </w:rPr>
        <w:t>Кто же преступник?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300095" cy="191579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1"/>
          <w:szCs w:val="21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Cs/>
          <w:color w:val="000000"/>
          <w:sz w:val="28"/>
          <w:szCs w:val="28"/>
        </w:rPr>
        <w:t>- Исчезло ровно 2056 марок. Я дважды пересчитывал сумму.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Cs/>
          <w:color w:val="000000"/>
          <w:sz w:val="28"/>
          <w:szCs w:val="28"/>
        </w:rPr>
        <w:t>- Кого вы подозреваете в преступлении?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bCs/>
          <w:color w:val="000000"/>
          <w:sz w:val="28"/>
          <w:szCs w:val="28"/>
        </w:rPr>
        <w:t>- Откровенно говоря, не знаю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Cs/>
          <w:color w:val="000000"/>
          <w:sz w:val="28"/>
          <w:szCs w:val="28"/>
        </w:rPr>
        <w:t>- Ответил кассир.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Cs/>
          <w:color w:val="000000"/>
          <w:sz w:val="28"/>
          <w:szCs w:val="28"/>
        </w:rPr>
        <w:t>- Расскажите, как было дело.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Cs/>
          <w:color w:val="000000"/>
          <w:sz w:val="28"/>
          <w:szCs w:val="28"/>
        </w:rPr>
        <w:t>- Это произошло при следующих обстоятельствах. Я пересчитывал деньги. Вдруг в комнате стало темно. Потухла лампа. Я поставил на стол стул, вскарабкался на него и схватился за лампу. От сильного ожога я пошатнулся и свалился на пол. Некоторое время я был без сознания, а очнувшись, увидел весь этот беспорядок. Деньги исчезли. По телефону я известил о случившемся заводскую охрану. Вот, пожалуй, и все, что я могу вам сообщить.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bCs/>
          <w:color w:val="000000"/>
          <w:sz w:val="28"/>
          <w:szCs w:val="28"/>
        </w:rPr>
        <w:t>- Я обвиняю вас в краже денег! Все рассказанное вами - сплошной вымысел, так как...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Cs/>
          <w:iCs/>
          <w:color w:val="000000"/>
          <w:sz w:val="28"/>
          <w:szCs w:val="28"/>
        </w:rPr>
        <w:t>Что сказал инспектор Варнике кассиру (закончите за него фразу)?</w:t>
      </w:r>
      <w:r>
        <w:rPr>
          <w:rStyle w:val="Appleconvertedspace"/>
          <w:rFonts w:cs="Times New Roman" w:ascii="Times New Roman" w:hAnsi="Times New Roman"/>
          <w:bCs/>
          <w:iCs/>
          <w:color w:val="000000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Style w:val="Applestylespan"/>
          <w:rFonts w:cs="Times New Roman" w:ascii="Times New Roman" w:hAnsi="Times New Roman"/>
          <w:bCs/>
          <w:color w:val="000000"/>
          <w:sz w:val="28"/>
          <w:szCs w:val="28"/>
        </w:rPr>
        <w:t>- Я обвиняю вас в краже денег! Все рассказанное вами - сплошной вымысел, так как...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</w:rPr>
        <w:t>люминесцентные лампы нагреваются слаб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я 2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згаданное вероломство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так, вы нашли его здесь, в кабинете?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, господин инспектор. Все это так ужасно. Он ведь был моим лучшим другом. Даже то обстоятельство, что он был влюблен в Гертруду (я говорю о моей невесте), не помешало нашей дружбе. И вдруг такое несчастье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у хорошо! Оставим это. Так вы утверждаете, что в то время, когда все произошло, вы находились у себя дома?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то было действительно так, господин инспектор. Я был дома. Вдруг раздался телефонный звонок. Я поднял трубку и услышал голос моего друга Пауля, который звал на помощь. Затем что-то щелкнуло, как будто бы упала трубка. Однако телефон все еще продолжал работать. Таким образом, я оказался, так сказать, невольным свидетелем происшествия. Я положил трубку и тут же, не отходя от телефона, поторопился позвонить в полицию. А после этого сразу же пришел сюда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14370" cy="187706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жет быть, все это и похоже на правду, однако я позволю себе вам не поверить. Все ваши показания ложны, и я вынужден вас арестовать по подозрению в убийстве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Почему инспектор Варнике пришел к такому выводу?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Style w:val="Emphasis"/>
          <w:b/>
          <w:i w:val="false"/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0"/>
        </w:rPr>
        <w:t>Подозреваемый не мог точно знать, где находиться Пауль, когда тот звал на помощь и, тем не менее, тут же вызвал полицию к нему домой.</w:t>
      </w:r>
    </w:p>
    <w:p>
      <w:pPr>
        <w:pStyle w:val="Style19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туация 3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Ограбление кассира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т здесь на опушке все и произошло, господин инспектор, Какой-то парень бросил мне в лицо молотый перец и выхватил из рук портфель, где находились деньги в сумме тысяча восемьсот пятьдесят семь марок. Я закричал, но вокруг никого не было. От страшного жжения в глазах я ничего не видел. К счастью, я знаю эту местность как свои пять пальцев, поэтому мне удалось дойти до ближайшей деревни Визенгрунд, чтобы промыть глаза. Правда, они все еще продолжают болеть. Но как же быть с деньгами? Десять лет я работаю здесь кассиром, и никогда ничего подобного со мной не случалось, господин инспектор. Умоляю вас, найдите вора!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71825" cy="190246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сомневаюсь, что мне это удастся,- ответил инспектор Варнике. - Одно только меня удивляет: неужели вы думаете, что меня так просто ввести в заблуждение?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чему инспектор Варнике решил, что рассказ кассира неправдоподобен?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за можно было промыть в ручь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 w:before="0" w:after="0"/>
        <w:ind w:firstLine="709"/>
        <w:jc w:val="both"/>
        <w:rPr>
          <w:rStyle w:val="StrongEmphasis"/>
          <w:bCs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туация 4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Случай в ресторане.</w:t>
      </w:r>
    </w:p>
    <w:p>
      <w:pPr>
        <w:pStyle w:val="Style19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На сегодня с меня довольно", - сказал инспектор Варнике, входя в ресторан после напряженного дня. Но не успел инспектор закрыть за собой дверь, как услышал громкий разговор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 ведь еще заказывали свиную отбивную, - сердито говорила официантка, обращаясь к слегка подвыпившему клиенту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 не заказывал я никакой свиной отбивной! - отвечал возмущенный клиент. - Разрешишь себе зайти на пару часов в ресторан, стараешься быть максимально экономным, и на тебе!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 пьяны и совершенно не помните, что заказывали за эти два часа, - продолжала спорить официантка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71545" cy="207645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154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 зато вы хорошо знаете, что он не мог заказать это блюдо, - вмешался в разговор -инспектор. - Прошу вас пройти со мной до ближайшего полицейского участка!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Как инспектор догадался, что официантка обманывала клиента?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веска на кухонной двери гласит, что в ресторане горячие блюда можно заказывать лишь до 15 часов. Так как часы (левый верхний угол) показывают 18:15, а клиент находился в ресторане всего 2 часа, то, следовательно, выдача горячих блюд была прекращена задолго до его прихода.</w:t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НИНГ УМ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Е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я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вид следующего суждения: «Эрмитаж расположен на Дворцовой площади, и каждый желающий может его посетит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735"/>
        <w:gridCol w:w="5352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горитм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кретное соответствие данной ситуации предложенному алгоритму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ение простых суждений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) Эрмитаж расположен на Дворцовой площад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) каждый желающий может его посетить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ение логической связки простых суждений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роение схемы, изображающей логическую связь простых суждений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A </w:t>
            </w:r>
            <w:r>
              <w:rPr>
                <w:rFonts w:cs="Cambria Math" w:ascii="Cambria Math" w:hAnsi="Cambria Math"/>
                <w:sz w:val="20"/>
                <w:szCs w:val="20"/>
                <w:lang w:val="en-US" w:eastAsia="ru-RU"/>
              </w:rPr>
              <w:t>˄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B</w:t>
            </w:r>
          </w:p>
        </w:tc>
      </w:tr>
      <w:tr>
        <w:trPr>
          <w:trHeight w:val="30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ение вида сложного сужд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ъюнктивное суждение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ждение конъюнктивное, так как образованно посредством логической конъюнкции «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я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вид следующего суждения: «Летом дети много купались, а также плавали на лодк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735"/>
        <w:gridCol w:w="5352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горитм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кретное соответствие данной ситуации предложенному алгоритму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ение простых суждений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) Летом дети много купались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) (они) плавали на лодке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ение логической связки простых суждений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 также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роение схемы, изображающей логическую связь простых суждений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A </w:t>
            </w:r>
            <w:r>
              <w:rPr>
                <w:rFonts w:cs="Cambria Math" w:ascii="Cambria Math" w:hAnsi="Cambria Math"/>
                <w:sz w:val="20"/>
                <w:szCs w:val="20"/>
                <w:lang w:val="en-US" w:eastAsia="ru-RU"/>
              </w:rPr>
              <w:t>˄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B</w:t>
            </w:r>
          </w:p>
        </w:tc>
      </w:tr>
      <w:tr>
        <w:trPr>
          <w:trHeight w:val="30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ение вида сложного сужд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ъюнктивное суждение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ждение конъюнктивное, так как образованно посредством логической конъюнкции «а такж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я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вид следующего суждения: «Либо данное число делиться на два, либо оно является нечетным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735"/>
        <w:gridCol w:w="5352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горитм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кретное соответствие данной ситуации предложенному алгоритму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ение простых суждений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) данное число делиться на два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) оно является нечетным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ение логической связки простых суждений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бо…либо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роение схемы, изображающей логическую связь простых суждений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A </w:t>
            </w:r>
            <w:r>
              <w:rPr>
                <w:rFonts w:cs="Cambria Math" w:ascii="Cambria Math" w:hAnsi="Cambria Math"/>
                <w:sz w:val="20"/>
                <w:szCs w:val="20"/>
                <w:lang w:val="en-US" w:eastAsia="ru-RU"/>
              </w:rPr>
              <w:t>˅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B</w:t>
            </w:r>
          </w:p>
        </w:tc>
      </w:tr>
      <w:tr>
        <w:trPr>
          <w:trHeight w:val="30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ение вида сложного сужд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льная дизъюнкция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ждение дизъюнктивное, так как оно образованно посредством логической дизъюнкции «либо, либо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я 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вид следующего суждения: «Если поднести магнит к рассыпанным на листе бумаги железными опилками, то они располагаются вдоль силовых линий магнитного поля»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735"/>
        <w:gridCol w:w="5352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горитм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кретное соответствие данной ситуации предложенному алгоритму</w:t>
            </w:r>
          </w:p>
        </w:tc>
      </w:tr>
      <w:tr>
        <w:trPr>
          <w:trHeight w:val="142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ение простых суждений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) поднести магнит к рассыпанным на листе бумаги железными опилкам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) они располагаются вдоль силовых линий магнитного поля.</w:t>
            </w:r>
          </w:p>
        </w:tc>
      </w:tr>
      <w:tr>
        <w:trPr>
          <w:trHeight w:val="83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ение логической связки простых суждений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сли…то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роение схемы, изображающей логическую связь простых суждений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A → B</w:t>
            </w:r>
          </w:p>
        </w:tc>
      </w:tr>
      <w:tr>
        <w:trPr>
          <w:trHeight w:val="30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ение вида сложного сужд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пликация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ждение импликативное, так как оно образованно посредством логической импликации «если…то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я 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вид следующего суждения: «Треугольник является равносторонним тогда и только тогда, когда он равноуголен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735"/>
        <w:gridCol w:w="5352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горитм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кретное соответствие данной ситуации предложенному алгоритму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ение простых суждений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) треугольник является равносторонним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) Он равноуголен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ение логической связки простых суждений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гда и только тогда, когда</w:t>
            </w:r>
          </w:p>
        </w:tc>
      </w:tr>
      <w:tr>
        <w:trPr>
          <w:trHeight w:val="84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роение схемы, изображающей логическую связь простых суждений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A ↔ B</w:t>
            </w:r>
          </w:p>
        </w:tc>
      </w:tr>
      <w:tr>
        <w:trPr>
          <w:trHeight w:val="30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ение вида сложного сужд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вивалентное суждение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ждение эквивалентное, так как оно образованно посредством логической эквивалентности «тогда, и только тогда, когда»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Е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я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тор Борисов, опрашивая свидетелей преступления, выяснил, что преступники скрылись на поджидавшем их автомобиле. Трое свидетелей смогли даже назвать марку и цвет этой машины. Первый из них утверждал, что автомобиль был синего цвета, а также, что это были «Жигули». Второй утверждал, что это была «Волга» черного цвета. Третий сказал, что преступники умчались на «Мерседесе» и что он был, никак не син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я этих трех свидетелей настолько не соответствовали друг другу, что инспектор Борисов, заподозрил их в том, что они заинтересованы, чтобы преступников не нашли. Позднее это предположение подтвердилось, и стало известно, что каждый из них в своих показаниях правильно назвал либо цвет, либо марку автомобиля. После этого инспектор Борисов быстро определил, какого цвета и какой марки был автомобиль, на котором скрылись преступники. Как он это сделал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вет Мар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детель 1: А1 – синий В1 – «Жигули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детель 2: А2 – черный В2 – «Волг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идетель 3: А3 – не синий В3 – «Мерседес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253"/>
        <w:gridCol w:w="6873"/>
      </w:tblGrid>
      <w:tr>
        <w:trPr>
          <w:trHeight w:val="55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горитм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кретное соответствие данной ситуации предложенному алгоритму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ение ложного и истинного суждений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1-и В1- 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А1-и В1-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1-и В1-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1-и В1-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2-и В2-л А2-л В2-и А2-и В2-л А2-л В2-и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3-и В3-л А3-и В3-л А3-л В3-и А3-л В3-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1-л В1-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1-л В1-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1-л В1-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1-л В1-и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2-л В2-и А2-и В2-л А2-и В2-л А2-л В2-и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3-л В3-и А3-и В3-л А3-л В3-и А3-л В3-л</w:t>
            </w:r>
          </w:p>
        </w:tc>
      </w:tr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на ложного суждения его истинной парой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 Жигул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 Жигул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ини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Жигули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Волга не черный не Волга не черны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Мерседес не Мерседес синий сини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 сини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 сини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 сини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сини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черный не Волга не Волга не черны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ний не Мерседес синий не Мерседе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поставление истинных суждений: если они не противоречат друг другу, то логическая конструкция правильна.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А1 и А3 противоречат друг другу – логическая конструкция не правиль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А1 и А3 противоречат друг другу – логическая конструкция не правиль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А1, А2 и А3 противоречат друг другу – логическая конструкция не правиль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В2 и В3 противоречат друг другу – логическая конструкция не правиль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А1 и А3, а также В1, В2, В3 противоречат друг другу – логическая конструкция не правиль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) Истинные сужения не противоречат друг другу – логическая конструкция правиль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)А1 и А3, В1 и В3 противоречат друг другу – логическая конструкция не правиль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) В1 и В2 противоречат друг другу – логическая конструкция не правильна</w:t>
            </w:r>
          </w:p>
        </w:tc>
      </w:tr>
      <w:tr>
        <w:trPr>
          <w:trHeight w:val="30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вод на основании полученных данных.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инная версия №6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тупник скрылся на черных «Жигулях». К такому выводу пришел инспектор Борисов, применив логический закон противореч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я 2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48930</wp:posOffset>
                </wp:positionH>
                <wp:positionV relativeFrom="paragraph">
                  <wp:posOffset>13462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pt,10.6pt" to="643.8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нспектор Борисов расследует дело о хищении. В этом преступлении подозреваются Брагин, Кургин и Лиходеев.</w:t>
      </w:r>
      <w:r>
        <w:rPr>
          <w:color w:val="000000"/>
          <w:sz w:val="28"/>
          <w:szCs w:val="28"/>
        </w:rPr>
        <w:t xml:space="preserve"> Каждый из них дал следующие показания: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БРАГИН: «Я не делал этого. Это сделал Лиходеев»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ЛИХОДЕЕВ: «Я не виноват, но и Кургин тут не при чем»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УРГИН: «Лиходеев не виновен. Преступление совершил Брагин»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пектор точно установил, что один из подозреваемых дважды солгал, второй сказал правду, а третий один раз солгал, а один раз сказал правду. После этого инспектор назвал преступника. Им оказался…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: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рагин: А1 – я не делал этого; В1- это сделал Лиходеев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ходеев: А2 – я не виноват; В2 – Кургин здесь не причем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гин: А3 – Лиходеев не виновен; В3 – преступление совершил Брагин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892"/>
        <w:gridCol w:w="7195"/>
      </w:tblGrid>
      <w:tr>
        <w:trPr>
          <w:trHeight w:val="55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горитм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кретное соответствие данной ситуации предложенному алгоритму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ение ложного и истинного суждений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1-и В1-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А1-и В1-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1-л В1-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1-л В1-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2-л В2-л А2-л В2-л А2-и В2-и А2-и В2-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3-л В3-и А3-и В3-л А3-л В3-и А3-и В3-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1-и В1-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1-и В1-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1-л В1-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1-л В1-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2-и В2-л А2-л В2-и А2-и В2-л А2-л В2-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3-л В3-л А3-л В3-л А3-и В3-и А3-и В3-и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1-и В1-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1-л В1-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1-и В1-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2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1-л В1-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2-и В2-и А2-и В2-и А2-л В2-л А2-л В2-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3-л В3-л А3-л В3-л А3-и В3-и А3-и В3-и</w:t>
            </w:r>
          </w:p>
        </w:tc>
      </w:tr>
      <w:tr>
        <w:trPr>
          <w:trHeight w:val="7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на ложного суждения его истинной парой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2 - я виновен, В2 - Кургин виновен, А3 - Лиходеев виновен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 А2 - я виновен, В2 - Кургин виновен, В3 – Брагин не виновен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А1 – я сделал это, В1 – Лиходеев не виновен, А3 – Лиходеев виновен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 А1 – я сделал это, В1 – Лиходеев не виновен, В3 – Брагин не виновен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В2 – Кургин виновен, А3 – Лиходеев виновен, В3 – Брагин не виновен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)А2 – я виноват, А3 – Лиходеев виноват, В3 – Брагин не виновен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)А1 – я сделал это, В1 – Лиходеев не виновен, В2 – Кургин винова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) А1 – я сделал это, В1 – Лиходеев не виновен, А2 – я винова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)В1- Лиходеев не виновен, А3 – Лиходеев виновен, В3- Брагин не виновен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) А1 – я сделал это, А3 – Лиходеев виновен, В3 – Брагин не виновен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)В1 – Лиходеев не виновен, А2 – я виновен, В2 – Кургин винова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)А1 – я сделал это, А2 – я виноват, В2 – Кургин винова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поставление истинных суждений: если они не противоречат друг другу, то логическая конструкция правильна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В1, А2, В2, А3 противоречат друг другу – логическая конструкция не правильн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В1, А2, В2, А3 противоречат друг другу – логическая конструкция не правильн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В1, А2 и А3 противоречат друг другу – логическая конструкция не правильн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А1 и В3 противоречат друг другу – логическая конструкция не правильн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В1, А2, А3 противоречат друг другу – логическая конструкция не правиль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) Истинные сужения не противоречат друг другу – логическая конструкция правильн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)А1, В2, В3 противоречат друг другу – логическая конструкция не правильн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)В1, А2, А3 противоречат друг другу – логическая конструкция не правиль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) В1, А2, А3 противоречат друг другу – логическая конструкция не правильн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) В1, А2, А3, а также А1 и В3 противоречат друг другу – логическая конструкция не правиль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) В1, А2, А3 противоречат друг другу – логическая конструкция не правиль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) В1, А2, А3 противоречат друг другу – логическая конструкция не правильна</w:t>
            </w:r>
          </w:p>
        </w:tc>
      </w:tr>
      <w:tr>
        <w:trPr>
          <w:trHeight w:val="30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вод на основании полученных данных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инная версия №6.</w:t>
            </w:r>
          </w:p>
        </w:tc>
      </w:tr>
    </w:tbl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ступление совершил Лиходеев. К такому выводу пришел инспектор Борисов, применив логический закон противоречия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туация 3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библиотеки пропала книга Л. Толстого. Подозрение в том, что книга была взята, пало на Васю, который имел доступ к трем библиотечным книгам – Толстого, Пушкина и Чехова. Вася все отрицал. Затем он признался, что действительно взял одну книгу, но добавил: «Я взял книгу не Пушкина. Я взял Чехова». Позже выяснилось, что лишь одно из этих двух высказываний Васи соответствует действительности. Библиотекарь все понял. Взял ли Вася книгу Толстого?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: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601"/>
        <w:gridCol w:w="6486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горитм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кретное соответствие данной ситуации предложенному алгоритму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ение ложного и истинного суждений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ся взял книгу не Пушкина – ложно, Вася взял книгу Чехова - истинн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ся взял книгу не Пушкино – истинно, Вася взял книгу Чехова – ложн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на ложного суждения его истинной парой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ся взял книгу Пушкина - истинн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ся взял книгу не Чехова - истинно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поставление истинных суждений: если они не противоречат друг другу, то логическая конструкция правильна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ся взял книгу Пушкина – истинно, Вася взял книгу Чехова – истинно. Истинные суждения не могут противоречить друг другу – логическая конструкция не правильна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ся взял книгу не Пушкина – истинно, Вася взял книгу не Чехова – истинно. Истинные суждения не противоречат друг другу – логическая конструкция правильна.</w:t>
            </w:r>
          </w:p>
        </w:tc>
      </w:tr>
      <w:tr>
        <w:trPr>
          <w:trHeight w:val="30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вод на основании полученных данных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сли Вася взял книгу не Пушкина и не Чехова, значит он взял книгу Л. Толстого</w:t>
            </w:r>
          </w:p>
        </w:tc>
      </w:tr>
    </w:tbl>
    <w:p>
      <w:pPr>
        <w:pStyle w:val="Style19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я взял книгу Толстого. К такому выводу пришел библиотекарь, применив логический закон противоречия.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туация 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 пришел на экзамен по логике. Он знает, что в одном из трех оставшихся на преподавательском столе билетов находиться вопрос о категорическом силлогизме, единственный вопрос, ответ на который студент знает.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удент пытается выведать у товарищей, в каком билете содержится необходимый ему вопрос. Первый из опрошенных сказал: «Тебе не нужен первый билет. Тебе не нужен второй». Другой сказал: «Тебе нужен третий. Нет, тебе нужен первый». Последний ответил: «Тебе не нужен третий. Тебе нужен первый». Какой билет надо взять студенту, если известно, что один из его товарищей дважды солгал, другой дважды сказал правду, а третий раз солгал, а второй раз сказал правду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вый студент: А1 - тебе не нужен первый билет, В1- тебе не нужен второ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торой студент: А2 – тебе не нужен третий, В2 – нет, тебе не нужен первы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тий студент: А3 – тебе не нужен третий; В3 – тебе нужен перв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892"/>
        <w:gridCol w:w="7195"/>
      </w:tblGrid>
      <w:tr>
        <w:trPr>
          <w:trHeight w:val="55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горитм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кретное соответствие данной ситуации предложенному алгоритму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ение ложного и истинного суждений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1-и В1-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А1-и В1-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1-л В1-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1-л В1-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2-л В2-л А2-л В2-л А2-и В2-и А2-и В2-и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3-л В3-и А3-и В3-л А3-л В3-и А3-и В3-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1-и В1-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1-и В1-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1-л В1-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1-л В1-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2-и В2-л А2-л В2-и А2-и В2-л А2-л В2-и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3-л В3-л А3-л В3-л А3-и В3-и А3-и В3-и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1-и В1-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1-л В1-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1-и В1-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2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1-л В1-и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2-и В2-и А2-и В2-и А2-л В2-л А2-л В2-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3-л В3-л А3-л В3-л А3-и В3-и А3-и В3-и</w:t>
            </w:r>
          </w:p>
        </w:tc>
      </w:tr>
      <w:tr>
        <w:trPr>
          <w:trHeight w:val="7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на ложного суждения его истинной парой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2 – тебе не нужен третий, В2 – тебе не нужен третий, А3 – тебе нужен трет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 А2 – тебе не нужен третий, В2 – тебе не нужен первый, В3 тебе не нужен первы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А1 – тебе нужен первый, В1 – тебе нужен второй, А3 – тебе нужен трет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 А1 – тебе нужен первый, В1 – тебе нужен второй, В3 – тебе не нужен первы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В2 – тебе не нужен первый, А3 – тебе нужен третий, В3 – тебе не нужен первы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)А2 тебе не нужен третий, А3 – тебе нужен третий, В3 – тебе не нужен первы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)А1 – тебе нужен первый, В1 – тебе нужен второй, В2 – тебе не нужен первы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) А1 – тебе нужен первый, В1 – тебе нужен второй, А2 – тебе не нужен трети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9)В1- тебе нужен второй, А3 – тебе нужен третий, В3- тебе не нужен первый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) А1 – тебе нужен первый, А3 – тебе нужен третий, В3 – тебе не нужен первы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)В1 – тебе нужен второй, А2 – тебе не нужен третий, В2 – тебе не нужен трет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)А1 – тебе нужен первый, А2 – тебе не нужен третий, В2 – тебе не нужен трети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поставление истинных суждений: если они не противоречат друг другу, то логическая конструкция правильна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А1, В2, В3 – между собой, а также А2 и А3 - противоречат друг другу – логическая конструкция не правильн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Все шесть суждений указывают на оставшиеся три билета – логическая конструкция не правильн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 Все шесть суждений указывают на оставшиеся три билета – логическая конструкция не правильн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 А1, В2, В3 – между собой, а также А2 и А3 противоречат друг другу – логическая конструкция не правиль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 Истинные сужения не противоречат друг другу – логическая конструкция правиль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) А1, В2, В3 – между собой, а также А2 и А3 - противоречат друг другу – логическая конструкция не правиль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) А1, В2, В3 – между собой, а также А2 и А3 - противоречат друг другу – логическая конструкция не правильн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)А1, В1, В2, В3 противоречат друг другу – логическая конструкция не правиль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) В1, А2, А3 противоречат друг другу – логическая конструкция не правильн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) А1, В2, В3 противоречат друг другу – логическая конструкция не правильн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) А1, В2, В3 противоречат друг другу – логическая конструкция не правильн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) А1, В2, В3 противоречат друг другу – логическая конструкция не правильна</w:t>
            </w:r>
          </w:p>
        </w:tc>
      </w:tr>
      <w:tr>
        <w:trPr>
          <w:trHeight w:val="30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вод на основании полученных данных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инная версия №5, следовательно, студенту нужен третий билет</w:t>
            </w:r>
          </w:p>
        </w:tc>
      </w:tr>
    </w:tbl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у, пришедшему на экзамен нужен третий билет. Он пришел к такому выводу, применив логический закон противоречия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я 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Иван Иванович уехал в один из трех городов – Одесса, Петербург, Вологда. В какой город уехал Иван Иванович, если из двух сообщений: «Иван Иванович в Петербурге» и «Иван Иванович не в Вологде» только одно является истинны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601"/>
        <w:gridCol w:w="6486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горитм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кретное соответствие данной ситуации предложенному алгоритму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ение ложного и истинного суждений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ван Иванович в Петербурге – ложно, Иван Иванович не в Вологде - истинно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ван Иванович в Петербурге – истинно, Иван Иванович не в Вологде – ложн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на ложного суждения его истинной парой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ван Иванович не в Петербурге - истинно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ван Иванович в Вологде - истинно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поставление истинных суждений: если они не противоречат друг другу, то логическая конструкция правильна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ван Иванович не в Петербурге – истинно, Иван Иванович не в Вологде – истинно. Истинные суждения не противоречат друг другу – логическая конструкция правильн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ван Иванович в Петербурге – истинно, Иван Иванович не в Вологде – истинно. Истинные суждения не могут противоречить друг другу – логическая конструкция не правильна.</w:t>
            </w:r>
          </w:p>
        </w:tc>
      </w:tr>
      <w:tr>
        <w:trPr>
          <w:trHeight w:val="30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вод на основании полученных данных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сли Иван Иванович не в Петербурге и не в Вологде, то он в Одессе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 Иванович уехал в Одессу, можно сделать такой вывод, применив логический закон противореч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Е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я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ое слово лишнее в этом ряду: электродинамика, алгебра, механика, акустика, оптика, аэродинамика, термодинамика, гидростатик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343"/>
        <w:gridCol w:w="4783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горитм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кретное соответствие данной ситуации предложенному алгоритму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ение классификационного признак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 данные слова, за исключением одного – название разделов физики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ение лишнего понятия с отсутствующим классификационным признаком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гебра – раздел не физики, а математики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bCs/>
          <w:sz w:val="28"/>
          <w:szCs w:val="28"/>
        </w:rPr>
        <w:t>алгеб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итуация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ое слово является лишним в этом ряду: тигр, шакал, леопард, гепард, рысь, лев, кошк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343"/>
        <w:gridCol w:w="4783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горитм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кретное соответствие данной ситуации предложенному алгоритму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ение классификационного признак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 данные слова, за исключением одного – названия млекопитающих семейства кошачьих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ение лишнего понятия с отсутствующим классификационным признаком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акал принадлежит к семейству псовых, а не кошачьих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вет:</w:t>
      </w:r>
      <w:r>
        <w:rPr>
          <w:rFonts w:cs="Times New Roman" w:ascii="Times New Roman" w:hAnsi="Times New Roman"/>
          <w:bCs/>
          <w:sz w:val="28"/>
          <w:szCs w:val="28"/>
        </w:rPr>
        <w:t xml:space="preserve"> шак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нт решения №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593"/>
        <w:gridCol w:w="5494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горитм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кретное соответствие данной ситуации предложенному алгоритму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ение классификационного признак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 данные слова, за исключением одного – названия название диких животных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ение лишнего понятия с отсутствующим классификационным признаком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шка относится к домашним животным, а не диким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bCs/>
          <w:sz w:val="28"/>
          <w:szCs w:val="28"/>
        </w:rPr>
        <w:t>кош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итуация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ое название является лишним в этом ряду: «Братья Карамазовы», «Игрок», «Неточка Незванова», «Бедные люди», «Воскресение», «Идиот», «Записки из подполья»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735"/>
        <w:gridCol w:w="5352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горитм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кретное соответствие данной ситуации предложенному алгоритму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ение классификационного признак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ром всех данных произведений, за исключением одного, - является Ф.М. Достоевский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ение лишнего понятия с отсутствующим классификационным признаком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Воскресение» написал Л.Н. Толстой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:</w:t>
      </w:r>
      <w:r>
        <w:rPr>
          <w:rFonts w:cs="Times New Roman" w:ascii="Times New Roman" w:hAnsi="Times New Roman"/>
          <w:bCs/>
          <w:sz w:val="28"/>
          <w:szCs w:val="28"/>
        </w:rPr>
        <w:t xml:space="preserve"> «Воскресение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итуация 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кое слово лишнее в данном ряду: Крамской, Репин, Суриков, Малевич, Перов, Ге, Куинджи, Поленов, Левитан, Мясоедов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877"/>
        <w:gridCol w:w="5210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горитм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кретное соответствие данной ситуации предложенному алгоритму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ение классификационного признак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 данные слова, за исключением одного – фамилии художников передвижников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ение лишнего понятия с отсутствующим классификационным признаком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левич не является художником передвижником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:</w:t>
      </w:r>
      <w:r>
        <w:rPr>
          <w:rFonts w:cs="Times New Roman" w:ascii="Times New Roman" w:hAnsi="Times New Roman"/>
          <w:bCs/>
          <w:sz w:val="28"/>
          <w:szCs w:val="28"/>
        </w:rPr>
        <w:t xml:space="preserve"> Малеви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итуация 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ое слово тут лишне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угольник, квадрат, окружность, тетраэдр, параллелограмм, трапеция, ромб, эллип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877"/>
        <w:gridCol w:w="5210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горитм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кретное соответствие данной ситуации предложенному алгоритму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ение классификационного признак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 данные слова, за исключением одного – названия плоских геометрических фигур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ение лишнего понятия с отсутствующим классификационным признаком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траэдр – многогранник, пирамида с треугольным основанием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тетраэдр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Е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я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ончите следующий силлогизм и дайте его логическую формулу, определите вид заключения и фигуру силлог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металлы электропровод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которые тела не электропровод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19"/>
        <w:gridCol w:w="5068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горитм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кретное соответствие данной ситуации предложенному алгоритму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ение среднего термина и определение фигуры силлогизма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– электропроводны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игура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ись формулы большой посылки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P a M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ись формулы меньшей посылки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 o M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лючение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которые тела не металлы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ись формулы заключ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 o P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ение заключения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Частноотрицательное суждение.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которые тела не металлы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фигура. Вывод – частноотрицательное сужде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итуация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ончите следующий силлогизм и дайте его логическую формулу, определите вид заключения и фигуру силлогиз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и ода планета не светит собственным све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Юпитер – план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19"/>
        <w:gridCol w:w="5068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горитм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кретное соответствие данной ситуации предложенному алгоритму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ение среднего термина и определение фигуры силлогизма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P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– планета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игура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ись формулы большой посылки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 e P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ись формулы меньшей посылки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 a M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лючение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питер не светит собственным светом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ись формулы заключ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 e P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ение заключения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щеотрицательное суждение.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:</w:t>
      </w:r>
      <w:r>
        <w:rPr>
          <w:rFonts w:cs="Times New Roman" w:ascii="Times New Roman" w:hAnsi="Times New Roman"/>
          <w:bCs/>
          <w:sz w:val="28"/>
          <w:szCs w:val="28"/>
        </w:rPr>
        <w:t xml:space="preserve"> Юпитер не светит собственным светом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фигура. Вывод – общеотрицательное сужд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туация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ончите следующий силлогизм и дайте его логическую формулу, определите вид заключения и фигуру силлог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адвокаты – юрис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которые адвокаты – шахматис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343"/>
        <w:gridCol w:w="4783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горитм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кретное соответствие данной ситуации предложенному алгоритму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ение среднего термина и определение фигуры силлогизма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P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– адвокаты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игура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ись формулы большой посылк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 a P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ись формулы меньшей посылк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 i S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лючение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которые шахматисты – юристы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ись формулы заключе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 i P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ение заключения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Частноутвердительное суждение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: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которые шахматисты – юристы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фигура. Вывод – частноутвердительное суждение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туация 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ончите следующий силлогизм и дайте его логическую формулу, определите вид заключения и фигуру силлог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кашалоты – ки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и один кит – не рыб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343"/>
        <w:gridCol w:w="4783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горитм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кретное соответствие данной ситуации предложенному алгоритму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ение среднего термина и определение фигуры силлогизма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– киты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игура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ись формулы большой посылк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P a M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ись формулы меньшей посылк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 e S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лючение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 одна рыба не кашалот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ись формулы заключе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 e P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ение заключения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щеотрицательное суждение.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bCs/>
          <w:sz w:val="28"/>
          <w:szCs w:val="28"/>
        </w:rPr>
        <w:t xml:space="preserve">Ни одна рыба не кашалот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 xml:space="preserve"> фигура. Вывод – общеотрицательное суждени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итуация 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ончите следующий силлогизм и дайте его логическую формулу, определите вид заключения и фигуру силлог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и одна птица – не млекопитающ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млекопитающие – позвоноч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343"/>
        <w:gridCol w:w="4783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горитм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кретное соответствие данной ситуации предложенному алгоритму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ение среднего термина и определение фигуры силлогизма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– млекопитающ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игура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ись формулы большой посылк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P e M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ись формулы меньшей посылк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 a S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лючение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 позвоночные – не птицы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ись формулы заключе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 e P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ение заключения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щеотрицательное суждение.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:</w:t>
      </w:r>
      <w:r>
        <w:rPr>
          <w:rFonts w:cs="Times New Roman" w:ascii="Times New Roman" w:hAnsi="Times New Roman"/>
          <w:bCs/>
          <w:sz w:val="28"/>
          <w:szCs w:val="28"/>
        </w:rPr>
        <w:t xml:space="preserve"> Все позвоночные – не птицы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 xml:space="preserve"> фигура. Вывод – общеотрицательное суждени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НИЕ 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туация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вершите формулу простого категорического силлогизма. Замените символически выраженные логические термины понятиями так, чтобы в результате прийти к осмысленному заключ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 a P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S a M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Решение</w:t>
      </w:r>
      <w:r>
        <w:rPr/>
        <w:t>:</w:t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343"/>
        <w:gridCol w:w="4783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горитм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кретное соответствие данной ситуации предложенному алгоритму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вершение формулы простого категорического силлогизм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 a P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бор понятий в большой посылк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 витамины полезны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бор понятий в меньшей посылк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иамин - витамин.</w:t>
            </w:r>
          </w:p>
        </w:tc>
      </w:tr>
      <w:tr>
        <w:trPr>
          <w:trHeight w:val="30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лючени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иамин - полезен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вет: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M a P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S a M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 a P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итуация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вершите формулу простого категорического силлогизма. Замените символически выраженные логические термины понятиями так, чтобы в результате прийти к осмысленному заключ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 a P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S i M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?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326"/>
        <w:gridCol w:w="4761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горитм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кретное соответствие данной ситуации предложенному алгоритму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вершение формулы простого категорического силлогизм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 i P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бор понятий в большой посылке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 студенты учащиеся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бор понятий в меньшей посылке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которые юноши - студенты.</w:t>
            </w:r>
          </w:p>
        </w:tc>
      </w:tr>
      <w:tr>
        <w:trPr>
          <w:trHeight w:val="30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лючение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которые юноши - учащиеся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вет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M a P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S i M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 i P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итуация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вершите формулу простого категорического силлогизма. Замените символически выраженные логические термины понятиями так, чтобы в результате прийти к осмысленному заключ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 e M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S a M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Решение</w:t>
      </w:r>
      <w:r>
        <w:rPr/>
        <w:t>: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326"/>
        <w:gridCol w:w="4761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горитм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кретное соответствие данной ситуации предложенному алгоритму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вершение формулы простого категорического силлогизм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 e P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бор понятий в большой посылке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ходит по земле ни одна рыба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бор понятий в меньшей посылке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ась - рыба.</w:t>
            </w:r>
          </w:p>
        </w:tc>
      </w:tr>
      <w:tr>
        <w:trPr>
          <w:trHeight w:val="30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лючение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ась не ходит по земле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 e M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S a M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туация 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вершите формулу простого категорического силлогизма. Замените символически выраженные логические термины понятиями так, чтобы в результате прийти к осмысленному заключ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 a P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M a 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326"/>
        <w:gridCol w:w="4761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горитм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кретное соответствие данной ситуации предложенному алгоритму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вершение формулы простого категорического силлогизм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 a P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бор понятий в большой посылке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 пловцы тренируются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бор понятий в меньшей посылке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 пловцы - спортсмены.</w:t>
            </w:r>
          </w:p>
        </w:tc>
      </w:tr>
      <w:tr>
        <w:trPr>
          <w:trHeight w:val="30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лючение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 спортсмены тренируются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вет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M a P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M a S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 a P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итуация 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вершите формулу простого категорического силлогизма. Замените символически выраженные логические термины понятиями так, чтобы в результате прийти к осмысленному заключ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 a M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M e 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?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326"/>
        <w:gridCol w:w="4761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горитм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кретное соответствие данной ситуации предложенному алгоритму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вершение формулы простого категорического силлогизм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 e P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бор понятий в большой посылке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 сушки - баранки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бор понятий в меньшей посылке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 одна баранка не пирожное.</w:t>
            </w:r>
          </w:p>
        </w:tc>
      </w:tr>
      <w:tr>
        <w:trPr>
          <w:trHeight w:val="30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лючение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одно пирожное не сушка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 a M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M e S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S e P</w:t>
      </w:r>
    </w:p>
    <w:sectPr>
      <w:footerReference w:type="default" r:id="rId15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34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644" w:hanging="360"/>
      </w:pPr>
      <w:rPr>
        <w:b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53:00Z</dcterms:created>
  <dc:creator>Alex</dc:creator>
  <dc:description/>
  <cp:keywords/>
  <dc:language>en-US</dc:language>
  <cp:lastModifiedBy>SYSTEM</cp:lastModifiedBy>
  <dcterms:modified xsi:type="dcterms:W3CDTF">2011-09-25T11:53:00Z</dcterms:modified>
  <cp:revision>2</cp:revision>
  <dc:subject/>
  <dc:title>Содержание</dc:title>
</cp:coreProperties>
</file>