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 xml:space="preserve">ХРИСТИАНСКИЙ ГУМАНИТАРНО-ЭКОНОМИЧЕСКИЙ </w:t>
      </w:r>
    </w:p>
    <w:p>
      <w:pPr>
        <w:pStyle w:val="Style23"/>
        <w:rPr/>
      </w:pPr>
      <w:r>
        <w:rPr/>
        <w:t xml:space="preserve">ОТКРЫТЫЙ УНИВЕРСИТЕТ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РЕФЕРАТ </w:t>
      </w:r>
    </w:p>
    <w:p>
      <w:pPr>
        <w:pStyle w:val="Style23"/>
        <w:rPr/>
      </w:pPr>
      <w:r>
        <w:rPr/>
        <w:t xml:space="preserve">Учебная дисциплина: «Юридическая психология» </w:t>
      </w:r>
    </w:p>
    <w:p>
      <w:pPr>
        <w:pStyle w:val="Style23"/>
        <w:rPr/>
      </w:pPr>
      <w:r>
        <w:rPr/>
        <w:t>Тема: «ИСПРАВИТЕЛЬНО-ТРУДОВАЯ ПСИХОЛОГИЯ»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студентки 5 курса гуманитарного факультета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«Защищен»____________ </w:t>
      </w:r>
    </w:p>
    <w:p>
      <w:pPr>
        <w:pStyle w:val="Normal"/>
        <w:widowControl w:val="false"/>
        <w:autoSpaceDE w:val="false"/>
        <w:ind w:hanging="0"/>
        <w:rPr/>
      </w:pPr>
      <w:r>
        <w:rPr/>
        <w:t>«Оценка»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Одесса-2008г. </w:t>
      </w:r>
      <w:r>
        <w:br w:type="page"/>
      </w:r>
    </w:p>
    <w:p>
      <w:pPr>
        <w:pStyle w:val="Heading2"/>
        <w:ind w:hanging="0"/>
        <w:rPr/>
      </w:pPr>
      <w:r>
        <w:rPr/>
        <w:t>План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1. </w:t>
      </w:r>
      <w:r>
        <w:rPr>
          <w:rStyle w:val="InternetLink"/>
          <w:lang w:val="en-US" w:eastAsia="en-US"/>
        </w:rPr>
        <w:t>Исправительно-трудовая психология</w:t>
      </w:r>
      <w:r>
        <w:rPr>
          <w:lang w:val="en-US" w:eastAsia="en-US"/>
        </w:rPr>
        <w:tab/>
        <w:t>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нятие и содержание исправительно-трудовой психологии</w:t>
      </w:r>
      <w:r>
        <w:rPr>
          <w:lang w:val="en-US" w:eastAsia="en-US"/>
        </w:rPr>
        <w:tab/>
        <w:t>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Методы психолого-педагогического воздействия в учреждениях по исполнению наказаний</w:t>
      </w:r>
      <w:r>
        <w:rPr>
          <w:lang w:val="en-US" w:eastAsia="en-US"/>
        </w:rPr>
        <w:tab/>
        <w:t>7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1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12</w: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одной из первых работ (1925), посвященных раскрытию проблем воспитательно-трудовой психологии, М.Н. Гернет писал: «Не спертый и тяжелый воздух в тюремной камере, не количество воздуха, приходящееся на арестанта интересует автора этих строк, а живая душа человека, заключенного в тюрьму, с особенностями его переживаний за высокими стенами, за крепкими дверями, под охраной внутренней и внешней». </w:t>
      </w:r>
    </w:p>
    <w:p>
      <w:pPr>
        <w:pStyle w:val="Normal"/>
        <w:widowControl w:val="false"/>
        <w:autoSpaceDE w:val="false"/>
        <w:rPr/>
      </w:pPr>
      <w:r>
        <w:rPr/>
        <w:t>Основы исправительной психологии были заложены еще в Х</w:t>
      </w:r>
      <w:r>
        <w:rPr>
          <w:lang w:val="uk-UA"/>
        </w:rPr>
        <w:t>ІХ</w:t>
      </w:r>
      <w:r>
        <w:rPr/>
        <w:t xml:space="preserve"> веке, когда в обществе стали формироваться идей гуманизации тюремного наказания и ученые, приступив к изучению влияния лишения свободы на психику и поведение человека, пришли к выводу о необходимости использования психологических знаний в работе по перевоспитанию осужденных. </w:t>
      </w:r>
    </w:p>
    <w:p>
      <w:pPr>
        <w:pStyle w:val="Normal"/>
        <w:widowControl w:val="false"/>
        <w:autoSpaceDE w:val="false"/>
        <w:rPr/>
      </w:pPr>
      <w:r>
        <w:rPr/>
        <w:t xml:space="preserve">Цель данной работы раскрыть сущность исправительно-трудовой психологии и описать методы психолого-педагогического воздействия на осужденных – людей, совершивших преступление. </w:t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1. </w:t>
      </w:r>
      <w:r>
        <w:rPr/>
        <w:t>Исправительно-трудовая психология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>
          <w:lang w:val="uk-UA" w:eastAsia="en-US"/>
        </w:rPr>
      </w:pPr>
      <w:r>
        <w:rPr/>
        <w:t>1.1 Понятие и содержание исправительно-трудовой психологии</w:t>
      </w:r>
    </w:p>
    <w:p>
      <w:pPr>
        <w:pStyle w:val="Normal"/>
        <w:widowControl w:val="false"/>
        <w:autoSpaceDE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Сегодня в структуре Государственного департамента Украины по вопросам исполнения наказаний находится 180 учреждений, в том числе 131 исправительная колония, из которых 12 - для содержания женщин, 11 воспитательных колоний для несовершеннолетних и 33 следственных изолятора. В исправительных колониях находится около 150 тыс. лиц [4]. </w:t>
      </w:r>
    </w:p>
    <w:p>
      <w:pPr>
        <w:pStyle w:val="Normal"/>
        <w:widowControl w:val="false"/>
        <w:autoSpaceDE w:val="false"/>
        <w:rPr/>
      </w:pPr>
      <w:r>
        <w:rPr/>
        <w:t xml:space="preserve">Исправительная (с 90-х годов пенитенциарная) психология как отрасль юридической психологии определяет условия и особенности исправления и перевоспитания правонарушителей, преимущественно в исправительно-трудовых учреждениях. В частности, данная отрасль исследует интеллектуальные и личностные свойства правонарушителей, процесс их адаптации к пребыванию в исправительно-трудовых учреждениях психические состояния, вызванные лишением свободы, методы и приемы воспитательной работы с этой категорией лиц, формирование позитивной установки на исправление и др. </w:t>
      </w:r>
    </w:p>
    <w:p>
      <w:pPr>
        <w:pStyle w:val="Normal"/>
        <w:widowControl w:val="false"/>
        <w:autoSpaceDE w:val="false"/>
        <w:rPr/>
      </w:pPr>
      <w:r>
        <w:rPr/>
        <w:t xml:space="preserve">Предмет изучения пенитенциарной психологии составляют факты, закономерности и механизмы проявлений психики у отдельных осужденных, социально-психологические явления в их среде, а также эффективность средств воздействия, применяемых сотрудниками исправительных учреждений в процессе исполнения различных видов наказания. </w:t>
      </w:r>
    </w:p>
    <w:p>
      <w:pPr>
        <w:pStyle w:val="Normal"/>
        <w:widowControl w:val="false"/>
        <w:autoSpaceDE w:val="false"/>
        <w:rPr/>
      </w:pPr>
      <w:r>
        <w:rPr/>
        <w:t xml:space="preserve">Различные формы воздействия на осужденных составляют систему методов, способствующих их подготовке к будущей жизни на свободе. Существует необходимость создания у осужденных положительной структуры потребностной базы для последующего развития у них положительной структуры связей, формирования основы для восприятия положительного социального опыт [4]. </w:t>
      </w:r>
    </w:p>
    <w:p>
      <w:pPr>
        <w:pStyle w:val="Normal"/>
        <w:widowControl w:val="false"/>
        <w:autoSpaceDE w:val="false"/>
        <w:rPr/>
      </w:pPr>
      <w:r>
        <w:rPr/>
        <w:t xml:space="preserve">Социально-психологическая адаптация осужденного происходит в результате воздействия на него комплекса психолого-педагогических методов, стимулирующих принятие личностью высоких социальных ценностей. Наиболее важными в этом отношении являются отход от шаблонов, индивидуализация в избрании и применении методов воспитательной работы. Даже избрание форм труда по степени тяжести, характеру выполняемых действий (труд мужской или женский), результатам выполнения заданий, играют большую роль в возможностях воздействия на осужденных. </w:t>
      </w:r>
    </w:p>
    <w:p>
      <w:pPr>
        <w:pStyle w:val="Normal"/>
        <w:widowControl w:val="false"/>
        <w:autoSpaceDE w:val="false"/>
        <w:rPr/>
      </w:pPr>
      <w:r>
        <w:rPr/>
        <w:t xml:space="preserve">Формы труда предполагают и учет направленности личности. Так, выполнение работы, не представляющей никакого интереса для осужденных, влечет за собой отрицательное психологическое воздействие на них и, как следствие, ведет к слабому трудовому воспитательному эффекту. Так, например, женщины отбывающие наказание в исправительно-трудовых учреждениях, предпочитают «женский труд». В частности, как свидетельствует практика, производительность и качество труда у них возрастает, если они шьют детскую одежду, школьную форму и, резко снижается, когда производственный заказ своим объектом имеет изготовление рабочих рукавиц, брезентовых фартуков и т.д. [4]. </w:t>
      </w:r>
    </w:p>
    <w:p>
      <w:pPr>
        <w:pStyle w:val="Normal"/>
        <w:widowControl w:val="false"/>
        <w:autoSpaceDE w:val="false"/>
        <w:rPr/>
      </w:pPr>
      <w:r>
        <w:rPr/>
        <w:t xml:space="preserve">Исходя из изложенного, пенитенциарную психологию можно определить как отрасль юридической психологии, исследующую закономерности психической деятельности личности, которая отбывает наказание, а также возможности ее ресоциализации, т.е. восстановления ранее нарушенных социальных качеств. </w:t>
      </w:r>
    </w:p>
    <w:p>
      <w:pPr>
        <w:pStyle w:val="Normal"/>
        <w:widowControl w:val="false"/>
        <w:autoSpaceDE w:val="false"/>
        <w:rPr/>
      </w:pPr>
      <w:r>
        <w:rPr/>
        <w:t xml:space="preserve">В своем развитии пенитенциарная психология использует данные других отраслей психологии. Наиболее тесно она связана с психологией труда, данные которой используются для исследования психологических факторов, влияющих на воспитание у осужденных трудолюбия, повышения производительности труда, избрания вида и характера производств, оказывающих воспитательное воздействие. </w:t>
      </w:r>
    </w:p>
    <w:p>
      <w:pPr>
        <w:pStyle w:val="Normal"/>
        <w:widowControl w:val="false"/>
        <w:autoSpaceDE w:val="false"/>
        <w:rPr/>
      </w:pPr>
      <w:r>
        <w:rPr/>
        <w:t xml:space="preserve">Психология искусства дает возможность использовать в процессе воспитательного воздействия данные о влиянии эстетических ценностей на развитие и становление личности, в частности таких ее потребностей, которые определяют ресоциализацию личности, пробуждая нравственные, гуманные черты личности. </w:t>
      </w:r>
    </w:p>
    <w:p>
      <w:pPr>
        <w:pStyle w:val="Normal"/>
        <w:widowControl w:val="false"/>
        <w:autoSpaceDE w:val="false"/>
        <w:rPr/>
      </w:pPr>
      <w:r>
        <w:rPr/>
        <w:t xml:space="preserve">Пенитенциарная психология также связана с общей и социальной психологией. В общей психологии используются данные об эмоциях, стрессах, фрустрациях, психологических показателях темперамента и характера, волевых проявлений, реакций на раздражитель как основы формирования методов индивидуального воздействия на осужденных. . </w:t>
      </w:r>
    </w:p>
    <w:p>
      <w:pPr>
        <w:pStyle w:val="Normal"/>
        <w:widowControl w:val="false"/>
        <w:autoSpaceDE w:val="false"/>
        <w:rPr/>
      </w:pPr>
      <w:r>
        <w:rPr/>
        <w:t xml:space="preserve">Данные же социальной психологии, относящиеся к формированию настроений и чувств различных социальных групп (формальных и неформальных), применяются для исследования закономерностей формирования настроений и чувств коллективов осужденных, в т. ч. отдельных микроколлективов, в труде и быту, психологических основ групповых преступлений, массовых конфликтов, дезорганизующих деятельность учреждений по исполнению наказаний [1]. </w:t>
      </w:r>
    </w:p>
    <w:p>
      <w:pPr>
        <w:pStyle w:val="Normal"/>
        <w:widowControl w:val="false"/>
        <w:autoSpaceDE w:val="false"/>
        <w:rPr/>
      </w:pPr>
      <w:r>
        <w:rPr/>
        <w:t xml:space="preserve">К основным направлениям исследований в области пенитенциарной психологии относятся: </w:t>
      </w:r>
    </w:p>
    <w:p>
      <w:pPr>
        <w:pStyle w:val="Normal"/>
        <w:widowControl w:val="false"/>
        <w:autoSpaceDE w:val="false"/>
        <w:rPr/>
      </w:pPr>
      <w:r>
        <w:rPr/>
        <w:t xml:space="preserve">изучение закономерностей изменения психики осужденного, развитие его личностных качеств и мотивов поведения в целях определения влияния на его сознание факторов, связанных с изоляцией от общества; </w:t>
      </w:r>
    </w:p>
    <w:p>
      <w:pPr>
        <w:pStyle w:val="Normal"/>
        <w:widowControl w:val="false"/>
        <w:autoSpaceDE w:val="false"/>
        <w:rPr/>
      </w:pPr>
      <w:r>
        <w:rPr/>
        <w:t xml:space="preserve">исследование морального воздействия на осужденного уголовного наказания как фактора, оказывающего позорящее влияние, изучение психических состояний осужденных, вызванных осознанием вины либо невиновности в целях создания необходимых условий для их адаптации; </w:t>
      </w:r>
    </w:p>
    <w:p>
      <w:pPr>
        <w:pStyle w:val="Normal"/>
        <w:widowControl w:val="false"/>
        <w:autoSpaceDE w:val="false"/>
        <w:rPr/>
      </w:pPr>
      <w:r>
        <w:rPr/>
        <w:t xml:space="preserve">исследование психологических особенностей осужденных, обусловленных их возрастом, жизненным опытом, национальной принадлежностью, видом преступной деятельности и наказанием в целях разработки методов формирования коллективов осужденных и видов воспитательного воздействия; </w:t>
      </w:r>
    </w:p>
    <w:p>
      <w:pPr>
        <w:pStyle w:val="Normal"/>
        <w:widowControl w:val="false"/>
        <w:autoSpaceDE w:val="false"/>
        <w:rPr/>
      </w:pPr>
      <w:r>
        <w:rPr/>
        <w:t xml:space="preserve">разработка групповых и индивидуальных методов психолого-педагогического воздействия в целях наиболее эффективной коррекции осужденных. </w:t>
      </w:r>
    </w:p>
    <w:p>
      <w:pPr>
        <w:pStyle w:val="Normal"/>
        <w:widowControl w:val="false"/>
        <w:autoSpaceDE w:val="false"/>
        <w:rPr/>
      </w:pPr>
      <w:r>
        <w:rPr/>
        <w:t xml:space="preserve">Решение названных задач не является чем-то раз и навсегда данным, застывшим, оно приобретает новые направления и формы, обусловленные спецификой учреждений по исполнению наказаний, а также результативностью теоретических положений и методик, внедренных в практику их деятельности. </w:t>
      </w:r>
    </w:p>
    <w:p>
      <w:pPr>
        <w:pStyle w:val="Normal"/>
        <w:widowControl w:val="false"/>
        <w:autoSpaceDE w:val="false"/>
        <w:rPr/>
      </w:pPr>
      <w:r>
        <w:rPr/>
        <w:t xml:space="preserve">Рассмотрим теперь основные методы психолого-педагогического воздействия, используемые в пенитенциарных учреждениях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1.2 Методы психолого-педагогического воздействия в учреждениях по исполнению наказани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учреждение по исполнению наказаний попадает лицо с достаточно устоявшимися взглядами, навыками, привычками, манерой общения с людьми. Поэтому методы психолого-педагогического воздействия, применяемые в обычной обстановке, здесь должны быть трансформированы применительно к тем характеристикам, которые свойственны лицам, отбывающим наказание за совершённое ими преступление. Социально – психологические отклонения (дефекты) в поведении и образе жизни индивида, укоренившиеся в процессе осуществления им преступной деятельности, требуют такого социального контроля, который направлен на разрушение преступных потребностей, ликвидацию накопившегося у него отрицательного социального опыта, создание основы для последующего развития положительной структуры связей [1]. </w:t>
      </w:r>
    </w:p>
    <w:p>
      <w:pPr>
        <w:pStyle w:val="Normal"/>
        <w:widowControl w:val="false"/>
        <w:autoSpaceDE w:val="false"/>
        <w:rPr/>
      </w:pPr>
      <w:r>
        <w:rPr/>
        <w:t xml:space="preserve">Необходимой предпосылкой для избрания методов психолого-педагогического воздействия является изучение личности осуждённого, его поведения в генезисе (до поступления в учреждение по исполнению наказаний и во время пребывания в нём), отношение к труду, учёбе, режиму, комплексу мер социального воздействия. </w:t>
      </w:r>
    </w:p>
    <w:p>
      <w:pPr>
        <w:pStyle w:val="Normal"/>
        <w:widowControl w:val="false"/>
        <w:autoSpaceDE w:val="false"/>
        <w:rPr/>
      </w:pPr>
      <w:r>
        <w:rPr/>
        <w:t xml:space="preserve">Личность осуждённого представляет собой сложную структуру, объединяющую комплекс социально – психологических взглядов, потребностей, отношений, в которых доминируют отрицательные тенденции. В основе поведения и деятельности каждого человека лежат потребности. Жизнь предполагает удовлетворение потребностей, в том числе материальных и духовных. Потребности человека побуждают его к активности, созданию и развитию общественного производства. Вместе с тем уровень и характеристика потребностей в норме и при криминальных отклонениях могут быть принципиально разными. Анализ и обобщение уровней потребностей и интересов у правонарушителей позволяют выявить: </w:t>
      </w:r>
    </w:p>
    <w:p>
      <w:pPr>
        <w:pStyle w:val="Normal"/>
        <w:widowControl w:val="false"/>
        <w:autoSpaceDE w:val="false"/>
        <w:rPr/>
      </w:pPr>
      <w:r>
        <w:rPr/>
        <w:t xml:space="preserve">1) нарушение равновесия между различными видами потребностей и интересов; </w:t>
      </w:r>
    </w:p>
    <w:p>
      <w:pPr>
        <w:pStyle w:val="Normal"/>
        <w:widowControl w:val="false"/>
        <w:autoSpaceDE w:val="false"/>
        <w:rPr/>
      </w:pPr>
      <w:r>
        <w:rPr/>
        <w:t xml:space="preserve">2) извращённый характер отдельных потребностей; 3) примитивность потребностей и интересов; </w:t>
      </w:r>
    </w:p>
    <w:p>
      <w:pPr>
        <w:pStyle w:val="Normal"/>
        <w:widowControl w:val="false"/>
        <w:autoSpaceDE w:val="false"/>
        <w:rPr/>
      </w:pPr>
      <w:r>
        <w:rPr/>
        <w:t xml:space="preserve">4) аморальность, преступные проявления в способах удовлетворения потребностей. </w:t>
      </w:r>
    </w:p>
    <w:p>
      <w:pPr>
        <w:pStyle w:val="Normal"/>
        <w:widowControl w:val="false"/>
        <w:autoSpaceDE w:val="false"/>
        <w:rPr/>
      </w:pPr>
      <w:r>
        <w:rPr/>
        <w:t xml:space="preserve">У преступников материальные потребности доминируют над духовными, круг последних крайне узок и предполагает только общение с людьми либо получение тех или иных сведений для приобретения своего «преступного престижа». Такие понятия как дружба, привязанность, преступники в подавляющем числе понимают извращённо: будут деньги – будут и друзья. Как правило, преступники некоторых категорий избегают труда, желают жить «легко и красиво», не утруждая себя физической работой. </w:t>
      </w:r>
    </w:p>
    <w:p>
      <w:pPr>
        <w:pStyle w:val="Normal"/>
        <w:widowControl w:val="false"/>
        <w:autoSpaceDE w:val="false"/>
        <w:rPr/>
      </w:pPr>
      <w:r>
        <w:rPr/>
        <w:t xml:space="preserve">Методы психолого-педагогического воздействия, используемые в учреждениях по исполнению наказаний, соответствуют по своей принципиальной схеме общим педагогическим мерам воспитания, однако обладают определённой спецификой, определяемой контингентом, в отношении которого они применяются. К этим методам наряду с высокой и последовательной требовательностью в отношении режима труда и отдыха относится метод убеждения, основной чертой которого является такое воздействие на психику осуждённого, при котором достигается понимание задачи и формируется согласие с необходимостью её выполнения. </w:t>
      </w:r>
    </w:p>
    <w:p>
      <w:pPr>
        <w:pStyle w:val="Normal"/>
        <w:widowControl w:val="false"/>
        <w:autoSpaceDE w:val="false"/>
        <w:rPr/>
      </w:pPr>
      <w:r>
        <w:rPr/>
        <w:t xml:space="preserve">Реалистичность, доказательность суждений и рассуждений, которые должны обладать силой убеждения, - главные стороны метода убеждения. При этом нужно подбирать доступные и яркие факты, аргументирующие доводы убеждения. Основным аргументом убеждения является беседа. Многократно повторяемая, имеющая определённую вариантность, она во всех случаях ведёт к положительному эффекту. </w:t>
      </w:r>
    </w:p>
    <w:p>
      <w:pPr>
        <w:pStyle w:val="Normal"/>
        <w:widowControl w:val="false"/>
        <w:autoSpaceDE w:val="false"/>
        <w:rPr/>
      </w:pPr>
      <w:r>
        <w:rPr/>
        <w:t xml:space="preserve">К наиболее важным методам уголовно – исполнительного воздействия относится метод внушения, предполагающий воздействие на психику человека без критического его восприятия последним. Внушение имеет целью изменить отношения осуждённого к его негативным установкам, привить ему новые устремления. Внушение, как правило, связанно с авторитетом человека, его осуществляющим. В общей психологии под внушением понимают различные способы вербального и невербального эмоционально окрашенного воздействия на человека с целью создания у него определённого состояния или побуждения к определённым действиям. В основе внушения лежит ослабление действия сознательного контроля, осуществляемого в отношении воспринимаемой информации [1]. </w:t>
      </w:r>
    </w:p>
    <w:p>
      <w:pPr>
        <w:pStyle w:val="Normal"/>
        <w:widowControl w:val="false"/>
        <w:autoSpaceDE w:val="false"/>
        <w:rPr/>
      </w:pPr>
      <w:r>
        <w:rPr/>
        <w:t xml:space="preserve">Выделяют два способа проведения внушения: словесное – путём прямого речевого воздействия на осуждённого и косвенное, опосредованное каким – либо предметом или действием [2]. Внушение может вызвать не только те или иные эмоциональные состояния, но и волевые побуждения, что очень существенно для практики деятельности учреждений по исполнению наказаний. Внушение может быть как прямым, непосредственно обращённым к осуждённому, так и косвенным, имеющим своей целью сообщение положительной, внушающей информации о других лицах, причём в такой форме, которая не требует непосредственной ответной реакции. </w:t>
      </w:r>
    </w:p>
    <w:p>
      <w:pPr>
        <w:pStyle w:val="Normal"/>
        <w:widowControl w:val="false"/>
        <w:autoSpaceDE w:val="false"/>
        <w:rPr/>
      </w:pPr>
      <w:r>
        <w:rPr/>
        <w:t xml:space="preserve">Методы косвенного внушения включают в себя демонстрацию фильмов, воздействие музыкой, чтением художественной литературы и т.п. При осуществлении методов воздействия важно отметить, что возникающие у осуждённого доминантные очаги, поддерживающие положительные стремления, начинают угасать. Поэтому такие доминанты необходимо стимулировать повторением воздействия. Целесообразно так же управлять самовнушением осуждённого. </w:t>
      </w:r>
    </w:p>
    <w:p>
      <w:pPr>
        <w:pStyle w:val="Normal"/>
        <w:widowControl w:val="false"/>
        <w:autoSpaceDE w:val="false"/>
        <w:rPr/>
      </w:pPr>
      <w:r>
        <w:rPr/>
        <w:t xml:space="preserve">В качестве важного метода воздействия на личность осуждённого в пенитенциарной психологии называют метод передачи информации. По мнению А.В. Дулова, специально и целенаправленно отбираемая информация, поступающая к осуждённому, должна способствовать восполнению его социального опыта, получению и переработке им сведений, которых он раньше не получал (или игнорировал), - о жизни общества, об интересах и деятельности людей, о трудовых процессах, культуре и т.д. [2] </w:t>
      </w:r>
    </w:p>
    <w:p>
      <w:pPr>
        <w:pStyle w:val="Normal"/>
        <w:widowControl w:val="false"/>
        <w:autoSpaceDE w:val="false"/>
        <w:rPr/>
      </w:pPr>
      <w:r>
        <w:rPr/>
        <w:t xml:space="preserve">Специфическим методом воздействия на личность осуждённого является метод регулирования психических общений. Здесь есть определённые возможности влиять и регулировать психические общения, взаимодействия с другими осуждёнными, родными и близкими. Такой метод так же предполагает контроль за вхождением осуждённого в микроколлективы (в том числе с отрицательной направленностью). </w:t>
      </w:r>
    </w:p>
    <w:p>
      <w:pPr>
        <w:pStyle w:val="Normal"/>
        <w:widowControl w:val="false"/>
        <w:autoSpaceDE w:val="false"/>
        <w:rPr/>
      </w:pPr>
      <w:r>
        <w:rPr/>
        <w:t xml:space="preserve">Особые условия нахождения осуждённого в местах лишения свободы предполагают применение метода принуждения. Учёные, исследующие пенитенциарную психологию (А.Г. Ковалёв), считают, что наказание действует в одних случаях устрашающе, в других – заставляет думать о том, какой образ поведения оказывается не только более удобным в настоящее время, но и перспективным в деле самоисправления.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Исправительная (пенитенциарная) психологическая наука являясь отраслью юридической психологии, выявляет условия и особенности исправления и перевоспитания правонарушителей, преимущественно в исправительно-трудовых учреждениях. </w:t>
      </w:r>
    </w:p>
    <w:p>
      <w:pPr>
        <w:pStyle w:val="Normal"/>
        <w:widowControl w:val="false"/>
        <w:autoSpaceDE w:val="false"/>
        <w:rPr/>
      </w:pPr>
      <w:r>
        <w:rPr/>
        <w:t xml:space="preserve">Пенитенциарная психология изучает как психологию отдельных правонарушителей, так и структуру формальных и неформальных групп в местах лишения свободы, психологический феномен их возникновения и функционирования. </w:t>
      </w:r>
    </w:p>
    <w:p>
      <w:pPr>
        <w:pStyle w:val="Normal"/>
        <w:widowControl w:val="false"/>
        <w:autoSpaceDE w:val="false"/>
        <w:rPr/>
      </w:pPr>
      <w:r>
        <w:rPr/>
        <w:t xml:space="preserve">К задачам исправительной психологии относятся: исследования эффективности наказания; изменение психики личности осужденного а в процессе исполнения наказания; формирование особенностей поведения в условиях лагерного и тюремного режимов. </w:t>
      </w:r>
    </w:p>
    <w:p>
      <w:pPr>
        <w:pStyle w:val="Normal"/>
        <w:widowControl w:val="false"/>
        <w:autoSpaceDE w:val="false"/>
        <w:rPr/>
      </w:pPr>
      <w:r>
        <w:rPr/>
        <w:t xml:space="preserve">Пенитенциарная психология в тесной связи с другими науками (педагогикой, психологией труда, социальной психологией) разрабатывает практические рекомендации по ресоциализации осужденных, средства и способы психологической коррекции личности правонарушителя. </w:t>
      </w:r>
    </w:p>
    <w:p>
      <w:pPr>
        <w:pStyle w:val="Normal"/>
        <w:widowControl w:val="false"/>
        <w:autoSpaceDE w:val="false"/>
        <w:rPr/>
      </w:pPr>
      <w:r>
        <w:rPr/>
        <w:t xml:space="preserve">Существенной особенностью пенитенциарной психологии является то, что она имеет дело с людьми, которые совершили преступление, и ставит основной задачей их перевоспитание, привлечение к общественно-полезному труду, их адаптации к нормальному существованию после истечения срока наказания. </w:t>
      </w:r>
    </w:p>
    <w:p>
      <w:pPr>
        <w:pStyle w:val="Normal"/>
        <w:widowControl w:val="false"/>
        <w:autoSpaceDE w:val="false"/>
        <w:rPr/>
      </w:pPr>
      <w:r>
        <w:rPr/>
        <w:t xml:space="preserve">Известно, что перевоспитывать всегда сложнее, так как этот процесс связан с ломкой, в определенной степени устоявшихся в личности взглядов на жизнь, ее ценности и способы достижения целей. Поэтому, исходя из объекта пенитенциарной психологии и ее воспитательных задач, к специалистам, работающим в исправительных учреждениях предъявляются особые требования. 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18"/>
        <w:numPr>
          <w:ilvl w:val="0"/>
          <w:numId w:val="3"/>
        </w:numPr>
        <w:ind w:hanging="0"/>
        <w:rPr/>
      </w:pPr>
      <w:r>
        <w:rPr/>
        <w:t xml:space="preserve">Баранов П.П., Юридическая психология. -Ростов н/Д. -2004. -576с. </w:t>
      </w:r>
    </w:p>
    <w:p>
      <w:pPr>
        <w:pStyle w:val="Style18"/>
        <w:numPr>
          <w:ilvl w:val="0"/>
          <w:numId w:val="3"/>
        </w:numPr>
        <w:ind w:hanging="0"/>
        <w:rPr/>
      </w:pPr>
      <w:r>
        <w:rPr/>
        <w:t>Бедь В.В. Юридична п</w:t>
      </w:r>
      <w:r>
        <w:rPr>
          <w:lang w:val="uk-UA"/>
        </w:rPr>
        <w:t xml:space="preserve">сихологія: Навчальний посібник. -2002. -376с. </w:t>
      </w:r>
    </w:p>
    <w:p>
      <w:pPr>
        <w:pStyle w:val="Style18"/>
        <w:numPr>
          <w:ilvl w:val="0"/>
          <w:numId w:val="3"/>
        </w:numPr>
        <w:ind w:hanging="0"/>
        <w:rPr/>
      </w:pPr>
      <w:r>
        <w:rPr/>
        <w:t xml:space="preserve">Дулов А.В. Судебная психология: Учебник. -Минск: Вышейшая школа, 1975. -462с. </w:t>
      </w:r>
    </w:p>
    <w:p>
      <w:pPr>
        <w:pStyle w:val="Style18"/>
        <w:numPr>
          <w:ilvl w:val="0"/>
          <w:numId w:val="3"/>
        </w:numPr>
        <w:ind w:hanging="0"/>
        <w:rPr/>
      </w:pPr>
      <w:r>
        <w:rPr/>
        <w:t xml:space="preserve">Коновалова В.Е., Шепитько В.Ю. Основы юридической психологии. -Х.: Одиссей, 2006. -352с. 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8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ind w:hanging="0"/>
      <w:jc w:val="left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53:00Z</dcterms:created>
  <dc:creator>Pukka</dc:creator>
  <dc:description/>
  <cp:keywords/>
  <dc:language>en-US</dc:language>
  <cp:lastModifiedBy>SYSTEM</cp:lastModifiedBy>
  <cp:lastPrinted>2008-05-19T22:59:00Z</cp:lastPrinted>
  <dcterms:modified xsi:type="dcterms:W3CDTF">2011-09-25T11:53:00Z</dcterms:modified>
  <cp:revision>2</cp:revision>
  <dc:subject/>
  <dc:title>Методы психолого - педагогического воздействия в учреждениях</dc:title>
</cp:coreProperties>
</file>