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Разнообразие методов психологии</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Использование метода наблюдения в психологии</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Эксперимент как метод познания психических явлений</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пециальные методы психологического исследования</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сихические явления совсем необычны. Они нематериальны и, следовательно, те методы, которые используются в естественных науках, имеющих дело с различными формами существования материи, для их изучения не подходят. Это было известно еще в XVIII и XIX веках, когда психологи вынуждены были ввести в употребление особый метод изучения психических явлений – интроспекцию.</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Разнообразие методов психолог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ия, изучая психические процессы, закономерности формирования психологии личности, применяет различные методы исследования. Используя конкретные способы и приемы изучения, психологическая наука постоянно обогащается новыми фактами. Для того чтобы любая наука развивалась успешно, необходимо применение научно обоснованных методов. Научность обоснования методов психологии требует, чтобы они отвечали ряду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ее условие – объективность изучения психических явлений. Это означает, что любой психический процесс, любое проявление психической жизни следует рассматривать такими, какими они есть на самом деле, в действительности. В свою очередь, это предполагает изучение психических явлений в тесной взаимосвязи с внешней средой, с теми внешними условиями жизни и деятельности человека, которые окружают его и которые отражаются в его психике.</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ивность метода исследования психики дает возможность ответить на вопросы: почему и как возникают, развиваются и изменяются психические процессы, состояния и свойства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ивное изучение психической жизни требует, чтобы психические явления исследовались в процессе деятельности человека и его общения с другими людьми, когда ярко проявляются психические состояния и свойства его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условием построения психологического исследования является изучение психического явления, процесса в развитии. Окружающий нас мир находится в постоянном движении и изменении. Естественно, что и отражение действительности не может быть статичным, застывшим.</w:t>
      </w:r>
    </w:p>
    <w:p>
      <w:pPr>
        <w:pStyle w:val="Normal"/>
        <w:spacing w:lineRule="auto" w:line="360"/>
        <w:ind w:firstLine="709"/>
        <w:jc w:val="both"/>
        <w:rPr>
          <w:color w:val="000000"/>
          <w:sz w:val="28"/>
          <w:szCs w:val="28"/>
          <w:lang w:val="en-US" w:eastAsia="en-US"/>
        </w:rPr>
      </w:pPr>
      <w:r>
        <w:rPr>
          <w:color w:val="000000"/>
          <w:sz w:val="28"/>
          <w:szCs w:val="28"/>
          <w:lang w:val="en-US" w:eastAsia="en-US"/>
        </w:rPr>
        <w:t>Выяснение развития психического явления в движении помогает наметить дальнейшие пути целенаправленного формирования психического облика конкретной личности. Особенно это необходимо при изучении психологии личности школьника. Повышение эффективности обучения и воспитания школьников, успешное развитие учащихся требует выяснения не только психических особенностей личности школьника, сложившихся к данному моменту, но и тех психических свойств, проявлений, которые определяют перспективу дальнейше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ым условием научно обоснованного психологического исследования является рассмотрение любого психического процесса, явления в неразрывной связи с другими психическими явлениями, процессами. Это условие вытекает из того факта, что вся психическая деятельность человека представляет собой единое целое и осуществляется единым мозгом, что все разнообразные проявления психических процессов, состояний, свойств в комплексе характеризуют определенную личность. Отсюда следует, что изучение отдельных сторон личности, особенностей ее психики изолированно от других не даст желаемого результата, не раскроет глубоко и всесторонне исследуемое психическое явление. Необходимо постоянно учитывать взаимные связи и взаимообусловленность психических явлений, процессов. Например, влияние развитой зрительной памяти у школьника на формирование его художественных способностей, наблюдательность, на развитие эстетических чувств, эстетических чувств на эмоциональную сторону мышления и т.д. Изучение любого психического явления во всей сложности его взаимоотношения и взаимосвязи с другими позволит объективно и всесторонне рассмотреть изучаемое я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психологии применяются различные методы исследования психической жизни человека, способы и приемы изучения закономерностей психических явлений, процессов, свойств личности. Использование одного из них или сразу нескольких, как правило, определяется конкретными задачами, поставленными перед исследованием, но в любом случае необходимо соблюдать условия, указанные выше.</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широкое распространение в психологии получили такие методы, как наблюдение, эксперимент, беседа, анализ продуктов и процесса деятельности, биографический метод, анкетный мето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Использование метода наблюдение в психолог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Метод наблюдения</w:t>
      </w:r>
      <w:r>
        <w:rPr>
          <w:color w:val="000000"/>
          <w:sz w:val="28"/>
          <w:szCs w:val="28"/>
          <w:lang w:val="en-US" w:eastAsia="en-US"/>
        </w:rPr>
        <w:t xml:space="preserve"> заключается в изучении психической деятельности человека в обычных условиях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мощи наблюдения исследуются психические процессы (восприятие, мышление, речь, память, воображение), психические состояния (внимательность, настроения, аффекты и т.п.), психические свойства личности (направленность, темперамент, характер, способности). В процессе той или иной деятельности человека (игровой, учебной, трудовой) наблюдается формирование у него соответствующих умений и навыков.</w:t>
      </w:r>
    </w:p>
    <w:p>
      <w:pPr>
        <w:pStyle w:val="Normal"/>
        <w:spacing w:lineRule="auto" w:line="360"/>
        <w:ind w:firstLine="709"/>
        <w:jc w:val="both"/>
        <w:rPr/>
      </w:pPr>
      <w:r>
        <w:rPr>
          <w:color w:val="000000"/>
          <w:sz w:val="28"/>
          <w:szCs w:val="28"/>
          <w:lang w:val="en-US" w:eastAsia="en-US"/>
        </w:rPr>
        <w:t>Наблюдение должно проводиться целенаправленно, т.е. наблюдатель должен понимать, что он будет наблюдать и для чего наблюдать. Целенаправленность требует, чтобы наблюдение проводилось по определенному плану или программе. Такая программа наблюдения обеспечивает успешное изучение тех процессов, явлений, фактов, которые заранее были намечены как объекты наблюдения. Отсутствие плана, программы наблюдения не позволяет всесторонне изучить наблюдаемое психическое явление, раскрыть динамику того или иного психического процесса, и наблюдение превращается в поверхностную констатацию ф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ъективности изучения явления, процесса наблюдение необходимо проводить систематически, а не отрывочно. Обычно психологическое наблюдение требует продолжительного времени. Продолжительность наблюдения обеспечивает накопление большого количества фактов, более глубокое изучение наблюдаемого. Например, наблюдение за эмоциональным проявлением качеств личности школьника требует продолжительного времени, так как только целый ряд наблюдений позволит объективно изучить истинное, соответствующее действительности проявление эмоций у школьника. Задача изучения особенностей мыслительной деятельности, и в частности соотношения анализа и синтеза у того же школьника в процессе рисования, требует не меньше времени для наблюдения, поскольку для объективного изучения данного вопроса необходимо исследовать аналитико-синтетическую деятельность мозга в разных условиях выполнения графического изображения (в условиях длительного рисования и в условиях быстрого рисования – набросков и зарисовок; в условиях рисования простого по форме и конструкции предмета и в условиях сложного по форме и конструкции предмета; в условиях приема рисования одними линиями и в условиях приема рисования тоном, завершением рисунка штриховкой и т.д.). Результаты наблюдения систематически записываются в специальные дневники или оформляются в виде психологических характеристик. Кроме того, результаты наблюдения могут фиксироваться на кинопленку, в фотографиях.</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реимуществом метода наблюдения является то, что изучение психических проявлений человека протекает в естественных условиях, без нарушения естественности протекания психических явлений, процессов у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метод наблюдения имеет и отрицательные стороны. Во-первых, находясь в позиции наблюдателя, исследователь вынужден ждать, когда снова он сможет наблюдать интересующее его явление, что не всегда целесообразно и нарушает систематичность наблюдения. И во-вторых, метод наблюдения не позволяет с необходимой точностью установить причину конкретного психического явления, поскольку в процессе наблюдения нельзя учесть все взаимоотношения наблюдаемого психического явления с другими, нельзя учесть самые разнообразные факторы, воздействующие на развитие, формирование того или иного психического процесса, свойства личнос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Эксперимент как метод познания психических явле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Метод эксперимента</w:t>
      </w:r>
      <w:r>
        <w:rPr>
          <w:color w:val="000000"/>
          <w:sz w:val="28"/>
          <w:szCs w:val="28"/>
          <w:lang w:val="en-US" w:eastAsia="en-US"/>
        </w:rPr>
        <w:t xml:space="preserve"> предполагает искусственное создание психологической ситуации и изучение того или иного психического явления, процесса, развивающихся в этой ситуации. Исследователь не ждет появления интересующего его явления, а сам вызывает его. Создавая специальные условия для эксперимента, обеспечивающие проявление психического процесса, свойства, экспериментатор получает возможность неоднократно повторять эксперимент, получает возможность, проводя исследование с разными испытуемыми в одинаковых условиях, установить возрастные и индивидуальные особенности развития исследуемых психических процессов. По своему усмотрению экспериментатор может менять условия эксперимента, что открывает широкие возможности для нахождения и обоснования наиболее эффективных приемов в учебно-воспитательной работе с детьми.</w:t>
      </w:r>
    </w:p>
    <w:p>
      <w:pPr>
        <w:pStyle w:val="Normal"/>
        <w:spacing w:lineRule="auto" w:line="360"/>
        <w:ind w:firstLine="709"/>
        <w:jc w:val="both"/>
        <w:rPr>
          <w:color w:val="000000"/>
          <w:sz w:val="28"/>
          <w:szCs w:val="28"/>
          <w:lang w:val="en-US" w:eastAsia="en-US"/>
        </w:rPr>
      </w:pPr>
      <w:r>
        <w:rPr>
          <w:color w:val="000000"/>
          <w:sz w:val="28"/>
          <w:szCs w:val="28"/>
          <w:lang w:val="en-US" w:eastAsia="en-US"/>
        </w:rPr>
        <w:t>Есть несколько разновидностей психологических экспериментов: естественный, лабораторный, полевой, констатирующий и формирующий. Естественный эксперимент ставит сама жизнь, а ситуация его складывается без вмешательства исследователя. Приведем несколько прим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1. В класс пришел новый ученик. Интересно узнать, что изменится в психологии и поведении остальных ребят после его появления, как изменится сам новый ученик.</w:t>
      </w:r>
    </w:p>
    <w:p>
      <w:pPr>
        <w:pStyle w:val="Normal"/>
        <w:spacing w:lineRule="auto" w:line="360"/>
        <w:ind w:firstLine="709"/>
        <w:jc w:val="both"/>
        <w:rPr>
          <w:color w:val="000000"/>
          <w:sz w:val="28"/>
          <w:szCs w:val="28"/>
          <w:lang w:val="en-US" w:eastAsia="en-US"/>
        </w:rPr>
      </w:pPr>
      <w:r>
        <w:rPr>
          <w:color w:val="000000"/>
          <w:sz w:val="28"/>
          <w:szCs w:val="28"/>
          <w:lang w:val="en-US" w:eastAsia="en-US"/>
        </w:rPr>
        <w:t>2. Человек неожиданно заболел, причем известно, что его болезнь должна будет как-то повлиять на его психику и поведение. Как? На этот вопрос и должен ответить эксперимент, который заключается в том, что во время болезни за пациентом ведет наблюдение психолог и сравнивает, каким он был до болезни и каким стал в результате болезни.</w:t>
      </w:r>
    </w:p>
    <w:p>
      <w:pPr>
        <w:pStyle w:val="Normal"/>
        <w:spacing w:lineRule="auto" w:line="360"/>
        <w:ind w:firstLine="709"/>
        <w:jc w:val="both"/>
        <w:rPr/>
      </w:pPr>
      <w:r>
        <w:rPr>
          <w:i/>
          <w:iCs/>
          <w:color w:val="000000"/>
          <w:sz w:val="28"/>
          <w:szCs w:val="28"/>
          <w:lang w:val="en-US" w:eastAsia="en-US"/>
        </w:rPr>
        <w:t>Лабораторный эксперимент</w:t>
      </w:r>
      <w:r>
        <w:rPr>
          <w:color w:val="000000"/>
          <w:sz w:val="28"/>
          <w:szCs w:val="28"/>
          <w:lang w:val="en-US" w:eastAsia="en-US"/>
        </w:rPr>
        <w:t xml:space="preserve"> в отличие от естественного придумывает и ставит сам экспериментатор, активно вмешиваясь в жизнь и создавая искусственные условия, специально рассчитанные на то, чтобы проверить некоторую научную гипотезу. Такой эксперимент нередко проводится в лаборатории с использованием специальных приборов. Поэтому он и называется лабораторным. 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особенностей мышления человека. Испытуемый получает серию умственных заданий, которые он должен решить за отведенное время. Выполнение каждого из заданий оценивается определенным количеством баллов, а сумма баллов становится показателем уровня интеллектуального развития.</w:t>
      </w:r>
    </w:p>
    <w:p>
      <w:pPr>
        <w:pStyle w:val="Normal"/>
        <w:spacing w:lineRule="auto" w:line="360"/>
        <w:ind w:firstLine="709"/>
        <w:jc w:val="both"/>
        <w:rPr/>
      </w:pPr>
      <w:r>
        <w:rPr>
          <w:i/>
          <w:iCs/>
          <w:color w:val="000000"/>
          <w:sz w:val="28"/>
          <w:szCs w:val="28"/>
          <w:lang w:val="en-US" w:eastAsia="en-US"/>
        </w:rPr>
        <w:t>Полевой эксперимент</w:t>
      </w:r>
      <w:r>
        <w:rPr>
          <w:color w:val="000000"/>
          <w:sz w:val="28"/>
          <w:szCs w:val="28"/>
          <w:lang w:val="en-US" w:eastAsia="en-US"/>
        </w:rPr>
        <w:t xml:space="preserve"> чем-то похож на лабораторный с той лишь разницей, что он проводится в реальных жизненных условиях человека. 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В школе ставится эксперимент по введению новой программы обучения, причем она в экспериментальном порядке реально вводится в учебный процесс. Экспериментаторов интересует, улучшатся ли в результате знания учеников или останутся прежними. Для этого они оценивают знания до и после эксперимента, делая вывод о том, насколько он оказался удачным.</w:t>
      </w:r>
    </w:p>
    <w:p>
      <w:pPr>
        <w:pStyle w:val="Normal"/>
        <w:spacing w:lineRule="auto" w:line="360"/>
        <w:ind w:firstLine="709"/>
        <w:jc w:val="both"/>
        <w:rPr/>
      </w:pPr>
      <w:r>
        <w:rPr>
          <w:i/>
          <w:iCs/>
          <w:color w:val="000000"/>
          <w:sz w:val="28"/>
          <w:szCs w:val="28"/>
          <w:lang w:val="en-US" w:eastAsia="en-US"/>
        </w:rPr>
        <w:t>Констатирующим</w:t>
      </w:r>
      <w:r>
        <w:rPr>
          <w:color w:val="000000"/>
          <w:sz w:val="28"/>
          <w:szCs w:val="28"/>
          <w:lang w:val="en-US" w:eastAsia="en-US"/>
        </w:rPr>
        <w:t xml:space="preserve"> называется такой эксперимент, задача которого состоит в простой фиксации и описании фактов, т.е. в констатации того, что в действительности происходит без активного вмешательства в процесс со стороны экспериментатора. От естественного констатирующий эксперимент отличается тем, что при нем просто фиксируется реальное состояние дел и не сравнивается между собой результаты до и после эксперимента. 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уровня развития памяти у детей. Испытуемым предлагается серия заданий на запоминание и воспроизведение материала. По результатам их выполнения определяется степень развития памяти.</w:t>
      </w:r>
    </w:p>
    <w:p>
      <w:pPr>
        <w:pStyle w:val="Normal"/>
        <w:spacing w:lineRule="auto" w:line="360"/>
        <w:ind w:firstLine="709"/>
        <w:jc w:val="both"/>
        <w:rPr/>
      </w:pPr>
      <w:r>
        <w:rPr>
          <w:i/>
          <w:iCs/>
          <w:color w:val="000000"/>
          <w:sz w:val="28"/>
          <w:szCs w:val="28"/>
          <w:lang w:val="en-US" w:eastAsia="en-US"/>
        </w:rPr>
        <w:t>Формирующий эксперимент</w:t>
      </w:r>
      <w:r>
        <w:rPr>
          <w:color w:val="000000"/>
          <w:sz w:val="28"/>
          <w:szCs w:val="28"/>
          <w:lang w:val="en-US" w:eastAsia="en-US"/>
        </w:rPr>
        <w:t xml:space="preserve"> заключается в том, чтобы сформировать у человека какое-то качество или изменить его поведение. 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Сформировать у детей способность решать задачи определенного класса. Испытуемых знакомят с соответствующими задачами и показывают, как их нужно решать. Далее им помогают выработать необходимые умения и навыки. В заключение оценивают полученные результаты.</w:t>
      </w:r>
    </w:p>
    <w:p>
      <w:pPr>
        <w:pStyle w:val="Normal"/>
        <w:spacing w:lineRule="auto" w:line="360"/>
        <w:ind w:firstLine="709"/>
        <w:jc w:val="both"/>
        <w:rPr/>
      </w:pPr>
      <w:r>
        <w:rPr>
          <w:color w:val="000000"/>
          <w:sz w:val="28"/>
          <w:szCs w:val="28"/>
          <w:lang w:val="en-US" w:eastAsia="en-US"/>
        </w:rPr>
        <w:t xml:space="preserve">Совершенствование метода эксперимента, и прежде всего естественного эксперимента, привело к появлению такой разновидности психологического эксперимента, как </w:t>
      </w:r>
      <w:r>
        <w:rPr>
          <w:b/>
          <w:bCs/>
          <w:color w:val="000000"/>
          <w:sz w:val="28"/>
          <w:szCs w:val="28"/>
          <w:lang w:val="en-US" w:eastAsia="en-US"/>
        </w:rPr>
        <w:t>психолого-педагогический развивающий эксперимент</w:t>
      </w:r>
      <w:r>
        <w:rPr>
          <w:color w:val="000000"/>
          <w:sz w:val="28"/>
          <w:szCs w:val="28"/>
          <w:lang w:val="en-US" w:eastAsia="en-US"/>
        </w:rPr>
        <w:t>. Особенностью психолого-педагогического развивающего эксперимента является то, что вначале исследуются те или иные психические процессы, свойства личности школьника, а затем, на основе результатов исследования, организуется специальное обучение (иногда в нескольких вариантах), которое предполагает новую, более высокую ступень развития изучаемых психических процессов, кач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мощью психолого-педагогического развивающего эксперимента не просто констатируется определенный уровень развития внимания, мышления, памяти и других психических явлений, процессов, свойств личности школьника, а исследуются и устанавливаются пути и средства, обеспечивающие успешное психическое и умственное развитие личности ребенка под влиянием обучения и воспитания. Таким образом, данный метод исследования позволяет одновременно раскрыть психологические закономерности развития школьника в конкретный момент его обучения и определить дальнейшие психологические условия его успешного обучения и воспитания, определить эффективные пути развития у учащегося мышления, памяти, внимания, воображения, способностей. Психолого-педагогический развивающий эксперимент является ведущим методом в педагогической псих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Специальные методы психологического исслед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Метод беседы</w:t>
      </w:r>
      <w:r>
        <w:rPr>
          <w:color w:val="000000"/>
          <w:sz w:val="28"/>
          <w:szCs w:val="28"/>
          <w:lang w:val="en-US" w:eastAsia="en-US"/>
        </w:rPr>
        <w:t xml:space="preserve"> заключается в анализе фактов психической деятельности человека, которые собираются в процессе непосредственного общения экспериментатора с испытуемым.</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беседа дала положительные результаты, необходимо соблюдать ряд условий. Одно из них – предварительно четко намечаются цель беседы и основные вопросы. Заранее продумываются и намечаются также дополнительные вариативные вопросы с целью всестороннего и глубокого изучения исследуемой стороны псих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е условие – вопросы должны быть четкими и понятными испытуемым.</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ым условием успеха беседы является непринужденная, дружеская обстановка, которая позволяет испытуемому давать искренние, правдивые ответы на поставленные перед ним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ее условие – результаты беседы подробно и точно записываются. Метод беседы широко используется при изучении учителем личности школьника и внешних воздействий на формирование характера, поведения учащегося. Во время беседы учитель узнает о фактах из прошлой жизни школьника, о домашних условиях жизни ребенка, о его товарищах, интересах, склонностях, идеалах. Все это помогает учителю более глубоко понять общий психологический склад личности учащегося и на этой основе наметить эффективные пути дальнейшего развития психических сторон его личности, определить пути дальнейшего формирования интересов, мировоззрения, убеждений школь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тком метода беседы является то, что умозаключения о психологических закономерностях исследователь делает на основе ответов самих испытуемых, что не всегда дает объективную картину изучаемого.</w:t>
      </w:r>
    </w:p>
    <w:p>
      <w:pPr>
        <w:pStyle w:val="Normal"/>
        <w:spacing w:lineRule="auto" w:line="360"/>
        <w:ind w:firstLine="709"/>
        <w:jc w:val="both"/>
        <w:rPr/>
      </w:pPr>
      <w:r>
        <w:rPr>
          <w:b/>
          <w:bCs/>
          <w:color w:val="000000"/>
          <w:sz w:val="28"/>
          <w:szCs w:val="28"/>
          <w:lang w:val="en-US" w:eastAsia="en-US"/>
        </w:rPr>
        <w:t>Метод психологического анализа процесса и продуктов деятельности</w:t>
      </w:r>
      <w:r>
        <w:rPr>
          <w:color w:val="000000"/>
          <w:sz w:val="28"/>
          <w:szCs w:val="28"/>
          <w:lang w:val="en-US" w:eastAsia="en-US"/>
        </w:rPr>
        <w:t xml:space="preserve"> позволяет проследить за течением, последовательностью выполнения той или иной деятельности (игровой, учебной, трудовой), раскрыть психологические закономерности определенных этапов процесса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ом такого исследования может быть изучение процесса изображения в рисовании по методу срезов, разработанному советским психологом Е.И. Игнатьевым. Метод срезов можно успешно использовать и в черчении. В настоящее время последовательность процесса изображения в рисунке и черчении все чаще фиксируют фото- и киноаппараты, позволяющие получить значительно большее количество поэтапных изобра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родуктов деятельности человека позволяет проследить особенности многих процессов, свойств, характерных для психики конкретной личности. Так, анализ, сравнение рисунков школьника (с натуры, на темы) дает возможность выявить особенности взаимоотношения анализа и синтеза в процессе рисования с натуры, роль зрительной памяти в создании тематических композиций, определить уровень овладения графическими умениями и навыками, уровень развития творческого воображения.</w:t>
      </w:r>
    </w:p>
    <w:p>
      <w:pPr>
        <w:pStyle w:val="Normal"/>
        <w:spacing w:lineRule="auto" w:line="360"/>
        <w:ind w:firstLine="709"/>
        <w:jc w:val="both"/>
        <w:rPr/>
      </w:pPr>
      <w:r>
        <w:rPr>
          <w:b/>
          <w:bCs/>
          <w:color w:val="000000"/>
          <w:sz w:val="28"/>
          <w:szCs w:val="28"/>
          <w:lang w:val="en-US" w:eastAsia="en-US"/>
        </w:rPr>
        <w:t>Биографический метод</w:t>
      </w:r>
      <w:r>
        <w:rPr>
          <w:color w:val="000000"/>
          <w:sz w:val="28"/>
          <w:szCs w:val="28"/>
          <w:lang w:val="en-US" w:eastAsia="en-US"/>
        </w:rPr>
        <w:t xml:space="preserve"> представляет собой изучение психологии человека на основании его биографически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учитель, когда ему поручают руководство новым классом, начинает с того, что выясняет биографические данные учеников своего класса – кто избирался старостой класса, комсоргом, кто занимается в каком-либо кружке и т.д. В результате учитель делает вывод о способностях, склонностях интересах учащихся, их увлечениями, моральном облике. Анализ биографий известных художников, их высказываний позволяет судить о мировоззрении художников, их идейных убеждениях, особенностях творческого воображения и т.п.</w:t>
      </w:r>
    </w:p>
    <w:p>
      <w:pPr>
        <w:pStyle w:val="Normal"/>
        <w:spacing w:lineRule="auto" w:line="360"/>
        <w:ind w:firstLine="709"/>
        <w:jc w:val="both"/>
        <w:rPr/>
      </w:pPr>
      <w:r>
        <w:rPr>
          <w:color w:val="000000"/>
          <w:sz w:val="28"/>
          <w:szCs w:val="28"/>
          <w:lang w:val="en-US" w:eastAsia="en-US"/>
        </w:rPr>
        <w:t xml:space="preserve">С помощью </w:t>
      </w:r>
      <w:r>
        <w:rPr>
          <w:b/>
          <w:bCs/>
          <w:color w:val="000000"/>
          <w:sz w:val="28"/>
          <w:szCs w:val="28"/>
          <w:lang w:val="en-US" w:eastAsia="en-US"/>
        </w:rPr>
        <w:t>анкетного метода</w:t>
      </w:r>
      <w:r>
        <w:rPr>
          <w:color w:val="000000"/>
          <w:sz w:val="28"/>
          <w:szCs w:val="28"/>
          <w:lang w:val="en-US" w:eastAsia="en-US"/>
        </w:rPr>
        <w:t xml:space="preserve"> изучаются различные стороны психической деятельности человека на основе массового опроса. Например, школьникам предлагается ответить на ряд вопросов, ответы на которые свидетельствуют о художественных интересах, об идеалах, об уровне сознательности, об эстетических вкусах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анкетный метод дает богатый материал для исследования. Однако этот материал не всегда объективен, недостаточно глубок по своему содержанию (испытуемые могут дать неправильные ответы или заведомо написать неправду). Поэтому обычно метод анкет используется одновременно с другими методами психолог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ведение, которое также выступает в качестве предмета психологии, не менее сложно для объяснения. Оно, во-первых, зависит от психологических явлений и процессов, которые сами по себе труднодоступны, во-вторых, также определяется физиологическими процессами в организме человека, в-третьих, оно зависит и от внешних условий, в которых оказывается волей обстоятельств человек. Каждый поведенческий акт, будь то поступок, действие или реакция, в каждый момент времени зависит от чрезвычайно сложного сочетания по меньшей мере трех групп указанных факторов: психологических, физиологических и социологических. По этой причине методы исследования, применяемые в психологии, не могут быть простыми независимо от того, чего они касаются, психических или поведенческих явлений. Это – первый вывод, который мы можем сделать на основе анализа природы феноменов, с которыми психология имеет дело. Как, например, объяснить движение, произведенное человеком, если оно зависит от его желания, от физиологического состояния и от обстоятельств, в которых он наход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вывод состоит в том, что в силу сложности и труднодоступности для изучения психических и поведенческих явлений знания о них не могут быть такими же точными и прочными, какие мы получаем, например, в математике и физике или механике, т.е. при изучении материальных явлений. Наконец, третий из выводов состоит в том, что психология, не располагая достаточным разнообразием собственных надежных методов для изучения интересующих психологов явлений, вынуждена заимствовать их из других наук, приспосабливая и изменяя для своих собственны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всего сказанного методы, используемые в настоящее время в психологии, в большинстве своем не являются ее собственными и имеют множество различных источник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ндреева Г.М. Социальная психология. – М.: МГУ, 1995.</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сеев В.Г. Возрастная психология: Учебное пособие. – Иркутск: 1989.</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Кузин В.С. Психология/ Под ред. Б.Ф. Ломова. Учебник. 2-е изд., перераб. и доп. М.: Высшая школа, 1982.</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Немов Р.С. Психология: Пособие для учащихся 10 – 11кл. – М.: Просвещение, 1995.</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Немов Р.С. Психология: Учебник для студентов высших педагогических учебных заведений. В 3 кн. – 4-е изд. – М.: ВЛАДОС, 2003.</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3:00Z</dcterms:created>
  <dc:creator>user</dc:creator>
  <dc:description/>
  <cp:keywords/>
  <dc:language>en-US</dc:language>
  <cp:lastModifiedBy>SYSTEM</cp:lastModifiedBy>
  <cp:lastPrinted>2006-06-10T18:14:00Z</cp:lastPrinted>
  <dcterms:modified xsi:type="dcterms:W3CDTF">2011-09-25T11:53:00Z</dcterms:modified>
  <cp:revision>2</cp:revision>
  <dc:subject/>
  <dc:title>ПЛАН</dc:title>
</cp:coreProperties>
</file>