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урсу «Юридическая психология»</w:t>
      </w:r>
    </w:p>
    <w:p>
      <w:pPr>
        <w:pStyle w:val="Normal"/>
        <w:spacing w:lineRule="auto" w:line="360"/>
        <w:ind w:firstLine="709"/>
        <w:jc w:val="center"/>
        <w:rPr>
          <w:sz w:val="28"/>
          <w:szCs w:val="28"/>
        </w:rPr>
      </w:pPr>
      <w:r>
        <w:rPr>
          <w:sz w:val="28"/>
          <w:szCs w:val="28"/>
        </w:rPr>
        <w:t>по теме: «Методология юридической психологии»</w:t>
      </w:r>
      <w:r>
        <w:br w:type="page"/>
      </w:r>
    </w:p>
    <w:p>
      <w:pPr>
        <w:pStyle w:val="Normal"/>
        <w:spacing w:lineRule="auto" w:line="360"/>
        <w:ind w:firstLine="709"/>
        <w:jc w:val="center"/>
        <w:rPr>
          <w:b/>
          <w:b/>
          <w:sz w:val="28"/>
          <w:szCs w:val="28"/>
        </w:rPr>
      </w:pPr>
      <w:r>
        <w:rPr>
          <w:b/>
          <w:sz w:val="28"/>
          <w:szCs w:val="28"/>
        </w:rPr>
        <w:t>Содержание</w:t>
      </w:r>
    </w:p>
    <w:p>
      <w:pPr>
        <w:pStyle w:val="Normal"/>
        <w:tabs>
          <w:tab w:val="clear" w:pos="708"/>
          <w:tab w:val="left" w:pos="284" w:leader="none"/>
        </w:tabs>
        <w:spacing w:lineRule="auto" w:line="360"/>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1"/>
        </w:numPr>
        <w:tabs>
          <w:tab w:val="clear" w:pos="708"/>
          <w:tab w:val="left" w:pos="284" w:leader="none"/>
        </w:tabs>
        <w:spacing w:lineRule="auto" w:line="360"/>
        <w:ind w:left="0" w:hanging="0"/>
        <w:rPr>
          <w:sz w:val="28"/>
          <w:szCs w:val="28"/>
        </w:rPr>
      </w:pPr>
      <w:r>
        <w:rPr>
          <w:sz w:val="28"/>
          <w:szCs w:val="28"/>
        </w:rPr>
        <w:t>Психологические методы изучения личности в юридической деятельности.</w:t>
      </w:r>
    </w:p>
    <w:p>
      <w:pPr>
        <w:pStyle w:val="Normal"/>
        <w:numPr>
          <w:ilvl w:val="0"/>
          <w:numId w:val="1"/>
        </w:numPr>
        <w:tabs>
          <w:tab w:val="clear" w:pos="708"/>
          <w:tab w:val="left" w:pos="284" w:leader="none"/>
        </w:tabs>
        <w:spacing w:lineRule="auto" w:line="360"/>
        <w:ind w:left="0" w:hanging="0"/>
        <w:rPr/>
      </w:pPr>
      <w:r>
        <w:rPr>
          <w:sz w:val="28"/>
          <w:szCs w:val="28"/>
        </w:rPr>
        <w:t>Методы психологического воздействия на личность в деятельности психолога.</w:t>
      </w:r>
    </w:p>
    <w:p>
      <w:pPr>
        <w:pStyle w:val="Normal"/>
        <w:tabs>
          <w:tab w:val="clear" w:pos="708"/>
          <w:tab w:val="left" w:pos="284" w:leader="none"/>
        </w:tabs>
        <w:spacing w:lineRule="auto" w:line="360"/>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ктическая правоохранительная и правоприменительная деятельность имеет ряд специфических особенностей по сравнению с научной деятельностью и теоретическим познанием в юридической психологии.</w:t>
      </w:r>
    </w:p>
    <w:p>
      <w:pPr>
        <w:pStyle w:val="Normal"/>
        <w:spacing w:lineRule="auto" w:line="360"/>
        <w:ind w:firstLine="709"/>
        <w:jc w:val="both"/>
        <w:rPr>
          <w:sz w:val="28"/>
          <w:szCs w:val="28"/>
        </w:rPr>
      </w:pPr>
      <w:r>
        <w:rPr>
          <w:sz w:val="28"/>
          <w:szCs w:val="28"/>
        </w:rPr>
        <w:t>Если научные исследования имеют целью получение нового знания, то практическое познание с помощью психологических методов имеет целью обеспечить практику знанием психологии личности правонарушителя, преступника, потерпевшего, свидетеля, истца, ответчика, психологической стороны правомерной или противоправной деятельности. От полноты и правдивости изучения интересующей нас личности зависит не только тактика оперативных, следственных или судебных действий, но и установлении истины по уголовному делу в целом, возможность исправления и перевоспитания преступника, предупреждение правонарушений.</w:t>
      </w:r>
    </w:p>
    <w:p>
      <w:pPr>
        <w:pStyle w:val="Normal"/>
        <w:spacing w:lineRule="auto" w:line="360"/>
        <w:ind w:firstLine="709"/>
        <w:jc w:val="both"/>
        <w:rPr>
          <w:sz w:val="28"/>
          <w:szCs w:val="28"/>
        </w:rPr>
      </w:pPr>
      <w:r>
        <w:rPr>
          <w:sz w:val="28"/>
          <w:szCs w:val="28"/>
        </w:rPr>
        <w:t>С необходимостью изучения конкретной личности юристам приходится сталкиваться всегда при решении самых различных вопросов. Это позволяет им в целом понимать возможности, поступки и действия человека, выяснять причины изменения его поведения, правильно строить взаимоотношения, определять пути и способы воздействия на конкретного человека и т.д. В деятельности психолога важно изучать не только отдельные психические процессы и состояния при совершении действий, но и более стойкие, более глубокие психологические свойства личности, что должно давать ему возможность прогнозировать отношение к процессу расследования, отдельным действиям. В юридической психологии изучение личности рассматривается как необходимое условие последующего воздействия на нее для осуществления целей предварительного расследования и правосудия. Для того, чтобы установить контакт с допрашиваемым, определить методы воздействия на него, необходимо прежде всего изучить эту конкретную личность и знать все ее особенности. Изучение личности обвиняемого в суде помогает решению тех же вопросов, которые возникают на предварительном следствии, но кроме того, суду необходимо еще решить вопрос о мере наказания, о необходимости изоляции от общества, определении режима и т.д. Суды возвращаются к изучению личности и при решении вопроса об освобождении от наказания, досрочном освобождении, снижении наказания и т.д.</w:t>
      </w:r>
    </w:p>
    <w:p>
      <w:pPr>
        <w:pStyle w:val="Normal"/>
        <w:spacing w:lineRule="auto" w:line="360"/>
        <w:ind w:firstLine="709"/>
        <w:jc w:val="both"/>
        <w:rPr>
          <w:sz w:val="28"/>
          <w:szCs w:val="28"/>
        </w:rPr>
      </w:pPr>
      <w:r>
        <w:rPr>
          <w:sz w:val="28"/>
          <w:szCs w:val="28"/>
        </w:rPr>
        <w:t>В настоящее время закон прямо обязывает суд, следователей, прокурора, адвоката по каждому делу устанавливать не только наличие состава преступления, лиц, совершивших противоправные действия, но также причины и условия, способствовавшие их совершению. Эти причины и условия никогда не могут быть полностью вскрыты без учета психических особенностей субъекта, совершившего преступление, без выяснения условий формирования его личности. Чтобы установить связь между условиями жизни и совершенным преступлением, необходимо, опять же, тщательное изучение всех качеств личности, совершившей преступление.</w:t>
      </w:r>
    </w:p>
    <w:p>
      <w:pPr>
        <w:pStyle w:val="Normal"/>
        <w:spacing w:lineRule="auto" w:line="360"/>
        <w:ind w:firstLine="709"/>
        <w:jc w:val="both"/>
        <w:rPr>
          <w:sz w:val="28"/>
          <w:szCs w:val="28"/>
        </w:rPr>
      </w:pPr>
      <w:r>
        <w:rPr>
          <w:sz w:val="28"/>
          <w:szCs w:val="28"/>
        </w:rPr>
        <w:t>Тщательное изучение личности осужденного проводится и в местах лишения свободы. Администрации необходимо определить пути перевоспитания осужденного, а для этой цели тщательно изучается его личность. В процессе перевоспитания изучение личности продолжается. Оно дает возможность выяснить, изменилось ли поведение осужденного, связано ли это изменение поведения с изменением его отношения к определенным фактам, какие меры именно привели к изменению личности, какие результаты от применяемых мер воздействия имеют место, какие изменения необходимо внести в процесс перевоспитания. Без постоянной постановки этих вопросов перевоспитание личности невозможно, а поэтому постоянным является и процесс изучения этой личности.</w:t>
      </w:r>
      <w:r>
        <w:br w:type="page"/>
      </w:r>
    </w:p>
    <w:p>
      <w:pPr>
        <w:pStyle w:val="Normal"/>
        <w:spacing w:lineRule="auto" w:line="360"/>
        <w:ind w:firstLine="709"/>
        <w:jc w:val="center"/>
        <w:rPr>
          <w:b/>
          <w:b/>
          <w:sz w:val="28"/>
          <w:szCs w:val="28"/>
        </w:rPr>
      </w:pPr>
      <w:r>
        <w:rPr>
          <w:b/>
          <w:sz w:val="28"/>
          <w:szCs w:val="28"/>
        </w:rPr>
        <w:t>1. Психологические методы изучения личности в юрид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личности всегда должно проводиться практическими работниками и не может быть выполнено без освоения ими специальных методов изучения личности в специфических условиях процессуальной деятельности. В соответствии с этим юридической психологии необходимо разрабатывать методы изучения личности, анализа и синтеза собранных о личности фактов.</w:t>
      </w:r>
    </w:p>
    <w:p>
      <w:pPr>
        <w:pStyle w:val="Normal"/>
        <w:spacing w:lineRule="auto" w:line="360"/>
        <w:ind w:firstLine="709"/>
        <w:jc w:val="both"/>
        <w:rPr>
          <w:sz w:val="28"/>
          <w:szCs w:val="28"/>
        </w:rPr>
      </w:pPr>
      <w:r>
        <w:rPr>
          <w:sz w:val="28"/>
          <w:szCs w:val="28"/>
        </w:rPr>
        <w:t>Личность человека всегда есть определенная структура свойств, качеств, наследственных и приобретенных, сложившихся в результате условий воспитания, деятельности, собственного опыта. В личности всегда сочетаются индивидуальные свойства и совокупность социальных ролей, что и делает се в конечном итоге субъектом труда, познания и общения.</w:t>
      </w:r>
    </w:p>
    <w:p>
      <w:pPr>
        <w:pStyle w:val="Normal"/>
        <w:spacing w:lineRule="auto" w:line="360"/>
        <w:ind w:firstLine="709"/>
        <w:jc w:val="both"/>
        <w:rPr>
          <w:sz w:val="28"/>
          <w:szCs w:val="28"/>
        </w:rPr>
      </w:pPr>
      <w:r>
        <w:rPr>
          <w:sz w:val="28"/>
          <w:szCs w:val="28"/>
        </w:rPr>
        <w:t>В практической деятельности при изучении конкретной личности можно выделить несколько подструктур, которые обязательно должны учитываться работником юридического труда.</w:t>
      </w:r>
    </w:p>
    <w:p>
      <w:pPr>
        <w:pStyle w:val="Normal"/>
        <w:spacing w:lineRule="auto" w:line="360"/>
        <w:ind w:firstLine="709"/>
        <w:jc w:val="both"/>
        <w:rPr>
          <w:sz w:val="28"/>
          <w:szCs w:val="28"/>
        </w:rPr>
      </w:pPr>
      <w:r>
        <w:rPr>
          <w:sz w:val="28"/>
          <w:szCs w:val="28"/>
        </w:rPr>
        <w:t>1. Биологически обусловленные качества личности. Наиболее полно они выражаются в темпераменте - психологическом проявлении свойств нервной системы. С учетом этого надо постоянно изучать свойства нервной системы по возбуждению и торможению, развитие, длительность этих процессов, их смену. Биологически обусловленные качества личности проявляются также в некоторых потребностях, особенностях психических процессов и состояний.</w:t>
      </w:r>
    </w:p>
    <w:p>
      <w:pPr>
        <w:pStyle w:val="Normal"/>
        <w:spacing w:lineRule="auto" w:line="360"/>
        <w:ind w:firstLine="709"/>
        <w:jc w:val="both"/>
        <w:rPr>
          <w:sz w:val="28"/>
          <w:szCs w:val="28"/>
        </w:rPr>
      </w:pPr>
      <w:r>
        <w:rPr>
          <w:sz w:val="28"/>
          <w:szCs w:val="28"/>
        </w:rPr>
        <w:t>Социально обусловленные качества личности. Они выражаются в его отношении к обществу (мировоззрение, убеждения, стремления), в системе общения и потребностей. Поэтому при изучении социальной подструктуры осуществляется сбор сведений и оценка общения и потребностей данной личности, а также структура социальных ролей личности: степень их влияния на психические качества личности, полнота и правильность понимания социальной роли, взаимосвязи между различными социальными ролями, отношение к ее выполнению, длительность осуществления, подготовленность для выполнения социальной роли и т.д.</w:t>
      </w:r>
    </w:p>
    <w:p>
      <w:pPr>
        <w:pStyle w:val="Normal"/>
        <w:spacing w:lineRule="auto" w:line="360"/>
        <w:ind w:firstLine="709"/>
        <w:jc w:val="both"/>
        <w:rPr/>
      </w:pPr>
      <w:r>
        <w:rPr>
          <w:sz w:val="28"/>
          <w:szCs w:val="28"/>
        </w:rPr>
        <w:t>Подструктура приобретенных знаний и опыта. Каждая личность отличается суммой, направленностью полученных знаний, приобретенным жизненным и профессиональным опытом. В связи с особенностью условий жизни, профессии вырабатываются специфические навыки и привычки. Данная подструктура личности всегда должна быть изучена, так как очень часто именно эта совокупность сведений о личности приобретает самостоятельное доказательственное значение при предварительном расследовании дела и рассмотрении его в суде, что требует процессуального закрепления полученных сведений.</w:t>
      </w:r>
    </w:p>
    <w:p>
      <w:pPr>
        <w:pStyle w:val="Normal"/>
        <w:spacing w:lineRule="auto" w:line="360"/>
        <w:ind w:firstLine="709"/>
        <w:jc w:val="both"/>
        <w:rPr/>
      </w:pPr>
      <w:r>
        <w:rPr>
          <w:sz w:val="28"/>
          <w:szCs w:val="28"/>
        </w:rPr>
        <w:t>Интеллектуальные и психологические особенности изучаемой личности. Эта подструктура складывается из присущих каждому человеку особенностей психических процессов: ощущений, восприятия, памяти, мышления. Интересы, знания определяют уровень интеллектуального развития, культуру, широту взглядов и т.д. Различными являются качества ума, их направленность, тренированность. Важным в данной подструктуре является выявление волевых, организаторских качеств личности, всех иных характерологических особенностей.</w:t>
      </w:r>
    </w:p>
    <w:p>
      <w:pPr>
        <w:pStyle w:val="Normal"/>
        <w:spacing w:lineRule="auto" w:line="360"/>
        <w:ind w:firstLine="709"/>
        <w:jc w:val="both"/>
        <w:rPr>
          <w:sz w:val="28"/>
          <w:szCs w:val="28"/>
        </w:rPr>
      </w:pPr>
      <w:r>
        <w:rPr>
          <w:sz w:val="28"/>
          <w:szCs w:val="28"/>
        </w:rPr>
        <w:t>Изучение личности во всех случаях должно осуществляться по четкому, заранее разработанному плану. Он должен предусматривать основную цель изучения, вопросы, подлежащие изучению, конкретные пути, методы изучения данной личности, пути проверки полученных результатов. Для изучения личности должны быть использованы все возможности, которые имеются налицо в каждом случае, все методы. Планирование предполагает подготовку всех следственных и судебных действий таким образом, чтобы они давали возможность наиболее полно собрать все сведения об изучаемой личности, перепроверять имеющиеся сведения.</w:t>
      </w:r>
    </w:p>
    <w:p>
      <w:pPr>
        <w:pStyle w:val="Normal"/>
        <w:spacing w:lineRule="auto" w:line="360"/>
        <w:ind w:firstLine="709"/>
        <w:jc w:val="both"/>
        <w:rPr>
          <w:sz w:val="28"/>
          <w:szCs w:val="28"/>
        </w:rPr>
      </w:pPr>
      <w:r>
        <w:rPr>
          <w:sz w:val="28"/>
          <w:szCs w:val="28"/>
        </w:rPr>
        <w:t>Действенность результатов применения психологических методов изучения личности, степень возможности их использования зависят от полноты фиксации следственного или судебного действия, где применялись определенные психологические методы изучения личности. Отсюда применение методов психологического изучения личности тесно связано с проблемой расширения методов фиксации результатов процессуальных действий. Как и во многих случаях, здесь приходится сталкиваться с прямой зависимостью развития психологических методов от процессуальных форм и условий деятельности.</w:t>
      </w:r>
    </w:p>
    <w:p>
      <w:pPr>
        <w:pStyle w:val="Normal"/>
        <w:spacing w:lineRule="auto" w:line="360"/>
        <w:ind w:firstLine="709"/>
        <w:jc w:val="both"/>
        <w:rPr>
          <w:sz w:val="28"/>
          <w:szCs w:val="28"/>
        </w:rPr>
      </w:pPr>
      <w:r>
        <w:rPr>
          <w:sz w:val="28"/>
          <w:szCs w:val="28"/>
        </w:rPr>
        <w:t>В практической деятельности для изучения личности применяется ряд тех же методов, что и для научного познания. В частности, это беседа, наблюдение, эксперимент, метод анализа результатов деятельности, метод обобщения независимых характеристик, метод экспертных оценок и т.д. Однако наиболее результативны на практике все же психологические тесты. В специальной литературе иногда выделяют отдельный метод тестов, применяемый для установления наличия и отсутствия уже известных психологических особенностей у тех или иных изучаемых лиц, или указывают, что тесты являются методами, с помощью которых устанавливают определенные качества конкретной личности, соответствующие или нет уже ранее выделенным нормам и стандартам.</w:t>
      </w:r>
    </w:p>
    <w:p>
      <w:pPr>
        <w:pStyle w:val="Normal"/>
        <w:spacing w:lineRule="auto" w:line="360"/>
        <w:ind w:firstLine="709"/>
        <w:jc w:val="both"/>
        <w:rPr>
          <w:sz w:val="28"/>
          <w:szCs w:val="28"/>
        </w:rPr>
      </w:pPr>
      <w:r>
        <w:rPr>
          <w:sz w:val="28"/>
          <w:szCs w:val="28"/>
        </w:rPr>
        <w:t>Ряд авторов называет тесты специальным или особым видом экспериментального метода. Иногда тест практикуют как испытательный эксперимент, используемый наряду с лабораторным и естественным экспериментом. В последнем случае это связано с расшифровкой понятия: test (англ.) — испытание, проба. Нет смысла здесь дискутировать, является ли тестовый метод самостоятельным или частью экспериментального. Все методы психологического исследования представляют собой систему, в которой взаимодействуют не только методы теоретического научного познания и методы, применяемые в юридической практике, но и экспериментальные и неэкспериментальные. Экспериментальность метода определяется сущностью и целью исследования, а не его названием.</w:t>
      </w:r>
    </w:p>
    <w:p>
      <w:pPr>
        <w:pStyle w:val="Normal"/>
        <w:spacing w:lineRule="auto" w:line="360"/>
        <w:ind w:firstLine="709"/>
        <w:jc w:val="both"/>
        <w:rPr>
          <w:sz w:val="28"/>
          <w:szCs w:val="28"/>
        </w:rPr>
      </w:pPr>
      <w:r>
        <w:rPr>
          <w:sz w:val="28"/>
          <w:szCs w:val="28"/>
        </w:rPr>
        <w:t>Мы согласны с мнением М.В. Костицкого о том, что в практических целях — предварительного расследования, судебного разбирательства, профилактики правонарушений - сведущим в психологии лицом безусловно может применяться определенный ряд тестовых методов. Например, с целью исследования познавательной сферы, в частности восприятия, может использоваться метод объяснения сюжетных картин, состоящий в предъявлении изучаемому лицу сюжетных картинок: веселых, печальных, с более или менее сложным сюжетом. При этом учитывается активность и желание испытуемого рассматривать картинку, время, затраченное им на это. Кроме показателей, характеризующих восприятие, применением этого метода можно получить данные об особенностях интеллектуальной и эмоциональной сфер (умение выделить существенное, сообразительность и т. д.).</w:t>
      </w:r>
    </w:p>
    <w:p>
      <w:pPr>
        <w:pStyle w:val="Normal"/>
        <w:spacing w:lineRule="auto" w:line="360"/>
        <w:ind w:firstLine="709"/>
        <w:jc w:val="both"/>
        <w:rPr>
          <w:sz w:val="28"/>
          <w:szCs w:val="28"/>
        </w:rPr>
      </w:pPr>
      <w:r>
        <w:rPr>
          <w:sz w:val="28"/>
          <w:szCs w:val="28"/>
        </w:rPr>
        <w:t>Для исследования познавательной сферы применим и метод заучивания десяти слов, предложенный А.Р. Лурия. Испытуемому называют десять слов и предлагают сразу же повторить их в любом порядке. Опыт повторяется пять раз, спустя час - еще раз. Кривая запоминания может указывать на ослабление активного внимания, выраженную утомляемость, повторение одной и той же ошибки, произнесение лишних слов, что может свидетельствовать о вялотекущих органических патологиях мозга. Данный метод предусматривает и использование набора карточек, на каждой из которых нарисовано по четыре предмета. Экспериментатор предлагает испытуемому определить какие из трех предметов имеют сходство и могут быть объединены одним названием, а какой (четвертый) к ним не подходит. Так называемый метод Бурдона применим в основном к несовершеннолетним, а также к лицам с низким культурным развитием. С его помощью определяется способность к синтезу, умение строить обобщения, отчасти работоспособность и устойчивость внимания.</w:t>
      </w:r>
    </w:p>
    <w:p>
      <w:pPr>
        <w:pStyle w:val="Normal"/>
        <w:spacing w:lineRule="auto" w:line="360"/>
        <w:ind w:firstLine="709"/>
        <w:jc w:val="both"/>
        <w:rPr>
          <w:sz w:val="28"/>
          <w:szCs w:val="28"/>
        </w:rPr>
      </w:pPr>
      <w:r>
        <w:rPr>
          <w:sz w:val="28"/>
          <w:szCs w:val="28"/>
        </w:rPr>
        <w:t>При исследовании восприятия результативным на практике является метод отыскивания чисел с помощью таблиц Щульте. Применяются стандартные таблицы, на которых написаны в разном порядке цифры от 1 до 25. На каждой из пяти таблиц они написаны по разному. Изучаемому лицу дается задание отыскать, показать и назвать вслух все цифры по порядку и сделать это по времени как можно быстрее. При оценке результатов учитывается разница в количестве времени, затраченного на каждую таблицу. Увеличение его на последних таблицах свидетельствует об утомляемости, ускорение - о медленном врабатывании. По норме на каждую таблицу должно уходить одинаковое время.</w:t>
      </w:r>
    </w:p>
    <w:p>
      <w:pPr>
        <w:pStyle w:val="Normal"/>
        <w:spacing w:lineRule="auto" w:line="360"/>
        <w:ind w:firstLine="709"/>
        <w:jc w:val="both"/>
        <w:rPr>
          <w:sz w:val="28"/>
          <w:szCs w:val="28"/>
        </w:rPr>
      </w:pPr>
      <w:r>
        <w:rPr>
          <w:sz w:val="28"/>
          <w:szCs w:val="28"/>
        </w:rPr>
        <w:t>Для исследования мышления применим метод исключения предметов. С его помощью устанавливается умение строить обобщения, логично, правильно, строго и четко формулировать мысль, а также особенности памяти, внимания, реакции на собственные достижения и неудачи. Для исследования мышления применяется и метод сравнения понятий. Применяется он следующим образом: исследователь заготавливает несколько десятков пар слов или использует стандартные, приведенные в специальном атласе и предлагает изучаемому сравнить понятия, входящие в пары слов, указать сходство и различие между ними. При анализе результатов учитывается, удалось ли выделить существенные признаки и различия памяти, соблюдена ли последовательность в ответах. Указанный метод позволяет определить особенности анализа и синтеза изучаемого лица, способность его к обобщенному или конкретному мышлению.</w:t>
      </w:r>
    </w:p>
    <w:p>
      <w:pPr>
        <w:pStyle w:val="Normal"/>
        <w:spacing w:lineRule="auto" w:line="360"/>
        <w:ind w:firstLine="709"/>
        <w:jc w:val="both"/>
        <w:rPr>
          <w:sz w:val="28"/>
          <w:szCs w:val="28"/>
        </w:rPr>
      </w:pPr>
      <w:r>
        <w:rPr>
          <w:sz w:val="28"/>
          <w:szCs w:val="28"/>
        </w:rPr>
        <w:t>В исследовании несовершеннолетних, особенно лиц с патологическими отклонениями в психическом развитии, может успешно применяется метод последовательности событий. Сущность его состоит в том, что изучаемому лицу предлагают беспорядочно перемешанную серию карточек, на которых изображено последовательное развитие одного события, и предлагают разложить карточки по порядку и рассказать о том, что случилось. При анализе результатов экспериментатор получает информацию о сообразительности лица, его умении понимать связь понятий, строить последовательные умозаключения, интеллектуальном недоразвитии, трудностях осмысления материала, инертности психических процессов, особенностях устной речи и т.д.</w:t>
      </w:r>
    </w:p>
    <w:p>
      <w:pPr>
        <w:pStyle w:val="Normal"/>
        <w:spacing w:lineRule="auto" w:line="360"/>
        <w:ind w:firstLine="709"/>
        <w:jc w:val="both"/>
        <w:rPr>
          <w:sz w:val="28"/>
          <w:szCs w:val="28"/>
        </w:rPr>
      </w:pPr>
      <w:r>
        <w:rPr>
          <w:sz w:val="28"/>
          <w:szCs w:val="28"/>
        </w:rPr>
        <w:t>В целях установления особенностей опосредованного запоминания, характера мышления, способности к образованию смысловых связей между названным словом и определенным наглядным образом используется метод опосредованного запоминания А.Н. Леонтьева. Его применение состоит в предъявлении изучаемому лицу карточек с изображениями предметов и предложении запомнить ряд соответствующих им слов. Чтобы было легче это сделать, каждый раз, когда экспериментатор называет слово-стимул, изучаемый выбирает одну карточку с изображением, которое поможет припомнить ему нужное слово. С помощью этого метода оценивается не правильность выбора картинки, а устанавливается содержательная и смысловая связь между предъявленным для запоминания словом и тем, что изображено на картинке. Эти связи могут свидетельствовать о характере знаний, представлений, жизненном опыте человека, его способности к обобщению.</w:t>
      </w:r>
    </w:p>
    <w:p>
      <w:pPr>
        <w:pStyle w:val="Normal"/>
        <w:spacing w:lineRule="auto" w:line="360"/>
        <w:ind w:firstLine="709"/>
        <w:jc w:val="both"/>
        <w:rPr>
          <w:sz w:val="28"/>
          <w:szCs w:val="28"/>
        </w:rPr>
      </w:pPr>
      <w:r>
        <w:rPr>
          <w:sz w:val="28"/>
          <w:szCs w:val="28"/>
        </w:rPr>
        <w:t>В процессе осуществления предварительного расследования по делу и судебного разбирательства следует изучать не только отдельные личности, но и отдельные группы, коллективы. Это необходимо для суждения о психических качествах отдельной личности, которую следует изучать в процессе общения с другими лицами, чтобы четче знать особенности структуры общений, передаваемый социальный опыт и т.д.</w:t>
      </w:r>
    </w:p>
    <w:p>
      <w:pPr>
        <w:pStyle w:val="Normal"/>
        <w:spacing w:lineRule="auto" w:line="360"/>
        <w:ind w:firstLine="709"/>
        <w:jc w:val="both"/>
        <w:rPr>
          <w:sz w:val="28"/>
          <w:szCs w:val="28"/>
        </w:rPr>
      </w:pPr>
      <w:r>
        <w:rPr>
          <w:sz w:val="28"/>
          <w:szCs w:val="28"/>
        </w:rPr>
        <w:t>Известно, что изучением личности через коллектив призвана заниматься социальная психология. Однако подобным исследованием для решения стоящих перед ней задач обязана заниматься и юридическая психология. Изучение групп и коллективов необходимо для выяснения причин и условий, способствующих совершению преступления, для правильного понимания условий и причин появления у обвиняемого определенных психических качеств и т.д. Понять личность можно, только изучив тот коллектив, ту общественную среду, где сформировалась данная личность, где совершила то или иное преступление. Следует отметить, что существует еще великое множество микрогрупп, которые отрицательно влияют на личность, способствуют формированию отрицательных качеств изучаемого лица.</w:t>
      </w:r>
    </w:p>
    <w:p>
      <w:pPr>
        <w:pStyle w:val="Normal"/>
        <w:spacing w:lineRule="auto" w:line="360"/>
        <w:ind w:firstLine="709"/>
        <w:jc w:val="both"/>
        <w:rPr>
          <w:sz w:val="28"/>
          <w:szCs w:val="28"/>
        </w:rPr>
      </w:pPr>
      <w:r>
        <w:rPr>
          <w:sz w:val="28"/>
          <w:szCs w:val="28"/>
        </w:rPr>
        <w:t>Контакт с коллективом может осуществляться при помощи беседы с коллективом, присутствия на собраниях и т.д. Изучению подвергаются протоколы собраний, переписка от имени коллектива, документы, характеризующие деятельность, реакцию коллектива по различным вопросам. Изучение личности обязательно предполагает обобщение всех получаемых экспериментатором материалов и получение вывода о сущности данной личности, то есть составление характеристики, которая помогает ориентироваться в собранном материале, выявлять имеющиеся противоречия, облегчает поиски подходов к данной личности, помогает выяснять причины совершения преступления.</w:t>
      </w:r>
    </w:p>
    <w:p>
      <w:pPr>
        <w:pStyle w:val="Normal"/>
        <w:spacing w:lineRule="auto" w:line="360"/>
        <w:ind w:firstLine="709"/>
        <w:jc w:val="both"/>
        <w:rPr>
          <w:sz w:val="28"/>
          <w:szCs w:val="28"/>
        </w:rPr>
      </w:pPr>
      <w:r>
        <w:rPr>
          <w:sz w:val="28"/>
          <w:szCs w:val="28"/>
        </w:rPr>
        <w:t>Составлению характеристики всегда должны предшествовать тщательное изучение собранного материала, анализ каждого имеющегося факта, проверка этих фактов всеми доступными процессуальными и оперативными средствами. Подготовка характеристики на изучаемую личность дает возможность определить не только дальнейший план изучения личности, но и пути ее дальнейшего перевоспитания, способы воздействия на нее для выработки навыков, исправления психики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Методы психологического воздействия на лич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няемые юристами методы психологического воздействия в профессиональной деятельности отличаются от методов познания, имеющих целью развитие науки юридической психологии и исследование ее предмета, и от психологических методов изучения личности, используемых как для познания психических процессов, явлений и состояний, так и в практических целях - для обеспечения юрисдикционного процесса, профилактики противоправного поведения, в то же время методы психологического воздействия на личность неразрывно связаны и с теоретическими достижениями юридической психологии, и с технологией использования специальных психологических методов для выполнения заказа практической юриспруденции. Можно утверждать, что методы познания и изучения личности создают определенную базу для дальнейшего применения методов психологического воздействия. Специалисты указывают, что психологическое воздействие всегда имеет место в процессе предварительного расследования или судебного разбирательства. Это, как правило, воздействие на правонарушителя, потерпевшего, истца, ответчика, свидетеля и т.д.</w:t>
      </w:r>
    </w:p>
    <w:p>
      <w:pPr>
        <w:pStyle w:val="Normal"/>
        <w:spacing w:lineRule="auto" w:line="360"/>
        <w:ind w:firstLine="709"/>
        <w:jc w:val="both"/>
        <w:rPr>
          <w:sz w:val="28"/>
          <w:szCs w:val="28"/>
        </w:rPr>
      </w:pPr>
      <w:r>
        <w:rPr>
          <w:sz w:val="28"/>
          <w:szCs w:val="28"/>
        </w:rPr>
        <w:t>Целью такого воздействия является воспитание или перевоспитание личности, стимулирование ее к законопослушному поведению, оказание помощи в восстановлении в памяти какого-либо лица информации по поводу события или субъекта, представляющих интерес для органов юриспруденции.</w:t>
      </w:r>
    </w:p>
    <w:p>
      <w:pPr>
        <w:pStyle w:val="Normal"/>
        <w:spacing w:lineRule="auto" w:line="360"/>
        <w:ind w:firstLine="709"/>
        <w:jc w:val="both"/>
        <w:rPr>
          <w:sz w:val="28"/>
          <w:szCs w:val="28"/>
        </w:rPr>
      </w:pPr>
      <w:r>
        <w:rPr>
          <w:sz w:val="28"/>
          <w:szCs w:val="28"/>
        </w:rPr>
        <w:t>Известно, что в практической деятельности расследование конкретных уголовных дел сопряжено с большими трудностями, поскольку познание их обстоятельств осуществляется ретроспективно, как правило, при весьма интенсивном противодействии заинтересованных лиц, с разнообразными, порой исключающими друг друга интересами, сознательно искажающих истину. Психологические методы воздействия призваны блокировать эти негативные проявления, противодействовать им.</w:t>
      </w:r>
    </w:p>
    <w:p>
      <w:pPr>
        <w:pStyle w:val="Normal"/>
        <w:spacing w:lineRule="auto" w:line="360"/>
        <w:ind w:firstLine="709"/>
        <w:jc w:val="both"/>
        <w:rPr>
          <w:sz w:val="28"/>
          <w:szCs w:val="28"/>
        </w:rPr>
      </w:pPr>
      <w:r>
        <w:rPr>
          <w:sz w:val="28"/>
          <w:szCs w:val="28"/>
        </w:rPr>
        <w:t>Под психологическими методами воздействия на личность понимаются способы влияния на психику правонарушителя, потерпевшего или свидетеля с целью побуждения их к даче показаний по поводу обстоятельств правонарушения. Они очень тесно связаны с тактическими приемами воздействия и без них неприменимы. Для воздействия на личность правонарушителя целесообразно применять следующие методы: передачи информации; внушения; убеждения; рефлексии; постановки и варьирования мыслительных задач; психологических «ловушек» и т.д. Тактические приемы являются технологической стороной применения психологических методов. Как правило, они заключаются в изменении в благоприятную сторону ситуации раскрытия правонарушения, максимальном использовании фактора внезапности в ведении дела;</w:t>
      </w:r>
    </w:p>
    <w:p>
      <w:pPr>
        <w:pStyle w:val="Normal"/>
        <w:spacing w:lineRule="auto" w:line="360"/>
        <w:ind w:firstLine="709"/>
        <w:jc w:val="both"/>
        <w:rPr>
          <w:sz w:val="28"/>
          <w:szCs w:val="28"/>
        </w:rPr>
      </w:pPr>
      <w:r>
        <w:rPr>
          <w:sz w:val="28"/>
          <w:szCs w:val="28"/>
        </w:rPr>
        <w:t>- в уклонении от конфликта и выжидании; в концентрации доказательств и воздействии с их помощью на наиболее слабые места в позиции противной стороны; использовании сил и средств противоположной стороны и применении новых методов, о которых она, как правило, не осведомлена и т.д. Применение правомерного психологического воздействия не только допустимо, но и необходимо. Как правило, психологическое воздействие достигается как характером и содержанием информации, так и психической индукцией. Между работником юриспруденции и лицами, имеющими отношение к расследуемому правонарушению, возникают различные коммуникативные отношения и, в частности, нейтральные, конфликтные, сотрудничества. Работник правоохранительных органов в зависимости от них выбирает методы воздействия на личность. Здесь, при любых обстоятельствах, следует учитывать, что психологическое воздействие должно соответствовать конституционным и другим законным правовым нормам, не нарушать прав личности, не унижать се достоинства.</w:t>
      </w:r>
    </w:p>
    <w:p>
      <w:pPr>
        <w:pStyle w:val="Normal"/>
        <w:spacing w:lineRule="auto" w:line="360"/>
        <w:ind w:firstLine="709"/>
        <w:jc w:val="both"/>
        <w:rPr>
          <w:sz w:val="28"/>
          <w:szCs w:val="28"/>
        </w:rPr>
      </w:pPr>
      <w:r>
        <w:rPr>
          <w:sz w:val="28"/>
          <w:szCs w:val="28"/>
        </w:rPr>
        <w:t>Работнику правоохранительных органов в процессе раскрытия правонарушения приходится постоянно контактировать с правонарушителем и лицами, имеющими непосредственное отношение к данному делу. Такой контакт состоит прежде всего в постоянном обмене информацией. Заранее собранная и обобщенная информация воспринимается респондентом, перерабатывается и оценивается им и лишь затем воздействует на его волевую, эмоциональную и интеллектуальную сферу, понуждая к реагированию. В этом случае можно говорить о передаче информации как методе психического воздействия. Под данным методом понимают целенаправленную передачу сообщений о событиях, фактах, знаниях, прежде всего с целью обогащать другого человека знаниями, удовлетворять любознательность. В процессе общения всегда передается информация, всегда происходит воздействие информацией и обмен ею. Создание предварительных условий при передаче информации, определенный соответствующий подбор ее способны значительно увеличить силу воздействия этой информации на личность, выработать специальный метод воздействия - передачей целенаправленной информации.</w:t>
      </w:r>
    </w:p>
    <w:p>
      <w:pPr>
        <w:pStyle w:val="Normal"/>
        <w:spacing w:lineRule="auto" w:line="360"/>
        <w:ind w:firstLine="709"/>
        <w:jc w:val="both"/>
        <w:rPr>
          <w:sz w:val="28"/>
          <w:szCs w:val="28"/>
        </w:rPr>
      </w:pPr>
      <w:r>
        <w:rPr>
          <w:sz w:val="28"/>
          <w:szCs w:val="28"/>
        </w:rPr>
        <w:t>В условиях осуществления правосудия метод передачи информации помогает определенному изменению и направлению мыслительных процессов лица, на которое оказывается воздействие. Сущность метода заключается в том, что заранее собранная и в определенном порядке, условиях, способах передаваемая информация включает в интеллектуальные, эмоциональные, волевые процессы лицо, на которое оказывают воздействие, перерабатывается им, что и приводит к достижению конкретной запланированной цели воздействия. Данный метод применяется для самых разнообразных целей: оказать помощь правонарушителю, потерпевшему, свидетелю в восстановлении забытого ими. Здесь использование метода передачи информации для стимуляции воспоминаний не должно превращаться в подсказывание того, что и как должен рассказать правонарушитель, потерпевший или свидетель. Этим методом можно изменить направленность мыслительных процессов лица, дающего ложные показания, а также возбудить определенное эмоциональное состояние, изменить установку, взгляды, мировоззрение.</w:t>
      </w:r>
    </w:p>
    <w:p>
      <w:pPr>
        <w:pStyle w:val="Normal"/>
        <w:spacing w:lineRule="auto" w:line="360"/>
        <w:ind w:firstLine="709"/>
        <w:jc w:val="both"/>
        <w:rPr>
          <w:sz w:val="28"/>
          <w:szCs w:val="28"/>
        </w:rPr>
      </w:pPr>
      <w:r>
        <w:rPr>
          <w:sz w:val="28"/>
          <w:szCs w:val="28"/>
        </w:rPr>
        <w:t>На практике встречаются люди, которые запоминают события, происходящие с ними, в строгой временной последовательности. Как правило, выпадение одного из них не дает возможности вспомнить последующие. Здесь задача юриста-практика — помочь восстановить конкретное утраченное звено.</w:t>
      </w:r>
    </w:p>
    <w:p>
      <w:pPr>
        <w:pStyle w:val="Normal"/>
        <w:spacing w:lineRule="auto" w:line="360"/>
        <w:ind w:firstLine="709"/>
        <w:jc w:val="both"/>
        <w:rPr>
          <w:sz w:val="28"/>
          <w:szCs w:val="28"/>
        </w:rPr>
      </w:pPr>
      <w:r>
        <w:rPr>
          <w:sz w:val="28"/>
          <w:szCs w:val="28"/>
        </w:rPr>
        <w:t>Когда свидетель, правонарушитель или потерпевший сообщает ложные сведения или всячески скрывает истинные обстоятельства дела, информация работника юридического груда должна иметь объективные источники. Это могут быть как различные официальные документы, в частности характеристики, протоколы осмотров и обысков, так и заключения специалистов и экспертов. Получение такой информации в части случаев заставляет виновного пересмотреть занимаемую им позицию и дать правдивые показания. Этот же положительный результат может быть достигнут при сообщении о надлежащем поведении других участников процесса. Такая передача должна стимулировать интеллектуальную деятельность виновного и переоценку им собственной позиции.</w:t>
      </w:r>
    </w:p>
    <w:p>
      <w:pPr>
        <w:pStyle w:val="Normal"/>
        <w:spacing w:lineRule="auto" w:line="360"/>
        <w:ind w:firstLine="709"/>
        <w:jc w:val="both"/>
        <w:rPr>
          <w:sz w:val="28"/>
          <w:szCs w:val="28"/>
        </w:rPr>
      </w:pPr>
      <w:r>
        <w:rPr>
          <w:sz w:val="28"/>
          <w:szCs w:val="28"/>
        </w:rPr>
        <w:t>Если же между работником юриспруденции и респондентом складываются конфликтные отношения, то передаваемая информация должна создавать у последнего впечатление полной или по крайней мере достаточной осведомленности юриста. В этом случае избранный ранее вариант поведения признается противной стороной несостоятельным, после чего либо следует признание, либо приходится придумывать новую модель поведения по отношению к работнику юридического труда или даже другим лицам. Необходимость немедленного реагирования увеличивает вероятность ошибок, а следовательно, облегчает раскрытие лжи на конкретном этапе предварительного расследования. Указанный вариант в практической деятельности может повторяться неоднократно. Задача состоит в том, чтобы эти повторения были определенными ступеньками, по которым юрист-практик постепенно приближается к истине. В отношении отрицающего свою вину правонарушителя целесообразно применение схематической передачи информации (в случаях, когда и самому работнику правоохранительных органов известны далеко не все обстоятельства). Переданная информация должна безусловно создавать впечатление полной осведомленности работника юриспруденции и нецелесообразности его дальнейшего обмана.</w:t>
      </w:r>
    </w:p>
    <w:p>
      <w:pPr>
        <w:pStyle w:val="Normal"/>
        <w:spacing w:lineRule="auto" w:line="360"/>
        <w:ind w:firstLine="709"/>
        <w:jc w:val="both"/>
        <w:rPr>
          <w:sz w:val="28"/>
          <w:szCs w:val="28"/>
        </w:rPr>
      </w:pPr>
      <w:r>
        <w:rPr>
          <w:sz w:val="28"/>
          <w:szCs w:val="28"/>
        </w:rPr>
        <w:t>Совершенно обратной стороной передачи информации является ее сокрытие. Здесь работник правоохранительных органов, обладая данными, изобличающими правонарушителя, свидетеля или потерпевшего во лжи или укрывательстве, может до определенной поры не использовать их. Этим у перечисленных выше лиц создается иллюзия о его неосведомленности и соответственно ложное представление о преследуемых юристом-практиком целях и о своем положении, что в свою очередь порождает переоценку своих возможностей, а иногда неосторожность. Противная сторона в этом случае без необходимости открывается, становится уязвимой для передачи в нужный момент работнику правоохранительных органов ранее скрываемой информации.</w:t>
      </w:r>
    </w:p>
    <w:p>
      <w:pPr>
        <w:pStyle w:val="Normal"/>
        <w:spacing w:lineRule="auto" w:line="360"/>
        <w:ind w:firstLine="709"/>
        <w:jc w:val="both"/>
        <w:rPr>
          <w:sz w:val="28"/>
          <w:szCs w:val="28"/>
        </w:rPr>
      </w:pPr>
      <w:r>
        <w:rPr>
          <w:sz w:val="28"/>
          <w:szCs w:val="28"/>
        </w:rPr>
        <w:t>При воздействии методом передачи информации важно учитывать следующие факторы.</w:t>
      </w:r>
    </w:p>
    <w:p>
      <w:pPr>
        <w:pStyle w:val="Normal"/>
        <w:spacing w:lineRule="auto" w:line="360"/>
        <w:ind w:firstLine="709"/>
        <w:jc w:val="both"/>
        <w:rPr>
          <w:sz w:val="28"/>
          <w:szCs w:val="28"/>
        </w:rPr>
      </w:pPr>
      <w:r>
        <w:rPr>
          <w:sz w:val="28"/>
          <w:szCs w:val="28"/>
        </w:rPr>
        <w:t>Условия передачи информации, которые должны обеспечивать концентрацию внимания именно на предъявляемой информации, так как в противном случае сила воздействия этой информации будет существенно снижена. Условия могут усиливать эмоциональное воздействие, в частности становиться его дополнительным элементом.</w:t>
      </w:r>
    </w:p>
    <w:p>
      <w:pPr>
        <w:pStyle w:val="Normal"/>
        <w:spacing w:lineRule="auto" w:line="360"/>
        <w:ind w:firstLine="709"/>
        <w:jc w:val="both"/>
        <w:rPr/>
      </w:pPr>
      <w:r>
        <w:rPr>
          <w:sz w:val="28"/>
          <w:szCs w:val="28"/>
        </w:rPr>
        <w:t>Способы передачи информации. В практической деятельности они довольно разнообразны. Наиболее часто применяемый способ - это устная речь. Безусловно, может быть использована письменная речь, различные документы, объекты (субъекты), их изображения и т.д. Может применяться и определенная закодированная информация, если код ее известен данному лицу (графики, схемы и т.д.). Избирается способ передачи информации в зависимости от конкретной цели воздействия, психологических и профессиональных особенностей личности, предполагаемого интереса к предъявляемой информации и т.д.</w:t>
      </w:r>
    </w:p>
    <w:p>
      <w:pPr>
        <w:pStyle w:val="Normal"/>
        <w:spacing w:lineRule="auto" w:line="360"/>
        <w:ind w:firstLine="709"/>
        <w:jc w:val="both"/>
        <w:rPr/>
      </w:pPr>
      <w:r>
        <w:rPr>
          <w:sz w:val="28"/>
          <w:szCs w:val="28"/>
        </w:rPr>
        <w:t>Форма передачи информации в речи. Обычно информация может быть передана в любой грамматической форме: восклицательной, повествовательной, утвердительной, отрицательной и вопросительной. Известно в практике, что форма передачи информации по-разному возбуждает процессы мыслительной деятельности, у каждого лица по-разному может быть использована и для воздействия на него. Здесь, при использовании различных форм передачи информации важно учитывать и состояние человека в момент общения. Ведь информация может быть рассчитана как на немедленную реакцию, так и на более или менее длительное продумывание полученных сведений. Практика показывает, что информация, рассчитанная на период осмысления и продумывания, в большинстве случаев требует повествовательной формы изложения; рассчитанная на немедленную реакцию, требует, как правило, восклицательной формы и т.д.</w:t>
      </w:r>
    </w:p>
    <w:p>
      <w:pPr>
        <w:pStyle w:val="Normal"/>
        <w:spacing w:lineRule="auto" w:line="360"/>
        <w:ind w:firstLine="709"/>
        <w:jc w:val="both"/>
        <w:rPr/>
      </w:pPr>
      <w:r>
        <w:rPr>
          <w:sz w:val="28"/>
          <w:szCs w:val="28"/>
        </w:rPr>
        <w:t>Определение порядка последовательности и скорости передачи информации. Установлено, что сила воздействия информации определяется, в целом, ее логической последовательностью и связанностью, неожиданностью предъявления, ролью в мыслительных процессах данного лица, отношением к информации. Бессистемность в передаче информации не только не приведет к возбуждению мыслительной деятельности, но наоборот, может привести к обратным результатам.</w:t>
      </w:r>
    </w:p>
    <w:p>
      <w:pPr>
        <w:pStyle w:val="Normal"/>
        <w:spacing w:lineRule="auto" w:line="360"/>
        <w:ind w:firstLine="709"/>
        <w:jc w:val="both"/>
        <w:rPr>
          <w:sz w:val="28"/>
          <w:szCs w:val="28"/>
        </w:rPr>
      </w:pPr>
      <w:r>
        <w:rPr>
          <w:sz w:val="28"/>
          <w:szCs w:val="28"/>
        </w:rPr>
        <w:t>Следует учитывать и то, что передаваемая информация должна отвечать требованиям доказательности и убедительности; она, конечно, должна обладать возможностью подвергаться анализу, синтезу и сопоставлению с другими фактами. Именно эти действия призваны обеспечивать активизацию мыслительных процессов лица, на которое оказывается определенное воздействие. Необходимо также постоянно контролировать воздействие информации. Как правило, здесь важно убедиться, что человек понял, что ему сказали, внимательно наблюдать за его реакцией, за словесным выражением ее. В практической деятельности все эти факты следует учитывать при планировании воздействия данным методом. Этот метод во всех случаях рассчитан на представление лицу, на которое оказывается воздействие, самостоятельности в усвоении, переработке, осмыслении переданной информации, в принятии определенного решения. Поэтому обязательной предпосылкой применения метода передачи информации является способность лица, на которое предполагается воздействовать, активно воспринимать информацию, мысленно перерабатывать и использовать ее для принятия определенных решений.</w:t>
      </w:r>
    </w:p>
    <w:p>
      <w:pPr>
        <w:pStyle w:val="Normal"/>
        <w:spacing w:lineRule="auto" w:line="360"/>
        <w:ind w:firstLine="709"/>
        <w:jc w:val="both"/>
        <w:rPr>
          <w:sz w:val="28"/>
          <w:szCs w:val="28"/>
        </w:rPr>
      </w:pPr>
      <w:r>
        <w:rPr>
          <w:sz w:val="28"/>
          <w:szCs w:val="28"/>
        </w:rPr>
        <w:t>К методу передачи информации близок метод убеждения, которым пользуются в сообщениях, для изменения взглядов лица и его отношений, чтобы это лицо сформулировало новые. Данный метод заключается в воздействии на нравственное правосознание правонарушителя с целью переосмысления и изменения им своего отношения к совершенному, субъективной его оценки, торможения аморального, противоправного поведения. Метод убеждения исключительно широко применяется в процессе предварительного расследования и в деятельности по осуществлению судопроизводства.</w:t>
      </w:r>
    </w:p>
    <w:p>
      <w:pPr>
        <w:pStyle w:val="Normal"/>
        <w:spacing w:lineRule="auto" w:line="360"/>
        <w:ind w:firstLine="709"/>
        <w:jc w:val="both"/>
        <w:rPr>
          <w:sz w:val="28"/>
          <w:szCs w:val="28"/>
        </w:rPr>
      </w:pPr>
      <w:r>
        <w:rPr>
          <w:sz w:val="28"/>
          <w:szCs w:val="28"/>
        </w:rPr>
        <w:t>Применяется убеждение в тех случаях, когда необходимость требуемых от правонарушителя или другого лица действий может быть убедительно доказана. При этом предполагается, что правонарушитель, исходя из своих знаний, жизненного опыта, прислушивается к разъяснениям работника правоохранительных органов и осознает целенаправленность того, что ему конкретно рекомендуют. Здесь результативность убеждения зависит в значительной мере от авторитета, которым пользуется работник у правонарушителя, свидетеля или потерпевшего, благодаря своей общей культуре, глубоким профессиональным знаниям, высокой нравственности и интеллекту, такту, отмеченным и признанным противоположной стороной.</w:t>
      </w:r>
    </w:p>
    <w:p>
      <w:pPr>
        <w:pStyle w:val="Normal"/>
        <w:spacing w:lineRule="auto" w:line="360"/>
        <w:ind w:firstLine="709"/>
        <w:jc w:val="both"/>
        <w:rPr/>
      </w:pPr>
      <w:r>
        <w:rPr>
          <w:sz w:val="28"/>
          <w:szCs w:val="28"/>
        </w:rPr>
        <w:t>Как правило, убеждение в целях раскрытия правонарушения и в процессе судебного разбирательства осуществляется в различных формах. Прежде всего, это логическое убеждение как тщательно продуманное изложение в определенной последовательности фактов с указанием на их взаимосвязь и вытекающими из них выводами. Например, юрист указывает на необходимость раскаяния, чистосердечного признания и т.д. Эмоциональное убеждение рассчитано на пробуждение, использование в последующих мыслительных процессах убеждаемого его отношений, чувств, убеждений. Это эмоциональное убеждение дает положительные результаты в сочетание с методом передачи информации, применяется также часто параллельно с логическим убеждением, отчего эмоциональная окраска усиливает логическое воздействие и информация воспринимается убедительнее и значительно, сильнее. При наличии твердой позиции процессуального противника, убежденности его в правоте, оправдывающей правонарушение, применяется убеждение и в форме дискуссии.</w:t>
      </w:r>
    </w:p>
    <w:p>
      <w:pPr>
        <w:pStyle w:val="Normal"/>
        <w:spacing w:lineRule="auto" w:line="360"/>
        <w:ind w:firstLine="709"/>
        <w:jc w:val="both"/>
        <w:rPr>
          <w:sz w:val="28"/>
          <w:szCs w:val="28"/>
        </w:rPr>
      </w:pPr>
      <w:r>
        <w:rPr>
          <w:sz w:val="28"/>
          <w:szCs w:val="28"/>
        </w:rPr>
        <w:t>Убеждение-дискуссия - это система обмена утверждениями, определенными доводами, опровержениями, которыми на данный момент располагают субъекты общения, в целях отстаивания, безусловно, своей точки зрения. Убеждение в форме дискуссии предполагает наибольшую активность убеждаемого в изложении своих возражений и контрдоводов.</w:t>
      </w:r>
    </w:p>
    <w:p>
      <w:pPr>
        <w:pStyle w:val="Normal"/>
        <w:spacing w:lineRule="auto" w:line="360"/>
        <w:ind w:firstLine="709"/>
        <w:jc w:val="both"/>
        <w:rPr>
          <w:sz w:val="28"/>
          <w:szCs w:val="28"/>
        </w:rPr>
      </w:pPr>
      <w:r>
        <w:rPr>
          <w:sz w:val="28"/>
          <w:szCs w:val="28"/>
        </w:rPr>
        <w:t>Во всех случаях применение метода убеждения будет только тогда эффективным, когда оно одновременно и своевременно воздействует на все сферы психики человека: эмоциональную, интеллектуальную и волевую. Процесс убеждения всегда должен помогать человеку разобраться в сложившихся запутанных, иногда сложных, противоречивых обстоятельствах, по возможности принять правильное решение, выявить допущенные ошибки, осознать свою вину. Убеждение должно помогать формированию цели, линии поведения на будущее.</w:t>
      </w:r>
    </w:p>
    <w:p>
      <w:pPr>
        <w:pStyle w:val="Normal"/>
        <w:spacing w:lineRule="auto" w:line="360"/>
        <w:ind w:firstLine="709"/>
        <w:jc w:val="both"/>
        <w:rPr>
          <w:sz w:val="28"/>
          <w:szCs w:val="28"/>
        </w:rPr>
      </w:pPr>
      <w:r>
        <w:rPr>
          <w:sz w:val="28"/>
          <w:szCs w:val="28"/>
        </w:rPr>
        <w:t>В каждом случае следует по-разному, сугубо индивидуально использовать метод убеждения при воздействии на конкретного человека. Связан с методами передачи информации и убеждения метод постановки и варьирования мыслительных задач. Воздействие осуществляется не только передачей позитивной информации, но и в виде постановки вопроса — мыслительной задачи. И здесь в постановке мыслительной задачи должны учитываться такие факты, которые создают условия для специфического метода воздействия. Его основная суть сводится к постановке определенных задач с целью направления развития мыслительных процессов лиц, на которых сотрудниками правоохранительных органов оказывается воздействие. Содержание, как указывает А.В. Дулов, достигается здесь при помощи постановки задачи, воздействия направления мыслительных процессов и оказания помощи в необходимом решении этой мыслительной задачи. Применение этого метода, в основном, связано с постановкой вопросов, от содержания и эмоциональной окраски которых зависит оценка их изучаемым нами лицом и решение им этих вопросов. У этого человека в подавляющем большинстве случаев могут возникать определенные ассоциации по поводу выясняемых обстоятельств, усиливающие мыслительную деятельность. У такого лица, скрывающего какие-либо обстоятельства, в сознании, как правило, существуют две модели: действительная и мнимая. В процессе свободного изложения обстоятельств смешения указанных нами выше моделей не происходит, однако чем действеннее и сложнее по степени воздействия на правонарушителя применяемые работником правоохранительных органов психологические методы, тем больше вероятность их смещения. Применение этого метода как раз и рассчитано на то, чтобы заставить интересующее нас лицо мысленно изменить выработанные им модели или излагать их в тончайших деталях.</w:t>
      </w:r>
    </w:p>
    <w:p>
      <w:pPr>
        <w:pStyle w:val="Normal"/>
        <w:spacing w:lineRule="auto" w:line="360"/>
        <w:ind w:firstLine="709"/>
        <w:jc w:val="both"/>
        <w:rPr>
          <w:sz w:val="28"/>
          <w:szCs w:val="28"/>
        </w:rPr>
      </w:pPr>
      <w:r>
        <w:rPr>
          <w:sz w:val="28"/>
          <w:szCs w:val="28"/>
        </w:rPr>
        <w:t>Воздействие при этом оказывается:</w:t>
      </w:r>
    </w:p>
    <w:p>
      <w:pPr>
        <w:pStyle w:val="Normal"/>
        <w:spacing w:lineRule="auto" w:line="360"/>
        <w:ind w:firstLine="709"/>
        <w:jc w:val="both"/>
        <w:rPr>
          <w:sz w:val="28"/>
          <w:szCs w:val="28"/>
        </w:rPr>
      </w:pPr>
      <w:r>
        <w:rPr>
          <w:sz w:val="28"/>
          <w:szCs w:val="28"/>
        </w:rPr>
        <w:t>1) приемами постановки вопросов;</w:t>
      </w:r>
    </w:p>
    <w:p>
      <w:pPr>
        <w:pStyle w:val="Normal"/>
        <w:spacing w:lineRule="auto" w:line="360"/>
        <w:ind w:firstLine="709"/>
        <w:jc w:val="both"/>
        <w:rPr>
          <w:sz w:val="28"/>
          <w:szCs w:val="28"/>
        </w:rPr>
      </w:pPr>
      <w:r>
        <w:rPr>
          <w:sz w:val="28"/>
          <w:szCs w:val="28"/>
        </w:rPr>
        <w:t>2) направленностью мыслительных вопросов;</w:t>
      </w:r>
    </w:p>
    <w:p>
      <w:pPr>
        <w:pStyle w:val="Normal"/>
        <w:spacing w:lineRule="auto" w:line="360"/>
        <w:ind w:firstLine="709"/>
        <w:jc w:val="both"/>
        <w:rPr>
          <w:sz w:val="28"/>
          <w:szCs w:val="28"/>
        </w:rPr>
      </w:pPr>
      <w:r>
        <w:rPr>
          <w:sz w:val="28"/>
          <w:szCs w:val="28"/>
        </w:rPr>
        <w:t>3) оказанием помощи в решении поставленной мыслительной задачи. Для решения этой проблемы и достижения желаемого успеха необходимо тщательно изучить особенности, а также виды вопросов и возможные варианты ответов на них, границы поведения интересующих нас лиц при их постановке.</w:t>
      </w:r>
    </w:p>
    <w:p>
      <w:pPr>
        <w:pStyle w:val="Normal"/>
        <w:spacing w:lineRule="auto" w:line="360"/>
        <w:ind w:firstLine="709"/>
        <w:jc w:val="both"/>
        <w:rPr>
          <w:sz w:val="28"/>
          <w:szCs w:val="28"/>
        </w:rPr>
      </w:pPr>
      <w:r>
        <w:rPr>
          <w:sz w:val="28"/>
          <w:szCs w:val="28"/>
        </w:rPr>
        <w:t>Ставя задачи возрастающей сложности в процессе коммуникации, работник юриспруденции безусловно не может одну мысленную модель использовать, а другую якобы забыть, так как в движении постоянно находятся обе модели, и при детализации, а также логическом конструировании и понуждении интересующего нас лица (респондента) к сравнению, классификации, элементы обоих моделей всегда переплетаются, что вызывает путаницу в изложении материала, нарушает его логичность и стройность.</w:t>
      </w:r>
    </w:p>
    <w:p>
      <w:pPr>
        <w:pStyle w:val="Normal"/>
        <w:spacing w:lineRule="auto" w:line="360"/>
        <w:ind w:firstLine="709"/>
        <w:jc w:val="both"/>
        <w:rPr/>
      </w:pPr>
      <w:r>
        <w:rPr>
          <w:sz w:val="28"/>
          <w:szCs w:val="28"/>
        </w:rPr>
        <w:t>В жизни метод постановки и варьирования мыслительных задач состоит не только в задавании нужных нам вопросов по поводу совершенного правонарушения, перед ним, в большинстве случаев, могут быть поставлены и другие мыслительные задачи. На практике, при помощи этого метода можно реализовать и процесс вспоминания по ассоциации. Путем постановки определенной серии вопросов о развитии события достигается, в большинстве случаев, оживление временных связей и восстановление в памяти событий, различных фактов, развивавшихся параллельно основному событию, в отношении которого ставились вопросы, то есть мыслительные задачи на воспоминание.</w:t>
      </w:r>
    </w:p>
    <w:p>
      <w:pPr>
        <w:pStyle w:val="Normal"/>
        <w:spacing w:lineRule="auto" w:line="360"/>
        <w:ind w:firstLine="709"/>
        <w:jc w:val="both"/>
        <w:rPr>
          <w:sz w:val="28"/>
          <w:szCs w:val="28"/>
        </w:rPr>
      </w:pPr>
      <w:r>
        <w:rPr>
          <w:sz w:val="28"/>
          <w:szCs w:val="28"/>
        </w:rPr>
        <w:t>Практические работники юриспруденции при помощи этого метода возбуждают у интересующих нас лиц процесс анализа своих поступков и действий, что, в большинстве случаев, является непременным условием для принятия определенных волевых решений, иногда изменения отношения к своему поведению, действиям и поступкам. Этого, как известно практикам, нельзя добиться передачей информации или только убеждением. Просто необходимо, чтобы активную переработку всех фактов, всех переданных доводов или суждений произвело лицо, на которое воздействуют. Эту роль и выполняет метод постановки мыслительных задач. Он находит достаточно широкое применение и при разоблачении ложных показаний. Дело в том, что у человека, дающего заведомо ложные показания, обязательно имеются две свои мысленно отработанные модели события, по поводу которого даются конкретные показания. В действительности, одна модель отражает событие в том виде, как оно имело место в действительности, а другая модель — как правило, передаваемую версию об этом событии. Безусловно, наличие этих двух моделей приводит к усложнению мыслительных действий работника правоохранительных органов после постановки ему такой задачи. Дающий при этом ложные показания стремится в наибольшем количестве деталей совмещать указанные две модели и его ложная версия в большинстве случаев становится, к сожалению, правдоподобной. В данной работе мы солидарны с М.В. Костицким в том, что в раскрытии правонарушения важна роль и метода рефлексии, под которым понимается личный самоанализ, размышление человека о собственном поведении и душевном состоянии. Указанный метод состоит в том, что любой работник правоохранительных органов мысленно ставит себя, скажем так, на место правонарушителя, или заинтересованного другого лица и, анализируя его действия, делает вывод из своих восприятий. Он старается определить характер поведения преступника или преступной группы в данной ситуации. Этот метод результативен почти всегда при наличии достаточной информации о совершенном правонарушении и личности правонарушителя.</w:t>
      </w:r>
    </w:p>
    <w:p>
      <w:pPr>
        <w:pStyle w:val="Normal"/>
        <w:spacing w:lineRule="auto" w:line="360"/>
        <w:ind w:firstLine="709"/>
        <w:jc w:val="both"/>
        <w:rPr>
          <w:sz w:val="28"/>
          <w:szCs w:val="28"/>
        </w:rPr>
      </w:pPr>
      <w:r>
        <w:rPr>
          <w:sz w:val="28"/>
          <w:szCs w:val="28"/>
        </w:rPr>
        <w:t>Сущность применения рефлексивного метода заключается и в обеспечении достаточной подготовленности и своевременности действий юриста-практика прежде всего по выявлению и изобличению правонарушителя. В сложных ситуациях, когда правонарушитель заблаговременно и старательно готовится, когда правонарушитель — человек с немалыми интеллектуальными способностями, возможно, как уже указывалось, применение метода рефлексии и с его стороны. Такая ситуация определяется как применение двухсторонней, или синхронной рефлексии. Правонарушитель, рассчитывая свои действия, как правило, предвидит действия работника правоохранительных органов, как бы «думает» за него. При такой взаимной рефлексии много значит оценка юристом-практиком рефлексивных способностей противника. В одном случае работник правоохранительных органов исходит из позиции, что мы оба развиты и умны и стремится к выбору такого решения, которое гарантирует результат. В частности, переигрывая противника в отдельных ситуациях, он постепенно достигает главной цели - раскрытия правонарушения. В другом случае оценка своего противника происходит на базе принципа превосходства. При рассуждении типа «я - умный», работник правоохранительных органов исходит из того, что любая мысль, пришедшая в голову его противнику, может быть имитирована и им. При рассуждении типа «он - умный» юрист-практик исходит из того, что любая его мысль может быть имитирована противником.</w:t>
      </w:r>
    </w:p>
    <w:p>
      <w:pPr>
        <w:pStyle w:val="Normal"/>
        <w:spacing w:lineRule="auto" w:line="360"/>
        <w:ind w:firstLine="709"/>
        <w:jc w:val="both"/>
        <w:rPr>
          <w:sz w:val="28"/>
          <w:szCs w:val="28"/>
        </w:rPr>
      </w:pPr>
      <w:r>
        <w:rPr>
          <w:sz w:val="28"/>
          <w:szCs w:val="28"/>
        </w:rPr>
        <w:t>При двухсторонней рефлексии в работе сотрудника правоохранительных органов на первый план выходит не предугадывание следующего хода противника, а активная подача ему оснований для принятия определенных решений, или рефлексивное управление им. Следует отметить также, что в отличие от правил «теории игр», при раскрытии правонарушений совершенно недопустимы ложь, провокации, шантаж, запугивание и т.д. Управление решением противника должно осуществляться не прямо, не грубым понуждением, а путем передачи оснований, из которых тот мог бы логически вывести свое, но предопределенное другой стороной решение.</w:t>
      </w:r>
    </w:p>
    <w:p>
      <w:pPr>
        <w:pStyle w:val="Normal"/>
        <w:spacing w:lineRule="auto" w:line="360"/>
        <w:ind w:firstLine="709"/>
        <w:jc w:val="both"/>
        <w:rPr>
          <w:sz w:val="28"/>
          <w:szCs w:val="28"/>
        </w:rPr>
      </w:pPr>
      <w:r>
        <w:rPr>
          <w:sz w:val="28"/>
          <w:szCs w:val="28"/>
        </w:rPr>
        <w:t>Поведением правонарушителя рефлексивное управление может осуществляться различными путями, например, посредством передачи ложной информации об установленных работником правоохранительных органов фактах, изобличенных соучастниках. На практике это может быть маскировка действий, которая проводится под прикрытием других, несущественных для правонарушителя. Целью маскировки является не прекращение поступления информации противнику, а предоставление ему возможности получать лишь определенную информацию. Другой разновидностью данного приема является создание ложной угрозы. В этом случае юрист-практик демонстрирует активность, проводит опрос большого количества людей, неоднократные осмотры одних и тех же объектов, повторные опросы и очные ставки одних и тех же лиц. Противник в этом случае может применять метод рефлексии в направлении мнимой угрозы, воспринимаемой им как реальной.</w:t>
      </w:r>
    </w:p>
    <w:p>
      <w:pPr>
        <w:pStyle w:val="Normal"/>
        <w:spacing w:lineRule="auto" w:line="360"/>
        <w:ind w:firstLine="709"/>
        <w:jc w:val="both"/>
        <w:rPr>
          <w:sz w:val="28"/>
          <w:szCs w:val="28"/>
        </w:rPr>
      </w:pPr>
      <w:r>
        <w:rPr>
          <w:sz w:val="28"/>
          <w:szCs w:val="28"/>
        </w:rPr>
        <w:t>Другой путь рефлексивного управления поведением противника - это формирование его целей, например, вариант с «подставной уткой». В этой ситуации с целью задержания и изобличения преступника была создана специальная оперативно-следственная группа, в которую вошли и ряд женщин, сотрудников милиции, внешне похожих на подвергавшихся нападению. Операция проводилась в вечернее время. В районе ее проведения были предприняты меры по удалению потенциальных жертв с тем, чтобы остались лишь специально подготовленные и надежно оперативно прикрытые женщины. На второй день преступник был задержан.</w:t>
      </w:r>
    </w:p>
    <w:p>
      <w:pPr>
        <w:pStyle w:val="Normal"/>
        <w:spacing w:lineRule="auto" w:line="360"/>
        <w:ind w:firstLine="709"/>
        <w:jc w:val="both"/>
        <w:rPr>
          <w:sz w:val="28"/>
          <w:szCs w:val="28"/>
        </w:rPr>
      </w:pPr>
      <w:r>
        <w:rPr>
          <w:sz w:val="28"/>
          <w:szCs w:val="28"/>
        </w:rPr>
        <w:t>Формирование цели противника возможно также посредством передачи ему картины своих достижений, целей, информации о собранных доказательствах и т.д. Например, передача намерения произвести обыск, выемку, или эксгумацию трупа заставляет противника, как правило, действовать упреждающе, явиться в определенное место, пытаться уничтожить улики. Реализация противником поставленной цели часто приводит к его изобличению.</w:t>
      </w:r>
    </w:p>
    <w:p>
      <w:pPr>
        <w:pStyle w:val="Normal"/>
        <w:spacing w:lineRule="auto" w:line="360"/>
        <w:ind w:firstLine="709"/>
        <w:jc w:val="both"/>
        <w:rPr>
          <w:sz w:val="28"/>
          <w:szCs w:val="28"/>
        </w:rPr>
      </w:pPr>
      <w:r>
        <w:rPr>
          <w:sz w:val="28"/>
          <w:szCs w:val="28"/>
        </w:rPr>
        <w:t>Используется на практике и способ рефлексивного управления поведением правонарушителя — формирование доктрины противника. В частности сотрудник правоохранительных органов делает вид, что «попадается» на один и тот же прием, применяемый противником. Это может быть задушевность и откровенность в беседе по вопросам, не относящимся к расследуемому правонарушению, например, действительное хобби правонарушителя и мнимое хобби работника правоохранительных органов. В процессе такой интимной, доступной беседы на отвлеченную тему допустимы многозначительность, неосторожность, истолковываемые правонарушителем в свою пользу. При неоднократном повторении этого приема у правонарушителя вырабатывается мнение о возможности влияния на юриста-практика через его хобби. В этом случае правонарушитель может использовать истерику, слезы, фальсификацию, симуляцию, грубость, лесть. Применяя эти средства неоднократно и убеждаясь в их практической результативности, он вырабатывает линию последующего поведения с учетом установленной им самим слабости этого юриста. В результате же он сам оказывается под контролем последнего.</w:t>
      </w:r>
    </w:p>
    <w:p>
      <w:pPr>
        <w:pStyle w:val="Normal"/>
        <w:spacing w:lineRule="auto" w:line="360"/>
        <w:ind w:firstLine="709"/>
        <w:jc w:val="both"/>
        <w:rPr>
          <w:sz w:val="28"/>
          <w:szCs w:val="28"/>
        </w:rPr>
      </w:pPr>
      <w:r>
        <w:rPr>
          <w:sz w:val="28"/>
          <w:szCs w:val="28"/>
        </w:rPr>
        <w:t>Способом рефлексивного управления поведением правонарушителя является и передача решения.</w:t>
      </w:r>
    </w:p>
    <w:p>
      <w:pPr>
        <w:pStyle w:val="Normal"/>
        <w:spacing w:lineRule="auto" w:line="360"/>
        <w:ind w:firstLine="709"/>
        <w:jc w:val="both"/>
        <w:rPr>
          <w:sz w:val="28"/>
          <w:szCs w:val="28"/>
        </w:rPr>
      </w:pPr>
      <w:r>
        <w:rPr>
          <w:sz w:val="28"/>
          <w:szCs w:val="28"/>
        </w:rPr>
        <w:t>Этот путь более пригоден в оперативно-розыскной деятельности, но применяется также в следственной и судебной работе. Передача решения может осуществляться юристом, например, в форме подсказки неправильного ответа на существенно важный вопрос. Респондент, принимая или опровергая ее, вынужден отказаться от недобросовестного отношения к процессу раскрытия правонарушения: соглашаясь с юристом, он будет уличен во лжи, опровергая его, он вынужден привести аргументы и действительные факты. Передача решения может быть осуществлена и через других лиц, в частности родственников, друзей, близких знакомых и т.д. Решение всегда должно быть логически обоснованным и единственным в данной ситуации (чистосердечное признание, явка с повинной и др.).</w:t>
      </w:r>
    </w:p>
    <w:p>
      <w:pPr>
        <w:pStyle w:val="Normal"/>
        <w:spacing w:lineRule="auto" w:line="360"/>
        <w:ind w:firstLine="709"/>
        <w:jc w:val="both"/>
        <w:rPr>
          <w:sz w:val="28"/>
          <w:szCs w:val="28"/>
        </w:rPr>
      </w:pPr>
      <w:r>
        <w:rPr>
          <w:sz w:val="28"/>
          <w:szCs w:val="28"/>
        </w:rPr>
        <w:t>Рефлексивное управление поведением правонарушителя осуществляется и путем создания у него при помощи цепочки действий ложного представления об имеющихся у юриста-практика средствах, возможностях и целях, а соответственно и о дальнейших его поступках, конкретных промежуточных целях, а иногда и цепочке этих целей. Такая осведомленность правонарушителя должна усиливать его тревогу, страх быть изобличенным, побуждать к действию. Создавая такую мнимую угрозу, более сильную, чем ее исполнение, и в ложных направлениях, работник юридического труда добивается определенного превосходства в рефлексии над противником, что безусловно облегчает его последующую деятельность.</w:t>
      </w:r>
    </w:p>
    <w:p>
      <w:pPr>
        <w:pStyle w:val="Normal"/>
        <w:spacing w:lineRule="auto" w:line="360"/>
        <w:ind w:firstLine="709"/>
        <w:jc w:val="both"/>
        <w:rPr>
          <w:sz w:val="28"/>
          <w:szCs w:val="28"/>
        </w:rPr>
      </w:pPr>
      <w:r>
        <w:rPr>
          <w:sz w:val="28"/>
          <w:szCs w:val="28"/>
        </w:rPr>
        <w:t>На практике, в процессе раскрытия правонарушения полностью избежать передачи информации противнику можно лишь только на первых этапах. Затем правонарушитель в процессе контактирования с работником правоохранительных органов прямо или косвенно все же получает определенную, интересующую его информацию и конечно стремится тщательно проанализировать ее. Поэтому юрист-практик не может отказаться от такого приема рефлексивного управления, как нейтрализация правонарушителя, когда последний хотя понимает и видит, что ведется расследование или предпринимается какое-то определенное процессуальное действие, представляющее для него угрозу, однако не может раскрыть его цели и соответственно подготовиться к защите. Наиболее целесообразно применение данного метода в начале процесса раскрытия правонарушения. Работнику правоохранительных органов легче поймать в так называемую ловушку опытного правонарушителя, если он тактически грамотно использует изъяны рассуждений противника, стремящегося в свою очередь поставить ее работнику правоохранительных органов. Рефлексивное управление приводит такого работника к успеху независимо от качества рассуждений противника, если только они представляются достаточно полно. Здесь любые оптимальные, но жесткие программы действий имеют меньше шансов, чем программы, отличающиеся достаточной гибкостью и логичностью.</w:t>
      </w:r>
    </w:p>
    <w:p>
      <w:pPr>
        <w:pStyle w:val="Normal"/>
        <w:spacing w:lineRule="auto" w:line="360"/>
        <w:ind w:firstLine="709"/>
        <w:jc w:val="both"/>
        <w:rPr>
          <w:sz w:val="28"/>
          <w:szCs w:val="28"/>
        </w:rPr>
      </w:pPr>
      <w:r>
        <w:rPr>
          <w:sz w:val="28"/>
          <w:szCs w:val="28"/>
        </w:rPr>
        <w:t>Важную роль в процессе раскрытия правонарушений играет применение такого метода психологического воздействия, как эмоциональный эксперимент. Он, как правило, состоит в неожиданном предъявлении правонарушителю материальных объектов, непосредственно относящихся к подготовке, совершению, или сокрытию правонарушения. Практика показывает, что это могут быть похищенные вещи, фотографии, тайники, поддельные документы, другие предметы преступления. Здесь реакция правонарушителя может помочь в определении дальнейшего пути раскрытия правонарушения, сделать вывод о его действительном отношении к определенным событиям или фактам. Такое применение эмоционального эксперимента возможно лишь после тщательной его подготовки. Следует учитывать при этом тип темперамента респондента, его выдержку, скорость реакции, артистизм и т.д. Этот эмоциональный эксперимент чаще всего дает прямой и непосредственный результат.</w:t>
      </w:r>
    </w:p>
    <w:p>
      <w:pPr>
        <w:pStyle w:val="Normal"/>
        <w:spacing w:lineRule="auto" w:line="360"/>
        <w:ind w:firstLine="709"/>
        <w:jc w:val="both"/>
        <w:rPr>
          <w:sz w:val="28"/>
          <w:szCs w:val="28"/>
        </w:rPr>
      </w:pPr>
      <w:r>
        <w:rPr>
          <w:sz w:val="28"/>
          <w:szCs w:val="28"/>
        </w:rPr>
        <w:t>А.В. Дулов и А.Р. Ратинов включают внушение в психологический арсенал работников правоохранительных органов.</w:t>
      </w:r>
    </w:p>
    <w:p>
      <w:pPr>
        <w:pStyle w:val="Normal"/>
        <w:spacing w:lineRule="auto" w:line="360"/>
        <w:ind w:firstLine="709"/>
        <w:jc w:val="both"/>
        <w:rPr>
          <w:sz w:val="28"/>
          <w:szCs w:val="28"/>
        </w:rPr>
      </w:pPr>
      <w:r>
        <w:rPr>
          <w:sz w:val="28"/>
          <w:szCs w:val="28"/>
        </w:rPr>
        <w:t>Под внушением подразумевается воздействие, ведущее к некритическому восприятию чужой позиции, принятию ее как своей собственной. Это внушение может быть сделано в форме приказа, строго окрика, тихого шепота, команды переданной нормальным голосом и т.д. Косвенное внушение заключается в том, что при дефиците информации процессуальный противник юриста-практика получает ее о фактах, прямо не относящихся к правонарушению. Сведения ему сообщаются так и в таком объеме, чтобы изменить первичную направленность его позиции, побудить переосмысление в содеянном, раскаяться, дать правдивые показания. В этом случае внушение опирается на использование положительных качеств личности.</w:t>
      </w:r>
    </w:p>
    <w:p>
      <w:pPr>
        <w:pStyle w:val="Normal"/>
        <w:spacing w:lineRule="auto" w:line="360"/>
        <w:ind w:firstLine="709"/>
        <w:jc w:val="both"/>
        <w:rPr>
          <w:sz w:val="28"/>
          <w:szCs w:val="28"/>
        </w:rPr>
      </w:pPr>
      <w:r>
        <w:rPr>
          <w:sz w:val="28"/>
          <w:szCs w:val="28"/>
        </w:rPr>
        <w:t>Косвенное внушение совершается с помощью передачи информации, сведений о жизни правонарушителя, потерпевшего, свидетеля, создающих убеждение в полной информированности работника правоохранительных органов. Это могут быть прямые нейтральные высказывания по поводу деталей отношений правонарушителя с его соучастниками, или о его работе, увлечениях и т.п. вопросы, свидетельствующие об осведомленности работника правоохранительных органов, в частности о том, как проводил время исследуемый до и после совершения правонарушения, и т.д. Следует отметить, что внушение рассчитано на подавление, подчинение воли лица, на которое воздействуют при помощи этого метода. В то же время нельзя забывать, что имеется значительное количество разновидностей метода внушения, применяемых с учетом особенностей целей и условий воздействия. Разновидностью метода внушения является и метод приказа, являющийся средством психологического принуждения. Без принуждения невозможно, в частности, проведение работы по перевоспитанию лиц, совершивших преступление, что обеспечивает изменение установок, привычек определенного лица. Под воздействием принуждения осуществляется процесс постепенного отвыкания от вредных, отрицательных привычек и привыкания к положительным. В результате выработки привычек, навыков к труду, к дисциплине начинает формироваться новый человек с определенными свойствами, в дальнейшем в его воспитании главную роль будут выполнять не методы принуждения, а методы убеждения.</w:t>
      </w:r>
    </w:p>
    <w:p>
      <w:pPr>
        <w:pStyle w:val="Normal"/>
        <w:spacing w:lineRule="auto" w:line="360"/>
        <w:ind w:firstLine="709"/>
        <w:jc w:val="both"/>
        <w:rPr>
          <w:sz w:val="28"/>
          <w:szCs w:val="28"/>
        </w:rPr>
      </w:pPr>
      <w:r>
        <w:rPr>
          <w:sz w:val="28"/>
          <w:szCs w:val="28"/>
        </w:rPr>
        <w:t>Применение метода внушения может быть рассчитано на длительное восприятие его лицом в своем сознании или на кратковременное изменение поведения, активизацию мышления. Для достижения последней цели и служит метод приказа. Этот метод может использоваться для создания внезапно действующего резкого раздражителя, для моментального изменения и снятия повышенной эмоциональности, для заторможенности при отсутствии реакции на все другие воздействия. Метод приказа применяется только при наличии достаточных оснований для применения процессуального или административного принуждения к данному лицу и является средством реализации этого принуждения в ходе общения. Метод приказа учитывает и понимание лицом, на которое этим методом воздействуют, реальной возможности применения к нему определенного наказания, санкции при невыполнении.</w:t>
      </w:r>
    </w:p>
    <w:p>
      <w:pPr>
        <w:pStyle w:val="Normal"/>
        <w:spacing w:lineRule="auto" w:line="360"/>
        <w:ind w:firstLine="709"/>
        <w:jc w:val="both"/>
        <w:rPr>
          <w:sz w:val="28"/>
          <w:szCs w:val="28"/>
        </w:rPr>
      </w:pPr>
      <w:r>
        <w:rPr>
          <w:sz w:val="28"/>
          <w:szCs w:val="28"/>
        </w:rPr>
        <w:t>Мы считаем, что хотя бы кратко следует остановиться на методе примера. Сущность данного метода в педагогике заключается в том, что в процессе воспитания воспроизводятся действия, приемы, правила поведения в общении. Метод примера находит свое применение и в юридической психологии, как правило, здесь он реализуется в процессе общения. Методом примера можно передать отношение к объектам, явлениям, событиям. Такое отношение может быть передано прежде всего своими действиями, своим поведением. Отметим, что метод примера может реализоваться в нескольких вариантах: личный пример поведения, действий; сообщения о положительных действиях других лиц; дача возможности лично воспринять действие, поведение других лиц.</w:t>
      </w:r>
    </w:p>
    <w:p>
      <w:pPr>
        <w:pStyle w:val="Normal"/>
        <w:spacing w:lineRule="auto" w:line="360"/>
        <w:ind w:firstLine="709"/>
        <w:jc w:val="both"/>
        <w:rPr>
          <w:sz w:val="28"/>
          <w:szCs w:val="28"/>
        </w:rPr>
      </w:pPr>
      <w:r>
        <w:rPr>
          <w:sz w:val="28"/>
          <w:szCs w:val="28"/>
        </w:rPr>
        <w:t>На практике метод примера способен возбудить критическое отношение лица, на которое воздействуют, к себе, что достигается сопоставлением им действий поведения, слов воздействующего со своими собственными. Пример не сводится только к внешней стороне поведения или действия. Он проявляется в отношении к своим обязанностям, к выполнению данных обещаний, к дисциплинированности, к организованности и т.д. Метод примера реализуется и в виде сообщений о действиях других лиц. Создание привычки к дисциплине, навыков в общении, передача положительного социального опыта невозможны без применения метода примера. Исключительное по силе воздействие оказывают личные встречи с передовыми людь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личности обязательно предполагает обобщение всех получаемых экспериментатором материалов и получение вывода о сущности данной личности, то есть составление характеристики, которая помогает ориентироваться в собранном материале, выявлять имеющиеся противоречия, облегчает поиски подходов к данной личности, помогает выяснять причины совершения преступления.</w:t>
      </w:r>
    </w:p>
    <w:p>
      <w:pPr>
        <w:pStyle w:val="Normal"/>
        <w:spacing w:lineRule="auto" w:line="360"/>
        <w:ind w:firstLine="709"/>
        <w:jc w:val="both"/>
        <w:rPr>
          <w:sz w:val="28"/>
          <w:szCs w:val="28"/>
        </w:rPr>
      </w:pPr>
      <w:r>
        <w:rPr>
          <w:sz w:val="28"/>
          <w:szCs w:val="28"/>
        </w:rPr>
        <w:t>Составлению характеристики всегда должны предшествовать тщательное изучение собранного материала, анализ каждого имеющегося факта, проверка этих фактов всеми доступными процессуальными и оперативными средствами. Подготовка характеристики на изучаемую личность дает возможность определить не только дальнейший план изучения личности, но и пути ее дальнейшего перевоспитания, способы воздействия на нее для выработки навыков, исправления психики и т.д.</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Баранов П.П., В.И. Курбатов. Юридическая психология. Ростов – на - Дону, «Феникс», 2007.</w:t>
      </w:r>
    </w:p>
    <w:p>
      <w:pPr>
        <w:pStyle w:val="Normal"/>
        <w:spacing w:lineRule="auto" w:line="360"/>
        <w:rPr>
          <w:sz w:val="28"/>
          <w:szCs w:val="28"/>
        </w:rPr>
      </w:pPr>
      <w:r>
        <w:rPr>
          <w:sz w:val="28"/>
          <w:szCs w:val="28"/>
        </w:rPr>
        <w:t>2. Бондаренко Т. А. Юридическая психология для следователей. М., 2007.</w:t>
      </w:r>
    </w:p>
    <w:p>
      <w:pPr>
        <w:pStyle w:val="Normal"/>
        <w:spacing w:lineRule="auto" w:line="360"/>
        <w:rPr>
          <w:sz w:val="28"/>
          <w:szCs w:val="28"/>
        </w:rPr>
      </w:pPr>
      <w:r>
        <w:rPr>
          <w:sz w:val="28"/>
          <w:szCs w:val="28"/>
        </w:rPr>
        <w:t xml:space="preserve">3. Волков В.Н., Янаев С.И. Юридическая психология. М., 2005. </w:t>
      </w:r>
    </w:p>
    <w:p>
      <w:pPr>
        <w:pStyle w:val="Normal"/>
        <w:spacing w:lineRule="auto" w:line="360"/>
        <w:rPr/>
      </w:pPr>
      <w:r>
        <w:rPr>
          <w:sz w:val="28"/>
          <w:szCs w:val="28"/>
        </w:rPr>
        <w:t>4. Васильев В.Л. «Юридическая психология»: Учебник – СПб., 2006.</w:t>
      </w:r>
    </w:p>
    <w:p>
      <w:pPr>
        <w:pStyle w:val="Normal"/>
        <w:spacing w:lineRule="auto" w:line="360"/>
        <w:rPr>
          <w:sz w:val="28"/>
          <w:szCs w:val="28"/>
        </w:rPr>
      </w:pPr>
      <w:r>
        <w:rPr>
          <w:sz w:val="28"/>
          <w:szCs w:val="28"/>
        </w:rPr>
        <w:t>5. Еникеев М.И. Юридическая психология. М., 2006.</w:t>
      </w:r>
    </w:p>
    <w:p>
      <w:pPr>
        <w:pStyle w:val="Normal"/>
        <w:spacing w:lineRule="auto" w:line="360"/>
        <w:rPr>
          <w:sz w:val="28"/>
          <w:szCs w:val="28"/>
        </w:rPr>
      </w:pPr>
      <w:r>
        <w:rPr>
          <w:sz w:val="28"/>
          <w:szCs w:val="28"/>
        </w:rPr>
        <w:t>6. Психологические приемы в работе юриста. Столяренко О.М. М., 2006.</w:t>
      </w:r>
    </w:p>
    <w:p>
      <w:pPr>
        <w:pStyle w:val="Normal"/>
        <w:spacing w:lineRule="auto" w:line="360"/>
        <w:rPr>
          <w:sz w:val="28"/>
          <w:szCs w:val="28"/>
        </w:rPr>
      </w:pPr>
      <w:r>
        <w:rPr>
          <w:sz w:val="28"/>
          <w:szCs w:val="28"/>
        </w:rPr>
        <w:t>7. Шиханцов Г.Г. Юридическая психология. М.,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i/>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7:00Z</dcterms:created>
  <dc:creator>Ganna Terechenko</dc:creator>
  <dc:description/>
  <cp:keywords/>
  <dc:language>en-US</dc:language>
  <cp:lastModifiedBy>SYSTEM</cp:lastModifiedBy>
  <cp:lastPrinted>2008-02-03T21:50:00Z</cp:lastPrinted>
  <dcterms:modified xsi:type="dcterms:W3CDTF">2011-09-25T11:57:00Z</dcterms:modified>
  <cp:revision>2</cp:revision>
  <dc:subject/>
  <dc:title>МИНИСТЕРСТВО ВНУТРЕННИХ ДЕЛ РОССИЙСКОЙ ФЕДЕРАЦИИ</dc:title>
</cp:coreProperties>
</file>