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ики изучения личности и познавательной сферы шко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й друг! Просим Вас приять участие в нашем исследовании. Результаты исследования будут использованы исключительно в научных целях. Вам необходимо внимательно прочитать вопрос, выбрать вариант ответа или написать свой собственный вариант ответ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Состав Вашей семь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отец, мать и 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отец, мать и д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отец и 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отец и д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мать и 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мать и д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отсутствие род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кто-то ещ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К какой категории Вы относите семью, в которой Вы ро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богат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корее обеспеченные, чем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малообеспеч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бедные, неимущ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Можете ли Вы сказать, что Ваши родители являются для Вас образц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а, могу это твердо сказ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а, могу, но далеко не во вс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ет, не мо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трудняюсь ответи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Что характерно для семьи в которой Вы рос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аждый живет сам по себе, Вы испытываете одино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жесткий контроль родителей за дет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ажные семейные проблемы решаются сооб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одители, в общем-то, заботятся о дет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ающее слово за главой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доверие и взаимопомощь, имеете возможность поделиться своими проблем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ничто из перечисленного не характерно для нашей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затрудняюсь ответи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Случаются ли в Вашей семье конфли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е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Что является причиной конфликтов (отметьте все возможные варианты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тсутствие взаимопонимания между родит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тсутствие взаимопонимания между Вами и родит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лохое поведение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овершение правонарушения одним из членов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лоупотребление спиртным напитками одним из членов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отсутствие дене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что-то еще 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Каким образом родители реагируют на Ваши проступ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реагируют отрицательно, с применением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реагируют отрицательно, но не бь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не реагиру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нет единства между оценкой проступка у род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затрудняюсь ответ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6. как-то еще 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Как часто в свободное время В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407"/>
        <w:gridCol w:w="1408"/>
        <w:gridCol w:w="1331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каждый де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раз в меся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икогда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Читаете художественную литератур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Смотрите ТВ, виде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Посещаете дискотеки, вечерин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Проводите свободное время с друзь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 Проводите свободное время с родител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 Ничего не делает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Какие кружки Вы можете посещать в Вашем учебном заведении или в горо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художественной самодеятельности (вокал, танцы, оркестры, художественное сло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театральные студ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художественного творчества (живопись, лепка, резьба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фотокруж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технического твор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другие (какие именно) 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Какие спортивные секции Вам предлагали посещать в Вашем учебном заведении или в горо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спортивные игры (футбол, волейбол, баскетбол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2. спортивных единоборств (бокс, борьба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традиционных видов спорта (легкая атлетика, гимнастика, лыжи, спортивное ориентирование, стрельба из лука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игровые (шахматы, шашки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 другие (какие именно)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. Какие из названных кружков и секций вызывают у Вас интере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посещаете постоя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посещаете иногда, посещали и перес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хотели бы посеща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. Предпочитаете ли Вы дворовые компании, компании подъезда работающим кружкам и секция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3. Какие бы виды досуга, секции, кружки Вы хотели бы иметь в Вашем учебном заведении, в городе?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 Если совершали правонарушение, то о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было доброволь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совершенно под чьим-то влия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затрудняюсь ответи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5. Употребляете ли Вы алкогольные напи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не употребля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употребляю ред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 выпиваю част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6. Употребляете ли Вы наркотические ср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не употребля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. были единичные случаи потре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. употребляю постоянн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7. Чего бы больше всего Вы хотели добиться в жиз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семейного счаст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богат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в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сла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5. покоя и возможности ни во что не вмешива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6. сделать карье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7. стать квалифицированным специалис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8. принести пользу челове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9. затрудняюсь ответи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8. Насколько Вы удовлетворе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08"/>
        <w:gridCol w:w="1407"/>
        <w:gridCol w:w="1406"/>
        <w:gridCol w:w="1333"/>
      </w:tblGrid>
      <w:tr>
        <w:trPr>
          <w:trHeight w:val="32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 полность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 частич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е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14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ми с родител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ми с одноклассник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ми с другими сверстник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внешность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м материальным достатк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. Кто тот человек, словам которого Вы больше всего доверяете?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0. Счастливы ли Вы?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зучение логического мышления учащихся старших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умозаключение на основе двух утвер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1. Все металлы плав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олото – мета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1. Все звезды светят собственным свет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и одна планета не светит собственным с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Некоторые рабочие автозавода – изобрет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 – рабочий автоза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Кто благоразумен, тот выдерж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держан, тот сто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тоек, тот невозмути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невозмутим, тот уравнове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уравновешен, тот счаст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то счастлив? Какой человек характеризуется, прежде всего, стойкость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5.</w:t>
      </w:r>
      <w:r>
        <w:rPr>
          <w:sz w:val="28"/>
          <w:szCs w:val="28"/>
        </w:rPr>
        <w:t xml:space="preserve"> Найдите ошибку в умозаклю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, что ты не терял – это ты имееш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ы не терял р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ы имеешь рога (ты – рогатый челов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6.</w:t>
      </w:r>
      <w:r>
        <w:rPr>
          <w:sz w:val="28"/>
          <w:szCs w:val="28"/>
        </w:rPr>
        <w:t xml:space="preserve"> Найдите ошибку в умозаклю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ящий вс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стал, тот сто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идящий сто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7.</w:t>
      </w:r>
      <w:r>
        <w:rPr>
          <w:sz w:val="28"/>
          <w:szCs w:val="28"/>
        </w:rPr>
        <w:t xml:space="preserve"> Общества бывают первобытными, рабовладельческими, феодальными, капиталистическими и социалистическими. Установлено, что данное общество является не первобытным, не капиталистическим, не социалист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8.</w:t>
      </w:r>
      <w:r>
        <w:rPr>
          <w:sz w:val="28"/>
          <w:szCs w:val="28"/>
        </w:rPr>
        <w:t xml:space="preserve"> 1. Все киты – водные жив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и один кит – ры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9.</w:t>
      </w:r>
      <w:r>
        <w:rPr>
          <w:sz w:val="28"/>
          <w:szCs w:val="28"/>
        </w:rPr>
        <w:t xml:space="preserve"> 1. Все шары суть круглые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и одно круглое тело не есть к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10.</w:t>
      </w:r>
      <w:r>
        <w:rPr>
          <w:sz w:val="28"/>
          <w:szCs w:val="28"/>
        </w:rPr>
        <w:t xml:space="preserve"> 1. Гелий имеет валентность, равную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он, аргон то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елий, неон, аргон – инертные г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11.</w:t>
      </w:r>
      <w:r>
        <w:rPr>
          <w:sz w:val="28"/>
          <w:szCs w:val="28"/>
        </w:rPr>
        <w:t xml:space="preserve"> 1. Все киты – млекопит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и одно млекопитающее не есть ры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12.</w:t>
      </w:r>
      <w:r>
        <w:rPr>
          <w:sz w:val="28"/>
          <w:szCs w:val="28"/>
        </w:rPr>
        <w:t xml:space="preserve"> У меня денег в два раза больше, чем у Сидорова, у Федора в три раза больше, чем у меня, а у Никифора в два раза меньше, чем у Фед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то должен дать мне взаймы все свои деньги, чтобы у меня их стало столько, сколько у Никифор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то кому должен дать, чтобы денег было поровну?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следование самооценки (методика Дембо – Рубинштейн в модификации Т.М. Габрия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еред вами четыре «лестницы», соответствующие </w:t>
      </w:r>
      <w:r>
        <w:rPr>
          <w:sz w:val="28"/>
          <w:szCs w:val="28"/>
          <w:u w:val="single"/>
        </w:rPr>
        <w:t>здоровь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умственному развит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характер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частью</w:t>
      </w:r>
      <w:r>
        <w:rPr/>
        <w:t>. Выберете на каждой «лестнице» свою «ступеньку» и обведите кружочком выбранный пункт каждой «лестницы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6"/>
        <w:gridCol w:w="2524"/>
        <w:gridCol w:w="226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доровь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ственное развити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арактер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часть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здоровы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умны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красным характеро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мерно счастлив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здоровы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умны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ороши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счастлив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ы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плохи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лив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или мене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или мене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ее или менее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или мене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го здоровья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ычны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чен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или менее больны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ны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важны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 счастлив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пы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хи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лив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больны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глупы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чень плохи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несчастливые</w:t>
            </w:r>
          </w:p>
        </w:tc>
      </w:tr>
      <w:tr>
        <w:trPr>
          <w:trHeight w:val="199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больные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глупы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яжелым характером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несчастлив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ьте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Каких людей Вы считаете здоровыми? _________________________________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ными? ___________________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хорошим характером? ________________________________________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ливыми?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Каких людей Вы считаете большими? 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пыми? 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лохим характером? 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частливыми? 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Как вы понимаете здоровье? 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?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?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ье?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оему Вы выбрали именно эту ступень лестницы «здоровье», «ум», «характер», «счастье»? 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Чего Вам не хватает, чтобы быть здоровым?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ым? 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орошим характером?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ливым?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Изучение мотивации учебной деятельности 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усь потому, что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терес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Хочу больше зн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ставляют род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том будет легче хорошо устроиться на рабо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се уча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равятся уч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предмет хотел бы видеть в расписании чаще? 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 реже? 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 бы уйти из школы? Почему?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едметам следует увеличить материал?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едметам следует сократить материал? 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3.</w:t>
      </w:r>
      <w:r>
        <w:rPr/>
        <w:t xml:space="preserve"> Анкета «Школ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746"/>
        <w:gridCol w:w="1620"/>
        <w:gridCol w:w="822"/>
      </w:tblGrid>
      <w:tr>
        <w:trPr>
          <w:trHeight w:val="281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вер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</w:t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 меня чаще бывает хорошее настро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не трудно есть по утра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Я иду в школу с удовольстви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Есть учителя, которых я по-настоящему боюс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Если бы можно было, я не ходил бы в школ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На каникулах я становлюсь совсем други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Я хотел бы, чтобы моя семья переехала в такое место, где меня никто не зна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ольшинство моих друзей – мои одноклассн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 меня не меньше друзей, чем у други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ногда я прогуливаю уро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Я понимаю новый материал медленнее, чем другие учен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Я считаю себя способным человек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Бывало, я не мог заставить себя идти в школ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реди учителей есть хорошие, понимающие люд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Есть учителя, которые меня не вынося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Я очень отличаюсь от других учени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Некоторые люди в моем классе были в меня влюблены (или влюблены сейчас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Я никогда не влюблялся в одноклассницу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Надо мной смеются чаще, чем над другими в школ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Уже в понедельник я мечтаю, чтобы скорее пришло воскресень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Иногда я не могу уснуть из-за того, что случилось в школ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Я советуюсь с родителями, если в школе что-нибудь не та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Методика неоконченных предло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завершить следующие фр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я был учителем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гда я слышу слово «школа» 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ники, с которыми я учусь 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школе мне больше всего нравится 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гда меня нет, мои учителя 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оя школа 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читаю, что большинство учеников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Методика определения преобладающего типа темпер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легмат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ый и хладнокро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ен и обстоятелен в 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орожен и рассуди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шь ж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чалив и не любишь попусту бол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спокойной, размерной речью, с остановками, без резко выраженных эмоций, жестикуляции и ми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ржан и терпе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ишь начатое дело до ко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страчиваешь попусту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придерживаешься выработанного распорядка жизни, системы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сдерживаешь поры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 восприимчива к одобрению и пориц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лобив, проявляешь снисходительно отношение к колкостям в свой ад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ен в своих отношениях и интере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о включаешься в работу и переключаешься с одной работы на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вен в отношениях со вс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шь аккуратность и порядок во вс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удом приспосабливаешься к нов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тен, малоподвижен, вя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выдержко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нгви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 и жизнерадос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чен и делов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не доводишь начатое дело до ко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быстро схватывать но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 в интересах и склон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переживаешь неудачи и неприя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приспосабливаешься к разным обстоя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 переоцени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лечением берешься за ново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остываешь, если дело перестанет интересовать т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включаешься в новую работу и быстро переключаешься с одной работы на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тишься разнообразием, будничной кропотливой раб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телен и отзывчив, не чувствуешь скованности с новыми для тебя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лив и работоспособ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всегда бодрым настро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ешь самообладание в неожиданной сложн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всегда бодрым настро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засыпаешь и пробуждаеш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на собран, проявляешься не спешностью в ре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 иногда как бы скользить по поверхности, отвлекать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лер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идчив, сует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держан, вспыль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ерпе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 и прямолинеен в отношениях с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лен и инициати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чив в сп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ешь рыв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 к ри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лопамятен и необид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быстрой, страстной, со сбивчивой интонацией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равновешен и склонен к горя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й заби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ерпим к недоста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выразительной ми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быстро действовать и реш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анно стремишься к нов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резким, порывистым дви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чив в достижении поставле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 к резким сменам настро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ланхол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снителен и застен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яешься в новой обстанов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ешься установить контакт с незнакомыми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еришь в свои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переносишь одино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уешь подавленность и растерянность при неуда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 уходить в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утомляеш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шь слабой тихой речью, иногда снижающейся до шеп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льно приспосабливаешься к характеру собесед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чатлителен до слез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восприимчив к одобрению и пориц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яешь высокие требования к себе и окруж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 к мн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 чувствителен, легко ра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 обид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ен и необщителен, не делишься ни с кем своими мыс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активен и ро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опотно поко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шься вызвать сочувствие и помощь окружающи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9:00Z</dcterms:created>
  <dc:creator>Ainur</dc:creator>
  <dc:description/>
  <cp:keywords/>
  <dc:language>en-US</dc:language>
  <cp:lastModifiedBy>SYSTEM</cp:lastModifiedBy>
  <dcterms:modified xsi:type="dcterms:W3CDTF">2011-09-25T11:59:00Z</dcterms:modified>
  <cp:revision>2</cp:revision>
  <dc:subject/>
  <dc:title>Анкета</dc:title>
</cp:coreProperties>
</file>