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lineRule="auto" w:line="360"/>
        <w:jc w:val="center"/>
        <w:rPr>
          <w:color w:val="000000"/>
          <w:sz w:val="28"/>
          <w:szCs w:val="32"/>
          <w:lang w:val="en-US" w:eastAsia="en-US"/>
        </w:rPr>
      </w:pPr>
      <w:r>
        <w:rPr>
          <w:color w:val="000000"/>
          <w:sz w:val="28"/>
          <w:szCs w:val="32"/>
          <w:lang w:val="en-US" w:eastAsia="en-US"/>
        </w:rPr>
        <w:t>МИНИСТЕРСТВО ОБРАЗОВАНИЯ РЕСПУБЛИКИ КАРЕЛИЯ</w:t>
      </w:r>
    </w:p>
    <w:p>
      <w:pPr>
        <w:pStyle w:val="Normal"/>
        <w:tabs>
          <w:tab w:val="clear" w:pos="708"/>
          <w:tab w:val="left" w:pos="2730" w:leader="none"/>
        </w:tabs>
        <w:spacing w:lineRule="auto" w:line="360"/>
        <w:jc w:val="center"/>
        <w:rPr>
          <w:color w:val="000000"/>
          <w:sz w:val="28"/>
          <w:szCs w:val="32"/>
          <w:lang w:val="en-US" w:eastAsia="en-US"/>
        </w:rPr>
      </w:pPr>
      <w:r>
        <w:rPr>
          <w:color w:val="000000"/>
          <w:sz w:val="28"/>
          <w:szCs w:val="32"/>
          <w:lang w:val="en-US" w:eastAsia="en-US"/>
        </w:rPr>
        <w:t>ГОСУДАРСТВЕННОЕ ОБЩЕОБРАЗОВАТЕЛЬНОЕ УПРАВЛЕНИЕ ПРОФЕССИОНАЛЬНОГО УПРАВЛЕНИЯ «ПЕТРОЗАВОДСКОГО ПЕДАГОГИЧЕСКОГО КОЛЛЕДЖА»</w:t>
      </w:r>
    </w:p>
    <w:p>
      <w:pPr>
        <w:pStyle w:val="Normal"/>
        <w:tabs>
          <w:tab w:val="clear" w:pos="708"/>
          <w:tab w:val="left" w:pos="2730" w:leader="none"/>
        </w:tabs>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tabs>
          <w:tab w:val="clear" w:pos="708"/>
          <w:tab w:val="left" w:pos="1725" w:leader="none"/>
        </w:tabs>
        <w:spacing w:lineRule="auto" w:line="360"/>
        <w:jc w:val="center"/>
        <w:rPr>
          <w:color w:val="000000"/>
          <w:sz w:val="28"/>
          <w:szCs w:val="28"/>
          <w:lang w:val="en-US" w:eastAsia="en-US"/>
        </w:rPr>
      </w:pPr>
      <w:r>
        <w:rPr>
          <w:color w:val="000000"/>
          <w:sz w:val="28"/>
          <w:szCs w:val="28"/>
          <w:lang w:val="en-US" w:eastAsia="en-US"/>
        </w:rPr>
        <w:t>КОНТРОЛЬНАЯ РАБОТА ПО ДИСЦИПЛИНЕ «ПСИХОЛОГИИ»</w:t>
      </w:r>
    </w:p>
    <w:p>
      <w:pPr>
        <w:pStyle w:val="Normal"/>
        <w:tabs>
          <w:tab w:val="clear" w:pos="708"/>
          <w:tab w:val="left" w:pos="1725" w:leader="none"/>
        </w:tabs>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Мария Монтессори о сенсорном развитии детей</w:t>
      </w:r>
    </w:p>
    <w:p>
      <w:pPr>
        <w:pStyle w:val="Normal"/>
        <w:tabs>
          <w:tab w:val="clear" w:pos="708"/>
          <w:tab w:val="left" w:pos="588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5880" w:leader="none"/>
        </w:tabs>
        <w:spacing w:lineRule="auto" w:line="360"/>
        <w:ind w:firstLine="5400"/>
        <w:rPr>
          <w:color w:val="000000"/>
          <w:sz w:val="28"/>
          <w:szCs w:val="28"/>
          <w:lang w:val="en-US" w:eastAsia="en-US"/>
        </w:rPr>
      </w:pPr>
      <w:r>
        <w:rPr>
          <w:color w:val="000000"/>
          <w:sz w:val="28"/>
          <w:szCs w:val="28"/>
          <w:lang w:val="en-US" w:eastAsia="en-US"/>
        </w:rPr>
        <w:t>Выполнила: студентка</w:t>
      </w:r>
    </w:p>
    <w:p>
      <w:pPr>
        <w:pStyle w:val="Normal"/>
        <w:tabs>
          <w:tab w:val="clear" w:pos="708"/>
          <w:tab w:val="left" w:pos="5880" w:leader="none"/>
        </w:tabs>
        <w:spacing w:lineRule="auto" w:line="360"/>
        <w:ind w:firstLine="5400"/>
        <w:rPr>
          <w:color w:val="000000"/>
          <w:sz w:val="28"/>
          <w:szCs w:val="28"/>
          <w:lang w:val="en-US" w:eastAsia="en-US"/>
        </w:rPr>
      </w:pPr>
      <w:r>
        <w:rPr>
          <w:color w:val="000000"/>
          <w:sz w:val="28"/>
          <w:szCs w:val="28"/>
          <w:lang w:val="en-US" w:eastAsia="en-US"/>
        </w:rPr>
        <w:t>3-го курса, 512 группы</w:t>
      </w:r>
    </w:p>
    <w:p>
      <w:pPr>
        <w:pStyle w:val="Normal"/>
        <w:tabs>
          <w:tab w:val="clear" w:pos="708"/>
          <w:tab w:val="left" w:pos="6645" w:leader="none"/>
        </w:tabs>
        <w:spacing w:lineRule="auto" w:line="360"/>
        <w:ind w:firstLine="5400"/>
        <w:rPr>
          <w:color w:val="000000"/>
          <w:sz w:val="28"/>
          <w:szCs w:val="28"/>
          <w:lang w:val="en-US" w:eastAsia="en-US"/>
        </w:rPr>
      </w:pPr>
      <w:r>
        <w:rPr>
          <w:color w:val="000000"/>
          <w:sz w:val="28"/>
          <w:szCs w:val="28"/>
          <w:lang w:val="en-US" w:eastAsia="en-US"/>
        </w:rPr>
        <w:t>«Дошкольное образование»</w:t>
      </w:r>
    </w:p>
    <w:p>
      <w:pPr>
        <w:pStyle w:val="Normal"/>
        <w:tabs>
          <w:tab w:val="clear" w:pos="708"/>
          <w:tab w:val="left" w:pos="5670" w:leader="none"/>
        </w:tabs>
        <w:spacing w:lineRule="auto" w:line="360"/>
        <w:ind w:firstLine="5400"/>
        <w:rPr>
          <w:color w:val="000000"/>
          <w:sz w:val="28"/>
          <w:szCs w:val="28"/>
          <w:lang w:val="en-US" w:eastAsia="en-US"/>
        </w:rPr>
      </w:pPr>
      <w:r>
        <w:rPr>
          <w:color w:val="000000"/>
          <w:sz w:val="28"/>
          <w:szCs w:val="28"/>
          <w:lang w:val="en-US" w:eastAsia="en-US"/>
        </w:rPr>
        <w:t>Пахомова Анастасия Сергеевна</w:t>
      </w:r>
    </w:p>
    <w:p>
      <w:pPr>
        <w:pStyle w:val="Normal"/>
        <w:tabs>
          <w:tab w:val="clear" w:pos="708"/>
          <w:tab w:val="left" w:pos="5670" w:leader="none"/>
        </w:tabs>
        <w:spacing w:lineRule="auto" w:line="360"/>
        <w:ind w:firstLine="5400"/>
        <w:rPr>
          <w:color w:val="000000"/>
          <w:sz w:val="28"/>
          <w:szCs w:val="28"/>
          <w:lang w:val="en-US" w:eastAsia="en-US"/>
        </w:rPr>
      </w:pPr>
      <w:r>
        <w:rPr>
          <w:color w:val="000000"/>
          <w:sz w:val="28"/>
          <w:szCs w:val="28"/>
          <w:lang w:val="en-US" w:eastAsia="en-US"/>
        </w:rPr>
        <w:t>Преподаватель: Васильева В.П.</w:t>
      </w:r>
    </w:p>
    <w:p>
      <w:pPr>
        <w:pStyle w:val="Normal"/>
        <w:tabs>
          <w:tab w:val="clear" w:pos="708"/>
          <w:tab w:val="left" w:pos="58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8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8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8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8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880" w:leader="none"/>
        </w:tabs>
        <w:spacing w:lineRule="auto" w:line="360"/>
        <w:jc w:val="center"/>
        <w:rPr>
          <w:color w:val="000000"/>
          <w:sz w:val="28"/>
          <w:szCs w:val="28"/>
          <w:lang w:val="en-US" w:eastAsia="en-US"/>
        </w:rPr>
      </w:pPr>
      <w:r>
        <w:rPr>
          <w:color w:val="000000"/>
          <w:sz w:val="28"/>
          <w:szCs w:val="28"/>
          <w:lang w:val="en-US" w:eastAsia="en-US"/>
        </w:rPr>
        <w:t>ПЕТРОЗАВОДСК 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Мария Монтессори о сенсорном развитие детей. Из биографии Марии Монтессори</w:t>
      </w:r>
    </w:p>
    <w:p>
      <w:pPr>
        <w:pStyle w:val="Normal"/>
        <w:spacing w:lineRule="auto" w:line="360"/>
        <w:jc w:val="both"/>
        <w:rPr>
          <w:color w:val="000000"/>
          <w:sz w:val="28"/>
          <w:szCs w:val="28"/>
          <w:lang w:val="en-US" w:eastAsia="en-US"/>
        </w:rPr>
      </w:pPr>
      <w:r>
        <w:rPr>
          <w:color w:val="000000"/>
          <w:sz w:val="28"/>
          <w:szCs w:val="28"/>
          <w:lang w:val="en-US" w:eastAsia="en-US"/>
        </w:rPr>
        <w:t>Сенсорное воспитание</w:t>
      </w:r>
    </w:p>
    <w:p>
      <w:pPr>
        <w:pStyle w:val="Normal"/>
        <w:spacing w:lineRule="auto" w:line="360"/>
        <w:jc w:val="both"/>
        <w:rPr>
          <w:color w:val="000000"/>
          <w:sz w:val="28"/>
          <w:szCs w:val="28"/>
          <w:lang w:val="en-US" w:eastAsia="en-US"/>
        </w:rPr>
      </w:pPr>
      <w:r>
        <w:rPr>
          <w:color w:val="000000"/>
          <w:sz w:val="28"/>
          <w:szCs w:val="28"/>
          <w:lang w:val="en-US" w:eastAsia="en-US"/>
        </w:rPr>
        <w:t>Основные требования Марии Монтессори</w:t>
      </w:r>
    </w:p>
    <w:p>
      <w:pPr>
        <w:pStyle w:val="Normal"/>
        <w:spacing w:lineRule="auto" w:line="360"/>
        <w:jc w:val="both"/>
        <w:rPr>
          <w:color w:val="000000"/>
          <w:sz w:val="28"/>
          <w:szCs w:val="28"/>
          <w:lang w:val="en-US" w:eastAsia="en-US"/>
        </w:rPr>
      </w:pPr>
      <w:r>
        <w:rPr>
          <w:color w:val="000000"/>
          <w:sz w:val="28"/>
          <w:szCs w:val="28"/>
          <w:lang w:val="en-US" w:eastAsia="en-US"/>
        </w:rPr>
        <w:t>Материалы для развития чувст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рия Монтессори первая женщина врач в Италии, блестящий философ, психолог, педагог, борец за свободу и права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Я считаю, что эта тема актуальна в наше время. Ведь сенсорное воспитание очень важно в развитии, детей особенно дошкольного возраста. Воспитание дошкольника по системе Марии Монтессори имеет такие цели, как:</w:t>
      </w:r>
    </w:p>
    <w:p>
      <w:pPr>
        <w:pStyle w:val="Normal"/>
        <w:spacing w:lineRule="auto" w:line="360"/>
        <w:ind w:firstLine="709"/>
        <w:jc w:val="both"/>
        <w:rPr/>
      </w:pPr>
      <w:r>
        <w:rPr>
          <w:color w:val="000000"/>
          <w:sz w:val="28"/>
          <w:szCs w:val="28"/>
          <w:lang w:val="en-US" w:eastAsia="en-US"/>
        </w:rPr>
        <w:t>1) Способствовать выработке координированных психофизических ре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вивать все внешние чувства, а через них все психическ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Воспитывать высшие интеллектуальные эмоции, этические и эстетические чув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4) Развивать речь (владение речевым аппаратом, обогащение запаса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5) Развивать навыки и потребность в самостоятельной работе и в самообслуживании в пределах, соответствующих возможностях ребён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ализации этих целей Монтессори разработала метод самовоспитания ребёнка в организованной педагогом обстановке.</w:t>
      </w:r>
    </w:p>
    <w:p>
      <w:pPr>
        <w:pStyle w:val="Normal"/>
        <w:spacing w:lineRule="auto" w:line="360"/>
        <w:ind w:firstLine="709"/>
        <w:jc w:val="both"/>
        <w:rPr/>
      </w:pPr>
      <w:r>
        <w:rPr>
          <w:color w:val="000000"/>
          <w:sz w:val="28"/>
          <w:szCs w:val="28"/>
          <w:lang w:val="en-US" w:eastAsia="en-US"/>
        </w:rPr>
        <w:t xml:space="preserve">Материалы Марии Монтессори можно разделить на несколько групп. </w:t>
      </w:r>
    </w:p>
    <w:p>
      <w:pPr>
        <w:pStyle w:val="Normal"/>
        <w:spacing w:lineRule="auto" w:line="360"/>
        <w:ind w:firstLine="709"/>
        <w:jc w:val="both"/>
        <w:rPr>
          <w:color w:val="000000"/>
          <w:sz w:val="28"/>
          <w:szCs w:val="28"/>
          <w:lang w:val="en-US" w:eastAsia="en-US"/>
        </w:rPr>
      </w:pPr>
      <w:r>
        <w:rPr>
          <w:color w:val="000000"/>
          <w:sz w:val="28"/>
          <w:szCs w:val="28"/>
          <w:lang w:val="en-US" w:eastAsia="en-US"/>
        </w:rPr>
        <w:t>1) Материалы практической жизни, которые учат ребёнка быть независимым, помогают заботиться о себе и окружающим миром.</w:t>
      </w:r>
    </w:p>
    <w:p>
      <w:pPr>
        <w:pStyle w:val="Normal"/>
        <w:spacing w:lineRule="auto" w:line="360"/>
        <w:ind w:firstLine="709"/>
        <w:jc w:val="both"/>
        <w:rPr>
          <w:color w:val="000000"/>
          <w:sz w:val="28"/>
          <w:szCs w:val="28"/>
          <w:lang w:val="en-US" w:eastAsia="en-US"/>
        </w:rPr>
      </w:pPr>
      <w:r>
        <w:rPr>
          <w:color w:val="000000"/>
          <w:sz w:val="28"/>
          <w:szCs w:val="28"/>
          <w:lang w:val="en-US" w:eastAsia="en-US"/>
        </w:rPr>
        <w:t>2) Материалы по сенсорике развивают органы чувств - зрения, слуха, осязания, обоняния и т.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рия Монтессори о сенсорном развитии детей. Из биографии Марии Монтессор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рия Монтессори (1870- 1952)</w:t>
      </w:r>
    </w:p>
    <w:p>
      <w:pPr>
        <w:pStyle w:val="Normal"/>
        <w:spacing w:lineRule="auto" w:line="360"/>
        <w:ind w:firstLine="709"/>
        <w:jc w:val="both"/>
        <w:rPr>
          <w:color w:val="000000"/>
          <w:sz w:val="28"/>
          <w:szCs w:val="28"/>
          <w:lang w:val="en-US" w:eastAsia="en-US"/>
        </w:rPr>
      </w:pPr>
      <w:r>
        <w:rPr>
          <w:color w:val="000000"/>
          <w:sz w:val="28"/>
          <w:szCs w:val="28"/>
          <w:lang w:val="en-US" w:eastAsia="en-US"/>
        </w:rPr>
        <w:t>Мария была единственным ребёнком в семье, которая родилась 31 августа в 1870 году в Италии, в маленьком провинциальном городе Чиаравалле. Её отец был высокопоставленным, государственным чиновником, а мать происходила из старейшего Итальянского рода Стопани, в котором преобладали учённые. О детстве Марии известно не много. Но, будучи ещё в начальной школе, она заметила, что обучение и экзамены ей даются легко. Особую старательность Мария проявила в математике. Она даже в театр брала учебник и решала в полутемноте задачки, радуясь найденному неординарному реш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12 лет она мечтает учиться в гимназии, которую посещать лицам женского пола было запрещено. Но со своей настойчивостью она победила все преграды и была принята в техническую школу для юношей. Здесь Мария решает, что сделает всё зависящее от неё, чтобы воспрепятствовать подавлению личности учащегося. Она сделала свой профессиональный выбор - детский врач. Но в тогдашней Италии это было не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а была привилегией мужской половины. Но упорство опять дало результаты, и принесли свои плоды - она стала первой женщиной получившей степень доктора медицины. Она стала ассистентом психиатрической клиники университета, где работала со слабоумными детьми. Там она впервые увидела, как дети с ограниченными возможностям, после приёма пищи ползают по полу, собирают хлебные крошки и лепят из них шарики. И никто не способствовал продвижению этих детей вперёд, они были предоставлены сами себе. Ничто не могло побудить их к активному полезному действию. Наблюдая за этими несчастными, Монтессори, укрепилась в мысли, что для детей, как больных, так и здоровых - необходима специальная развивающая среда, в которой будут все знания о мире, представленные через эталоны основных достижений человеческой мысли, а ребёнок должен пройти путь человека в цивилизацию в дошкольном возрасте. Именно это стало отправным пунктом её педагог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1904 году она получила кафедру антропологии в Римском университете и начала проводить различные антропологические исследования в педагогической области. Прежде всего, Мария раскрыла свой талант педагога в обучении детей моторике, сенсорике, а также в развитии у них навыков письма, чтения и счё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 время приходится формулировка основ её собственной педагогики. Она много работает с дидактическими материалами Эдуарда Сегена и Гаспара Итара совершенствует и дополняет их, пробует развивать свою собственную методику обучения детей письму и чтению. Её заявление о первичности письма, а не чтения у дошкольников стала настоящей революцией. И она начинает интересоваться методикой работы с нормальными детьми. Монтессори, изучив, труды Сегена и Итара приходила к выводу: что слабоумие- это проблема педагогическая, нежели медицинская. И её следует решать в детских садах и школах, а не в больницах и клиниках.</w:t>
      </w:r>
    </w:p>
    <w:p>
      <w:pPr>
        <w:pStyle w:val="Normal"/>
        <w:spacing w:lineRule="auto" w:line="360"/>
        <w:ind w:firstLine="709"/>
        <w:jc w:val="both"/>
        <w:rPr>
          <w:color w:val="000000"/>
          <w:sz w:val="28"/>
          <w:szCs w:val="28"/>
          <w:lang w:val="en-US" w:eastAsia="en-US"/>
        </w:rPr>
      </w:pPr>
      <w:r>
        <w:rPr>
          <w:color w:val="000000"/>
          <w:sz w:val="28"/>
          <w:szCs w:val="28"/>
          <w:lang w:val="en-US" w:eastAsia="en-US"/>
        </w:rPr>
        <w:t>Свои педагогические идеи Монтессори начала применять на практике в 1907 году. 6 января 1907 года открылся первый «Дом ребёнка», работа в котором была построена по принципам Монтессор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метод Монтессори - это в основе своей метод Итара и Сегена, применяемый к воспитанию нормальных детей.</w:t>
      </w:r>
    </w:p>
    <w:p>
      <w:pPr>
        <w:pStyle w:val="Normal"/>
        <w:tabs>
          <w:tab w:val="clear" w:pos="708"/>
          <w:tab w:val="left" w:pos="1200" w:leader="none"/>
          <w:tab w:val="center" w:pos="467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00" w:leader="none"/>
          <w:tab w:val="center" w:pos="4677" w:leader="none"/>
        </w:tabs>
        <w:spacing w:lineRule="auto" w:line="360"/>
        <w:ind w:firstLine="709"/>
        <w:jc w:val="both"/>
        <w:rPr>
          <w:b/>
          <w:b/>
          <w:color w:val="000000"/>
          <w:sz w:val="28"/>
          <w:szCs w:val="28"/>
          <w:lang w:val="en-US" w:eastAsia="en-US"/>
        </w:rPr>
      </w:pPr>
      <w:r>
        <w:rPr>
          <w:b/>
          <w:color w:val="000000"/>
          <w:sz w:val="28"/>
          <w:szCs w:val="28"/>
          <w:lang w:val="en-US" w:eastAsia="en-US"/>
        </w:rPr>
        <w:t>Сенсорное воспит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енсорное воспитание – целенаправленное развитие и совершенствование сенсорных процессов (ощущение, восприятие, представлений). Поскольку сенсорные процессы представляют собой первую ступень познания, образуют область чувственного познания, сенсорное воспитание выступает как исходное звено умственного воспитания. Поэтому основная задача сенсорного воспитания заключается в создании основы умственного развития. В качестве других важных задач сенсорного воспитания можно выделить формирование сенсорных основ музыкальной деятельности, изобразительной деятельности и т. п. В этом случае сенсорное воспитание выступает также как составная часть эстетического восп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сенсорного воспитания подготавливается переход от чувственного к рациональному познанию, от восприятия к мышлению. Формируется определённая основа, необходимая для последующей интеллектуальной деятельности. Вместе с тем развитие сенсорных процессов играет существенную роль в совершенствовании практической деятельности ребё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енсорное воспитание включает в себя формирование восприятия формы, величины, пространственных отношений между предметами, цвета, а также музыкального слуха, совершенствование звукового анализа родной речи, развитие мышечного чувства и др.</w:t>
      </w:r>
    </w:p>
    <w:p>
      <w:pPr>
        <w:pStyle w:val="Normal"/>
        <w:spacing w:lineRule="auto" w:line="360"/>
        <w:ind w:firstLine="709"/>
        <w:jc w:val="both"/>
        <w:rPr/>
      </w:pPr>
      <w:r>
        <w:rPr>
          <w:color w:val="000000"/>
          <w:sz w:val="28"/>
          <w:szCs w:val="28"/>
          <w:lang w:val="en-US" w:eastAsia="en-US"/>
        </w:rPr>
        <w:t>В связи с тем, что в дошкольном детстве сенсорные процессы интенсивно развиваются, сенсорное воспитание приобретает, особенно, играет большую роль в этот период. Именно поэтому сенсорное воспитание являлось ведущей проблемой на протяжении всей истории развития дошкольной педагог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иятие является активным процессом, представляя собой своеобразное действие, направленное на обследование предмета и выявление его особенностей. Для восприятия любой незнакомой формы важное, значение имеет последовательное обведение контура предмета ощупывающей рукой или взором; для выделения любого звука в слове необходимо его подчёркнутое произнесение, интонирование. Такого рода обобщённые способы восприятия не даны ребёнку в готовом виде от рождения. У маленького ребёнка сенсорные действия весьма несовершенны, в результате чего возникающие у него образы окружающих предметов и явлений часто оказываются весьма неточными. Их необходимо формировать путём специально организованного воспитания, т. е. сенсорного вос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жизни между тремя и семью годами есть период быстрого физического развития. Это время образования различных видов психосенсорной деятельности, когда ребёнок воспитывает свои ощущения. Внимание ребёнка в это время привлекают стимулы, и, следовательно, это период, когда мы должны методически регулировать чувственные стимулы, чтобы ощущения получаемые ребёнком, развивались рационально. Такое воспитание ощущений и подготовит тот фундамент, на котором ведётся ясный и сильный дух. Кроме того, при воспитании ощущений открывается возможность обнаруживать и исправлять недостатки, которые ныне остаются незамеченными. В общем, это воспитание - физиологическое. Оно готовит к психическому воспитанию, совершенствуя органы чувств, и всякое правильное воспитание должно идти от воспитания ощущений к воспитанию ума. В настоящем, люди являются преимущественно наблюдателями; современное искусство и современная наука основаны на наблюдении. Но именно воспитание ощущений делает людей наблюдательными, и часто неумение взрослых справляться с практическим выполнением понятий идеи обусловливается именно отсутствием воспитания ощущений. Разум в очень многих случаях бесполезен при отсутствии практики, но эта практика почти всегда есть воспитание ощущений, умение точно определять разницу между стимулами. Однако воспитание ощущений затруднительно для взрослых; его надо начинать методически с младенческого возраста и продолжать во весь период подготовки ребёнка к жизни в обществе. Но и умножение ощущений, и уточнение их подготавливает также к эстетическому и нравственному воспитанию, предохраняя от грубых удоволь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методом педагогики Марии Монтессори и является - метод наблюдения, и этот метод наблюдения в его усовершенствованной форме, в форме эксперимента, применяется и при воспитании ощущений. В то время как другие педагоги строят педагогику на выводах экспериментальной педагогики, Монтессори строит свою педагогику на методе её. Дети любят повторения и прекращают занятия тогда, когда его потребность удовлетворенна. При этом они в равной мере тренирует свою моторику и сенсорику. Всё воспитание ощущений сводится к тому, что производится эксперимент при помощи соответствующего дидактического материала и затем ожидается непосредственная, самопроизвольная реакция ребёнка. Это то же самое, что делает и психолог, давая испытуемому различные раздражения и наблюдая реакции испытуемого на эти раздражения. Выбор этих раздражений был намечен Сегеном, и Монтессори лишь совершенствует его, ища минимум, необходимый для практического воспитания ощущ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сновные требования Марии Монтессор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адо выбирать такой материал, который бы вызвал активность и упражнения. Соответствующие предметы должны быть устроены так, чтобы давать возможность ребёнку замечать и исправлять свои ошибки самостоятельно. Только лишь при таком условии воспитание внешних ощущений будет самовоспитанием.</w:t>
      </w:r>
    </w:p>
    <w:p>
      <w:pPr>
        <w:pStyle w:val="Normal"/>
        <w:numPr>
          <w:ilvl w:val="0"/>
          <w:numId w:val="1"/>
        </w:numPr>
        <w:spacing w:lineRule="auto" w:line="360"/>
        <w:ind w:left="0" w:firstLine="709"/>
        <w:jc w:val="both"/>
        <w:rPr/>
      </w:pPr>
      <w:r>
        <w:rPr>
          <w:color w:val="000000"/>
          <w:sz w:val="28"/>
          <w:szCs w:val="28"/>
          <w:lang w:val="en-US" w:eastAsia="en-US"/>
        </w:rPr>
        <w:t xml:space="preserve">Сводится к тому, чтобы посредством повторных упражнений происходило постепенное утончение различающего восприятия. Например, детям предлагают, разместить по порядку восемь различных цветов в восьми различных оттенках речь, идёт не о том, чтобы сразу же дать ребёнку знание чувственно воспринимаемых явлений; нет, всё дело состоит лишь в упражнении ребёнка в чувственном различении.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Это требование настаивает на изолировании воспитуемого ощущения, если это возможно. Так, например, упражнения со слуховыми ощущениями проходят гораздо успешнее, если будут не только тишина, но и мрак. Поэтому для воспитания ощущений надо завязывать ребёнку глаза: это повышает внимание и интерес ребёнка к данному ощущению.</w:t>
      </w:r>
    </w:p>
    <w:p>
      <w:pPr>
        <w:pStyle w:val="Normal"/>
        <w:numPr>
          <w:ilvl w:val="0"/>
          <w:numId w:val="1"/>
        </w:numPr>
        <w:spacing w:lineRule="auto" w:line="360"/>
        <w:ind w:left="0" w:firstLine="709"/>
        <w:jc w:val="both"/>
        <w:rPr/>
      </w:pPr>
      <w:r>
        <w:rPr>
          <w:color w:val="000000"/>
          <w:sz w:val="28"/>
          <w:szCs w:val="28"/>
          <w:lang w:val="en-US" w:eastAsia="en-US"/>
        </w:rPr>
        <w:t>Надо начинать упражнения с немногих резко контрастирующих предметов, цветов и т. п. и лишь постепенно переходит к множеству стимулов, причём разница между ними становится всё более тонкой и незаметной.</w:t>
      </w:r>
    </w:p>
    <w:p>
      <w:pPr>
        <w:pStyle w:val="Normal"/>
        <w:spacing w:lineRule="auto" w:line="360"/>
        <w:ind w:firstLine="709"/>
        <w:jc w:val="both"/>
        <w:rPr/>
      </w:pPr>
      <w:r>
        <w:rPr>
          <w:color w:val="000000"/>
          <w:sz w:val="28"/>
          <w:szCs w:val="28"/>
          <w:lang w:val="en-US" w:eastAsia="en-US"/>
        </w:rPr>
        <w:t xml:space="preserve">После длительной и интенсивной работы с материалом нужно закрепить приобретённые навыки и ввести новые понятия. Это происходит на устных уроках. Подобные уроки должны быть трёхступенчат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СТУПЕНЬ:</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устанавливает связь между предметом и его названием, то есть он указывает на предмет и ясно, четко произносит его название. Так вещь и название прочно ассоциируются друг с другом. Название связывается с конкретной вещью.</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СТУПЕНЬ:</w:t>
      </w:r>
    </w:p>
    <w:p>
      <w:pPr>
        <w:pStyle w:val="Normal"/>
        <w:spacing w:lineRule="auto" w:line="360"/>
        <w:ind w:firstLine="709"/>
        <w:jc w:val="both"/>
        <w:rPr/>
      </w:pPr>
      <w:r>
        <w:rPr>
          <w:color w:val="000000"/>
          <w:sz w:val="28"/>
          <w:szCs w:val="28"/>
          <w:lang w:val="en-US" w:eastAsia="en-US"/>
        </w:rPr>
        <w:t>Учитель произносит название предмета, ребёнок должен указать соответствующий предмет и дать его учителю, положить его на стол или отнести обратно на место. Из-за частой смены поручений ребёнок постепенно учится быстро наводить порядок, не теряя интереса к этому занятию. Повторения должны быть многочисленными, интересными для ребёнка и учитывающими его сильное стремление к дви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ЯЯ СТУПЕНЬ:</w:t>
      </w:r>
    </w:p>
    <w:p>
      <w:pPr>
        <w:pStyle w:val="Normal"/>
        <w:spacing w:lineRule="auto" w:line="360"/>
        <w:ind w:firstLine="709"/>
        <w:jc w:val="both"/>
        <w:rPr/>
      </w:pPr>
      <w:r>
        <w:rPr>
          <w:color w:val="000000"/>
          <w:sz w:val="28"/>
          <w:szCs w:val="28"/>
          <w:lang w:val="en-US" w:eastAsia="en-US"/>
        </w:rPr>
        <w:t>Учитель указывает на предмет и просит ребёнка назвать его. Пассивный словарь становится активным. Теперь ребёнок знает и предмет, и его название. Третья ступень представляет собой контроль второй ступени. Таким образом, ребёнок расширяет свой активный словарь.</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мы знаем теперь технику воспитания ощущений, знаем и те принципы, которыми надо руководиться при выборе соответствующего материала для упражне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териалы для развития чувс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и материалы развивают различные сферы чувств, такие, как осязание, вкус, обон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этих материалах ребёнок учится слушать тишину и звуки, различать вес, цвет и форму предметов. </w:t>
      </w:r>
    </w:p>
    <w:p>
      <w:pPr>
        <w:pStyle w:val="Normal"/>
        <w:spacing w:lineRule="auto" w:line="360"/>
        <w:ind w:firstLine="709"/>
        <w:jc w:val="both"/>
        <w:rPr/>
      </w:pPr>
      <w:r>
        <w:rPr>
          <w:b/>
          <w:color w:val="000000"/>
          <w:sz w:val="28"/>
          <w:szCs w:val="28"/>
          <w:lang w:val="en-US" w:eastAsia="en-US"/>
        </w:rPr>
        <w:t>Материал для различения размеров.</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Розовая башн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Материал:</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Розовая башня состоит из 10 кубиков (тяжёлое дерево, розовый цвет) разных размеров. Длина ребра наименьшего кубика 1 см., длина ребра наибольшего кубика 10 см.</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рямая цель:</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Формирование понятий «большой» - «маленький».</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Косвенная цель:</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Развитие моторики, координации движений, умения упорядочивать предметы.</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xml:space="preserve">Возраст: </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Около трёх лет.</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Как работать с материалом.</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Место для работы - ковёр, на котором лежат в беспорядке кубики. Ковёр должен отличаться по цвету материала. Учитель берёт одной рукой самый большой куб и ставит его перед ребёнком, берёт следующий по величине куб и ставит точно сверху на первый. Младшие дети берут большой куб обеими руками. Обхватывая и сжимая кубики в руках, дети учатся различать размеры. При этом надо обратить внимание на равные промежутки между боковыми гранями меньшего и большего кубов и на целенаправленность действий при построении башни. Так, по порядку уменьшения размеров, кубики ставятся друг на друга, и получается башня. Мы можем руками провести по боковым граням башни снизу вверх и сверху вниз. После этого ребёнку становится понятной закономерность изменения величин. Башню разбирают кубик за кубиком. Ребёнок может повторить упражнение. Этим завершается весь ход упражнения. Оно закончено, когда материал возвращён на своё место.</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Контроль над ошибками:</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Если заданный порядок построения башни не соблюдён, то ошибка определяется зрительно или с помощью рук.</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Дальнейшие упражнения:</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Вариации основного упражнения в вертикальном и горизонтальном направ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Кубики нужно так поставить друг на друга или положить друг за другом, чтобы угол и две стороны каждого кубика совпали. Самый маленький кубик ставится, на образовавшемся, свободное место. Самый маленький кубик можно считать воплощённой мерой изменения величин;</w:t>
      </w:r>
    </w:p>
    <w:p>
      <w:pPr>
        <w:pStyle w:val="Normal"/>
        <w:spacing w:lineRule="auto" w:line="360"/>
        <w:ind w:firstLine="709"/>
        <w:jc w:val="both"/>
        <w:rPr/>
      </w:pPr>
      <w:r>
        <w:rPr>
          <w:color w:val="000000"/>
          <w:sz w:val="28"/>
          <w:szCs w:val="28"/>
          <w:lang w:val="en-US" w:eastAsia="en-US"/>
        </w:rPr>
        <w:t>-Кубики так раскладывают один за другим, чтобы последующий меньший куб приставлялся к середине грани предыдущего поочерёдно то слева, то справа от её средней линии. При этом будет понятна статическая закономер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убики ставятся друг за другом по диагонали;</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заданного порядка 10 -1 с учётом гармонии, в вертикальном и горизонтальном направлениях; 10-5-9-4-8-3-7-2-6-1 или 10-1-9-2-8-3-7-4-6-5</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подобную закономерность ребёнок может найти много вариаций работы с матери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Ряд кубиков прерывают, вынимая из него один кубик, и ребёнку становится очевидной дисгармо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ашня строится с закрытыми глазам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Словесный урок:</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й - маленький,</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й - больше - самый больш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енький - меньше - самый маленький, </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большой самый маленький,</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больше, чем - меньше, чем (трёхступенчатый урок).</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xml:space="preserve">Применение: </w:t>
      </w:r>
      <w:r>
        <w:rPr>
          <w:color w:val="000000"/>
          <w:sz w:val="28"/>
          <w:szCs w:val="28"/>
          <w:lang w:val="en-US" w:eastAsia="en-US"/>
        </w:rPr>
        <w:t>- Предложить найти кубы равного разм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нос понятия «большой - маленький» на предме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ить найти градации величин других предме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териал для различения цвет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Цветные табличк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t>Ящик 1 содержит по 2 таблички жёлтого, красного и голубого цвета. Короткие стороны табличек снабжены планкам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рямая цель:</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ение основных цветов.</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xml:space="preserve">Косвенная цель: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тонкой моторик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Возраст:</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трёх лет.</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Как работать с материалом.</w:t>
      </w:r>
    </w:p>
    <w:p>
      <w:pPr>
        <w:pStyle w:val="Normal"/>
        <w:spacing w:lineRule="auto" w:line="360"/>
        <w:ind w:firstLine="709"/>
        <w:jc w:val="both"/>
        <w:rPr/>
      </w:pPr>
      <w:r>
        <w:rPr>
          <w:color w:val="000000"/>
          <w:sz w:val="28"/>
          <w:szCs w:val="28"/>
          <w:lang w:val="en-US" w:eastAsia="en-US"/>
        </w:rPr>
        <w:t>Учитель вынимает из ящика таблички и перемещает их. Он выбирает две таблички одного цвета и кладёт их одну рядом с другой. При работе с этим материалом требуется хорошее освещение. Как обращаться с табличками, ясно по их внешнему виду. Для того чтобы лучше рассмотреть цветовую поверхность, нужно взяться за верхнюю и нижнюю планку таблички. Затем учитель берёт другую табличку и кладёт её рядом с ней. Последняя пара табличек кладётся под первыми двумя парами. Пары упорядоченных по цвету табличек ясно отделяются друг от друга планками. Ребёнок повторяет упражнение по выбору пар.</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Контроль над ошиб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троль ребёнок может провести при помощи зрительного сравнения.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Дальнейшие упраж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кладывают по табличке жёлтого, красного и голубого цвета, а остальные таблички ребёнок кладёт в разные места комнаты. Теперь учитель указывает ребёнку на одну из табличек на его рабочем месте и просит принести из комнаты табличку такого же ц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жнение на запоминание. Так поступают со всеми табличками, лежащими на рабочем месте ребёнк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Устный ур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посвящён названием цветов жёлтый, красный, голубой (трёхступенчатый урок).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рименение:</w:t>
      </w:r>
    </w:p>
    <w:p>
      <w:pPr>
        <w:pStyle w:val="Normal"/>
        <w:spacing w:lineRule="auto" w:line="360"/>
        <w:ind w:firstLine="709"/>
        <w:jc w:val="both"/>
        <w:rPr/>
      </w:pPr>
      <w:r>
        <w:rPr>
          <w:color w:val="000000"/>
          <w:sz w:val="28"/>
          <w:szCs w:val="28"/>
          <w:lang w:val="en-US" w:eastAsia="en-US"/>
        </w:rPr>
        <w:t>Ребёнок, выбирает один, какой-нибудь цвет и ищет в комнате предметы того же цвета.</w:t>
      </w:r>
    </w:p>
    <w:p>
      <w:pPr>
        <w:pStyle w:val="Normal"/>
        <w:spacing w:lineRule="auto" w:line="360"/>
        <w:ind w:firstLine="709"/>
        <w:jc w:val="both"/>
        <w:rPr/>
      </w:pPr>
      <w:r>
        <w:rPr>
          <w:b/>
          <w:color w:val="000000"/>
          <w:sz w:val="28"/>
          <w:szCs w:val="28"/>
          <w:lang w:val="en-US" w:eastAsia="en-US"/>
        </w:rPr>
        <w:t>Материал для различения структуры поверхностей и материалов.</w:t>
      </w:r>
    </w:p>
    <w:p>
      <w:pPr>
        <w:pStyle w:val="Normal"/>
        <w:spacing w:lineRule="auto" w:line="360"/>
        <w:ind w:firstLine="709"/>
        <w:jc w:val="both"/>
        <w:rPr/>
      </w:pPr>
      <w:r>
        <w:rPr>
          <w:b/>
          <w:i/>
          <w:color w:val="000000"/>
          <w:sz w:val="28"/>
          <w:szCs w:val="28"/>
          <w:lang w:val="en-US" w:eastAsia="en-US"/>
        </w:rPr>
        <w:t>Клавишная доска (шероховатый - гладкий)</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t>Доска (24 см. Х 12 см.), которая разделена на 2 квадрата. Один квадрат гладко отлакирован, другой обтянут шершавой бумагой. Доска(24см. Х 12 см.), которая разделена на 9 равных полос. Они поперечно отлакированы или обтянуты шершавой бумагой.</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рямая цель:</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осязания. Узнать различные качества поверхностей.</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Возрас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оло трёх лет.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Как работать с матери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ель берёт первую доску. Он показывает, как пальцами одной руки с расслабленным запястьем медленно и легко сверху вниз проводят сначала по одной, потом по другой поверхности. Делает это несколько раз. Ребёнок повторяет упражнение. Затем учитель берёт вторую доску, снова легко касается поверхности, но теперь уже только указательным и средним пальцами, так как промежуток очень узок. Начинает с одного края доски и переходит затем от одного к другому промежутку. Чувствительность концов пальцев можно повысить с помощью мытья рук в тёплой воде. Касание должно быть таким лёгким, словно пальцы парят над поверхностью. </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Контроль над ошиб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качества шершавой и гладкой поверхностей.</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Дальнейшие упраж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коснуться сначала ко всем шершавым, затем ко всем гладким поверхностям.</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Устный урок:</w:t>
      </w:r>
    </w:p>
    <w:p>
      <w:pPr>
        <w:pStyle w:val="Normal"/>
        <w:spacing w:lineRule="auto" w:line="360"/>
        <w:ind w:firstLine="709"/>
        <w:jc w:val="both"/>
        <w:rPr>
          <w:color w:val="000000"/>
          <w:sz w:val="28"/>
          <w:szCs w:val="28"/>
          <w:lang w:val="en-US" w:eastAsia="en-US"/>
        </w:rPr>
      </w:pPr>
      <w:r>
        <w:rPr>
          <w:color w:val="000000"/>
          <w:sz w:val="28"/>
          <w:szCs w:val="28"/>
          <w:lang w:val="en-US" w:eastAsia="en-US"/>
        </w:rPr>
        <w:t>Шершавый – гладкий. Учитель закрывает глаза, касается пальцами шершавой поверхности и говорит: «Шершавая». Лучшая концентрация при касании. Затем он касается гладкой поверхности и говорит: «Гладкая». Он делает это несколько раз и побуждает повторить ребёнка (1-я ступень). «Покажи мне шершавую поверхность, покажи мне гладкую!» Ребёнок отвечает: «шершавая». Какая на ощупь другая поверхность?»- «Гладкая» (3-я ступень).</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рименение:</w:t>
      </w:r>
    </w:p>
    <w:p>
      <w:pPr>
        <w:pStyle w:val="Normal"/>
        <w:spacing w:lineRule="auto" w:line="360"/>
        <w:ind w:firstLine="709"/>
        <w:jc w:val="both"/>
        <w:rPr/>
      </w:pPr>
      <w:r>
        <w:rPr>
          <w:color w:val="000000"/>
          <w:sz w:val="28"/>
          <w:szCs w:val="28"/>
          <w:lang w:val="en-US" w:eastAsia="en-US"/>
        </w:rPr>
        <w:t>Учитель предлагает ребёнку: «Найди в комнате что-нибудь шершавое!»; «Найди что-нибудь гладко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териал для различения вкусовых качеств.</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Вкусовые б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t>8 баночек, 8 пипеток, маленькая ложечка. Готовят 4 раствора: сладкий (раствор сахара), солёный (раствор соли), кислый (раствор уксуса или лимона), горький раствор.</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восприятия с помощью вкусовых ощущений, различение вкусовых кач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четырё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работать с матери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сутствии ребёнка учитель готовит 4 раствора: сладкий, солёный, кислый и горьк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е 2 банки он заполняет одинаковым раствором. Берёт одну банку с раствором и чётко показывает, как с помощью пипетки нужно взять из банки несколько капель и накапать их на ложку. Важно чётко показать, как обращаться с пипеткой, так как это действие непривычно. Ребёнок пробует. Точно так же учитель поступает с другими банками. Ребёнок узнаёт, что, содержимое, которое одинаково по вкусу, ставятся рядом друг с друг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над ошибками происходит посредством повторного с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стный урок:</w:t>
      </w:r>
    </w:p>
    <w:p>
      <w:pPr>
        <w:pStyle w:val="Normal"/>
        <w:spacing w:lineRule="auto" w:line="360"/>
        <w:ind w:firstLine="709"/>
        <w:jc w:val="both"/>
        <w:rPr>
          <w:color w:val="000000"/>
          <w:sz w:val="28"/>
          <w:szCs w:val="28"/>
          <w:lang w:val="en-US" w:eastAsia="en-US"/>
        </w:rPr>
      </w:pPr>
      <w:r>
        <w:rPr>
          <w:color w:val="000000"/>
          <w:sz w:val="28"/>
          <w:szCs w:val="28"/>
          <w:lang w:val="en-US" w:eastAsia="en-US"/>
        </w:rPr>
        <w:t>Назвать вкус жидкостей: сладкий - солёный - кислый - горький. Название связывается со вкусом жид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ть знакомые вкусовые качества пищев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ить различный вкус сортов хлеба, сортов фруктов, сортов орех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териал для восприятия температурных различий.</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Тёплые кув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t>8 металлических кувш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w:t>
      </w:r>
    </w:p>
    <w:p>
      <w:pPr>
        <w:pStyle w:val="Normal"/>
        <w:spacing w:lineRule="auto" w:line="360"/>
        <w:ind w:firstLine="709"/>
        <w:jc w:val="both"/>
        <w:rPr>
          <w:color w:val="000000"/>
          <w:sz w:val="28"/>
          <w:szCs w:val="28"/>
          <w:lang w:val="en-US" w:eastAsia="en-US"/>
        </w:rPr>
      </w:pPr>
      <w:r>
        <w:rPr>
          <w:color w:val="000000"/>
          <w:sz w:val="28"/>
          <w:szCs w:val="28"/>
          <w:lang w:val="en-US" w:eastAsia="en-US"/>
        </w:rPr>
        <w:t>Дифференциация восприятия температурных различ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трё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работать с матери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наполняет кувшины водой различной температуры. Каждая пара кувшинов содержит воду одинаковой температуры. Вода должна быть не горячее 45 градусов Цельсия. Это упражнение можно проводить в течение короткого времени, так как вода быстро остывает, поэтому оно предлагается сначала маленькой группе. Упражнение по спариванию выполнимо не всегда, так как в процессе сравнивания кувшины и рука соприкасаются и их температуры выравниваются. Поэтому устный урок полезно провести при вводном упражнении. Учитель берёт 2 кувшина с самым большим перепадом температур. Он показывает, как охватить кувшин рукой, и даёт его в руку ребёнку. Точно так же он поступает с другим кувшином и предлагает ребёнку сравнить их. Затем он констатирует различие температур кувшинов: Холодный - горячий. О температуре судят по собственному впечатлению. Упражнение проводится до конца в виде трёхступенчатого урока. То же самое предлагается сделать с парой кувшинов, имеющих меньший перепад температур: чуть тёплый и тёплы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над ошиб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сходит через повторное сравнение.</w:t>
      </w:r>
      <w:r>
        <w:br w:type="page"/>
      </w:r>
    </w:p>
    <w:p>
      <w:pPr>
        <w:pStyle w:val="Normal"/>
        <w:tabs>
          <w:tab w:val="clear" w:pos="708"/>
          <w:tab w:val="left" w:pos="2070" w:leader="none"/>
        </w:tabs>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207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070" w:leader="none"/>
        </w:tabs>
        <w:spacing w:lineRule="auto" w:line="360"/>
        <w:ind w:firstLine="709"/>
        <w:jc w:val="both"/>
        <w:rPr>
          <w:color w:val="000000"/>
          <w:sz w:val="28"/>
          <w:szCs w:val="28"/>
          <w:lang w:val="en-US" w:eastAsia="en-US"/>
        </w:rPr>
      </w:pPr>
      <w:r>
        <w:rPr>
          <w:color w:val="000000"/>
          <w:sz w:val="28"/>
          <w:szCs w:val="28"/>
          <w:lang w:val="en-US" w:eastAsia="en-US"/>
        </w:rPr>
        <w:t>Из написанной мною работы на тему: «Мария Монтессори о сенсорном развитии детей» я узнала много нового, интересного и полезного для себя и для своей дальнейшей работы. Изучение этой темы поможет мне в дальнейшей работе, так как сенсорное воспитание включает в себя формирование восприятия формы, величины, цвета, пространственных отношений между предметами, а также музыкального слуха, совершенствование звукового анализа родной речи, развитие мышечного чувства и др., Что необходимо знать воспитателю.</w:t>
      </w:r>
    </w:p>
    <w:p>
      <w:pPr>
        <w:pStyle w:val="Normal"/>
        <w:tabs>
          <w:tab w:val="clear" w:pos="708"/>
          <w:tab w:val="left" w:pos="2070" w:leader="none"/>
        </w:tabs>
        <w:spacing w:lineRule="auto" w:line="360"/>
        <w:ind w:firstLine="709"/>
        <w:jc w:val="both"/>
        <w:rPr>
          <w:color w:val="000000"/>
          <w:sz w:val="28"/>
          <w:szCs w:val="28"/>
          <w:lang w:val="en-US" w:eastAsia="en-US"/>
        </w:rPr>
      </w:pPr>
      <w:r>
        <w:rPr>
          <w:color w:val="000000"/>
          <w:sz w:val="28"/>
          <w:szCs w:val="28"/>
          <w:lang w:val="en-US" w:eastAsia="en-US"/>
        </w:rPr>
        <w:t>Монтессори - материалы служат важнейшим средством сенсорного воспитания детей, которое составляет основу обучения ребёнка в дошкольном и младшем школьном возрасте.</w:t>
      </w:r>
    </w:p>
    <w:p>
      <w:pPr>
        <w:pStyle w:val="Normal"/>
        <w:tabs>
          <w:tab w:val="clear" w:pos="708"/>
          <w:tab w:val="left" w:pos="2070" w:leader="none"/>
        </w:tabs>
        <w:spacing w:lineRule="auto" w:line="360"/>
        <w:ind w:firstLine="709"/>
        <w:jc w:val="both"/>
        <w:rPr>
          <w:color w:val="000000"/>
          <w:sz w:val="28"/>
          <w:szCs w:val="28"/>
          <w:lang w:val="en-US" w:eastAsia="en-US"/>
        </w:rPr>
      </w:pPr>
      <w:r>
        <w:rPr>
          <w:color w:val="000000"/>
          <w:sz w:val="28"/>
          <w:szCs w:val="28"/>
          <w:lang w:val="en-US" w:eastAsia="en-US"/>
        </w:rPr>
        <w:t>Эти материалы устроены так, чтобы ребёнок мог с их помощью совершенствовать, прежде всего, свои практические умения и сенсорику.</w:t>
      </w:r>
    </w:p>
    <w:p>
      <w:pPr>
        <w:pStyle w:val="Normal"/>
        <w:tabs>
          <w:tab w:val="clear" w:pos="708"/>
          <w:tab w:val="left" w:pos="2070" w:leader="none"/>
        </w:tabs>
        <w:spacing w:lineRule="auto" w:line="360"/>
        <w:ind w:firstLine="709"/>
        <w:jc w:val="both"/>
        <w:rPr/>
      </w:pPr>
      <w:r>
        <w:rPr>
          <w:color w:val="000000"/>
          <w:sz w:val="28"/>
          <w:szCs w:val="28"/>
          <w:lang w:val="en-US" w:eastAsia="en-US"/>
        </w:rPr>
        <w:t>Однако метод Марии Монтессори требует постоянного предельного напряжения сил каждого воспитателя работающего по её системе, каждодневного, кропотливого труда, понимая психологию ребёнка, умения найти к нему индивидуальный подход. Кроме того, необходимо просто иметь «золотые – материалы», а также уметь их использовать в процессе воспитания и обучения детей.</w:t>
      </w:r>
      <w:r>
        <w:br w:type="page"/>
      </w:r>
    </w:p>
    <w:p>
      <w:pPr>
        <w:pStyle w:val="Normal"/>
        <w:tabs>
          <w:tab w:val="clear" w:pos="708"/>
          <w:tab w:val="left" w:pos="2730" w:leader="none"/>
        </w:tabs>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tabs>
          <w:tab w:val="clear" w:pos="708"/>
          <w:tab w:val="left" w:pos="273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360" w:leader="none"/>
          <w:tab w:val="left" w:pos="2730" w:leader="none"/>
        </w:tabs>
        <w:spacing w:lineRule="auto" w:line="360"/>
        <w:ind w:left="0" w:hanging="0"/>
        <w:jc w:val="both"/>
        <w:rPr>
          <w:color w:val="000000"/>
          <w:sz w:val="28"/>
          <w:szCs w:val="28"/>
          <w:lang w:val="en-US" w:eastAsia="en-US"/>
        </w:rPr>
      </w:pPr>
      <w:r>
        <w:rPr>
          <w:color w:val="000000"/>
          <w:sz w:val="28"/>
          <w:szCs w:val="28"/>
          <w:lang w:val="en-US" w:eastAsia="en-US"/>
        </w:rPr>
        <w:t>Журнал: Школьные технологии- 2002-№6</w:t>
      </w:r>
    </w:p>
    <w:p>
      <w:pPr>
        <w:pStyle w:val="Normal"/>
        <w:numPr>
          <w:ilvl w:val="0"/>
          <w:numId w:val="2"/>
        </w:numPr>
        <w:tabs>
          <w:tab w:val="clear" w:pos="708"/>
          <w:tab w:val="left" w:pos="360" w:leader="none"/>
          <w:tab w:val="left" w:pos="2730" w:leader="none"/>
        </w:tabs>
        <w:spacing w:lineRule="auto" w:line="360"/>
        <w:ind w:left="0" w:hanging="0"/>
        <w:jc w:val="both"/>
        <w:rPr>
          <w:color w:val="000000"/>
          <w:sz w:val="28"/>
          <w:szCs w:val="28"/>
          <w:lang w:val="en-US" w:eastAsia="en-US"/>
        </w:rPr>
      </w:pPr>
      <w:r>
        <w:rPr>
          <w:color w:val="000000"/>
          <w:sz w:val="28"/>
          <w:szCs w:val="28"/>
          <w:lang w:val="en-US" w:eastAsia="en-US"/>
        </w:rPr>
        <w:t>Журнал: Дошкольное воспитание-1994-№10</w:t>
      </w:r>
    </w:p>
    <w:p>
      <w:pPr>
        <w:pStyle w:val="Normal"/>
        <w:numPr>
          <w:ilvl w:val="0"/>
          <w:numId w:val="2"/>
        </w:numPr>
        <w:tabs>
          <w:tab w:val="clear" w:pos="708"/>
          <w:tab w:val="left" w:pos="360" w:leader="none"/>
          <w:tab w:val="left" w:pos="2730" w:leader="none"/>
        </w:tabs>
        <w:spacing w:lineRule="auto" w:line="360"/>
        <w:ind w:left="0" w:hanging="0"/>
        <w:jc w:val="both"/>
        <w:rPr/>
      </w:pPr>
      <w:r>
        <w:rPr>
          <w:color w:val="000000"/>
          <w:sz w:val="28"/>
          <w:szCs w:val="28"/>
          <w:lang w:val="en-US" w:eastAsia="en-US"/>
        </w:rPr>
        <w:t>М.Буторина, Е.Хилтунен. Монтессори – материал, (часть1) Школа для малышей.</w:t>
      </w:r>
    </w:p>
    <w:p>
      <w:pPr>
        <w:pStyle w:val="Normal"/>
        <w:numPr>
          <w:ilvl w:val="0"/>
          <w:numId w:val="2"/>
        </w:numPr>
        <w:tabs>
          <w:tab w:val="clear" w:pos="708"/>
          <w:tab w:val="left" w:pos="360" w:leader="none"/>
          <w:tab w:val="left" w:pos="2730" w:leader="none"/>
        </w:tabs>
        <w:spacing w:lineRule="auto" w:line="360"/>
        <w:ind w:left="0" w:hanging="0"/>
        <w:jc w:val="both"/>
        <w:rPr>
          <w:color w:val="000000"/>
          <w:sz w:val="28"/>
          <w:szCs w:val="28"/>
          <w:lang w:val="en-US" w:eastAsia="en-US"/>
        </w:rPr>
      </w:pPr>
      <w:r>
        <w:rPr>
          <w:color w:val="000000"/>
          <w:sz w:val="28"/>
          <w:szCs w:val="28"/>
          <w:lang w:val="en-US" w:eastAsia="en-US"/>
        </w:rPr>
        <w:t>Журнал: Дошкольное воспитание-1994-№4</w:t>
      </w:r>
    </w:p>
    <w:p>
      <w:pPr>
        <w:pStyle w:val="Normal"/>
        <w:numPr>
          <w:ilvl w:val="0"/>
          <w:numId w:val="2"/>
        </w:numPr>
        <w:tabs>
          <w:tab w:val="clear" w:pos="708"/>
          <w:tab w:val="left" w:pos="360" w:leader="none"/>
          <w:tab w:val="left" w:pos="2730" w:leader="none"/>
        </w:tabs>
        <w:spacing w:lineRule="auto" w:line="360"/>
        <w:ind w:left="0" w:hanging="0"/>
        <w:jc w:val="both"/>
        <w:rPr>
          <w:color w:val="000000"/>
          <w:sz w:val="28"/>
          <w:szCs w:val="28"/>
          <w:lang w:val="en-US" w:eastAsia="en-US"/>
        </w:rPr>
      </w:pPr>
      <w:r>
        <w:rPr>
          <w:color w:val="000000"/>
          <w:sz w:val="28"/>
          <w:szCs w:val="28"/>
          <w:lang w:val="en-US" w:eastAsia="en-US"/>
        </w:rPr>
        <w:t>Журнал: Дошкольное воспитание-2000-№1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9:00Z</dcterms:created>
  <dc:creator>Portable</dc:creator>
  <dc:description/>
  <cp:keywords/>
  <dc:language>en-US</dc:language>
  <cp:lastModifiedBy>SYSTEM</cp:lastModifiedBy>
  <cp:lastPrinted>2009-02-02T23:01:00Z</cp:lastPrinted>
  <dcterms:modified xsi:type="dcterms:W3CDTF">2011-09-25T12:09:00Z</dcterms:modified>
  <cp:revision>2</cp:revision>
  <dc:subject/>
  <dc:title>Мария Монтессори о сенсорном развитии детей</dc:title>
</cp:coreProperties>
</file>