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я, Тюменская область, Ханты-Мансийский автономный округ - Югра,Сургутский район, город Лянтор,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общеобразовательное учреждение «Лянторская средняя общеобразовательная школа №4», 9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ДИ ЭМОЦИЙ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тухова Ксения Андреевн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не однородно. Каждый человек- это особенный микромир со своими увлечениями, проблемами, заботами. Но при этом у многих похожие интересы и запросы. Порой, чтобы их удовлетворить, необходимо объединиться с другими людьми, ведь вместе легче достигнуть цели. В нашем городе некоторое время назад я встречала прилично молодых девушек и парней, у которых на одежде были черепа, кости, сложенные вдвое, розовые смешные бантики. Я никак не могла понять - вроде не панки и не рокеры – откуда эта символика? Теперь я понимаю, что эмо пришло и к нам. И мало кто задумывается – а зачем всё это? Зимой 2008 года в прессе появились сведения, что ФСБ России намеренно бороться с эмо- за пропаганду детского суицида. Меня заинтересовала эта тема, потому что в основном все придерживающиеся субкультуры эмо – подростки. Их проблемы в семье, между родителями и детьми, толкают на серьёзные поступки. Все эмо сравнимы с яркой, красивой бумажкой из- под конфет (так эмо пытаются показать себя миру), но внутри вместо сладкой начинки - отверженность и тоска. В поисках любви и сострадания эмо заранее обрекают себя на непонимание и трагедию. Они принимают такие идеалы, как верность, преданность, дружба, верят, что любовь только одна и на всю жизнь. Но в жизни они видят только скоротечность положительного, бессмысленность бытия и разбитую любовь. Поэтому так часто в их образе витает мысль о самоубийстве. В их сердце много веры в пустоту, когда только вера в жизнь может смягчить сердца. Так ли это на самом дел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Глава. ЛЮДИ ЭМОЦ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1.Кто такие эмо?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Эмо - несколько неоднозначный, спорный жаргонный термин, наиболее часто используется для описывания моды или субкультуры, которая берет свое начало в панк моде и субкультура, так же как и в субкультуре и моде го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ые люди в черно-розовом одеянии с опущенной на пол-лица челкой, преимущественно в депрессивном настроении и до ужаса похожие друг на друга. Это, пожалуй, все, что знают непосвященные о субкультуре эмо, ставшей популярной последние несколько лет в России. Что такое эмо? Кто такие эмо на самом деле? Общество отнеслось к новоявленному течению несколько неодобрительно, даже с насмешкой. Впрочем, представителям эмо-культуры это даже на руку, поскольку быть отверженными – в их духе. Первоначально эмо называлось альтернативное направление в музыке, сопровождающееся тяжелой гитарной партией и сильным соло. Певец эмо откровенно и беспрепятственно делился со слушателями чувствами, отсюда и происхождение понятия – от слова «эмоциональный». Однако спустя некоторое время представления об эмо существенно поменялись. Изучая многочисленные сайты о современных представителях этой культуры, в огромном количестве появляющиеся на просторах Интернета, создается впечатление, что это просто стиль поведения и самовыражения для подростков. Молодежь в стиле эмо предпочитает особый стиль, который выделяет их среди других субкультур. Они носят черный цвет в сочетании с розовым или другим ярким цветом. Классическая одежда эмо - это одежда в черно-розовой гамме, где узоры также двухцветные. Различные повязки на руках и запястьях, пояса с железными бляшками, перчатки без пальцев, рюкзак с различными значками эмо. Среди эмо можно увидеть парня в узких джинсах, а также молодого человека, который предпочитает носить много железных заклепок на джинсах, браслеты на руках с черепами, ногти черного или серебристого цвета. Макияж распространен как у девушек, так и у парней. Основной эмо-макияж - это подводка глаз черным карандашом. Прически не делятся на женские и мужские, вы часто можете увидеть одинаковые стильные прически, как у парней, так и у девушек. Челка прикрывает один глаз, черный или темно-каштановый цвет волос. Укладка или отсутствие её - все это дает свободу в выборе индивидуальности, при этом дает четко понять, что вы видите перед собой настоящего эмо. В последнее врем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эмо</w:t>
      </w:r>
      <w:r>
        <w:rPr>
          <w:rFonts w:cs="Times New Roman" w:ascii="Times New Roman" w:hAnsi="Times New Roman"/>
          <w:sz w:val="28"/>
          <w:szCs w:val="28"/>
        </w:rPr>
        <w:t xml:space="preserve"> становится все более популярно в Росси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  <w:lang w:val="ru-RU"/>
        </w:rPr>
      </w:pPr>
      <w:r>
        <w:rPr>
          <w:rStyle w:val="StrongEmphasis"/>
          <w:color w:val="000000"/>
          <w:sz w:val="28"/>
          <w:szCs w:val="28"/>
          <w:lang w:val="ru-RU"/>
        </w:rPr>
        <w:t>2.Происхождение эмо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ru-RU"/>
        </w:rPr>
        <w:t>История эмо</w:t>
      </w:r>
      <w:r>
        <w:rPr>
          <w:color w:val="000000"/>
          <w:sz w:val="28"/>
          <w:szCs w:val="28"/>
          <w:lang w:val="ru-RU"/>
        </w:rPr>
        <w:t xml:space="preserve"> берет свое начало в далеком 1985 году.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Эмо </w:t>
      </w:r>
      <w:r>
        <w:rPr>
          <w:color w:val="000000"/>
          <w:sz w:val="28"/>
          <w:szCs w:val="28"/>
          <w:lang w:val="ru-RU"/>
        </w:rPr>
        <w:t xml:space="preserve">- так шутливо называли часть новых вашингтонских групп, которые начали играть странную музыку, несколько не похожую на обычный тогдашний панк. Основой их звучания стал все тот же панк, но с добавлением мелодичного вокала. Уже тогда появилась главная черта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эмо-стиля</w:t>
      </w:r>
      <w:r>
        <w:rPr>
          <w:color w:val="000000"/>
          <w:sz w:val="28"/>
          <w:szCs w:val="28"/>
          <w:lang w:val="ru-RU"/>
        </w:rPr>
        <w:t xml:space="preserve">— изрядная эмоциональность вокала и лирики.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Эмо</w:t>
      </w:r>
      <w:r>
        <w:rPr>
          <w:color w:val="000000"/>
          <w:sz w:val="28"/>
          <w:szCs w:val="28"/>
          <w:lang w:val="ru-RU"/>
        </w:rPr>
        <w:t xml:space="preserve">, как и любой другой музыкальный стиль, изменялся, развивался и сильно разветвлялся. На этом этапе появились различные подвиды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эмо-стиля</w:t>
      </w:r>
      <w:r>
        <w:rPr>
          <w:color w:val="000000"/>
          <w:sz w:val="28"/>
          <w:szCs w:val="28"/>
          <w:lang w:val="ru-RU"/>
        </w:rPr>
        <w:t xml:space="preserve">: скримо, френч-эмокор и другие. Это была первая волна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эмо</w:t>
      </w:r>
      <w:r>
        <w:rPr>
          <w:color w:val="000000"/>
          <w:sz w:val="28"/>
          <w:szCs w:val="28"/>
          <w:lang w:val="ru-RU"/>
        </w:rPr>
        <w:t xml:space="preserve">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торую волну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эмо</w:t>
      </w:r>
      <w:r>
        <w:rPr>
          <w:color w:val="000000"/>
          <w:sz w:val="28"/>
          <w:szCs w:val="28"/>
          <w:lang w:val="ru-RU"/>
        </w:rPr>
        <w:t xml:space="preserve"> культуроведы связывают с группой Sunny Day Real Estate. Они - родоначальники истинного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эмо</w:t>
      </w:r>
      <w:r>
        <w:rPr>
          <w:color w:val="000000"/>
          <w:sz w:val="28"/>
          <w:szCs w:val="28"/>
          <w:lang w:val="ru-RU"/>
        </w:rPr>
        <w:t xml:space="preserve">, наиболее яркие фигуры 90-ых в </w:t>
      </w:r>
      <w:r>
        <w:rPr>
          <w:bCs/>
          <w:color w:val="000000"/>
          <w:sz w:val="28"/>
          <w:szCs w:val="28"/>
          <w:lang w:val="ru-RU"/>
        </w:rPr>
        <w:t>эмо-движении</w:t>
      </w:r>
      <w:r>
        <w:rPr>
          <w:color w:val="000000"/>
          <w:sz w:val="28"/>
          <w:szCs w:val="28"/>
          <w:lang w:val="ru-RU"/>
        </w:rPr>
        <w:t xml:space="preserve">. Многие группы старались делать что-то, похожее на Sunny Day Real Estate. Именно Sunny Day Real Estate способствовали популяризации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эмо</w:t>
      </w:r>
      <w:r>
        <w:rPr>
          <w:color w:val="000000"/>
          <w:sz w:val="28"/>
          <w:szCs w:val="28"/>
          <w:lang w:val="ru-RU"/>
        </w:rPr>
        <w:t xml:space="preserve">, после чего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эмо стиль </w:t>
      </w:r>
      <w:r>
        <w:rPr>
          <w:color w:val="000000"/>
          <w:sz w:val="28"/>
          <w:szCs w:val="28"/>
          <w:lang w:val="ru-RU"/>
        </w:rPr>
        <w:t xml:space="preserve">пробрался в мэйнстрим. Тут как раз количество подстилей эмо увеличилось, появились spazz-core, brutal emo и множество других ответвлений </w:t>
      </w:r>
      <w:r>
        <w:rPr>
          <w:bCs/>
          <w:color w:val="000000"/>
          <w:sz w:val="28"/>
          <w:szCs w:val="28"/>
          <w:lang w:val="ru-RU"/>
        </w:rPr>
        <w:t>эмо</w:t>
      </w:r>
      <w:r>
        <w:rPr>
          <w:color w:val="000000"/>
          <w:sz w:val="28"/>
          <w:szCs w:val="28"/>
          <w:lang w:val="ru-RU"/>
        </w:rPr>
        <w:t xml:space="preserve">. Культура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эмо </w:t>
      </w:r>
      <w:r>
        <w:rPr>
          <w:color w:val="000000"/>
          <w:sz w:val="28"/>
          <w:szCs w:val="28"/>
          <w:lang w:val="ru-RU"/>
        </w:rPr>
        <w:t xml:space="preserve">не нова. Но только сейчас популяризация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эмо</w:t>
      </w:r>
      <w:r>
        <w:rPr>
          <w:color w:val="000000"/>
          <w:sz w:val="28"/>
          <w:szCs w:val="28"/>
          <w:lang w:val="ru-RU"/>
        </w:rPr>
        <w:t xml:space="preserve"> пересекла все границы, как географические, так и музыкальные.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Эмо</w:t>
      </w:r>
      <w:r>
        <w:rPr>
          <w:color w:val="000000"/>
          <w:sz w:val="28"/>
          <w:szCs w:val="28"/>
          <w:lang w:val="ru-RU"/>
        </w:rPr>
        <w:t xml:space="preserve"> повсюду. Этим словом называют буквально всё. Возможно, потому, что сейчас модно быть самим собой, свободно выражать свои чувства и эмоции.</w:t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Эмо-музык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Эмо </w:t>
      </w:r>
      <w:r>
        <w:rPr>
          <w:color w:val="000000"/>
          <w:sz w:val="28"/>
          <w:szCs w:val="28"/>
          <w:lang w:val="ru-RU"/>
        </w:rPr>
        <w:t>— термин, обозначающий особый вид хардкор-музыки, основанный на сокрушительных сильных эмоциях в голосе вокалиста и мелодичной, но иногда хаотичной музыкальной составляющей. Тексты песен носят личный характер - о переживаниях автор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ермин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эмо </w:t>
      </w:r>
      <w:r>
        <w:rPr>
          <w:color w:val="000000"/>
          <w:sz w:val="28"/>
          <w:szCs w:val="28"/>
          <w:lang w:val="ru-RU"/>
        </w:rPr>
        <w:t xml:space="preserve">не нов… он впервые был употреблен в 1985 году, и употреблен по отношению к музыке. В дальнейшем, как и многие другие музыкальные направления,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эмо </w:t>
      </w:r>
      <w:r>
        <w:rPr>
          <w:color w:val="000000"/>
          <w:sz w:val="28"/>
          <w:szCs w:val="28"/>
          <w:lang w:val="ru-RU"/>
        </w:rPr>
        <w:t xml:space="preserve">переживал подъемы и спады популярности. Кроме того, понятие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эмо-музыки</w:t>
      </w:r>
      <w:r>
        <w:rPr>
          <w:color w:val="000000"/>
          <w:sz w:val="28"/>
          <w:szCs w:val="28"/>
          <w:lang w:val="ru-RU"/>
        </w:rPr>
        <w:t xml:space="preserve"> со временем менялось. Ранее, в 90-ых, классикой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эмо музыки</w:t>
      </w:r>
      <w:r>
        <w:rPr>
          <w:color w:val="000000"/>
          <w:sz w:val="28"/>
          <w:szCs w:val="28"/>
          <w:lang w:val="ru-RU"/>
        </w:rPr>
        <w:t xml:space="preserve"> считались такие группы, как Moss Icon и Sunny Day Real Estate, а сейчас, с приходом новой волны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эмо</w:t>
      </w:r>
      <w:r>
        <w:rPr>
          <w:color w:val="000000"/>
          <w:sz w:val="28"/>
          <w:szCs w:val="28"/>
          <w:lang w:val="ru-RU"/>
        </w:rPr>
        <w:t xml:space="preserve"> и с постепенной популяризацией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эмо</w:t>
      </w:r>
      <w:r>
        <w:rPr>
          <w:color w:val="000000"/>
          <w:sz w:val="28"/>
          <w:szCs w:val="28"/>
          <w:lang w:val="ru-RU"/>
        </w:rPr>
        <w:t xml:space="preserve">, к этому жанру причисляют самые разные коллективы: начиная с Fall Out Boy и заканчивая My Chemical Romance и AFI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 поисках абсолютно нового звучания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эмо киды</w:t>
      </w:r>
      <w:r>
        <w:rPr>
          <w:color w:val="000000"/>
          <w:sz w:val="28"/>
          <w:szCs w:val="28"/>
          <w:lang w:val="ru-RU"/>
        </w:rPr>
        <w:t xml:space="preserve"> с легкостью создают новые стили и сочетания музыки. Мелодичное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emo</w:t>
      </w:r>
      <w:r>
        <w:rPr>
          <w:color w:val="000000"/>
          <w:sz w:val="28"/>
          <w:szCs w:val="28"/>
          <w:lang w:val="ru-RU"/>
        </w:rPr>
        <w:t xml:space="preserve"> и жёсткий </w:t>
      </w:r>
      <w:r>
        <w:rPr>
          <w:bCs/>
          <w:color w:val="000000"/>
          <w:sz w:val="28"/>
          <w:szCs w:val="28"/>
          <w:lang w:val="ru-RU"/>
        </w:rPr>
        <w:t>emocore</w:t>
      </w:r>
      <w:r>
        <w:rPr>
          <w:color w:val="000000"/>
          <w:sz w:val="28"/>
          <w:szCs w:val="28"/>
          <w:lang w:val="ru-RU"/>
        </w:rPr>
        <w:t xml:space="preserve"> смешивают с джазом, инди-роком, металлом, поп-панком, нойзом, фолком, грайндом, техно, крастом и так далее. Фантазия представителей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эмо-сцены</w:t>
      </w:r>
      <w:r>
        <w:rPr>
          <w:color w:val="000000"/>
          <w:sz w:val="28"/>
          <w:szCs w:val="28"/>
          <w:lang w:val="ru-RU"/>
        </w:rPr>
        <w:t xml:space="preserve"> давно уже потеряла контроль. Существуют новые музыкальные стили, объединенные словом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эмо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bCs/>
          <w:color w:val="000000"/>
          <w:sz w:val="28"/>
          <w:szCs w:val="28"/>
          <w:lang w:val="ru-RU"/>
        </w:rPr>
        <w:t>screamo, spazz-core, brutal emo</w:t>
      </w:r>
      <w:r>
        <w:rPr>
          <w:color w:val="000000"/>
          <w:sz w:val="28"/>
          <w:szCs w:val="28"/>
          <w:lang w:val="ru-RU"/>
        </w:rPr>
        <w:t xml:space="preserve"> и т.д. Трудно описать звучание многих этих направлений - они не всегда поддаются лёгкому осмыслению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до отметить, что наряду с теми, кто яро пропагандирует себя как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эмо-группу</w:t>
      </w:r>
      <w:r>
        <w:rPr>
          <w:color w:val="000000"/>
          <w:sz w:val="28"/>
          <w:szCs w:val="28"/>
          <w:lang w:val="ru-RU"/>
        </w:rPr>
        <w:t>,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эмо-исполнителя</w:t>
      </w:r>
      <w:r>
        <w:rPr>
          <w:color w:val="000000"/>
          <w:sz w:val="28"/>
          <w:szCs w:val="28"/>
          <w:lang w:val="ru-RU"/>
        </w:rPr>
        <w:t>, многие музыканты боятся клейма "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эмо</w:t>
      </w:r>
      <w:r>
        <w:rPr>
          <w:color w:val="000000"/>
          <w:sz w:val="28"/>
          <w:szCs w:val="28"/>
          <w:lang w:val="ru-RU"/>
        </w:rPr>
        <w:t xml:space="preserve">", как чумы. Самые популярные эмо-группы в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России</w:t>
      </w:r>
      <w:r>
        <w:rPr>
          <w:color w:val="000000"/>
          <w:sz w:val="28"/>
          <w:szCs w:val="28"/>
          <w:lang w:val="ru-RU"/>
        </w:rPr>
        <w:t>: Океан моей надежды, Комната, Kimono, 30 дней февраля, Souch a beatiful Day.... и так далее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Глава. Методики и результаты исследова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1.« Интервью с представителями эмо.»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илософия эмо – это особая тема для разговора. Понять это только можно поговорив с ними. Я провела беседу с тремя представителями эмо, задавая им одинаковые вопрос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 1: Почему ты стал эмо, и чем тебя привлекла эта субкультура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эмо: </w:t>
      </w:r>
      <w:r>
        <w:rPr>
          <w:rFonts w:cs="Times New Roman" w:ascii="Times New Roman" w:hAnsi="Times New Roman"/>
          <w:sz w:val="28"/>
          <w:szCs w:val="28"/>
        </w:rPr>
        <w:t>Мне здесь очень комфортно. Меня понимают, утешают, успокаивают, помогают. Нравится стиль. Привлекла меня своей красотой душ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эмо: </w:t>
      </w:r>
      <w:r>
        <w:rPr>
          <w:rFonts w:cs="Times New Roman" w:ascii="Times New Roman" w:hAnsi="Times New Roman"/>
          <w:sz w:val="28"/>
          <w:szCs w:val="28"/>
        </w:rPr>
        <w:t>Мне нравится стиль эмо. Нравится взаимопонимание между эмо. Мне нравится их жизнь. Привлекла меня открытостью эмо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тий эмо: </w:t>
      </w:r>
      <w:r>
        <w:rPr>
          <w:rFonts w:cs="Times New Roman" w:ascii="Times New Roman" w:hAnsi="Times New Roman"/>
          <w:sz w:val="28"/>
          <w:szCs w:val="28"/>
        </w:rPr>
        <w:t>Я стал эмо, потому что мне это родное. Мне очень близко это. Мне нравится стиль эмо. Мне нравится отношение ко мне. Привлекла меня спокойностью общения и поним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 2: Твоё ощущение в этой субкультуре? Тебе лучше в ней, чем дома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эмо: </w:t>
      </w:r>
      <w:r>
        <w:rPr>
          <w:rFonts w:cs="Times New Roman" w:ascii="Times New Roman" w:hAnsi="Times New Roman"/>
          <w:sz w:val="28"/>
          <w:szCs w:val="28"/>
        </w:rPr>
        <w:t xml:space="preserve">Нет, дома конечно лучше, но здесь меня понимают и поддерживаю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дома тебя не поддерживают? Поддерживают, но мне этого не достаточ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эмо: </w:t>
      </w:r>
      <w:r>
        <w:rPr>
          <w:rFonts w:cs="Times New Roman" w:ascii="Times New Roman" w:hAnsi="Times New Roman"/>
          <w:sz w:val="28"/>
          <w:szCs w:val="28"/>
        </w:rPr>
        <w:t>Я даже не знаю. Но мне нравится царящая здесь обстанов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тий эмо: </w:t>
      </w:r>
      <w:r>
        <w:rPr>
          <w:rFonts w:cs="Times New Roman" w:ascii="Times New Roman" w:hAnsi="Times New Roman"/>
          <w:sz w:val="28"/>
          <w:szCs w:val="28"/>
        </w:rPr>
        <w:t>Я считаю это мой второй дом. Здесь такие же, как и 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3: Твоя привязанность к субкультуре эмо как-то связана с твоими проблемами в семье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эмо: </w:t>
      </w:r>
      <w:r>
        <w:rPr>
          <w:rFonts w:cs="Times New Roman" w:ascii="Times New Roman" w:hAnsi="Times New Roman"/>
          <w:sz w:val="28"/>
          <w:szCs w:val="28"/>
        </w:rPr>
        <w:t>Да, связ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эмо: </w:t>
      </w:r>
      <w:r>
        <w:rPr>
          <w:rFonts w:cs="Times New Roman" w:ascii="Times New Roman" w:hAnsi="Times New Roman"/>
          <w:sz w:val="28"/>
          <w:szCs w:val="28"/>
        </w:rPr>
        <w:t>Да, связ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тий эмо: </w:t>
      </w:r>
      <w:r>
        <w:rPr>
          <w:rFonts w:cs="Times New Roman" w:ascii="Times New Roman" w:hAnsi="Times New Roman"/>
          <w:sz w:val="28"/>
          <w:szCs w:val="28"/>
        </w:rPr>
        <w:t>Да, связ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 4: Ты хочешь изменить свою жизнь в лучшую сторону и стать обычным подростком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эмо: </w:t>
      </w:r>
      <w:r>
        <w:rPr>
          <w:rFonts w:cs="Times New Roman" w:ascii="Times New Roman" w:hAnsi="Times New Roman"/>
          <w:sz w:val="28"/>
          <w:szCs w:val="28"/>
        </w:rPr>
        <w:t>Конечно, я хочу изменить свою жизнь. Я самый обычный подросток. Просто я эмо и мне это нравиться. Мы как все обычные подростки. Просто наши эмоции мы выражаем наружу, а не держим в себ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эмо: </w:t>
      </w:r>
      <w:r>
        <w:rPr>
          <w:rFonts w:cs="Times New Roman" w:ascii="Times New Roman" w:hAnsi="Times New Roman"/>
          <w:sz w:val="28"/>
          <w:szCs w:val="28"/>
        </w:rPr>
        <w:t>Нет. Я не хочу, потому что мою прежнею жизнь не вернуть. Она умерла два года назад, как и умер 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тий эмо: </w:t>
      </w:r>
      <w:r>
        <w:rPr>
          <w:rFonts w:cs="Times New Roman" w:ascii="Times New Roman" w:hAnsi="Times New Roman"/>
          <w:sz w:val="28"/>
          <w:szCs w:val="28"/>
        </w:rPr>
        <w:t>Я не знаю, но я задумывался над этим. Я очень сильно хочу изменить свою жизнь, но как только соберусь, находятся всё новые и новые проблемы, и меня будто бы затягивает опуститься в темно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 5: Твой взгляд на мир и жизнь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эмо: </w:t>
      </w:r>
      <w:r>
        <w:rPr>
          <w:rFonts w:cs="Times New Roman" w:ascii="Times New Roman" w:hAnsi="Times New Roman"/>
          <w:sz w:val="28"/>
          <w:szCs w:val="28"/>
        </w:rPr>
        <w:t xml:space="preserve">По-моему, жизнь-свет в конце туннеля. Только не знаешь, когда свет наступит ...А так смотря как жить и смотря, какие у тебя возможности есть, можно сделать хорошее или плохое мышление о мире. Я живу в мире, что называется отстой! Вот только моими глазами можно отыскать в нем правду, только я умею смотреть сквозь предметы и видеть ценное, только я могу сделать этот мир добрым, эмоциональным, честным, отзывчивым, любящем и слегка неуклюжим..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эмо: </w:t>
      </w:r>
      <w:r>
        <w:rPr>
          <w:rFonts w:cs="Times New Roman" w:ascii="Times New Roman" w:hAnsi="Times New Roman"/>
          <w:sz w:val="28"/>
          <w:szCs w:val="28"/>
        </w:rPr>
        <w:t>Я верю в то, что наша жизнь построена на абсолютном балансе. Если сейчас происходит что-то очень хорошее, то придет день, когда мне нужно будет за этот кусочек счастья заплатить. Но также для меня существует и такое правило, не знаю уж почему так, но все же за счастливые моменты человек всегда платит гораздо белее несчастливыми вещами в своей жизни. Наверное, это несправедливо, но я уже уверилась в этом и ничего не поделаешь. А с другой стороны, жить-то нужно. И совершенно не имеет смысла кого-то обманывать, хотя, скрывая свои эмоции, мы в первую очередь обманываем сами себя. Этого нельзя делать. Если хочется плакать - плачь, и какая разница, что подумают люди. Хотя, я не совсем понимаю тех, кто вокруг меня. Когда по идее действительно нужно о чем-то задуматься, им наплевать, когда уместнее было бы промолчать, они несут какой-то бред и недоумевают от моей реакции...так всегда. Слишком уж редко встречаются те, кто понимают, поэтому мой взгляд на жизнь довольно-таки пессимистиче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тий эмо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ля меня наш мир это существование, построенное на лести и лжи. Когда у людей не осталось ничего святого, за что можно было бы уважать. Каждый живет ради себя прежде всего, и совершенно забивает на других, даже на близких. </w:t>
      </w:r>
      <w:r>
        <w:rPr>
          <w:rFonts w:cs="Times New Roman" w:ascii="Times New Roman" w:hAnsi="Times New Roman"/>
          <w:sz w:val="28"/>
          <w:szCs w:val="28"/>
        </w:rPr>
        <w:t>Для меня жизнь - это череда испытаний, по результатам прохождения которых, на Страшном Суде нам будет вынесен вердикт: Ад или Рай. Вот такой консервативный взгляд на жизнь у ме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2.Взаимоотношение в семье подростков э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эмо показала мне, что основные проблемы подростков эмо корнями уходят в сем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мья́</w:t>
      </w:r>
      <w:r>
        <w:rPr>
          <w:rFonts w:cs="Times New Roman" w:ascii="Times New Roman" w:hAnsi="Times New Roman"/>
          <w:sz w:val="28"/>
          <w:szCs w:val="28"/>
        </w:rPr>
        <w:t xml:space="preserve"> — малая социальная группа, обладающая исторически определенной организацией, члены которой связаны брачными или родственными отношениями (а также отношениями по взятию детей на воспитание), общностью быта, взаимной моральной ответственностью, и социальная необходимость которой обусловлена потребностью общества в физическом и духовном воспроизводстве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е в семье эмо очень отличается от семьи обычного подростка. В ней царят свои законы. В семье, где живёт ребёнок эмо обстановка очень накалена. Ребёнок думает, что он никому не нужен, что все хотят его смерти, а ему просто не хватает внимания со стороны родителей. Ребёнок впадает в истерику, кричит на родителей, высказывает им всё, о чём только он думает, а за это иногда получает физическое наказание от родителей. После этого он ещё больше ненавидит себя, свою жизнь, родителей и весь мир. Иногда в таких случаях ребёнок начинает совершать разные поступки, грозящие его жизни. Эмо считают, что смерть – это выход из проблемы. Но это не так, это просто уход от проблемы, а не решение её. И если бы родители уделяли бы свои чадом больше времени, воспитывали их не словами морали, а собственным примером - таких детей было бы меньше. (</w:t>
      </w:r>
      <w:r>
        <w:rPr>
          <w:rFonts w:cs="Times New Roman" w:ascii="Times New Roman" w:hAnsi="Times New Roman"/>
          <w:b/>
          <w:sz w:val="28"/>
          <w:szCs w:val="28"/>
        </w:rPr>
        <w:t>Приложение II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3. Опрос сверстни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ос сверстников показал мне, что Большинство подростков имеет представление о субкультуре эмо </w:t>
      </w:r>
      <w:r>
        <w:rPr>
          <w:rFonts w:cs="Times New Roman" w:ascii="Times New Roman" w:hAnsi="Times New Roman"/>
          <w:b/>
          <w:sz w:val="28"/>
          <w:szCs w:val="28"/>
        </w:rPr>
        <w:t>(Приложение I, диаграмма 1).</w:t>
      </w:r>
      <w:r>
        <w:rPr>
          <w:rFonts w:cs="Times New Roman" w:ascii="Times New Roman" w:hAnsi="Times New Roman"/>
          <w:sz w:val="28"/>
          <w:szCs w:val="28"/>
        </w:rPr>
        <w:t xml:space="preserve"> Большая часть подростков относится к представителям эмо нейтрально (</w:t>
      </w:r>
      <w:r>
        <w:rPr>
          <w:rFonts w:cs="Times New Roman" w:ascii="Times New Roman" w:hAnsi="Times New Roman"/>
          <w:b/>
          <w:sz w:val="28"/>
          <w:szCs w:val="28"/>
        </w:rPr>
        <w:t>Приложение I, диаграмма 2</w:t>
      </w:r>
      <w:r>
        <w:rPr>
          <w:rFonts w:cs="Times New Roman" w:ascii="Times New Roman" w:hAnsi="Times New Roman"/>
          <w:sz w:val="28"/>
          <w:szCs w:val="28"/>
        </w:rPr>
        <w:t>). И 98% подростков устраивает отношение окружающих к ним (</w:t>
      </w:r>
      <w:r>
        <w:rPr>
          <w:rFonts w:cs="Times New Roman" w:ascii="Times New Roman" w:hAnsi="Times New Roman"/>
          <w:b/>
          <w:sz w:val="28"/>
          <w:szCs w:val="28"/>
        </w:rPr>
        <w:t>Приложение I, диаграмма 3</w:t>
      </w:r>
      <w:r>
        <w:rPr>
          <w:rFonts w:cs="Times New Roman" w:ascii="Times New Roman" w:hAnsi="Times New Roman"/>
          <w:sz w:val="28"/>
          <w:szCs w:val="28"/>
        </w:rPr>
        <w:t>). Также я провела социологический опрос о неформальных молодёжных объединениях. О знании и существовании разных субкультур. Вопросы, которые я задавала: 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ете ли вы о существовании неформальных молодёжных объединений в городе Лянтор?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)</w:t>
      </w:r>
      <w:r>
        <w:rPr>
          <w:rFonts w:cs="Times New Roman" w:ascii="Times New Roman" w:hAnsi="Times New Roman"/>
          <w:sz w:val="28"/>
          <w:szCs w:val="28"/>
        </w:rPr>
        <w:t>Какие субкультуры нашего города вы можете перечислить? 3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ли среди ваших друзей или знакомых представители таких групп, если да, то каких?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к ним относитесь? 5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сляете ди вы себя к неформальным субкультурам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sz w:val="28"/>
          <w:szCs w:val="28"/>
        </w:rPr>
        <w:t>В мире много цветов и их оттенков. Но, некоторые, предпочитают чёрный и розовый - неизменные атрибуты движения эмо. Я узнала об особом стиле одежды и поведения эмо. Для людей эмо очень важна эмоциональная сторона жизни. Практическая часть показала, что взаимоотношение в семье эмо очень отличается от семьи обычного подростка. В ней царят свои законы. Частая проблема: родители – дети. Не понимание со стороны родителей, жажда теплоты и человеческого сочувствия, любви - толкают их на вызов обществу. И если бы родители уделяли бы свои чадом больше времени, воспитывали их не словами морали, а собственным примером - таких детей было бы меньше. Опрос сверстников показал</w:t>
      </w:r>
      <w:r>
        <w:rPr>
          <w:rFonts w:cs="Times New Roman" w:ascii="Times New Roman" w:hAnsi="Times New Roman"/>
          <w:b/>
          <w:sz w:val="28"/>
          <w:szCs w:val="28"/>
        </w:rPr>
        <w:t xml:space="preserve"> (Приложение III), </w:t>
      </w:r>
      <w:r>
        <w:rPr>
          <w:rFonts w:cs="Times New Roman" w:ascii="Times New Roman" w:hAnsi="Times New Roman"/>
          <w:sz w:val="28"/>
          <w:szCs w:val="28"/>
        </w:rPr>
        <w:t>что многие подростки знакомы с новой субкультурой и отношение в основном нейтральное. Субкультуры возникают, потому что необходимы: они дают возможность проявить себя, определить своё место в жизни. Найти друзей. Молодёжные субкультуры очень нужны для социализации личности – это самая главная роль субкультуры в обществе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аграмма 1. Что ты знаешь о субкультуре эмо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43550" cy="320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аграмма 2. Твоё отношение к представителям эмо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43550" cy="320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аграмма 3. Устраивает ли тебя отношение окружающих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543550" cy="320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II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оника решает умереть. 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ника, почему ты не можешь быть такой как все?? - ПОТОМУ ЧТО Я НЕХОЧУ! - У тебя на уме 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школа и уроки, а только твоя музыка и какой-то парень на фотографии. Ведь ты его даже не видела! - ВСЕ разговор окончен! - Нет, не окончен! Не смей огрызаться!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всё - таки твоя мать, а ты моя дочь! И я интересуюсь твоей жизнью!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лезь в мою жизнь! Из-за вас с отцом моя жизнь потеряла смысл!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!?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лышала!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что ты говоришь? Ты в своём уме?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я решила умереть! Ты даже не заметишь своёй потери, мама!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оника! Дочка! Не говори так! Я и твой папа очень сильно любим тебя!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Мать в крике )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вы не проявляете ко мне свою любовь с тех пор, как мне исполнилось 10 лет!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ченька! Мы любили тебя всегда!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?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ероника с недоумением!)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оника, в 10 лет ты была очень самостоятельной, и мы не хотели тебя отвлекать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ты стремилась сама осознать будущее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я думала, что вы разлюбили меня! И я старалась карабкаться сама вверх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а, ты плачешь?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, извини меня!? Я исправлюсь. Я стану нормальной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Мать и дочь обнялись) Вероника исправит свою жизнь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II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й опрос среди учащихся 9 классов о неформальных молодёжных объедине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ете ли вы о существовании неформальных молодёжных объединений в городе Лянтор?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669915" cy="3066415"/>
            <wp:effectExtent l="0" t="0" r="0" b="0"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субкультуры нашего города вы можете перечислить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541645" cy="2749550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ь ли среди ваших друзей или знакомых представители таких групп, если да, то каких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543550" cy="3209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вы к ним относитесь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543550" cy="32099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исляете ди вы себя к неформальным субкультурам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543550" cy="32099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заимоотношение в семье. Авторы: Фалькович, Толстоухова, Обухова.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www.emo.ru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www.emo-kid.ru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10"/>
      <w:type w:val="nextPage"/>
      <w:pgSz w:w="11906" w:h="16838"/>
      <w:pgMar w:left="1701" w:right="851" w:gutter="0" w:header="62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10:00Z</dcterms:created>
  <dc:creator>313</dc:creator>
  <dc:description/>
  <cp:keywords/>
  <dc:language>en-US</dc:language>
  <cp:lastModifiedBy>SYSTEM</cp:lastModifiedBy>
  <dcterms:modified xsi:type="dcterms:W3CDTF">2011-09-25T12:10:00Z</dcterms:modified>
  <cp:revision>2</cp:revision>
  <dc:subject/>
  <dc:title/>
</cp:coreProperties>
</file>