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21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9"/>
          <w:tab w:val="right" w:pos="9214" w:leader="dot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ние и формирование личности ребенка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ичность ребенка как субъект воспитания 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rPr/>
      </w:pPr>
      <w:r>
        <w:rPr>
          <w:rFonts w:cs="Times New Roman" w:ascii="Times New Roman" w:hAnsi="Times New Roman"/>
          <w:sz w:val="28"/>
          <w:szCs w:val="28"/>
        </w:rPr>
        <w:t>Заключение0</w:t>
      </w:r>
    </w:p>
    <w:p>
      <w:pPr>
        <w:pStyle w:val="Normal"/>
        <w:widowControl w:val="false"/>
        <w:tabs>
          <w:tab w:val="clear" w:pos="709"/>
          <w:tab w:val="right" w:pos="9214" w:leader="dot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214" w:leader="dot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цессе воспитания центральной фигурой является тот, кого воспитывают, - воспитанник. Результат воспитания – развитие личности. В психологии и педагогике существует множество подходов к определению сущности личности, но все они сводятся к пониманию личности как социального существа. Таким образом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чность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это индивид, обладающий совокупностью социальных свойств и качеств, которые он вырабатывает у себя прижизненно.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витие лич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процесс количественных и качественных изменений в организме и психике человека, это процесс ее духовного становл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растущего человека как формирование развитой личности составляет одну из главных задач современного общества. Преодоление отчуждения человека от его подлинной сущности, формирование духовно развитой личности в процессе исторического развития общества не совершается автоматически. Оно требует усилий со стороны людей, и эти усилия направляются как на создание материальных возможностей, объективных социальных условий, так и на реализацию открывающихся на каждом историческом этапе новых возможностей для духовно-нравственного совершенствования человека.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ая и субъектом, и результатом общественных отношений, личность ребенка формируется через ее активные общественные действия, сознательно преобразуя и окружающую среду, и саму себя в процессе целенаправленной деятельности. Именно в процессе целенаправленно организуемой деятельности формируется в ребенке важнейшая, определяющая его как развитую личность потребность в благе другог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НИЕ И ФОРМИРОВАНИЕ ЛИЧНОСТИ РЕБЕНКА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— это процесс целенаправленной и сознательно контролируемой социализации личности (в условиях специально организованной воспитательной системы), способствующий утверждению целого ряда сторон и качеств личности. К. Д. Ушинский говорил о воспитании: «Искусство воспитания имеет ту одну особенность, что почти всем оно кажется делом знакомым и понятным, а иным даже делом легким — и тем понятнее и легче кажется оно, чем менее человек с ним знаком, теоретически или практически. Почти все признают, что воспитание требует терпения; некоторые думают, что для него нужны врожденные способность и умение, т. е. навык; но весьма немногие пришли к убеждению, что, кроме терпения, врожденной способности и навыка, необходимы еще и специальные знания..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й процесс</w:t>
      </w:r>
      <w:r>
        <w:rPr>
          <w:rFonts w:cs="Times New Roman" w:ascii="Times New Roman" w:hAnsi="Times New Roman"/>
          <w:sz w:val="28"/>
          <w:szCs w:val="28"/>
        </w:rPr>
        <w:t xml:space="preserve"> — это широкое, многостороннее взаимодействие детей как активных субъектов деятельности с окружающей природно-социальной средой, прежде всего взрослыми, результатом которого является утверждение определенных сторон и качеств лично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убъект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— это индивид с развивающимся самосознанием, устойчивой системой мотивов (потребностей, интересов, идеалов, убеждений), активно участвующий в сознательной деятельности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субъект» занимает важное место в педагогической науке, поскольку предполагает осознание индивида изменяющего мир. Субъект — сознательно действующее лицо. Субъект в своих деяниях, в актах своей творческой самодеятельности не только обнаруживается и проявляется; он в них созидается и определяется. И тем, что он делает, можно определять то, что он есть; направлением его деятельности можно определять и формировать его самого. Быть личностью означает быть творцом себя и окружающего мира, субъектом деятельности, общения, самосознания и созид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ребенок является и объектом воспитания. </w:t>
      </w:r>
      <w:r>
        <w:rPr>
          <w:rFonts w:cs="Times New Roman" w:ascii="Times New Roman" w:hAnsi="Times New Roman"/>
          <w:i/>
          <w:sz w:val="28"/>
          <w:szCs w:val="28"/>
        </w:rPr>
        <w:t>Объект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— индивид, не выходящий за рамки уже реализованных возможностей, за рамки ролевых предписаний с целью расширить среду деятельности (табл.1)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9"/>
        <w:gridCol w:w="2485"/>
        <w:gridCol w:w="3800"/>
      </w:tblGrid>
      <w:tr>
        <w:trPr>
          <w:trHeight w:val="336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ники воспитательного процесса</w:t>
            </w:r>
          </w:p>
        </w:tc>
      </w:tr>
      <w:tr>
        <w:trPr>
          <w:trHeight w:val="317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рослые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и</w:t>
            </w:r>
          </w:p>
        </w:tc>
      </w:tr>
      <w:tr>
        <w:trPr>
          <w:trHeight w:val="322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ак объект воспитательного процесса</w:t>
            </w:r>
          </w:p>
        </w:tc>
      </w:tr>
      <w:tr>
        <w:trPr>
          <w:trHeight w:val="1632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воздействием жизненных ситуаций постоянно делают тот или иной нравственный выбор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ргается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му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йствию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х и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ей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ы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ргаются воздействию взрослых, общественных отношений, окружающей среды и через эти воздействия усваивают социальный опыт и информацию, необходимые в жизнедеятельности</w:t>
            </w:r>
          </w:p>
        </w:tc>
      </w:tr>
      <w:tr>
        <w:trPr>
          <w:trHeight w:val="350" w:hRule="atLeast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Как субъект воспитательного процесса</w:t>
            </w:r>
          </w:p>
        </w:tc>
      </w:tr>
      <w:tr>
        <w:trPr>
          <w:trHeight w:val="1838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ют своей деятельностью, системой личностных качеств, отношениями постоянное воспитательное воздействие на детей (непосредственно, целенаправленно, вольно или невольно)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ет на развитие своих членов, создает благоприятные условия для развития заложенных в ребенке возможност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я собственные мотивы и стимулы, критически реагируют на воспитательные воздействия (положительно, нейтрально или отрицательно)</w:t>
            </w:r>
          </w:p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воспитательного процесса характеризуются как общими свойствами, присущими субъекту познания, деятельности, жизни вообще, так и специфическими свойствами, характерными для субъектов деятельно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— основное звено воспитательного процесса, она характеризу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равленностью на удовлетворение жизненных потребностей и интересов людей и естественным стимулированием их к взаимодействию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средоточенностью и проявлением в ней реально существующих в обществе социальных зависимостей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явлением общественных противоречий, поиском и обнаружением путей их устран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одимостью нравственного выбора, направленности повед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влечением в разнообразные взаимоотношения участников ВП, стимулированием их активности в проявлении жизненной пози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ением в результате активных взаимоотношений воспитательного воздейств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ЧНОСТЬ РЕБЕНКА КАК СУБЪЕКТ ВОСПИТА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, с философской точки зрения, есть тот аспект взаимодействия людей, спецификой которого является постановка особых — воспитательных — задач, итогом изменение психологических характеристик личност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воспитания — организовать взаимодействие, которое бы обладало максимальным воспитательным потенциалом. Предпосылкой деятельности воспитателя является осмысление обстоятельств, условий, ситуаций, которые он намерен включить в воспитательный процесс, прежде всего со стороны их гуманитарных характеристик, т. е. параметров актуальных отношений между людь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ом воспитания является решение гуманитарных задач. Воспитание должно приобщить личность к языку человеческой культуры, ввести в ее силовое поле: должно помочь осознать действительность как мир человека, как взаимодействие людей, как процесс их деятельности, как совокупность ее результатов. Оно должно приучить ребенка видеть в фокусе своего выбора и своих поступков отношение к другим людям. Решая гуманитарные задачи, воспитание подводит личность к осознанию своей уникальности — специфичности существа, обладающего свободной волей и ответственностью; существа, которое может выступить причиняющей сил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этой личности сопровождается самоанализом, самооценкой, рефлексией. Всякое отношение к человеку обретает другую ипостась — это отношение к самому себ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- это формирование личности как творца своей жизни и своей судьбы. Оно готовит человека к субъектной деятельности, вырабатывает ее психологические предпосылки. Гуманитарные задачи есть, в конечном счете, задачи нравственные. Воспитание от начала до конца, во всех проявлениях служит формированию нравственности. Решение этой задачи — глубинный смысл воспитания, ибо, не воспитав нравственность, невозможно обеспечить личностные основы человеческой жизне-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их позиций становится совершенно неприемлемым утилитарный подход к воспитанию в советский период, когда заслугой школы считалось то, что ее выпускники отправлялись работать на пустующие, оборудованные рутинной техникой рабочие места предприятий. Отсюда и вытекали заказанные государством профориентационные задачи воспитания. Гуманистическое воспитание личности предполагает иное — формирование способности к саморазвитию, культивирование импульса к самосовершенствованию, субъектом и движущей силой которого является сама личность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этих установках присутствует личность воспитанника. Личность воспитанника — творец самой себя. В механизмах гуманистического воспитания она выступает действенной силой. Задача стимулировать ее активность есть основная цель гуманистического воспитания. Формирование целостной, всесторонне развитой личности — </w:t>
      </w:r>
      <w:r>
        <w:rPr>
          <w:rFonts w:cs="Times New Roman" w:ascii="Times New Roman" w:hAnsi="Times New Roman"/>
          <w:i/>
          <w:sz w:val="28"/>
          <w:szCs w:val="28"/>
        </w:rPr>
        <w:t>цель воспитания</w:t>
      </w:r>
      <w:r>
        <w:rPr>
          <w:rFonts w:cs="Times New Roman" w:ascii="Times New Roman" w:hAnsi="Times New Roman"/>
          <w:sz w:val="28"/>
          <w:szCs w:val="28"/>
        </w:rPr>
        <w:t xml:space="preserve">. При описательном подходе к изучению личности личность характеризуется как совокупность определенных качеств: ответственности, доброты, деловой активности, вежливости, галантности, эмпатии, корректности, предупредительности, честности, порядочност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ые авторы называют разные качества, и у разных людей ядро личности получается различным. Некоторые педагоги и психологи на различных этапах развития ребенка выделяют различные ядра личности. Однако нужно выделять не качества, а процессы, протекающие в личности: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познание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выражение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утверждение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определение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реализация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аморегуляция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 ребенка, образ человека — эти понятия пока отсутствуют в нашей педагогике. Поэтому мы чаще имеем желаемый образ, идеал школьника, а не действительный образ. Каждый учитель видит образ ребенка только через его отношение к учению, т. е. образ ребенка-ученика. Мы видим в ребенке не субъект воспитания, а объект. Надо же видеть личность, субъект воспитания, который невозможен без описанных выше шести свойств личност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облема настолько важна, что в западных странах возникло движение антипедагогов, которые хотят защитить ребенка от любых воспитательных воздействий. По их мнению, учитель должен дружить с детьми, но не воспитывать. У них есть антипедагогический образ ребенка и антипедагогическая модель человека. Ребенок якобы сам чувствует, что ему нужно. Он якобы не является объектом воспитательного воздействия. Антипедагогическая ассоциация в Австрии называется «Дружба с детьми». Несмотря на всю привлекательность названия, многое в ее деятельности представляется сомнительным. С точки зрения этой ассоциации, воспитание — это целенаправленное насилие, разрушающее личность ребен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же педагогам ближе всего идея воспитания как воздействия взрослых на детей, сотрудничест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спитание — это жизнетворчество. Воспитание — это процесс идентификации личности. Если придерживаться такой позиции, то не возникнет никаких разногласий. Не может быть единых рецептов воспит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ребенка как личности требует от общества постоянного и сознательно организуемого совершенствования системы общественного воспитания, преодоления застойных, традиционных, стихийно сложившихся форм. Такая практика преобразования сложившихся форм воспитания немыслима без опоры на научно-теоретическое психологическое знание закономерностей развития ребенка в процессе онтогенеза, ибо без опоры на такое знание существует опасность возникновения волюнтаристского, манипулятивного воздействия на процесс развития, искажения его подлинной человеческой природы, техницизм в подходе к человеку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уть подлинно гуманистического отношения к воспитанию ребенка выражена в тезисе его активности как полноправного субъекта, а не объекта процесса воспитания. Собственная активность ребенка есть необходимое условие воспитательного процесса, но сама эта активность, формы ее проявления и, главное, уровень осуществления, определяющий ее результативность, должны быть сформированы, созданы у ребенка на основе исторически сложившихся образцов, однако не слепого их воспроизведения, а творческого использования. Следовательно, важно так строить педагогический процесс, чтобы воспитатель руководил деятельностью ребенка, организуя его активное самовоспитание путем совершения самостоятельных и ответственных поступков. Педагог-воспитатель может и обязан помочь растущему человеку пройти этот - всегда уникальный и самостоятельный - путь морально-нравственного и социального развит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ьев Б.Г. О человеке, как объекте и субъекте воспитания. // Избранные психологические труды в 2-х томах. Т.1.- М.: Высшая школа, 1980, с. 300-310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имов В. В. Общие основы педагогики: учебник для вузов. – М.: Просвещение, 200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 В.С. Теория и методика воспитательной работы. - Ростов-на-Дону: Феникс, 2002.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ский К. Д. Человек как предмет воспитания. Опыт педагогической антропологии// Избранные педагогические произведения. В 2 т. – Т. 1. – М.: Педагогика, 197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штейн Д.И. Психолого-педагогические проблемы соотношения биологического и социального // Советская педагогика. – 1984. - № 5. – С. 52-5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шинский К. Д. Человек как предмет воспитания. Опыт педагогической антропологии// Избранные педагогические произведения. В 2 т. – Т. 1. – М.: Педагогика, 1974, с. 22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исимов В. В. Общие основы педагогики: учебник для вузов. – М.: Просвещение, 2006., с. 54-56.</w:t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Фельдштейн Д.И. Психолого-педагогические проблемы соотношения биологического и социального // Советская педагогика. – 1984. - № 5. – С. 52.. </w:t>
      </w:r>
    </w:p>
  </w:footnote>
  <w:footnote w:id="5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Ананьев Б.Г. О человеке, как объекте и субъекте воспитания. // Избранные психологические труды в 2-х томах. Т.1.- М.: Высшая школа, 1980, с. 305.</w:t>
      </w:r>
    </w:p>
  </w:footnote>
  <w:footnote w:id="6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Кукушкин В.С. Теория и методика воспитательной работы. - Ростов-на-Дону.: Феникс, 2002, с. 1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2:00Z</dcterms:created>
  <dc:creator>Admin</dc:creator>
  <dc:description/>
  <cp:keywords/>
  <dc:language>en-US</dc:language>
  <cp:lastModifiedBy>SYSTEM</cp:lastModifiedBy>
  <dcterms:modified xsi:type="dcterms:W3CDTF">2011-09-25T12:12:00Z</dcterms:modified>
  <cp:revision>2</cp:revision>
  <dc:subject/>
  <dc:title/>
</cp:coreProperties>
</file>