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делать четкий анализ личности преступника необходимо, для начала, дать четкое определение понятию «преступ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ник – это лицо, совершившее преступление и признанное виновным в результате судебного разбир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преступника для криминологии представляет самостоятельный интерес, поскольку она не только отражает отдельные внешние условия, но и является активной стороной взаимодействия. Для нее характерна сознательная целенаправленная деятельность. Связь социальных условий с преступным поведением является весьма сложной, причем социальные условия проявляются в преступлении, преломляясь через личность. В процессе длительного социального взаимодействия накладывают сильный отпечаток на личность и порождают не отдельные преступные акты, а устойчивую противоправную ориентацию, которая впоследствии проявляется в комплексе правонару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нять: чем же все-таки отличается преступник от других людей, в чем же специфика его личности? При сравнительном психологическом и социологическом изучении личности преступников и законопослушных граждан позволяет сделать вывод, что преступник – это личность со значительно более высоким уровнем неуверенности и тревожности в себе, агрессивности и импульсивности, отчужденности от общественных ценностей и правильного общения. Также преступники обладают высокой чувствительностью в различных взаимоотношениях, из-за чего такие лица чаще применяют насилие в различных конфликтах. Как правило, люди данного типа хуже усвоили требования правовых и нравственных норм, отчуждены от общества и его ценностей, от малых социальных групп, у них плохая социальная полезная приспособляемость, это приводит к плохой адаптации в тех же малых группах. Такие черты присущи в большей степени тем, кто совершает грабежи, убийства, изнасилования, разбойные нападения и телесные пов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вид деятельности, в том числе и преступной во многом обусловлен психологическими особенностями самого преступника. Уголовно-процессуальный закон, определяя предмет доказывания, требует выяснения обстоятельств, влияющих на степень и характер ответственности обвиняемого, а также других обстоятельств, характеризующих его личность. Однако до сих пор на практике обстоятельства, которые характеризуют личность преступника, в полной мере не устанавливаются.</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1. Личность преступник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преступника можно обнаружить то общее, что характерно для всех преступников определенной категории. В судебной психологии, говоря о личности преступника, следует иметь ввиду психологические аспекты личности виновного, а не обвиняемого или подсудимого. Особенности личности виновного имеют, как известно уголовно-правовое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преступника – совокупность социально-психологических свойств, являющихся причинами и условиями совершения преступлений.</w:t>
      </w:r>
    </w:p>
    <w:p>
      <w:pPr>
        <w:pStyle w:val="Normal"/>
        <w:spacing w:lineRule="auto" w:line="360" w:before="0" w:after="0"/>
        <w:ind w:firstLine="709"/>
        <w:jc w:val="both"/>
        <w:rPr/>
      </w:pPr>
      <w:r>
        <w:rPr>
          <w:rFonts w:cs="Times New Roman" w:ascii="Times New Roman" w:hAnsi="Times New Roman"/>
          <w:color w:val="000000"/>
          <w:sz w:val="28"/>
          <w:szCs w:val="28"/>
        </w:rPr>
        <w:t>Личность преступника отличается от личности законопослушного человека общественной опасностью, ей присущи преступные потребности и мотивации, эмоционально-волевые деформации и негативные социальные интересы. Проблема личности преступника является одной из центральных для наук, связанных с преступностью, и прежде всего для кримин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преступника, перед совершением незаконного деяния, есть ряд причин для совершения данного действия. Они возникают в рамках индивидуального бытия, а также биологически обусловленных особенностей. Однако такие особенности, равно как и психологические носят нейтральный характер и в зависимости от условий жизни и воспитания наполняются тем или иным содержанием, то есть приобретают социально полезное или антиобщественное значение. Личность преступника представляет собой индивидуальную форму бытия неблагоприятных общественных явлений и процессов. Но это не означает, что личность преступника включается только в соответствующие отношения или испытывает лишь негативные вли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является положение, что человек не рождается, а становится преступником в случае неблагоприятных условий формирования его личности. Разумеется, эти условия не напрямую порождают преступное поведение. Они обусловливают внутренний духовный мир, психологию личности, которые, в свою очередь, становятся самостоятельным и активным фактором, опосредствующим последующие влияния социальной среды на нее. Человек сам выбирает и усваивает те из них, которые в наибольшей степени соответствуют его психологической природе. Каждый индивид – это продукт не только существующих отношений, но и своего собственного развития и самосознания. В зависимости от того, как человек познает себя, и зависит его дальнейшая реакция и действия на ту или иную ситуацию. Поведение человека и его взаимоотношения с людьми, с окружающей средой, институтами и нормами, зависит как от внешних, так и от внутренних факторов, влияющих на инди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оэтому недопустима и социологизация, и психологизация личности преступника. Первое обычно выражается в преувеличении влияния среды на ее формирование и поведение, игнорировании субъективных факторов, психологических свойств, психологических состояний и процессов, сведении личности к ее социальным ролям и функциям положению в системе общественных отношений. Второе – в придании решающего значения только психологическим факторам без учета сформировавшей их социальной среды, тех условий, в которых развивался человек или в которых он действовал. Криминология должны исходить из единства социального психологического, их постоянного взаимодействия.</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преступного поведения от правомерного заключается в системе ценностных ориентаций, социальных установок и взглядов, то есть в содержательной стороне сознания. Общепризнано, что именно в координатах ценностно-нормативной системы личности социальной среды, их взаимодействии надо искать непосредственные причины преступного поведения.</w:t>
      </w:r>
      <w:r>
        <w:rPr>
          <w:rStyle w:val="FootnoteCharacters"/>
          <w:rStyle w:val="FootnoteAnchor"/>
          <w:rFonts w:cs="Times New Roman" w:ascii="Times New Roman" w:hAnsi="Times New Roman"/>
          <w:color w:val="000000"/>
          <w:position w:val="0"/>
          <w:sz w:val="28"/>
          <w:sz w:val="28"/>
          <w:szCs w:val="28"/>
          <w:vertAlign w:val="baseline"/>
        </w:rPr>
        <w:footnoteReference w:id="4"/>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 Порядок изучения личности преступник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сту необходимо составить полное представление об обвиняемом, ведь совершив анализ противоправной личности, можно понять, что же повлияло на преступника в момент совершения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типизация личности есть один из методов познания рассматриваемого явления, но необходимо изучать личности конкретных преступников, с соответствующим теоретическим обоснованием полученных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ипологии личности преступников следует различать три градации:</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тип преступника;</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преступника определенной категории;</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преступника определенного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градации относятся между собой как общее, особенное и единич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отдельного преступника, можно изучить его индивидуальность, включающую в себя как общие, присущие другим преступникам черты, так и единичные, неповторимые. Те и другие дают целостное представление о личности.</w:t>
      </w:r>
    </w:p>
    <w:p>
      <w:pPr>
        <w:pStyle w:val="Normal"/>
        <w:spacing w:lineRule="auto" w:line="360" w:before="0" w:after="0"/>
        <w:ind w:firstLine="709"/>
        <w:jc w:val="both"/>
        <w:rPr/>
      </w:pPr>
      <w:r>
        <w:rPr>
          <w:rFonts w:cs="Times New Roman" w:ascii="Times New Roman" w:hAnsi="Times New Roman"/>
          <w:color w:val="000000"/>
          <w:sz w:val="28"/>
          <w:szCs w:val="28"/>
        </w:rPr>
        <w:t>Механизм социальной детерминации преступности требует сочетания двух подходов при изучении личности: социально-типологического и социально ролевого. При социально-типологическом подходе анализируется социальная позиция личности, соответствующие ей социальные нормы, их восприятие и исполнение. Во втором случае личность рассматривается как активный деятель, субъект общественных отношений. Социально-ролевой подход позволяет увидеть позиции и функции, которые объективно криминогенны, т.к. они налагают на личность обязанности, противоречащие действующему праву. Она может выполнить только ценой правонарушения; предъявляют к ней взаимоисключающие требования, что ведет к социально-правовым конфликтам, исключают личность из сферы действия необходимой для нее совокупности положительных воздействи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иминальной психологии один из основных вопросов – это выделение внутренних личностных предпосылок, которые во взаимодействии, прежде всего, мотивационной сферы личности с определенными факторами внешней среды могут создать для данной личности криминогенную ситу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зависимость преступников отличается по своему характеру от аналогичной особенности, которая присуща большинству людей. В силу социального характера его развития и воспитания каждому человеку свойственно стремление к объединению с другими людьми для удовлетворения своих потребностей и целей. В этих взаимодействиях человек неизбежно занимает определенную позицию, в том числе зависимую, подчиненную. В отличие от преступников правопослушные люди при неблагоприятно складывающихся обстоятельствах способны выйти из группы, уйти от неудовлетворяющего их контакта, или пытаются изменить внутреннюю позицию к таким обстоятель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что для различных видов преступлений характерны различные искажения в мотивационной сфере правонаруш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конкретного проступка субъектом обуславливается как внешней ситуацией (объективный фактор), так и установками субъекта, одна из которых на уровне сознания превращается в умысел (субъективный фактор). Эти установки аккумулируют прошлый жизненный опыт субъекта, являются результатом его воспитания, влияния семьи, определенной социальной группы и т.д.</w:t>
      </w:r>
    </w:p>
    <w:p>
      <w:pPr>
        <w:pStyle w:val="Normal"/>
        <w:spacing w:lineRule="auto" w:line="360" w:before="0" w:after="0"/>
        <w:ind w:firstLine="709"/>
        <w:jc w:val="both"/>
        <w:rPr/>
      </w:pPr>
      <w:r>
        <w:rPr>
          <w:rFonts w:cs="Times New Roman" w:ascii="Times New Roman" w:hAnsi="Times New Roman"/>
          <w:color w:val="000000"/>
          <w:sz w:val="28"/>
          <w:szCs w:val="28"/>
        </w:rPr>
        <w:t>Одним из важнейших компонентов причинного комплекса преступности является неудовлетворение вопросов людей как участников сферы потребления, обусловленное отставанием от платежеспособного спроса населения. На сегодняшний день общепризнано, что разрыв между потребностями в материально-товарных ценностях и услугах и возможностями их реализации приводит к возникновению социально негативных последствий. Следует различать здесь, по меньшей мере, два варианта формирования преступного поведения.</w:t>
      </w:r>
    </w:p>
    <w:p>
      <w:pPr>
        <w:pStyle w:val="Style19"/>
        <w:spacing w:lineRule="auto" w:line="360" w:before="0" w:after="0"/>
        <w:ind w:firstLine="709"/>
        <w:jc w:val="both"/>
        <w:rPr/>
      </w:pPr>
      <w:r>
        <w:rPr>
          <w:rFonts w:cs="Times New Roman" w:ascii="Times New Roman" w:hAnsi="Times New Roman"/>
          <w:color w:val="000000"/>
          <w:sz w:val="28"/>
          <w:szCs w:val="28"/>
        </w:rPr>
        <w:t>Дефицит предметов потребления и услуг влияет на психологию населения, порождая негативные социальные установки, что сказывается на уровне преступной активности населения. Дефицит услуг сказывается на состоянии насильственной преступности: слабое развитие бытового обслуживания ведет к повышению напряженности в отношениях между людьми, формированию конфликтного социально-психологического климата. По результатам исследований в регионе с менее развитыми бытовыми услугами число конфликтов в этой сфере больше, чем в других.</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xml:space="preserve"> Дефицит является одним из условий для занятия преступной деятельностью. Дисбаланс между спросом и предложением активно используется различного рода дельцами, повышающими посредством незаконных операций собственную платежеспособность. Потребительский дефицит способствует распространению спекуляции, мошенничества, взяточничества, частнопредпринимательской деятельности, коммерческого посредничест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насильственного преступника характеризуется, как правило, низким уровнем социализации, отражающим пробелы и недостатки основных сфер воспитания: семьи, школы, профессионально-технического училища, производственного коллектива. Мотивационная сфера этой личности характеризуется эгоцентризмом, стойким конфликтом с частью представителей окружающей среды, оправданием себя. Алкоголь здесь является в большинстве случаев катализатором, активизирующим преступную установку.</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снении механизма образования преступного умысла необходимо сочетать знание общих закономерностей преступности с глубоким изучением личности преступника. Последнему во многом способствует знакомство с социальными группами, членом которых является данный индивидуум. Изучение структур взаимоотношений, бытующих в ближайшей среде этого лица, знание психологии социальных групп, членом которых является эта личность, необходимы для раскрытия связи личности и общества, связи индивидуального и общественного сознания. Общественное лицо любого человека во многом обусловлено содержанием его микромира, психологическая структура которого служит мощным катализатором индивидуального поведения. Очень часто характер поведения зависит от содержания соответствующих норм поведения окружающей среды.</w:t>
      </w:r>
    </w:p>
    <w:p>
      <w:pPr>
        <w:pStyle w:val="Style19"/>
        <w:spacing w:lineRule="auto" w:line="360" w:before="0" w:after="0"/>
        <w:ind w:firstLine="709"/>
        <w:jc w:val="both"/>
        <w:rPr/>
      </w:pPr>
      <w:r>
        <w:rPr>
          <w:rFonts w:cs="Times New Roman" w:ascii="Times New Roman" w:hAnsi="Times New Roman"/>
          <w:color w:val="000000"/>
          <w:sz w:val="28"/>
          <w:szCs w:val="28"/>
        </w:rPr>
        <w:t>Преступление можно рассматривать как отклонение от нормы во взаимодействии личности с окружающей социальной средой. При совершении насильственных преступлений нарушение нормального взаимодействия с социальной средой связано с острой конфликтной ситуацией. Часто происходит «заражение» конфликтной ситуацией и участие в групповых хулиганских действиях и массовых беспорядках больших групп лиц. Подобный вид конфликтов характерен для лиц с неустойчивой психикой, низким правосознанием, слабым уровнем общей культуры, легко возбудимых, склонных к конформизму с лицами, находящимися в толпе. Хулиганские проявления одного человека могут служить эмоциональным сигналом и примером для подражания другим лицам.</w:t>
      </w:r>
    </w:p>
    <w:p>
      <w:pPr>
        <w:pStyle w:val="Style19"/>
        <w:spacing w:lineRule="auto" w:line="360" w:before="0" w:after="0"/>
        <w:ind w:firstLine="709"/>
        <w:jc w:val="both"/>
        <w:rPr/>
      </w:pPr>
      <w:r>
        <w:rPr>
          <w:rFonts w:cs="Times New Roman" w:ascii="Times New Roman" w:hAnsi="Times New Roman"/>
          <w:color w:val="000000"/>
          <w:sz w:val="28"/>
          <w:szCs w:val="28"/>
        </w:rPr>
        <w:t>Психология лиц, совершивших убийства, выявляет у них сильную зависимость от другого лица. Убийцы в целом относятся к такой категории людей, для которых свободная и самостоятельная адаптация к жизни – всегда трудная проблема. Факт преступления показывает, что выход из контакта с жертвой для иных – практически невозможный способ поведения. Следует иметь в виду, что эта зависимость может реализовываться не только в контакте с жертвой, но и с кем-либо иным, тогда преступление оказывается опосредованным зависимостью от третьего лиц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ийство возникает как действие, направленное на сохранение автономной жизнеспособности преступника, как бы разрывающее связь с жизнеобеспечивающим фактором, который перестал выполнять эту приписанную ему функцию. Основным в происхождении убийств является онтогенетический фактор – блокирование способности к автономии в результате отвержения потенциального преступника другими лицами. Подавляющее большинство убийств совершается с прямым умыслом, треть из них, как показывает практика, обдумывается заранее.</w:t>
      </w:r>
    </w:p>
    <w:p>
      <w:pPr>
        <w:pStyle w:val="Style19"/>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3. Статистика</w:t>
      </w:r>
    </w:p>
    <w:p>
      <w:pPr>
        <w:pStyle w:val="Style19"/>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лиц, осужденных за убийства (500 чел.), показывает, что около половины осужденных за убийство начали употреблять спиртные напитки с раннего возраста. Алкоголь в несколько раз усиливал проявление агрессии и утяжелял ее. Агрессивные действия в основном проявлялись в угрозах, избиениях, оскорблениях и драках, то есть были направлены против личности и общественного порядка. Если среди лиц преобладали мужчины, то, как правило, более половины жертв были женщины.</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и случаев убийца и жертва были незнакомыми друг другу или познакомились непосредственно перед преступлением. В 30% они являлись родственниками, причем в 8,6% — супругами; в остальных случаях — знакомыми, сослуживцами, соседями. Чаше всего убийства совершаются от 20 до 30 лет.</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й группе осужденных за особо тяжкие убийства была присуща жестокость, проявлявшаяся в обращении с животными, детьми, престарелыми, женщинам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условий воспитания показал, что осужденные за убийство в полтора раза чаще воспитывались в неблагополучных условиях, чем в благополучных. В детском возрасте около 20% росли без обоих родителей. Третья часть воспитывалась в неполной семье, при этом 9% - без матери, 75% - без отца. В каждом пятом случае неполнота семьи была связана с судимостью родителей. Наиболее криминогенный фактор – судимость матер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материалов обнаружилось перерастание агрессивного поведения в детском возрасте в противоправное и преступное в подростковом и юношеском возрасте. Треть обследованных была впервые осуждена в возрасте 16 – 17 лет. Эти лица недобросовестно относились к работе, злостно нарушали трудовую дисциплину, пьянствовали, постоянно создавали конфликтные ситу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500 осужденных за особо тяжкие убийства 380 была проведена судебно-психиатрическая экспертиза. В 180 случаях почти у каждого второго, прошедшего экспертизу, были отмечены различные аномалии, не исключающие вменяемости: хронический алкоголизм, психопатия, органические заболевания головного мозга, олигофрения и т. д.</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в Особом разделе юридическая психология рассматривает психологические аспекты неосторожной преступности, исследуя при этом бытовую и профессиональную неосторожнос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бурным развитием техники и проникновением во многие сферы жизни мощных энергетических источников резко возросла общественная опасность неосторожных преступлений. Поэтому важнейшую задачу составляет раскрытие психологического механизма неосторожного преступления, позволяющего связать неосторожное поведение с индивидуальными особенностями личнос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ри описании психологического источника неосторожности часто используются такие выражения, как «пренебрежительность», «легкомыслие», «беспечность», «расхлябанность» и прочее, однако подобные выражения предполагают скорее социально-этическую, чем психологическую, характеристику процессов, механизм возникновения которых остается нераспознанным. Поэтому важнейшая задача – раскрыть психологический механизм неосторожного преступления, связать неосторожное поведение с внутренним миром субъекта и системой ценностей, на которую он ориентирован.</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4. Задачи при изучении личности преступника</w:t>
      </w:r>
    </w:p>
    <w:p>
      <w:pPr>
        <w:pStyle w:val="Style19"/>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глубокое изучение следователем и судом психологических особенностей личности обвиняемого способствует решению ряда актуальных задач:</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ая квалификация совершенного преступл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бор тактических приемов, которые в наибольшей степени способствуют успешности при производстве следственных действий, особенно при допросе подследственн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спитательное воздействие на личность правонарушителя с целью его ресоциализации должно начинаться на первом допросе и опираться на достаточно глубокие знания следователем и судьей индивидуальных особенностей и динамики развития данной личнос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по выявлению причин и условий преступления проводится более глубоко и всесторонне, если следователь изучил психологические особенности личности обвиняем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иминальной психологии большое значение имеет программа изучения личности преступника, в которой следует выделить следующие группы признак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циально-демографические. В эту группу входят: пол, возраст, образование, партийность, социальное положение, специальность, шкала ролей и т.п.;</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циально-психологические. В эту группу входят: интеллектуальные, волевые, нравственные качества, черты характера и т. п.;</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сихофизиологические. В эту группу входят: темперамент (сила, подвижность и уравновешенность нервной деятельности), специальный тип высшей нервной деятельности, а также сведения о патологических отклонениях личнос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е изучение личности обвиняемого, а затем подсудимого включает в себя исследование его внутреннего мира, потребностей, побуждений, лежащих в основе поступков, эмоционально-волевой сферы, способностей, индивидуальных особенностей интеллектуальной деятельности (мышления, восприятия, памяти и других познавательных процесс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рамках уголовного процесса могут изучаться не все психологические особенности подследственного, а только имеющие принципиальное значение для уголовного дела. Изучение психологических особенностей обвиняемого должно быть составной частью расследования преступления, и в каждом конкретном случае диапазон этих сведений должен конкретизироваться в зависимости от категории и характера уголовного дела и от особенностей личности обвиняемого. Психологию личности обвиняемого следует изучать так, чтобы следователь мог обеспечить решение уголовно-правовых, уголовно-процессуальных, криминологических и исправительно-трудовых проблем по конкретному делу. Широкий диапазон сведений о личности предполагает использование большого числа источников информации о психологии обвиняемого процессуального и не процессуального характер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личность преступника – значит исследовать и определить типологические криминогенно значимые качества индивида. Психология личности преступника – это совокупность социально негативных, типологических качеств индивида, обусловивших совершенное им преступное деяние определенного типа и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преступления совершаются в результате того, что у данной личности упрочилась система смысловых образований, которая обусловливает ее извращенное отношение к определенной стороне социальной действ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личность человека, совершившего преступление необходимо выявить доминирующие побуждения и обобщенные способы его жизнедеятельности, образующие общую схему его поведения, стратегию его жизнедеятельности. Человеческое поведение организуется определенными исходными ценностными позициями личности. Человеческий выбор целей и средств их достижения определяется самосознанием субъекта, самосанкционированием избираемых целей и способов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ведет себя в соответствии с тем смыслом, который он придает результатам своего поведения. О человеке можно судить лишь по его поступкам, в которых проявляется его смысловое отношение к действительности. Сам человек может даже и не осознавать всю систему личностных смыслов, часть из них подсознательна. Однако любое сознательное действие человек санкционирует как действие, полезное и необходимое для себя, т. е. как личностную ц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преступного деяния совмещается, как правило, с высокой самооценкой преступника. Это свидетельствует о неадекватности оценок преступников, глубоких нарушениях в ценностнообразующей сфере их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правдание преднамеренного преступления происходит различными способ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рированием виновности жерт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цениванием общественных и правовых норм путем противопоставления их нормам референтных, антисоциальных групп (банды, воровской ша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несением ответственности на других лиц, оправданием сложившимися обстоятель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ринципность и корыстолюбие, тщеславие и цинизм ревность и мстительность, а также другие личностные пороки лежат в основе мотивационной направленности преступ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оннопотребностная сфера преступников крайне примитивна, их действия очень часто совершаются на низком импульсивно-установочном уровне регуляции. Мотивация таких действий свернута, что и создает иногда видимость преступления без мо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большинства преступников также имеют характерные особенности. Социализированная личность не может существовать только на уровне потребления. Ее психическое развитие предполагает смещение центра потребностей на созидание, саморазвитие и самореализацию. Но это существенно важное качество социализированной личности не сформировано у большинства преступ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лиц, совершивших преступления, отличаются узостью, ограниченностью, материально-утилитарной односторонностью, недоразвитостью социально-положительных видов потребностей, гипертрофированностью потребностей низшего уровня, превышением среднего стандарта их удовлетворения, извращ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ногих преступников характерны стихийно возникающие побуждения, их зависимость от случайных ситуаций. Дезинтегрированность целостно-регуляционной системы личности – это основная отличительная особенность большинства преступников. Отдельные эгоистические устремления преступников, вырываясь из общих социально-позиционных связей, становятся антисоциальными, они могут регулировать поведенческую систему личности на подсознательном, установоч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ие многих преступников полезависимо.</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уемой литературы</w:t>
      </w:r>
    </w:p>
    <w:p>
      <w:pPr>
        <w:pStyle w:val="Style19"/>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психология», Ю.В. Чуфаровский Москва 2007 г.</w:t>
      </w:r>
    </w:p>
    <w:p>
      <w:pPr>
        <w:pStyle w:val="Style19"/>
        <w:numPr>
          <w:ilvl w:val="0"/>
          <w:numId w:val="1"/>
        </w:numPr>
        <w:spacing w:lineRule="auto" w:line="360" w:before="0" w:after="0"/>
        <w:ind w:left="0" w:hanging="0"/>
        <w:rPr/>
      </w:pPr>
      <w:r>
        <w:rPr>
          <w:rFonts w:cs="Times New Roman" w:ascii="Times New Roman" w:hAnsi="Times New Roman"/>
          <w:color w:val="000000"/>
          <w:sz w:val="28"/>
          <w:szCs w:val="28"/>
        </w:rPr>
        <w:t>«Юридическая психология с основами общей и социальной психологии», М.И. Еникеев Москва 2006 г.</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анесов Г.А. Криминология и социальная профилактика. М., 198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ология. Под ред. В.Н. Кудрявцева и В.Е. Эминова. М., 199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 В.Л. Юридическая психология М. 199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лимов С.Б., Антонов-Романовский Г.В. Криминологическое значение изучения конфликтности в основных сферах жизнедеятельности. Актуальные проблемы уголовного права и криминологии. М., 1981.</w:t>
      </w:r>
    </w:p>
  </w:footnote>
  <w:footnote w:id="6">
    <w:p>
      <w:pPr>
        <w:pStyle w:val="Footnote"/>
        <w:rPr/>
      </w:pPr>
      <w:r>
        <w:rPr>
          <w:rStyle w:val="FootnoteCharacters"/>
        </w:rPr>
        <w:footnoteRef/>
      </w:r>
      <w:r>
        <w:rPr/>
        <w:t xml:space="preserve"> </w:t>
      </w:r>
      <w:r>
        <w:rPr/>
        <w:t>Полезависимое поведение – поведение, при котором субъект импульсивно реагирует на стимулы, обладающие для него релевантной побудительной силой. Оно часто совершается без предварительного формирования целей, без осознанных мотив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2:00Z</dcterms:created>
  <dc:creator>я</dc:creator>
  <dc:description/>
  <cp:keywords/>
  <dc:language>en-US</dc:language>
  <cp:lastModifiedBy>SYSTEM</cp:lastModifiedBy>
  <cp:lastPrinted>2009-10-13T11:22:00Z</cp:lastPrinted>
  <dcterms:modified xsi:type="dcterms:W3CDTF">2011-09-25T12:12:00Z</dcterms:modified>
  <cp:revision>2</cp:revision>
  <dc:subject/>
  <dc:title>Введение</dc:title>
</cp:coreProperties>
</file>