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 xml:space="preserve">Министерство экономического развития и торговли </w:t>
      </w:r>
    </w:p>
    <w:p>
      <w:pPr>
        <w:pStyle w:val="Style25"/>
        <w:rPr/>
      </w:pPr>
      <w:r>
        <w:rPr/>
        <w:t xml:space="preserve">Российской Федерации 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Государственный университет - Высшая Школа Экономик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Факультет психологи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Кафедра Психологии личност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по теориям личности</w:t>
      </w:r>
    </w:p>
    <w:p>
      <w:pPr>
        <w:pStyle w:val="Style25"/>
        <w:rPr/>
      </w:pPr>
      <w:r>
        <w:rPr/>
        <w:t>на тему</w:t>
      </w:r>
    </w:p>
    <w:p>
      <w:pPr>
        <w:pStyle w:val="Style25"/>
        <w:rPr>
          <w:b/>
          <w:b/>
          <w:bCs/>
        </w:rPr>
      </w:pPr>
      <w:r>
        <w:rPr/>
        <w:t>“</w:t>
      </w:r>
      <w:r>
        <w:rPr>
          <w:b/>
          <w:bCs/>
        </w:rPr>
        <w:t>Личность и сознание.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Личность как субъект жизн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 xml:space="preserve">(по С.Л. Рубинштейну, К.А. Абульхановой-Славской) </w:t>
      </w:r>
      <w:r>
        <w:rPr/>
        <w:t>”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both"/>
        <w:rPr>
          <w:b/>
          <w:b/>
          <w:bCs/>
        </w:rPr>
      </w:pPr>
      <w:r>
        <w:rPr>
          <w:b/>
          <w:bCs/>
        </w:rPr>
        <w:t>Выполнила:</w:t>
      </w:r>
    </w:p>
    <w:p>
      <w:pPr>
        <w:pStyle w:val="Style25"/>
        <w:jc w:val="left"/>
        <w:rPr/>
      </w:pPr>
      <w:r>
        <w:rPr/>
        <w:t xml:space="preserve">студентка </w:t>
      </w:r>
      <w:r>
        <w:rPr>
          <w:lang w:val="en-US" w:eastAsia="en-US"/>
        </w:rPr>
        <w:t>IV</w:t>
      </w:r>
      <w:r>
        <w:rPr/>
        <w:t xml:space="preserve"> курса 481 группы</w:t>
      </w:r>
    </w:p>
    <w:p>
      <w:pPr>
        <w:pStyle w:val="Style25"/>
        <w:jc w:val="left"/>
        <w:rPr/>
      </w:pPr>
      <w:r>
        <w:rPr>
          <w:b/>
          <w:bCs/>
        </w:rPr>
        <w:t>Аткишкина Е.В.</w:t>
      </w:r>
    </w:p>
    <w:p>
      <w:pPr>
        <w:pStyle w:val="Style25"/>
        <w:jc w:val="left"/>
        <w:rPr>
          <w:b/>
          <w:b/>
          <w:bCs/>
        </w:rPr>
      </w:pPr>
      <w:r>
        <w:rPr>
          <w:b/>
          <w:bCs/>
        </w:rPr>
        <w:t>Проверила:</w:t>
      </w:r>
    </w:p>
    <w:p>
      <w:pPr>
        <w:pStyle w:val="Style25"/>
        <w:jc w:val="left"/>
        <w:rPr/>
      </w:pPr>
      <w:r>
        <w:rPr>
          <w:b/>
          <w:bCs/>
        </w:rPr>
        <w:t>Паукова А.Б.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осква, 2008</w:t>
      </w:r>
      <w:r>
        <w:br w:type="page"/>
      </w:r>
    </w:p>
    <w:p>
      <w:pPr>
        <w:pStyle w:val="Normal"/>
        <w:rPr/>
      </w:pPr>
      <w:r>
        <w:rPr/>
        <w:t>Понятие субъекта и положение о субъектном подходе при исследовании психики были введены в 40-х г. ХХ в С.Л. Рубинштейном.</w:t>
      </w:r>
    </w:p>
    <w:p>
      <w:pPr>
        <w:pStyle w:val="Normal"/>
        <w:rPr/>
      </w:pPr>
      <w:r>
        <w:rPr/>
        <w:t xml:space="preserve">Идея субъектности имеет сложную историю развития в отечественной психологии. </w:t>
      </w:r>
    </w:p>
    <w:p>
      <w:pPr>
        <w:pStyle w:val="Normal"/>
        <w:rPr/>
      </w:pPr>
      <w:r>
        <w:rPr/>
        <w:t>Методологическая основа научного психологического анализа субъектных измерений личности заложена в концепции человека, выдвинутой С.Л. Рубинштейном; заданная его философско-методологическими работами, парадигма субъектности как качества личности получила развитие в трудах К.А. Абульхановой-Славской [4].</w:t>
      </w:r>
    </w:p>
    <w:p>
      <w:pPr>
        <w:pStyle w:val="Normal"/>
        <w:rPr/>
      </w:pPr>
      <w:r>
        <w:rPr/>
        <w:t xml:space="preserve">Пафос теории личности Рубинштейна заключается в том, что человек должен быть взят внутри бытия, в своем специфическом отношении к нему, как субъект познания и действия, как субъект жизни [3]. </w:t>
      </w:r>
    </w:p>
    <w:p>
      <w:pPr>
        <w:pStyle w:val="Normal"/>
        <w:rPr/>
      </w:pPr>
      <w:r>
        <w:rPr/>
        <w:t>То есть рассматривать личность, её развитие нужно именно в процессе жизнедеятельности личности.</w:t>
      </w:r>
    </w:p>
    <w:p>
      <w:pPr>
        <w:pStyle w:val="Normal"/>
        <w:rPr/>
      </w:pPr>
      <w:r>
        <w:rPr/>
        <w:t xml:space="preserve">Личность, по Рубинштейну, раскрывается, развивается и вообще существует в силу существования других: “мое отношение, отношение данного моего "Я" к другому "Я" опосредствовано его отношением ко мне как объекту, т.е. мое бытие как субъекта для меня самого опосредствовано, обусловлено, имеет своей необходимой предпосылкой мое бытие как объекта для другого. </w:t>
      </w:r>
    </w:p>
    <w:p>
      <w:pPr>
        <w:pStyle w:val="Normal"/>
        <w:rPr/>
      </w:pPr>
      <w:r>
        <w:rPr/>
        <w:t xml:space="preserve">Значит, дело не только в том, что мое отношение к себе опосредствовано моим отношением к другому, но и в том, что мое отношение к самому себе опосредствовано отношением ко мне другого… Для человека другой человек - мерило, выразитель его "человечности". То же для другого человека мое "я". Ввиду их симметричности и равноправности каждый человек одновременно и представитель человечества - "рода" человек, и выразитель, мера "человечности" других людей. </w:t>
      </w:r>
    </w:p>
    <w:p>
      <w:pPr>
        <w:pStyle w:val="Normal"/>
        <w:rPr/>
      </w:pPr>
      <w:r>
        <w:rPr/>
        <w:t>Итак, исходным условием моего существования является существование личностей, субъектов, обладающих сознанием, - существование психики, сознания других людей" [3].</w:t>
      </w:r>
    </w:p>
    <w:p>
      <w:pPr>
        <w:pStyle w:val="Normal"/>
        <w:rPr/>
      </w:pPr>
      <w:r>
        <w:rPr/>
        <w:t xml:space="preserve">И даже понятие “личной жизни", которое, казалось бы, должно быть основано только на индивидуальном пути конкретного индивида, Рубинштейн рассматривает через призму другого: “личная жизнь выступает не как частная жизнь, т.е. жизнь, из которой все общественное отчуждено, но как жизнь, включающая общественное, но не только его, а и познавательное отношение к бытию, и эстетическое отношение к бытию, и отношение к другому человеку как человеческому существу, как утверждение его существования" [3]. </w:t>
      </w:r>
    </w:p>
    <w:p>
      <w:pPr>
        <w:pStyle w:val="Normal"/>
        <w:rPr/>
      </w:pPr>
      <w:r>
        <w:rPr/>
        <w:t>У Абульхановой-Славской эта идея выражена похожим образом: “способность личности "переключить" свои жизненные стремления с материальных на другие ценности и является, собственно, показателем того, что она начала жить личной жизнью” [1].</w:t>
      </w:r>
    </w:p>
    <w:p>
      <w:pPr>
        <w:pStyle w:val="Normal"/>
        <w:rPr/>
      </w:pPr>
      <w:r>
        <w:rPr/>
        <w:t>Как соотносятся личность и сознание в концепции Рубинштейна?</w:t>
      </w:r>
    </w:p>
    <w:p>
      <w:pPr>
        <w:pStyle w:val="Normal"/>
        <w:rPr/>
      </w:pPr>
      <w:r>
        <w:rPr/>
        <w:t>Наличие сознания и действия есть фундаментальная характеристика человеческого способа существования в мире, и своеобразное отношение человека к миру связано с наличием у него именно сознания.</w:t>
      </w:r>
    </w:p>
    <w:p>
      <w:pPr>
        <w:pStyle w:val="Normal"/>
        <w:rPr/>
      </w:pPr>
      <w:r>
        <w:rPr/>
        <w:t>Но, по мысли Рубинштейна, не каждую личность можно назвать субъектом своей жизни. Да, личность обладает сознанием - она отделяет собственное “Я” от “Я” другого; она осознаёт себя как существо, осознающее мир и изменяющее его.</w:t>
      </w:r>
    </w:p>
    <w:p>
      <w:pPr>
        <w:pStyle w:val="Normal"/>
        <w:rPr/>
      </w:pPr>
      <w:r>
        <w:rPr/>
        <w:t>Для Рубинштейна важно наличие у индивида рефлексии собственного существования. Он выделяет два основных способа существования человека, то есть два различных отношения личности к своей жизни; он называет эти два отношения “существующим" и “осознаваемым”.</w:t>
      </w:r>
    </w:p>
    <w:p>
      <w:pPr>
        <w:pStyle w:val="Normal"/>
        <w:rPr/>
      </w:pPr>
      <w:r>
        <w:rPr/>
        <w:t>Первый - существующий - стиль существования характеризуется жизнью не выходящей как мне кажется, за пределы непосредственных связей, в которых живет человек: “Здесь человек весь внутри жизни, всякое его отношение - это отношение к отдельным явлениям, но не к жизни в целом" [3].</w:t>
      </w:r>
    </w:p>
    <w:p>
      <w:pPr>
        <w:pStyle w:val="Normal"/>
        <w:rPr/>
      </w:pPr>
      <w:r>
        <w:rPr/>
        <w:t xml:space="preserve">В отличие от первого стиля, осознаваемый способ существования связан с появлением рефлексии, которая как бы мысленно выводит человека за ее пределы, провоцирует философское осмысление жизни. </w:t>
      </w:r>
    </w:p>
    <w:p>
      <w:pPr>
        <w:pStyle w:val="Normal"/>
        <w:rPr/>
      </w:pPr>
      <w:r>
        <w:rPr/>
        <w:t>Сознание выступает здесь как разрыв, как выход из полной поглощенности непосредственным процессом жизни для выработки соответствующего отношения к ней, занятия позиции над ней, вне ее для суждения о ней [3].</w:t>
      </w:r>
    </w:p>
    <w:p>
      <w:pPr>
        <w:pStyle w:val="Normal"/>
        <w:rPr/>
      </w:pPr>
      <w:r>
        <w:rPr/>
        <w:t>В этом дихотомическом делении Рубинштейн не называет один способ существования верным, а другой - нет. Но из описания этих различных подходов следует, что жить осознанно, рефлексируя своё существование - это выход на качественно другой уровень жизни и цель каждого индивида.</w:t>
      </w:r>
    </w:p>
    <w:p>
      <w:pPr>
        <w:pStyle w:val="Normal"/>
        <w:rPr/>
      </w:pPr>
      <w:r>
        <w:rPr/>
        <w:t xml:space="preserve">У меня возникает вопрос, способна ли на подобное развитие каждая личность, или она должна, например, отличаться особой организацией. По Рубинштейну, этой способностью личность наделена как бы априори, это её свойство. </w:t>
      </w:r>
    </w:p>
    <w:p>
      <w:pPr>
        <w:pStyle w:val="Normal"/>
        <w:rPr/>
      </w:pPr>
      <w:r>
        <w:rPr/>
        <w:t>Он даже подчёркивает: “человека не удовлетворяет пассивно-потребительское отношение к жизни, выжидание того, что она даст, и брюзжание по поводу того, что она дает недостаточно, не то, что нужно" [3].</w:t>
      </w:r>
    </w:p>
    <w:p>
      <w:pPr>
        <w:pStyle w:val="Normal"/>
        <w:rPr/>
      </w:pPr>
      <w:r>
        <w:rPr/>
        <w:t xml:space="preserve">Но эта позиция представляется мне идеалистической и даже утопической. Ведь в действительности тот образ жизни, который Рубинштейн описывает, говоря о первом уровне, присущ подавляющему большинству людей. </w:t>
      </w:r>
    </w:p>
    <w:p>
      <w:pPr>
        <w:pStyle w:val="Normal"/>
        <w:rPr/>
      </w:pPr>
      <w:r>
        <w:rPr/>
        <w:t>Более того, они не стремятся к подобному внутреннему росту и преображению. Их вполне устраивает тот образ жизни, который Рубинштейн называет “существующим", и, пока этот образ жизни удовлетворяет их потребности, они не представляют себе, что может существовать иной стиль.</w:t>
      </w:r>
    </w:p>
    <w:p>
      <w:pPr>
        <w:pStyle w:val="Normal"/>
        <w:rPr/>
      </w:pPr>
      <w:r>
        <w:rPr/>
        <w:t xml:space="preserve">Рефлексия, необходимая для действительного, глубокого осознания самого себя и собственного бытия, требует огромных душевных усилий со стороны личности, и - что немаловажно - вовсе не гарантирует успех и достижение цели. Рубинштейн сам пишет, что рефлексия не обязательно приведёт к построению нравственной человеческой жизни на новой, сознательной основе. </w:t>
      </w:r>
    </w:p>
    <w:p>
      <w:pPr>
        <w:pStyle w:val="Normal"/>
        <w:rPr/>
      </w:pPr>
      <w:r>
        <w:rPr/>
        <w:t>Личность может столкнуться с душевной опустошённостью, нигилизмом, нравственным скептицизмом, цинизмом и моральным разложением.</w:t>
      </w:r>
    </w:p>
    <w:p>
      <w:pPr>
        <w:pStyle w:val="Normal"/>
        <w:rPr/>
      </w:pPr>
      <w:r>
        <w:rPr/>
        <w:t>То есть путь, к которому автор призывает читателей, является не просто сложным, но и рискованным. Именно поэтому я считаю, что для большинства людей он неприемлем - они не готовы брать на себя ответственность за осознание собственной жизни.</w:t>
      </w:r>
    </w:p>
    <w:p>
      <w:pPr>
        <w:pStyle w:val="Normal"/>
        <w:rPr/>
      </w:pPr>
      <w:r>
        <w:rPr/>
        <w:t xml:space="preserve">Ответственность - одна из ключевых идей К.А. Абульхановой-Славской в её труде “Стратегия жизни". Последовательница Рубинштейна, она развивала его концепцию жизненного пути личности. </w:t>
      </w:r>
    </w:p>
    <w:p>
      <w:pPr>
        <w:pStyle w:val="Normal"/>
        <w:rPr/>
      </w:pPr>
      <w:r>
        <w:rPr/>
        <w:t>В своих книгах она отталкивается от идей Рубинштейна о том, что жизнь является подлинной, если она осуществляется, строится самим человеком. Своим ответственным отношением к жизни субъект придаёт ей направление и движение.</w:t>
      </w:r>
    </w:p>
    <w:p>
      <w:pPr>
        <w:pStyle w:val="Normal"/>
        <w:rPr/>
      </w:pPr>
      <w:r>
        <w:rPr/>
        <w:t>Человек становится субъектом и в том смысле, что он вырабатывает способ решения жизненных противоречий, осознавая свою ответственность перед собой и людьми за последствия такого решения.</w:t>
      </w:r>
    </w:p>
    <w:p>
      <w:pPr>
        <w:pStyle w:val="Normal"/>
        <w:rPr/>
      </w:pPr>
      <w:r>
        <w:rPr/>
        <w:t xml:space="preserve">Ответственность является воплощением истинного, самого глубокого и принципиального отношения к жизни. Под ответственностью он понимал не только осознание всех последствий уже содеянного, но и ответственность за все... упущенное. </w:t>
      </w:r>
    </w:p>
    <w:p>
      <w:pPr>
        <w:pStyle w:val="Normal"/>
        <w:rPr/>
      </w:pPr>
      <w:r>
        <w:rPr/>
        <w:t>Ответственность возникает в связи с тем, что каждое совершающееся сейчас действие необратимо. Поэтому ответственность - это способность человека детерминировать события, действия в момент их осуществления, по ходу их свершения, вплоть до радикального изменения всей жизни [1].</w:t>
      </w:r>
    </w:p>
    <w:p>
      <w:pPr>
        <w:pStyle w:val="Normal"/>
        <w:rPr/>
      </w:pPr>
      <w:r>
        <w:rPr/>
        <w:t>Личность, по мнению Абульхановой-Славской, является субъектом тогда, когда она способна регулировать, организовывать свой жизненный путь как целое, подчиненное ее целям, ценностям. Важна активность личности. Она проявляется в том, как она преобразует обстоятельства, направляет ход жизни, формирует жизненную позицию. Динамика жизни человека перестает быть случайным чередованием событий, она начинает зависеть именно от его активности, от способности организовать и придать событиям желаемое направление [1].</w:t>
      </w:r>
    </w:p>
    <w:p>
      <w:pPr>
        <w:pStyle w:val="Normal"/>
        <w:rPr/>
      </w:pPr>
      <w:r>
        <w:rPr/>
        <w:t xml:space="preserve">В этом, по сути, и есть главная цель, смысл жизни личности. Наличие смысла жизни является критерием развития личности. По мнению Абульхановой-Славской и Рубинштейна жизнь имеет смысл тогда, когда она связана с другими: “на вопрос о смысле жизни каждого человека нельзя ответить, указав только на то, что этот человек делает для других людей (любовь к другим, добро или зло по отношению к другим). </w:t>
      </w:r>
    </w:p>
    <w:p>
      <w:pPr>
        <w:pStyle w:val="Normal"/>
        <w:rPr/>
      </w:pPr>
      <w:r>
        <w:rPr/>
        <w:t>Смысл жизни каждого человека определяется только в соотношении содержания всей его жизни с другими людьми. Сама по себе жизнь вообще такого смысла не имеет" [3].</w:t>
      </w:r>
    </w:p>
    <w:p>
      <w:pPr>
        <w:pStyle w:val="Normal"/>
        <w:rPr/>
      </w:pPr>
      <w:r>
        <w:rPr/>
        <w:t>Естественно, говоря о жизни субъекта и её смысле, Рубинштейн останавливается на вопросе смерти. “Для меня самого моя смерть - это не только конец, но и завершенность, т.е. жизнь есть нечто, что должно не только окончиться, но и завершиться, получить в моей жизни свое завершение”, - пишет Рубинштейн, тем самым подчёркивая значимость смерти, обозначая её важную функцию - превращать жизнь в нечто серьёзное [3].</w:t>
      </w:r>
    </w:p>
    <w:p>
      <w:pPr>
        <w:pStyle w:val="Normal"/>
        <w:rPr/>
      </w:pPr>
      <w:r>
        <w:rPr/>
        <w:t>Понимание противоречивости жизни и необходимости разрешения противоречий делает жизнь проблемой для человека. Становясь субъектом жизни, человек научается разрешать жизненные противоречия, изменять соотношение добра и зла и даже соотношение жизни и смерти.</w:t>
      </w:r>
    </w:p>
    <w:p>
      <w:pPr>
        <w:pStyle w:val="Normal"/>
        <w:rPr/>
      </w:pPr>
      <w:r>
        <w:rPr/>
        <w:t>Смерть есть конец возможностей человека дать еще что-то людям, позаботиться о них. Она в силу этого превращает жизнь в обязанность, обязательство сделать это в меру существующих возможностей, пока человек может это сделать. То есть наличие смерти превращает жизнь в срочное обязательство - причём, срок которого может истечь в любой момент. Это отношение Рубинштейн называет этической нормой.</w:t>
      </w:r>
    </w:p>
    <w:p>
      <w:pPr>
        <w:pStyle w:val="Normal"/>
        <w:rPr/>
      </w:pPr>
      <w:r>
        <w:rPr/>
        <w:t xml:space="preserve">Философия смерти волновала и других мыслителей. Мне кажется интересной точка зрения французского философа Жана Бодрийяра, который писал о том, что смерть перестала быть событием, наделённым абсолютной интимностью. </w:t>
      </w:r>
    </w:p>
    <w:p>
      <w:pPr>
        <w:pStyle w:val="Normal"/>
        <w:rPr/>
      </w:pPr>
      <w:r>
        <w:rPr/>
        <w:t>Смерть как трагедия, как экзистенциальное обрамление человеческого бытия, куда-то незаметно исчезла, сошла на нет [2]. Она стала происшествием без свойств, не трагическим, а скорее досадным: “может случиться с каждым", “с кем не бывает".</w:t>
      </w:r>
    </w:p>
    <w:p>
      <w:pPr>
        <w:pStyle w:val="Normal"/>
        <w:rPr/>
      </w:pPr>
      <w:r>
        <w:rPr/>
        <w:t>Многовековой образ смерти, безучастной к своим жертвам, оказался низвергнут самими потенциальными жертвами. Этот жест экзистенциальной эмансипации не равносилен, конечно, тому, что смерть "взяли и отменили". Однако всё сложилось таким образом, что смерть уже и не нужно устранять. Потенциальные жертвы прониклись тотальной безучастностью к участи ближнего, а, значит, в итоге, и к собственной участи.</w:t>
      </w:r>
    </w:p>
    <w:p>
      <w:pPr>
        <w:pStyle w:val="Normal"/>
        <w:rPr/>
      </w:pPr>
      <w:r>
        <w:rPr/>
        <w:t>Смерть потеряла статус жизненной трагедии. Значит ли это, что и жизнь больше не воспринимается как что-то, что должно обязательно получить завершение? Как тогда воспринимается жизнь, как к ней относиться?</w:t>
      </w:r>
    </w:p>
    <w:p>
      <w:pPr>
        <w:pStyle w:val="Normal"/>
        <w:rPr/>
      </w:pPr>
      <w:r>
        <w:rPr/>
        <w:t xml:space="preserve">У Рубинштейна есть потрясающие строки о восприятии жизни: “Говорить, что жизнь прекрасна, утверждая этим, будто все в ней хорошо и прекрасно, - это жалкая фальшь; говорить, что жизнь отвратительна, ужасна, как будто перечеркивая этим все прекрасное, чем она так богата, - это ложь, свидетельствующая о собственном банкротстве. </w:t>
      </w:r>
    </w:p>
    <w:p>
      <w:pPr>
        <w:pStyle w:val="Normal"/>
        <w:rPr/>
      </w:pPr>
      <w:r>
        <w:rPr/>
        <w:t>Жизнь могуча, бесконечно разнообразна и чревата всем добрым и злым. И у человека, в конечном счете, одно дело в жизни: самому вносить в нее, сколько только может он, красоты и добра" [3]</w:t>
      </w:r>
    </w:p>
    <w:p>
      <w:pPr>
        <w:pStyle w:val="Normal"/>
        <w:rPr/>
      </w:pPr>
      <w:r>
        <w:rPr/>
        <w:t xml:space="preserve">Понятие субъекта жизни дало возможность Рубинштейну раскрыть деятельную сущность личности, преодолеть созерцательный подход и к личности, и к ее жизни. Условия жизни человека, ее "обстоятельства" традиционно представлялись как некие "данности", как нечто постоянное, наличное, покоящееся, изначально присущее жизни, как определенный способ или уклад жизни людей. </w:t>
      </w:r>
    </w:p>
    <w:p>
      <w:pPr>
        <w:pStyle w:val="Normal"/>
        <w:rPr/>
      </w:pPr>
      <w:r>
        <w:rPr/>
        <w:t xml:space="preserve">Даже социальные потрясения, порождая представление об изменчивости общества, не вели к осознанию возможности изменения отдельным человеком своей жизни, он был лишь "одним из" участников истории. </w:t>
      </w:r>
    </w:p>
    <w:p>
      <w:pPr>
        <w:pStyle w:val="Normal"/>
        <w:rPr/>
      </w:pPr>
      <w:r>
        <w:rPr/>
        <w:t xml:space="preserve">Концепция субъекта, предложенная Рубинштейном, несла прежде всего идею об индивидуально активном человеке, т.е. о человеке, строящем условия жизни и свое отношение к ней. </w:t>
      </w:r>
    </w:p>
    <w:p>
      <w:pPr>
        <w:pStyle w:val="Normal"/>
        <w:rPr/>
      </w:pPr>
      <w:r>
        <w:rPr/>
        <w:t>В идее изменения жизни, в понимании ее условий как задач, требующих от человека определенных решений, - вот в чем и состояла новизна его подхода [1].</w:t>
      </w:r>
    </w:p>
    <w:p>
      <w:pPr>
        <w:pStyle w:val="Normal"/>
        <w:rPr/>
      </w:pPr>
      <w:r>
        <w:rPr/>
        <w:t xml:space="preserve">Понимание личности как субъекта произвело переворот в постановке проблемы личности. </w:t>
      </w:r>
    </w:p>
    <w:p>
      <w:pPr>
        <w:pStyle w:val="Normal"/>
        <w:rPr/>
      </w:pPr>
      <w:r>
        <w:rPr/>
        <w:t xml:space="preserve">Она не есть "корзина", набор потребностей, ценностей, способностей, характера, воли, темперамента, который различными способами пытались структурировать психологи, а она есть субъект в той мере, в какой использует свой интеллект, свои способности, иерархизирует свои потребности и строит свою жизнь в соответствии со своими ценностями и принципами. </w:t>
      </w:r>
    </w:p>
    <w:p>
      <w:pPr>
        <w:pStyle w:val="Normal"/>
        <w:rPr/>
      </w:pPr>
      <w:r>
        <w:rPr/>
        <w:t>Таким образом, концепция личности как субъекта жизненного пути позволяет рассматривать не только зависимость личности от ее жизни, но и зависимость жизни от личности [4]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бульханова-Славская К.А.</w:t>
      </w:r>
      <w:r>
        <w:rPr>
          <w:i/>
          <w:iCs/>
        </w:rPr>
        <w:t xml:space="preserve"> </w:t>
      </w:r>
      <w:r>
        <w:rPr/>
        <w:t>Стратегия жизни. - М., 1991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>
          <w:kern w:val="2"/>
        </w:rPr>
      </w:pPr>
      <w:r>
        <w:rPr/>
        <w:t>Бодрийяр Ж.</w:t>
      </w:r>
      <w:r>
        <w:rPr>
          <w:i/>
          <w:iCs/>
        </w:rPr>
        <w:t xml:space="preserve"> </w:t>
      </w:r>
      <w:r>
        <w:rPr>
          <w:kern w:val="2"/>
        </w:rPr>
        <w:t>Символический обмен и смерть. - М., 2000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убинштейн С.Л.</w:t>
      </w:r>
      <w:r>
        <w:rPr>
          <w:i/>
          <w:iCs/>
        </w:rPr>
        <w:t xml:space="preserve"> </w:t>
      </w:r>
      <w:r>
        <w:rPr/>
        <w:t>Человек и мир. - М., 1997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татья “Жизненный путь личности"; http://www.ido.edu.ru/psychology/psychology_of_person/11.html#11.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13:00Z</dcterms:created>
  <dc:creator>comp</dc:creator>
  <dc:description/>
  <cp:keywords/>
  <dc:language>en-US</dc:language>
  <cp:lastModifiedBy>SYSTEM</cp:lastModifiedBy>
  <dcterms:modified xsi:type="dcterms:W3CDTF">2011-09-25T12:13:00Z</dcterms:modified>
  <cp:revision>2</cp:revision>
  <dc:subject/>
  <dc:title>Личность и сознание</dc:title>
</cp:coreProperties>
</file>