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4pt"/>
        <w:numPr>
          <w:ilvl w:val="0"/>
          <w:numId w:val="0"/>
        </w:numPr>
        <w:ind w:left="0" w:firstLine="7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В отечественной психологии существуют свои традиции исследования малой группы. Так, основная масса прикладных исследований, выполненных в 60-70-е годы в нашей стране, концентрировалась вокруг двух главных проблем: коллектив – личность и малая группа – личность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Чем объясняется постоянный интерес к малой группе? Во-первых, малая группа выступает важнейшим фактором изучения в психологии личности, во-вторых, исследования малой группы дают возможности в постановке строго контролируемого эксперимента, в-третьих, изучение малой группы позволяет понять процессы, протекающие в больших социальных общностях, в-четвертых, запросы практики связаны с коллективным характером человеческой деятельности. Психология малых групп в настоящий момент представляет собой разработанную область научного знания, включающую в себя различные феноменологические, динамические и структурные аспекты. Социальные группы не существуют вне времени и простран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Эта тема хорошо разработана, и очень актуальна, так как очень важно знать структуру межличностных отношений в группе (социометрия) и восприятия членов этой группы друг друга (биполяризация), что бы решать проблемы сплоченности группы, для достижения высоких результатов. Целью этой работы является изучение и диагностика межличностных и межгрупповых отношений, выявления структуры межличностных отношений и особенностей восприятия и понимания людей друг другом в группе. </w:t>
      </w:r>
    </w:p>
    <w:p>
      <w:pPr>
        <w:pStyle w:val="Normal"/>
        <w:ind w:firstLine="72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ЛОЖИТЕЛЬНОЕ ВОЗДЕЙСТВИЕ ОБЩНОСТИ </w:t>
      </w:r>
      <w:r>
        <w:rPr>
          <w:b/>
          <w:bCs/>
          <w:color w:val="000000"/>
          <w:spacing w:val="2"/>
          <w:sz w:val="28"/>
          <w:szCs w:val="28"/>
        </w:rPr>
        <w:t>НА</w:t>
      </w: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ИНДИВИДА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Давно замечено, и это наблюдение отчетливым образом от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разилось в теориях личности, что группа оказывает существен</w:t>
        <w:softHyphen/>
        <w:t>ное влияние на психологию и поведение индивида. Часть изме</w:t>
        <w:softHyphen/>
        <w:t>нений, порождаемых психологическим влиянием группы, исче</w:t>
        <w:softHyphen/>
        <w:t xml:space="preserve">зает, как только человек выходит из сферы воздействия группы, </w:t>
      </w:r>
      <w:r>
        <w:rPr>
          <w:rFonts w:cs="Arial" w:ascii="Arial" w:hAnsi="Arial"/>
          <w:color w:val="000000"/>
          <w:spacing w:val="-1"/>
          <w:sz w:val="24"/>
          <w:szCs w:val="24"/>
        </w:rPr>
        <w:t>другие продолжают существовать, оставляя заметный след в лич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ости и при определенных условиях, превращаясь в личностные </w:t>
      </w:r>
      <w:r>
        <w:rPr>
          <w:rFonts w:cs="Arial" w:ascii="Arial" w:hAnsi="Arial"/>
          <w:color w:val="000000"/>
          <w:spacing w:val="-12"/>
          <w:sz w:val="24"/>
          <w:szCs w:val="24"/>
        </w:rPr>
        <w:t>черты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Можно с некоторыми оговорками принять тот факт, что ч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ловек как личность есть продукт, результат многочисленных ос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аточных групповых влияний, что почти все (за исключением </w:t>
      </w:r>
      <w:r>
        <w:rPr>
          <w:rFonts w:cs="Arial" w:ascii="Arial" w:hAnsi="Arial"/>
          <w:color w:val="000000"/>
          <w:spacing w:val="3"/>
          <w:sz w:val="24"/>
          <w:szCs w:val="24"/>
        </w:rPr>
        <w:t>генетически и физиологически обусловленных особенностей) в его психологии и поведении складывается и закрепляется под влиянием участия в деятельности различных социальных боль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ших и малых групп. Каждая из значимых (референтных) социаль</w:t>
      </w:r>
      <w:r>
        <w:rPr>
          <w:rFonts w:cs="Arial" w:ascii="Arial" w:hAnsi="Arial"/>
          <w:color w:val="000000"/>
          <w:spacing w:val="1"/>
          <w:sz w:val="24"/>
          <w:szCs w:val="24"/>
        </w:rPr>
        <w:t>ных групп вносит свой вклад в психологию и поведение лич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ности, и этот вклад отнюдь не является однозначно положи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ельным или отрицательным. Он различен, и об этом в первую </w:t>
      </w:r>
      <w:r>
        <w:rPr>
          <w:rFonts w:cs="Arial" w:ascii="Arial" w:hAnsi="Arial"/>
          <w:color w:val="000000"/>
          <w:sz w:val="24"/>
          <w:szCs w:val="24"/>
        </w:rPr>
        <w:t xml:space="preserve">очередь свидетельствует наличие у людей множества достоинств и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недостатков, большую часть которых они приобрели, находя</w:t>
      </w:r>
      <w:r>
        <w:rPr>
          <w:rFonts w:cs="Arial" w:ascii="Arial" w:hAnsi="Arial"/>
          <w:color w:val="000000"/>
          <w:spacing w:val="-12"/>
          <w:sz w:val="24"/>
          <w:szCs w:val="24"/>
        </w:rPr>
        <w:t>сь в группах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Рассмотрим в обобщенном виде основные факты, свидетельствующие о положительном и отрицательном влиянии группы  на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индивида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оложительное влияние группы на формирование и развитие </w:t>
      </w:r>
      <w:r>
        <w:rPr>
          <w:rFonts w:cs="Arial" w:ascii="Arial" w:hAnsi="Arial"/>
          <w:color w:val="000000"/>
          <w:spacing w:val="7"/>
          <w:sz w:val="24"/>
          <w:szCs w:val="24"/>
        </w:rPr>
        <w:t>личности состоит в следующем (далее эти положения раскры</w:t>
      </w:r>
      <w:r>
        <w:rPr>
          <w:rFonts w:cs="Arial" w:ascii="Arial" w:hAnsi="Arial"/>
          <w:color w:val="000000"/>
          <w:spacing w:val="-2"/>
          <w:sz w:val="24"/>
          <w:szCs w:val="24"/>
        </w:rPr>
        <w:t>ваются подробнее):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color w:val="000000"/>
          <w:spacing w:val="-2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 группе индивид встречается с людьми, которые </w:t>
      </w:r>
      <w:r>
        <w:rPr>
          <w:rFonts w:cs="Arial" w:ascii="Arial" w:hAnsi="Arial"/>
          <w:smallCaps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5"/>
          <w:sz w:val="24"/>
          <w:szCs w:val="24"/>
        </w:rPr>
        <w:t>для него основным источником духовной куль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тношения между людьми, складывающиеся в группа </w:t>
      </w:r>
      <w:r>
        <w:rPr>
          <w:rFonts w:cs="Arial" w:ascii="Arial" w:hAnsi="Arial"/>
          <w:color w:val="000000"/>
          <w:spacing w:val="3"/>
          <w:sz w:val="24"/>
          <w:szCs w:val="24"/>
        </w:rPr>
        <w:t>несут в себе позитивные социальные нормы и ценностные ориентации</w:t>
      </w:r>
      <w:r>
        <w:rPr>
          <w:rFonts w:cs="Arial" w:ascii="Arial" w:hAnsi="Arial"/>
          <w:color w:val="000000"/>
          <w:spacing w:val="5"/>
          <w:sz w:val="24"/>
          <w:szCs w:val="24"/>
        </w:rPr>
        <w:t>, которые усваиваются личностью, включенной в эту тему групповых взаимоотнош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Группа является таким местом, где индивид отрабатывая </w:t>
      </w:r>
      <w:r>
        <w:rPr>
          <w:rFonts w:cs="Arial" w:ascii="Arial" w:hAnsi="Arial"/>
          <w:color w:val="000000"/>
          <w:spacing w:val="7"/>
          <w:sz w:val="24"/>
          <w:szCs w:val="24"/>
        </w:rPr>
        <w:t>свои коммуникативные умения и навы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От участников группы индивид получает информацию,  по</w:t>
        <w:softHyphen/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зволяющую ему правильно воспринимать и оценивать себя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сохранять и укреплять все положительное в своей личности </w:t>
      </w:r>
      <w:r>
        <w:rPr>
          <w:rFonts w:cs="Arial" w:ascii="Arial" w:hAnsi="Arial"/>
          <w:color w:val="000000"/>
          <w:spacing w:val="5"/>
          <w:sz w:val="24"/>
          <w:szCs w:val="24"/>
        </w:rPr>
        <w:t>избавляться от отрицательного и недостат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Группа снабжает индивида системой положительных эмо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циональных подкреплений, необходимых для его развития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Лишь постоянное общение индивида с более развитыми, чем </w:t>
      </w:r>
      <w:r>
        <w:rPr>
          <w:rFonts w:cs="Arial" w:ascii="Arial" w:hAnsi="Arial"/>
          <w:color w:val="000000"/>
          <w:spacing w:val="3"/>
          <w:sz w:val="24"/>
          <w:szCs w:val="24"/>
        </w:rPr>
        <w:t>он сам, личностями, обладающими ценными знаниями, умени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ями и навыками, обеспечивает ему возможность приобщения к </w:t>
      </w:r>
      <w:r>
        <w:rPr>
          <w:rFonts w:cs="Arial" w:ascii="Arial" w:hAnsi="Arial"/>
          <w:color w:val="000000"/>
          <w:spacing w:val="1"/>
          <w:sz w:val="24"/>
          <w:szCs w:val="24"/>
        </w:rPr>
        <w:t>соответствующим духовным ценностям. Почти у каждого чело</w:t>
        <w:softHyphen/>
        <w:t>века есть чему научиться у других людей, и практически в каж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дой группе он встречает таких людей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Если бы человеческий ребенок родился и вырос не в общ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стве, среди других людей, а в изоляции от них, он никогда пси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хологически и поведенчески не превратился бы в человека. Об </w:t>
      </w:r>
      <w:r>
        <w:rPr>
          <w:rFonts w:cs="Arial" w:ascii="Arial" w:hAnsi="Arial"/>
          <w:color w:val="000000"/>
          <w:spacing w:val="1"/>
          <w:sz w:val="24"/>
          <w:szCs w:val="24"/>
        </w:rPr>
        <w:t>этом свидетельствуют многие описанные в научной и популяр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ной литературе факты, когда в силу трагически сложившихся жизненных обстоятельств человеческие дети оказывались с ма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лолетнего возраста лишенными возможности общаться с раз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витыми, культурными людьми, жили в физической или психо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логической изоляции от них, в сообществах животных. Почт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о всех этих случаях были отмечены серьезные задержки как в </w:t>
      </w:r>
      <w:r>
        <w:rPr>
          <w:rFonts w:cs="Arial" w:ascii="Arial" w:hAnsi="Arial"/>
          <w:color w:val="000000"/>
          <w:spacing w:val="5"/>
          <w:sz w:val="24"/>
          <w:szCs w:val="24"/>
        </w:rPr>
        <w:t>психологическом, так и в поведенческом развитии детей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Только через прямое общение и личные контакты в группах одни люди передают другим свой жизненный опыт. Этот опыт </w:t>
      </w:r>
      <w:r>
        <w:rPr>
          <w:rFonts w:cs="Arial" w:ascii="Arial" w:hAnsi="Arial"/>
          <w:color w:val="000000"/>
          <w:spacing w:val="4"/>
          <w:sz w:val="24"/>
          <w:szCs w:val="24"/>
        </w:rPr>
        <w:t>включает практически все человеческое, что есть в современ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ном человеке, от элементарных гигиенических навыков и поль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зования речью до нравственных ценностей и способностей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различным видам деятельности. Чем больше разнообразя </w:t>
      </w:r>
      <w:r>
        <w:rPr>
          <w:rFonts w:cs="Arial" w:ascii="Arial" w:hAnsi="Arial"/>
          <w:color w:val="000000"/>
          <w:sz w:val="24"/>
          <w:szCs w:val="24"/>
        </w:rPr>
        <w:t>групп, активным участником которых становится индивид в про</w:t>
      </w:r>
      <w:r>
        <w:rPr>
          <w:rFonts w:cs="Arial" w:ascii="Arial" w:hAnsi="Arial"/>
          <w:color w:val="000000"/>
          <w:spacing w:val="6"/>
          <w:sz w:val="24"/>
          <w:szCs w:val="24"/>
        </w:rPr>
        <w:t>цессе его жизни, тем больше у него возможностей для Разви</w:t>
      </w:r>
      <w:r>
        <w:rPr>
          <w:rFonts w:cs="Arial" w:ascii="Arial" w:hAnsi="Arial"/>
          <w:color w:val="000000"/>
          <w:sz w:val="24"/>
          <w:szCs w:val="24"/>
        </w:rPr>
        <w:t xml:space="preserve">тия, приобретения разнообразных ценных человеческих качеств.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В особенности это касается высшей духовной культуры, которая передается от человека к человеку только в результате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обучения и воспитания, через прямое межличностное группово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бщение. 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Н</w:t>
      </w:r>
      <w:r>
        <w:rPr>
          <w:rFonts w:cs="Arial" w:ascii="Arial" w:hAnsi="Arial"/>
          <w:color w:val="000000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психологию индивида группа влияет через систему склад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ывающихся в ней отношений, в частности — через отношения иного индивида с остальными участниками группы. Мы уже знаем о том, что при разных отношениях индивиды проявляют себя с различной, положительной или отрицательной, стороны,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этому для обеспечения преимущественно положительного вли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яния группы на личность важно добиться того, чтобы межлич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ностные отношения в ней были благоприятными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игде, кроме группы, человек не в состоянии усвоить речь 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аучиться пользоваться ею. Ребенок научается разговаривать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только благодаря тому, что все в семье, где он родился, говорят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а родном языке. И не просто говорят, а постоянно, чуть ли н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 первых дней рождения обращаются к нему на языке, требуют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тветной реакции и всячески ее поощряют. Стимулировани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языкового развития индивида со стороны группы происходит 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альше. Установлено, что между уровнем владения языком и </w:t>
      </w:r>
      <w:r>
        <w:rPr>
          <w:rFonts w:cs="Arial" w:ascii="Arial" w:hAnsi="Arial"/>
          <w:color w:val="000000"/>
          <w:sz w:val="24"/>
          <w:szCs w:val="24"/>
        </w:rPr>
        <w:t xml:space="preserve">участием индивида в деятельности различных групп существует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ямая зависимость.</w:t>
      </w:r>
    </w:p>
    <w:p>
      <w:pPr>
        <w:pStyle w:val="Normal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м фактором индивидуального психологического раз</w:t>
        <w:softHyphen/>
        <w:t>вития человека являются его знания о самом себе. Иначе, как от других людей, в процессе непосредственного общения с ни</w:t>
        <w:softHyphen/>
        <w:t>ми, он эти знания получить не может. Группа и составляющие ее люди являются для индивида своеобразным зеркалом (вер</w:t>
        <w:softHyphen/>
        <w:t>нее — разными зеркалами, каждое из которых по-своему отра</w:t>
        <w:softHyphen/>
        <w:t>жает его), в котором выражается человеческое «Я».</w:t>
      </w:r>
    </w:p>
    <w:p>
      <w:pPr>
        <w:pStyle w:val="Normal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ость и глубина отражения личности в группе прямо за</w:t>
        <w:softHyphen/>
        <w:t>висят от открытости, интенсивности и разносторонности общения данной личности с остальными членами группы.</w:t>
      </w:r>
    </w:p>
    <w:p>
      <w:pPr>
        <w:pStyle w:val="Normal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звития у себя тех или иных достоинств индивиду не</w:t>
        <w:softHyphen/>
        <w:t>обходимы соответствующие стимулы, положительные подкрепления. Их основным источником также являются люди, окру</w:t>
        <w:softHyphen/>
        <w:t>жающие его в группах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для развития индивида как личности группа представляется незаменимой. То же самое, и даже в еще большей степени, касается высокоразвитого коллектива. В жизни и деятельности каждого отдельно взятого человека он играет незаменимую положительную роль, о чем много писали и говорили такие известные педагоги, как А.С.Макаренко, ВА.Сухомлинский и др. Однако свою положительную роль в развитии личности коллектив реализует лишь тогда, когда не происходит его и ее (этой </w:t>
      </w:r>
      <w:r>
        <w:rPr>
          <w:rFonts w:cs="Arial" w:ascii="Arial" w:hAnsi="Arial"/>
          <w:color w:val="000000"/>
          <w:spacing w:val="5"/>
          <w:sz w:val="24"/>
          <w:szCs w:val="24"/>
        </w:rPr>
        <w:t>роли) идеологического искажения, когда психологичес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кая и педагогическая теория коллектива не оказывается пред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метом политических манипуляций. К этому вопросу мы еще </w:t>
      </w:r>
      <w:r>
        <w:rPr>
          <w:rFonts w:cs="Arial" w:ascii="Arial" w:hAnsi="Arial"/>
          <w:color w:val="000000"/>
          <w:spacing w:val="4"/>
          <w:sz w:val="24"/>
          <w:szCs w:val="24"/>
        </w:rPr>
        <w:t>специально вернемся во втором томе учебника при рассмотре</w:t>
      </w:r>
      <w:r>
        <w:rPr>
          <w:rFonts w:cs="Arial" w:ascii="Arial" w:hAnsi="Arial"/>
          <w:color w:val="000000"/>
          <w:spacing w:val="6"/>
          <w:sz w:val="24"/>
          <w:szCs w:val="24"/>
        </w:rPr>
        <w:t>нии психологических проблем воспитания личности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7" w:firstLine="720"/>
        <w:jc w:val="center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ОТРИЦАТЕЛЬНОЕ ВЛИЯНИЕ ГРУППЫ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НА ЛИЧНОСТЬ</w:t>
      </w:r>
    </w:p>
    <w:p>
      <w:pPr>
        <w:pStyle w:val="Normal"/>
        <w:shd w:fill="FFFFFF" w:val="clear"/>
        <w:spacing w:lineRule="auto" w:line="360"/>
        <w:ind w:right="57" w:firstLine="720"/>
        <w:jc w:val="center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Если о положительном воздействии группы на индивида (кол</w:t>
      </w:r>
      <w:r>
        <w:rPr>
          <w:rFonts w:cs="Arial" w:ascii="Arial" w:hAnsi="Arial"/>
          <w:color w:val="000000"/>
          <w:spacing w:val="3"/>
          <w:sz w:val="24"/>
          <w:szCs w:val="24"/>
        </w:rPr>
        <w:t>лектива на личность) много и хорошо написано и педагогичес</w:t>
      </w:r>
      <w:r>
        <w:rPr>
          <w:rFonts w:cs="Arial" w:ascii="Arial" w:hAnsi="Arial"/>
          <w:color w:val="000000"/>
          <w:spacing w:val="1"/>
          <w:sz w:val="24"/>
          <w:szCs w:val="24"/>
        </w:rPr>
        <w:t>кой, социологической и психологической литературе, то о фак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ах отрицательного воздействия известно немного. Во всяком </w:t>
      </w:r>
      <w:r>
        <w:rPr>
          <w:rFonts w:cs="Arial" w:ascii="Arial" w:hAnsi="Arial"/>
          <w:color w:val="000000"/>
          <w:spacing w:val="3"/>
          <w:sz w:val="24"/>
          <w:szCs w:val="24"/>
        </w:rPr>
        <w:t>случае, до недавнего времени из-за определенной идеологиз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ции психологи и педагоги об этих фактах предпочитали умал</w:t>
        <w:softHyphen/>
        <w:t>чивать. В этой связи мы уделим рассмотрению и анализу этих фактов несколько больше внимания, чем отведено на представ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ление влияния группы на индивида в положительном свете. Особенно много данных о возможном отрицательном влиянии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группы на индивида накоплено в социальной психологии </w:t>
      </w:r>
      <w:r>
        <w:rPr>
          <w:rFonts w:cs="Arial" w:ascii="Arial" w:hAnsi="Arial"/>
          <w:color w:val="000000"/>
          <w:spacing w:val="2"/>
          <w:sz w:val="24"/>
          <w:szCs w:val="24"/>
        </w:rPr>
        <w:t>малых групп, начало которой было положено исследованиями отечественных и зарубежных ученых, проведенными еще в на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чале </w:t>
      </w:r>
      <w:r>
        <w:rPr>
          <w:rFonts w:cs="Arial" w:ascii="Arial" w:hAnsi="Arial"/>
          <w:color w:val="000000"/>
          <w:spacing w:val="3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оначалу психологи, заинтересованные в решении данного вопроса, в качестве объекта исследования использовали боль</w:t>
        <w:softHyphen/>
      </w:r>
      <w:r>
        <w:rPr>
          <w:rFonts w:cs="Arial" w:ascii="Arial" w:hAnsi="Arial"/>
          <w:color w:val="000000"/>
          <w:sz w:val="24"/>
          <w:szCs w:val="24"/>
        </w:rPr>
        <w:t>шие социальные общности типа толпы и неорганизованной мас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ы людей, и только затем внимание переместилось на изучение </w:t>
      </w:r>
      <w:r>
        <w:rPr>
          <w:rFonts w:cs="Arial" w:ascii="Arial" w:hAnsi="Arial"/>
          <w:color w:val="000000"/>
          <w:spacing w:val="7"/>
          <w:sz w:val="24"/>
          <w:szCs w:val="24"/>
        </w:rPr>
        <w:t>влияния малой группы на индивида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 xml:space="preserve">Французский исследователь Г.Лебон в книге под кратким </w:t>
      </w:r>
      <w:r>
        <w:rPr>
          <w:rFonts w:cs="Arial" w:ascii="Arial" w:hAnsi="Arial"/>
          <w:color w:val="000000"/>
          <w:spacing w:val="1"/>
          <w:sz w:val="24"/>
          <w:szCs w:val="24"/>
        </w:rPr>
        <w:t>названием «Толпа», опубликованной в 1895 г., попытался выве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сти общие законы поведения человека в неорганизованной об</w:t>
      </w:r>
      <w:r>
        <w:rPr>
          <w:rFonts w:cs="Arial" w:ascii="Arial" w:hAnsi="Arial"/>
          <w:color w:val="000000"/>
          <w:spacing w:val="3"/>
          <w:sz w:val="24"/>
          <w:szCs w:val="24"/>
        </w:rPr>
        <w:t>щности людей. Он утверждал, что средний человек в массе лю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дей, в толпе обнаруживает более низкий уровень интеллекта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чем вне ее. В толпе он более доверчив, агрессивен, ожесточен,  </w:t>
      </w:r>
      <w:r>
        <w:rPr>
          <w:rFonts w:cs="Arial" w:ascii="Arial" w:hAnsi="Arial"/>
          <w:color w:val="000000"/>
          <w:spacing w:val="7"/>
          <w:sz w:val="24"/>
          <w:szCs w:val="24"/>
        </w:rPr>
        <w:t>нетерпелив, аморален и даже способен вести себя на уровне</w:t>
      </w:r>
      <w:r>
        <w:rPr>
          <w:rFonts w:cs="Arial" w:ascii="Arial" w:hAnsi="Arial"/>
          <w:color w:val="000000"/>
          <w:spacing w:val="7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животного. Очевидно, Г.Лебон преувеличивал отрицательное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влияние толпы на индивида, но тем не менее в его суждениях и </w:t>
      </w:r>
      <w:r>
        <w:rPr>
          <w:rFonts w:cs="Arial" w:ascii="Arial" w:hAnsi="Arial"/>
          <w:color w:val="000000"/>
          <w:spacing w:val="7"/>
          <w:sz w:val="24"/>
          <w:szCs w:val="24"/>
        </w:rPr>
        <w:t>выводах содержалась определенная доля истины. Ее подтвердили последующие экспериментальные исследования. Те спе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цифические изменения в психологии и поведении человека под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влиянием толпы, на которые одним из первых обратил </w:t>
      </w: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>внима</w:t>
      </w:r>
      <w:r>
        <w:rPr>
          <w:rFonts w:cs="Arial" w:ascii="Arial" w:hAnsi="Arial"/>
          <w:i/>
          <w:iCs/>
          <w:color w:val="000000"/>
          <w:spacing w:val="8"/>
          <w:sz w:val="24"/>
          <w:szCs w:val="24"/>
        </w:rPr>
        <w:t xml:space="preserve">ние  Лебон, </w:t>
      </w:r>
      <w:r>
        <w:rPr>
          <w:rFonts w:cs="Arial" w:ascii="Arial" w:hAnsi="Arial"/>
          <w:color w:val="000000"/>
          <w:spacing w:val="8"/>
          <w:sz w:val="24"/>
          <w:szCs w:val="24"/>
        </w:rPr>
        <w:t>внимательно исследованы в социальной психологии</w:t>
      </w:r>
      <w:r>
        <w:rPr>
          <w:rFonts w:cs="Arial" w:ascii="Arial" w:hAnsi="Arial"/>
          <w:color w:val="000000"/>
          <w:sz w:val="24"/>
          <w:szCs w:val="24"/>
        </w:rPr>
        <w:t xml:space="preserve">  под названиями «обезличивание» и «деиндивидуализация». 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  Было показано, что, когда человек испытывает на себе влиян</w:t>
      </w:r>
      <w:r>
        <w:rPr>
          <w:rFonts w:cs="Arial" w:ascii="Arial" w:hAnsi="Arial"/>
          <w:color w:val="000000"/>
          <w:spacing w:val="10"/>
          <w:sz w:val="24"/>
          <w:szCs w:val="24"/>
        </w:rPr>
        <w:t>ие некоторой достаточно большой социальной общности, внут</w:t>
      </w:r>
      <w:r>
        <w:rPr>
          <w:rFonts w:cs="Arial" w:ascii="Arial" w:hAnsi="Arial"/>
          <w:color w:val="000000"/>
          <w:spacing w:val="4"/>
          <w:sz w:val="24"/>
          <w:szCs w:val="24"/>
        </w:rPr>
        <w:t>ренне не организованной, в его психологии и поведении в больше</w:t>
      </w:r>
      <w:r>
        <w:rPr>
          <w:rFonts w:cs="Arial" w:ascii="Arial" w:hAnsi="Arial"/>
          <w:color w:val="000000"/>
          <w:spacing w:val="8"/>
          <w:sz w:val="24"/>
          <w:szCs w:val="24"/>
        </w:rPr>
        <w:t>й степени проявляется то общее, что свойственно дан-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ной группе, и в гораздо меньшей степени то, что составляет его собственную индивидуальность. Человек в толпе нередко пере</w:t>
        <w:softHyphen/>
        <w:t>стает быть личностью, поэтому данный феномен получил на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звание «обезличивание». На рис. 80 приведены возможные при</w:t>
        <w:softHyphen/>
      </w:r>
      <w:r>
        <w:rPr>
          <w:rFonts w:cs="Arial" w:ascii="Arial" w:hAnsi="Arial"/>
          <w:color w:val="000000"/>
          <w:sz w:val="24"/>
          <w:szCs w:val="24"/>
        </w:rPr>
        <w:t>чины обезличивания (деиндивидуализации), ее психологические я поведенческие следствия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Один из наиболее впечатляющих экспериментов, показыв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ющих, насколько далеко может зайти обычный человек в свои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ействиях, бездумно и слепо подчиняясь давлению со стороны авторитетных лиц или групп, которые они представляют, был </w:t>
      </w:r>
      <w:r>
        <w:rPr>
          <w:rFonts w:cs="Arial" w:ascii="Arial" w:hAnsi="Arial"/>
          <w:color w:val="000000"/>
          <w:sz w:val="24"/>
          <w:szCs w:val="24"/>
        </w:rPr>
        <w:t>проведен в начале 60-х годов американским психологом С.Мил</w:t>
      </w:r>
      <w:r>
        <w:rPr>
          <w:rFonts w:cs="Arial" w:ascii="Arial" w:hAnsi="Arial"/>
          <w:color w:val="000000"/>
          <w:spacing w:val="3"/>
          <w:sz w:val="24"/>
          <w:szCs w:val="24"/>
        </w:rPr>
        <w:t>грэмом. Этот эксперимент заключался в следующем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color w:val="000000"/>
          <w:spacing w:val="4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Через объявление в газете за плату 4 доллара в час добр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вольцы были приглашены принять участие в «научном псих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логическом эксперименте, предназначенном для изучения па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мяти». Каждому из людей, посетивших лабораторию, говорили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что в ходе эксперимента он будет выполнять роль «учителя», </w:t>
      </w:r>
      <w:r>
        <w:rPr>
          <w:rFonts w:cs="Arial" w:ascii="Arial" w:hAnsi="Arial"/>
          <w:color w:val="000000"/>
          <w:sz w:val="24"/>
          <w:szCs w:val="24"/>
        </w:rPr>
        <w:t>задача которого заключается в том, чтобы читать «ученику» п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ы слов и затем, напоминая по одному слову из каждой пары, просить «ученика» вспомнить второе слово соответствующей </w:t>
      </w:r>
      <w:r>
        <w:rPr>
          <w:rFonts w:cs="Arial" w:ascii="Arial" w:hAnsi="Arial"/>
          <w:color w:val="000000"/>
          <w:sz w:val="24"/>
          <w:szCs w:val="24"/>
        </w:rPr>
        <w:t>пары. Если «ученик» ошибался, то «учитель» должен был нак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зывать его ударами электрического тока, последовательно по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вышая его 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напряжение от 15 В до 450 В шагами по 15 В (за каж</w:t>
      </w:r>
      <w:r>
        <w:rPr>
          <w:rFonts w:cs="Arial" w:ascii="Arial" w:hAnsi="Arial"/>
          <w:color w:val="000000"/>
          <w:spacing w:val="2"/>
          <w:sz w:val="24"/>
          <w:szCs w:val="24"/>
        </w:rPr>
        <w:t>дую следующую ошибку напряжение в сети должно было у</w:t>
      </w:r>
      <w:r>
        <w:rPr>
          <w:rFonts w:cs="Arial" w:ascii="Arial" w:hAnsi="Arial"/>
          <w:color w:val="000000"/>
          <w:spacing w:val="-4"/>
          <w:sz w:val="24"/>
          <w:szCs w:val="24"/>
        </w:rPr>
        <w:t>величиваться на 15 В).</w:t>
      </w:r>
    </w:p>
    <w:p>
      <w:pPr>
        <w:pStyle w:val="Normal"/>
        <w:shd w:fill="FFFFFF" w:val="clear"/>
        <w:spacing w:lineRule="auto" w:line="360"/>
        <w:ind w:right="57" w:firstLine="720"/>
        <w:rPr>
          <w:rFonts w:ascii="Arial" w:hAnsi="Arial" w:cs="Arial"/>
          <w:color w:val="000000"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2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29">
            <wp:simplePos x="0" y="0"/>
            <wp:positionH relativeFrom="page">
              <wp:posOffset>1880235</wp:posOffset>
            </wp:positionH>
            <wp:positionV relativeFrom="paragraph">
              <wp:posOffset>390525</wp:posOffset>
            </wp:positionV>
            <wp:extent cx="3771900" cy="2286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57" w:firstLine="720"/>
        <w:rPr>
          <w:rFonts w:ascii="Arial" w:hAnsi="Arial" w:cs="Arial"/>
          <w:color w:val="000000"/>
          <w:spacing w:val="2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57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ис. 81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хема обстановки в лаборатории во время проведения эксперимента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.Милгрэма: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</w:rPr>
        <w:t xml:space="preserve">1 —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есто экспериментатора,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</w:rPr>
        <w:t xml:space="preserve">2 —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есто «учителя»,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</w:rPr>
        <w:t xml:space="preserve">3 —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ест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♦ученика»,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4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— пульт с кнопками, включающими нужное напряжение в сети, 5 — электрический звонок,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6 </w:t>
      </w:r>
      <w:r>
        <w:rPr>
          <w:rFonts w:cs="Arial" w:ascii="Arial" w:hAnsi="Arial"/>
          <w:color w:val="000000"/>
          <w:spacing w:val="2"/>
          <w:sz w:val="22"/>
          <w:szCs w:val="22"/>
        </w:rPr>
        <w:t>— электрическая лампочка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Общая схема данного эксперимента представлена на рис. 81. "У</w:t>
      </w:r>
      <w:r>
        <w:rPr>
          <w:rFonts w:cs="Arial" w:ascii="Arial" w:hAnsi="Arial"/>
          <w:color w:val="000000"/>
          <w:spacing w:val="5"/>
          <w:sz w:val="24"/>
          <w:szCs w:val="24"/>
        </w:rPr>
        <w:t>чителя» и «ученика» разделяла тонкая фанерная перегород</w:t>
      </w:r>
      <w:r>
        <w:rPr>
          <w:rFonts w:cs="Arial" w:ascii="Arial" w:hAnsi="Arial"/>
          <w:color w:val="000000"/>
          <w:spacing w:val="1"/>
          <w:sz w:val="24"/>
          <w:szCs w:val="24"/>
        </w:rPr>
        <w:t>ка так что «учитель» не мог видеть «ученика», но хорошо слышал все, что происходило за перегородкой. Во время экспери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мента «ученик» сидел в кресле </w:t>
      </w: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 xml:space="preserve">3, </w:t>
      </w:r>
      <w:r>
        <w:rPr>
          <w:rFonts w:cs="Arial" w:ascii="Arial" w:hAnsi="Arial"/>
          <w:color w:val="000000"/>
          <w:spacing w:val="4"/>
          <w:sz w:val="24"/>
          <w:szCs w:val="24"/>
        </w:rPr>
        <w:t>привязанный к нему ремня</w:t>
      </w:r>
      <w:r>
        <w:rPr>
          <w:rFonts w:cs="Arial" w:ascii="Arial" w:hAnsi="Arial"/>
          <w:color w:val="000000"/>
          <w:spacing w:val="2"/>
          <w:sz w:val="24"/>
          <w:szCs w:val="24"/>
        </w:rPr>
        <w:t>ми, а на его руках находились контакты от электрических пр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одов, идущих от пульта. Само кресло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 xml:space="preserve">3, </w:t>
      </w:r>
      <w:r>
        <w:rPr>
          <w:rFonts w:cs="Arial" w:ascii="Arial" w:hAnsi="Arial"/>
          <w:color w:val="000000"/>
          <w:spacing w:val="-1"/>
          <w:sz w:val="24"/>
          <w:szCs w:val="24"/>
        </w:rPr>
        <w:t>кроме того, было крепко привинчено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к полу. При возникновении тока в электрической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цепи     зажигалась лампочка </w:t>
      </w: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 xml:space="preserve">6 </w:t>
      </w:r>
      <w:r>
        <w:rPr>
          <w:rFonts w:cs="Arial" w:ascii="Arial" w:hAnsi="Arial"/>
          <w:color w:val="000000"/>
          <w:spacing w:val="6"/>
          <w:sz w:val="24"/>
          <w:szCs w:val="24"/>
        </w:rPr>
        <w:t>и звучал электрический звонок 5. Перед началом э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сперимента сам «учитель» садился в кресло «ученика» и для пробы получал удары электрическим током 15 </w:t>
      </w:r>
      <w:r>
        <w:rPr>
          <w:rFonts w:cs="Arial" w:ascii="Arial" w:hAnsi="Arial"/>
          <w:color w:val="000000"/>
          <w:spacing w:val="1"/>
          <w:sz w:val="24"/>
          <w:szCs w:val="24"/>
        </w:rPr>
        <w:t>В и 30 В. После того как он убеждался в том, что ток по цепи д</w:t>
      </w:r>
      <w:r>
        <w:rPr>
          <w:rFonts w:cs="Arial" w:ascii="Arial" w:hAnsi="Arial"/>
          <w:color w:val="000000"/>
          <w:sz w:val="24"/>
          <w:szCs w:val="24"/>
        </w:rPr>
        <w:t>ействительно идет и что удары электрическим током даже ми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нимального напряжения достаточно чувствительны, начинался основной эксперимент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Непосредственно перед «учителем» находилась панель с элек</w:t>
      </w:r>
      <w:r>
        <w:rPr>
          <w:rFonts w:cs="Arial" w:ascii="Arial" w:hAnsi="Arial"/>
          <w:color w:val="000000"/>
          <w:spacing w:val="-2"/>
          <w:sz w:val="24"/>
          <w:szCs w:val="24"/>
        </w:rPr>
        <w:t>трическими кнопками, градуированными от 15 В до 450 В. Цифра ■МО В была выделена красным цветом, и рядом с ней было напис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о слово «шок», что свидетельствовало о том, что такое напряжение смертельно опасно для человека и вызывает у него состояние шока.   </w:t>
      </w:r>
      <w:r>
        <w:rPr>
          <w:rFonts w:cs="Arial" w:ascii="Arial" w:hAnsi="Arial"/>
          <w:color w:val="000000"/>
          <w:spacing w:val="7"/>
          <w:sz w:val="24"/>
          <w:szCs w:val="24"/>
        </w:rPr>
        <w:t>На самом деле «ученик» в ходе эксперимента никаких ударов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электрическим током не получал. С помощью скрытого маневра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экспериментатор переключал ток на иную, замаскированную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 сеть, в которой также были включены лампочка и элек</w:t>
      </w:r>
      <w:r>
        <w:rPr>
          <w:rFonts w:cs="Arial" w:ascii="Arial" w:hAnsi="Arial"/>
          <w:color w:val="000000"/>
          <w:spacing w:val="4"/>
          <w:sz w:val="24"/>
          <w:szCs w:val="24"/>
        </w:rPr>
        <w:t>трический звонок. В качестве же «ученика» в эксперименте ис</w:t>
        <w:softHyphen/>
        <w:t>пользовался специально подготовленный человек — актер, кот</w:t>
      </w:r>
      <w:r>
        <w:rPr>
          <w:rFonts w:cs="Arial" w:ascii="Arial" w:hAnsi="Arial"/>
          <w:color w:val="000000"/>
          <w:spacing w:val="6"/>
          <w:sz w:val="24"/>
          <w:szCs w:val="24"/>
        </w:rPr>
        <w:t>орый умело имитировал поведение и переживания лица, под</w:t>
      </w:r>
      <w:r>
        <w:rPr>
          <w:rFonts w:cs="Arial" w:ascii="Arial" w:hAnsi="Arial"/>
          <w:color w:val="000000"/>
          <w:spacing w:val="4"/>
          <w:sz w:val="24"/>
          <w:szCs w:val="24"/>
        </w:rPr>
        <w:t>вергаемого ударам электрического тока разной силы (напряже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ния). По мере того как «росло» напряжение в сети, «ученик» </w:t>
      </w:r>
      <w:r>
        <w:rPr>
          <w:rFonts w:cs="Arial" w:ascii="Arial" w:hAnsi="Arial"/>
          <w:color w:val="000000"/>
          <w:spacing w:val="7"/>
          <w:sz w:val="24"/>
          <w:szCs w:val="24"/>
        </w:rPr>
        <w:t>должен был вести себя все более беспокойно, а при напряже</w:t>
        <w:softHyphen/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нии более 300 В прекращать подавать какие бы то ни было </w:t>
      </w:r>
      <w:r>
        <w:rPr>
          <w:rFonts w:cs="Arial" w:ascii="Arial" w:hAnsi="Arial"/>
          <w:color w:val="000000"/>
          <w:spacing w:val="7"/>
          <w:sz w:val="24"/>
          <w:szCs w:val="24"/>
        </w:rPr>
        <w:t>признаки жизни: не отвечать на вопросы; не производить ни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аких звуков. До этого момента он должен был выражать свой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протест движениями, ворчанием, криками, ударами ногами в </w:t>
      </w:r>
      <w:r>
        <w:rPr>
          <w:rFonts w:cs="Arial" w:ascii="Arial" w:hAnsi="Arial"/>
          <w:color w:val="000000"/>
          <w:spacing w:val="6"/>
          <w:sz w:val="24"/>
          <w:szCs w:val="24"/>
        </w:rPr>
        <w:t>перегородку и другими естественными способами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к и следовало ожидать, многие добровольцы с самого нач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ла отказывались участвовать в данном эксперименте, включав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шем мучительную процедуру наказания током другого человека. </w:t>
      </w:r>
      <w:r>
        <w:rPr>
          <w:rFonts w:cs="Arial" w:ascii="Arial" w:hAnsi="Arial"/>
          <w:color w:val="000000"/>
          <w:spacing w:val="2"/>
          <w:sz w:val="24"/>
          <w:szCs w:val="24"/>
        </w:rPr>
        <w:t>Однако экспериментатор уговаривал их, используя всевозмож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ые аргументы. То же самое он должен был делать и по ходу </w:t>
      </w:r>
      <w:r>
        <w:rPr>
          <w:rFonts w:cs="Arial" w:ascii="Arial" w:hAnsi="Arial"/>
          <w:color w:val="000000"/>
          <w:sz w:val="24"/>
          <w:szCs w:val="24"/>
        </w:rPr>
        <w:t>эксперимента, чтобы побудить «учителей» как можно дольше н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носить удары электрическим током «ученикам». Эксперимента</w:t>
        <w:softHyphen/>
      </w:r>
      <w:r>
        <w:rPr>
          <w:rFonts w:cs="Arial" w:ascii="Arial" w:hAnsi="Arial"/>
          <w:color w:val="000000"/>
          <w:sz w:val="24"/>
          <w:szCs w:val="24"/>
        </w:rPr>
        <w:t>тор мог использовать любые аргументы, кроме прямого принуж</w:t>
        <w:softHyphen/>
        <w:t xml:space="preserve">дения, но не имел права открывать «ученику» подлинную цель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сследования. Для убеждения «учителя» экспериментатор имел </w:t>
      </w:r>
      <w:r>
        <w:rPr>
          <w:rFonts w:cs="Arial" w:ascii="Arial" w:hAnsi="Arial"/>
          <w:color w:val="000000"/>
          <w:sz w:val="24"/>
          <w:szCs w:val="24"/>
        </w:rPr>
        <w:t>право пользоваться следующими, например, словами: «пожалуй</w:t>
        <w:softHyphen/>
        <w:t>ста, продолжайте», «эксперимент получается и требует того, чт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бы вы продолжали», «очень важно, чтобы вы продолжали, это </w:t>
      </w:r>
      <w:r>
        <w:rPr>
          <w:rFonts w:cs="Arial" w:ascii="Arial" w:hAnsi="Arial"/>
          <w:color w:val="000000"/>
          <w:spacing w:val="-1"/>
          <w:sz w:val="24"/>
          <w:szCs w:val="24"/>
        </w:rPr>
        <w:t>абсолютно необходимо», «вы должны продолжать, у вас нет ин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о выхода», «я требую», «я приказываю, чтобы вы продолжали». </w:t>
      </w:r>
      <w:r>
        <w:rPr>
          <w:rFonts w:cs="Arial" w:ascii="Arial" w:hAnsi="Arial"/>
          <w:color w:val="000000"/>
          <w:spacing w:val="3"/>
          <w:sz w:val="24"/>
          <w:szCs w:val="24"/>
        </w:rPr>
        <w:t>Если и последнее не помогало, то эксперимент прекращался и отмечалось то напряжение, до которого дошел «ученик»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езультаты эксперимента, проведенного со многими амери</w:t>
        <w:softHyphen/>
        <w:t>канцами, оказались обескураживающими.  Обнаружи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лось, что почти 65% всех испытуемых-«учителей» довели на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яжение тока до максимальной величины 450 В. Ни один из </w:t>
      </w:r>
      <w:r>
        <w:rPr>
          <w:rFonts w:cs="Arial" w:ascii="Arial" w:hAnsi="Arial"/>
          <w:color w:val="000000"/>
          <w:spacing w:val="3"/>
          <w:sz w:val="24"/>
          <w:szCs w:val="24"/>
        </w:rPr>
        <w:t>них не прекратил эксперимент до того, как напряжение на при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боре достигло 300 В, т.е. той критической точки, за которой 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5"/>
          <w:sz w:val="24"/>
          <w:szCs w:val="24"/>
        </w:rPr>
        <w:t>«ученика» должен был последовать шок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лученные результаты С.Милгрэм объяснил следующим 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разом: люди, живущие в обществе, привыкают считать, что то </w:t>
      </w:r>
      <w:r>
        <w:rPr>
          <w:rFonts w:cs="Arial" w:ascii="Arial" w:hAnsi="Arial"/>
          <w:color w:val="000000"/>
          <w:spacing w:val="5"/>
          <w:sz w:val="24"/>
          <w:szCs w:val="24"/>
        </w:rPr>
        <w:t>кто находится над ними, кому они должны подчиняться, ответствен и лучше знает ситуацию, чем они сами. Факт чрезвычай</w:t>
      </w:r>
      <w:r>
        <w:rPr>
          <w:rFonts w:cs="Arial" w:ascii="Arial" w:hAnsi="Arial"/>
          <w:color w:val="000000"/>
          <w:spacing w:val="9"/>
          <w:sz w:val="24"/>
          <w:szCs w:val="24"/>
        </w:rPr>
        <w:t>ного послушания испытуемых в данном эксперименте поясняется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следующими причинами (обобщение ответов самих </w:t>
      </w:r>
      <w:r>
        <w:rPr>
          <w:rFonts w:cs="Arial" w:ascii="Arial" w:hAnsi="Arial"/>
          <w:color w:val="000000"/>
          <w:spacing w:val="5"/>
          <w:sz w:val="24"/>
          <w:szCs w:val="24"/>
        </w:rPr>
        <w:t>пытаемых, выступивших в роли «учителя»):</w:t>
      </w:r>
      <w:r>
        <w:rPr>
          <w:rFonts w:cs="Arial" w:ascii="Arial" w:hAnsi="Arial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1- 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Попадание в ловушку. </w:t>
      </w:r>
      <w:r>
        <w:rPr>
          <w:rFonts w:cs="Arial" w:ascii="Arial" w:hAnsi="Arial"/>
          <w:color w:val="000000"/>
          <w:spacing w:val="2"/>
          <w:sz w:val="24"/>
          <w:szCs w:val="24"/>
        </w:rPr>
        <w:t>Эксперимент был задуман и начи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нался довольно невинно, как рядовое исследование памяти, а затем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незаметно для самого испытуемого напряжение в нем по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членно нарастало. Испытуемые, начавшие повышать напряжение</w:t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 xml:space="preserve"> и испытуемые </w:t>
      </w:r>
      <w:r>
        <w:rPr>
          <w:rFonts w:cs="Arial" w:ascii="Arial" w:hAnsi="Arial"/>
          <w:color w:val="000000"/>
          <w:w w:val="102"/>
          <w:sz w:val="24"/>
          <w:szCs w:val="24"/>
        </w:rPr>
        <w:t xml:space="preserve">просто продолжали делать то, что уже начали. К тому времени </w:t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>когда у них впервые возникало желание выйти из эксперимен</w:t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 xml:space="preserve">та, они в своих действиях уже заходили слишком далеко, были </w:t>
      </w:r>
      <w:r>
        <w:rPr>
          <w:rFonts w:cs="Arial" w:ascii="Arial" w:hAnsi="Arial"/>
          <w:color w:val="000000"/>
          <w:spacing w:val="3"/>
          <w:w w:val="102"/>
          <w:sz w:val="24"/>
          <w:szCs w:val="24"/>
        </w:rPr>
        <w:t>как бы уже в ловушке, из которой не было выхода назад. Поэ</w:t>
      </w:r>
      <w:r>
        <w:rPr>
          <w:rFonts w:cs="Arial" w:ascii="Arial" w:hAnsi="Arial"/>
          <w:color w:val="000000"/>
          <w:spacing w:val="4"/>
          <w:w w:val="102"/>
          <w:sz w:val="24"/>
          <w:szCs w:val="24"/>
        </w:rPr>
        <w:t>тому, обескураженные, они уже дальше продолжали действо</w:t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>вать механически («терять было нечего»)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w w:val="102"/>
          <w:sz w:val="24"/>
          <w:szCs w:val="24"/>
        </w:rPr>
        <w:t xml:space="preserve">2. Этикет ситуации. 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</w:rPr>
        <w:t>В своеобразной психологической ло</w:t>
        <w:softHyphen/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 xml:space="preserve">вушке испытуемые оказались еще и потому, что с самого начала </w:t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 xml:space="preserve">согласились, причем добровольно, участвовать в эксперименте и подчиняться требованиям экспериментатора. Для человека </w:t>
      </w:r>
      <w:r>
        <w:rPr>
          <w:rFonts w:cs="Arial" w:ascii="Arial" w:hAnsi="Arial"/>
          <w:color w:val="000000"/>
          <w:w w:val="102"/>
          <w:sz w:val="24"/>
          <w:szCs w:val="24"/>
        </w:rPr>
        <w:t xml:space="preserve">давшего добровольное согласие что-либо делать другому лицу </w:t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>трудно и неловко отказаться от обещанного. Такой отказ дол</w:t>
        <w:softHyphen/>
        <w:t>жен был бы означать выражение сомнения в порядочности и компетентности экспериментатора, прямое обвинение его в из</w:t>
        <w:softHyphen/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>девательстве над человеком («учеником»)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 xml:space="preserve">В одном из последующих экспериментов подобного рода, </w:t>
      </w:r>
      <w:r>
        <w:rPr>
          <w:rFonts w:cs="Arial" w:ascii="Arial" w:hAnsi="Arial"/>
          <w:color w:val="000000"/>
          <w:w w:val="102"/>
          <w:sz w:val="24"/>
          <w:szCs w:val="24"/>
        </w:rPr>
        <w:t xml:space="preserve">проведенном в несколько измененных условиях, вместо одного «учителя» было три (на самом деле настоящим испытуемым из </w:t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них был только один). Два дополнительных «кандидата в учите</w:t>
        <w:softHyphen/>
        <w:t xml:space="preserve">ля» делали следующее: один лишь зачитывал пары слов, второй </w:t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 xml:space="preserve">только называл допущенные ошибки. Третий же, настоящий испытуемый, должен был нажимать электрическую кнопку, </w:t>
      </w:r>
      <w:r>
        <w:rPr>
          <w:rFonts w:cs="Arial" w:ascii="Arial" w:hAnsi="Arial"/>
          <w:color w:val="000000"/>
          <w:w w:val="102"/>
          <w:sz w:val="24"/>
          <w:szCs w:val="24"/>
        </w:rPr>
        <w:t>включающую напряжение. Когда оно достигало 150 В, «учи</w:t>
        <w:softHyphen/>
      </w:r>
      <w:r>
        <w:rPr>
          <w:rFonts w:cs="Arial" w:ascii="Arial" w:hAnsi="Arial"/>
          <w:color w:val="000000"/>
          <w:spacing w:val="-2"/>
          <w:w w:val="102"/>
          <w:sz w:val="24"/>
          <w:szCs w:val="24"/>
        </w:rPr>
        <w:t xml:space="preserve">тель», зачитывавший пары слов «ученику», вслух заявлял, что </w:t>
      </w:r>
      <w:r>
        <w:rPr>
          <w:rFonts w:cs="Arial" w:ascii="Arial" w:hAnsi="Arial"/>
          <w:color w:val="000000"/>
          <w:w w:val="102"/>
          <w:sz w:val="24"/>
          <w:szCs w:val="24"/>
        </w:rPr>
        <w:t xml:space="preserve">отказывается дальше работать, покидал свое рабочее место и </w:t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пересаживался в свободное кресло, стоявшее невдалеке. Он вел себя так несмотря на то, что экспериментатор настаивал на про</w:t>
        <w:softHyphen/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 xml:space="preserve">должении работы. Далее, в тот момент, когда напряжение на 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</w:rPr>
        <w:t>приборе достигало 210 В, аналогичным образом поступал и вто</w:t>
        <w:softHyphen/>
      </w:r>
      <w:r>
        <w:rPr>
          <w:rFonts w:cs="Arial" w:ascii="Arial" w:hAnsi="Arial"/>
          <w:color w:val="000000"/>
          <w:w w:val="102"/>
          <w:sz w:val="24"/>
          <w:szCs w:val="24"/>
        </w:rPr>
        <w:t>рой подставной «учитель». После этого экспериментатор обра</w:t>
        <w:softHyphen/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щался к третьему оставшемуся (наивному испытуемому) и про</w:t>
        <w:softHyphen/>
        <w:t>сил его одного продолжать эксперимент, более того — прика</w:t>
        <w:softHyphen/>
        <w:t xml:space="preserve">зывал ему это делать. Оказалось, что в этих условиях приказу экспериментатора подчинились лишь 10% людей, выступивших  </w:t>
      </w:r>
      <w:r>
        <w:rPr>
          <w:rFonts w:cs="Arial" w:ascii="Arial" w:hAnsi="Arial"/>
          <w:color w:val="000000"/>
          <w:spacing w:val="3"/>
          <w:w w:val="102"/>
          <w:sz w:val="24"/>
          <w:szCs w:val="24"/>
        </w:rPr>
        <w:t>в эксперименте в истинной роли «учителей»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 xml:space="preserve">В другой модификации того же эксперимента вместо двух  </w:t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 xml:space="preserve">дополнительных «учителей» опыт вели два экспериментатора.   </w:t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Вскоре после того, как «ученик» получал первые несколько уда</w:t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 xml:space="preserve">ров электрическим током, экспериментаторы начинали  спор </w:t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между собой. Один из них требовал немедленно прекратить экс</w:t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>перимент, другой настаивал на его продолжении. В этих услов</w:t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иях ни один из настоящих испытуемых не изъявил желания п</w:t>
      </w:r>
      <w:r>
        <w:rPr>
          <w:rFonts w:cs="Arial" w:ascii="Arial" w:hAnsi="Arial"/>
          <w:color w:val="000000"/>
          <w:w w:val="102"/>
          <w:sz w:val="24"/>
          <w:szCs w:val="24"/>
        </w:rPr>
        <w:t>родолжить эксперимент, несмотря на то, что второй из экспе</w:t>
        <w:softHyphen/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>риментаторов настаивал на эт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2"/>
          <w:w w:val="102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pacing w:val="-4"/>
          <w:w w:val="102"/>
          <w:sz w:val="24"/>
          <w:szCs w:val="24"/>
        </w:rPr>
        <w:t xml:space="preserve">Смягчающие обстоятельства. </w:t>
      </w:r>
      <w:r>
        <w:rPr>
          <w:rFonts w:cs="Arial" w:ascii="Arial" w:hAnsi="Arial"/>
          <w:color w:val="000000"/>
          <w:spacing w:val="-4"/>
          <w:w w:val="102"/>
          <w:sz w:val="24"/>
          <w:szCs w:val="24"/>
        </w:rPr>
        <w:t xml:space="preserve">Испытуемые в эксперименте  </w:t>
      </w:r>
      <w:r>
        <w:rPr>
          <w:rFonts w:cs="Arial" w:ascii="Arial" w:hAnsi="Arial"/>
          <w:color w:val="000000"/>
          <w:spacing w:val="5"/>
          <w:w w:val="102"/>
          <w:sz w:val="24"/>
          <w:szCs w:val="24"/>
        </w:rPr>
        <w:t xml:space="preserve">знали, что совершают акт насилия, но для их действий были </w:t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>некоторые смягчающие обстоятельства. Например, в оправда</w:t>
        <w:softHyphen/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ние своего поведения «учитель» мог сказать, что не видел «уче</w:t>
        <w:softHyphen/>
      </w:r>
      <w:r>
        <w:rPr>
          <w:rFonts w:cs="Arial" w:ascii="Arial" w:hAnsi="Arial"/>
          <w:color w:val="000000"/>
          <w:w w:val="102"/>
          <w:sz w:val="24"/>
          <w:szCs w:val="24"/>
        </w:rPr>
        <w:t>ника», поскольку тот находился за перегородкой в соседней ча</w:t>
        <w:softHyphen/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 xml:space="preserve">сти комнаты и, следовательно, не мог по-настоящему оценить, </w:t>
      </w:r>
      <w:r>
        <w:rPr>
          <w:rFonts w:cs="Arial" w:ascii="Arial" w:hAnsi="Arial"/>
          <w:color w:val="000000"/>
          <w:w w:val="102"/>
          <w:sz w:val="24"/>
          <w:szCs w:val="24"/>
        </w:rPr>
        <w:t xml:space="preserve">насколько ему больно. Действительно, было обнаружено, что в 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</w:rPr>
        <w:t>случае, если «учитель» и «ученик» находились в одном помеще</w:t>
        <w:softHyphen/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>нии и могли видеть друг друга, число послушных приказу экс</w:t>
        <w:softHyphen/>
      </w:r>
      <w:r>
        <w:rPr>
          <w:rFonts w:cs="Arial" w:ascii="Arial" w:hAnsi="Arial"/>
          <w:color w:val="000000"/>
          <w:w w:val="102"/>
          <w:sz w:val="24"/>
          <w:szCs w:val="24"/>
        </w:rPr>
        <w:t>периментатора снижалось до 30%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102"/>
          <w:sz w:val="24"/>
          <w:szCs w:val="24"/>
        </w:rPr>
        <w:t xml:space="preserve">Чем меньше для испытуемого было смягчающих его вину 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</w:rPr>
        <w:t>обстоятельств, тем меньше послушания он демонстрировал. Од</w:t>
        <w:softHyphen/>
      </w:r>
      <w:r>
        <w:rPr>
          <w:rFonts w:cs="Arial" w:ascii="Arial" w:hAnsi="Arial"/>
          <w:color w:val="000000"/>
          <w:w w:val="102"/>
          <w:sz w:val="24"/>
          <w:szCs w:val="24"/>
        </w:rPr>
        <w:t>нако в тех случаях, когда «учитель» не сам должен был нажи</w:t>
        <w:softHyphen/>
        <w:t xml:space="preserve">мать кнопки, а только давал распоряжение делать это другому, </w:t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>количество послушаний вновь резко возрастало, до 93%, при</w:t>
        <w:softHyphen/>
      </w:r>
      <w:r>
        <w:rPr>
          <w:rFonts w:cs="Arial" w:ascii="Arial" w:hAnsi="Arial"/>
          <w:color w:val="000000"/>
          <w:spacing w:val="-2"/>
          <w:w w:val="102"/>
          <w:sz w:val="24"/>
          <w:szCs w:val="24"/>
        </w:rPr>
        <w:t xml:space="preserve">чем на этот раз «учитель» без стеснения использовал всю шкалу </w:t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 xml:space="preserve">напряжений, до 450В включительно. Поразительно, замечает </w:t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>по этому поводу С.Милгрэм, насколько снижается эффект по</w:t>
        <w:softHyphen/>
      </w:r>
      <w:r>
        <w:rPr>
          <w:rFonts w:cs="Arial" w:ascii="Arial" w:hAnsi="Arial"/>
          <w:color w:val="000000"/>
          <w:spacing w:val="-3"/>
          <w:w w:val="102"/>
          <w:sz w:val="24"/>
          <w:szCs w:val="24"/>
        </w:rPr>
        <w:t>слушания, если человеку приходится совершать акт насилия соб</w:t>
        <w:softHyphen/>
      </w:r>
      <w:r>
        <w:rPr>
          <w:rFonts w:cs="Arial" w:ascii="Arial" w:hAnsi="Arial"/>
          <w:color w:val="000000"/>
          <w:spacing w:val="2"/>
          <w:w w:val="102"/>
          <w:sz w:val="24"/>
          <w:szCs w:val="24"/>
        </w:rPr>
        <w:t xml:space="preserve">ственной рукой, и насколько он возрастает, если за него это </w:t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делает кто-то друг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4"/>
          <w:w w:val="102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1"/>
          <w:w w:val="102"/>
          <w:sz w:val="24"/>
          <w:szCs w:val="24"/>
        </w:rPr>
        <w:t xml:space="preserve">Надзор. </w:t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 xml:space="preserve">Очевидным фактом, оказавшим влияние на поведение испытуемых в  обсуждаемом эксперименте, было личное </w:t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 xml:space="preserve">присутствие экспериментатора. В тех случаях, когда он покидал </w:t>
      </w:r>
      <w:r>
        <w:rPr>
          <w:rFonts w:cs="Arial" w:ascii="Arial" w:hAnsi="Arial"/>
          <w:color w:val="000000"/>
          <w:spacing w:val="3"/>
          <w:w w:val="102"/>
          <w:sz w:val="24"/>
          <w:szCs w:val="24"/>
        </w:rPr>
        <w:t>лабораторию и отдавал свои распоряжения по телефону, про</w:t>
        <w:softHyphen/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цент послушных приказу падал с 65 до 21%. Многие из испыту</w:t>
        <w:softHyphen/>
      </w:r>
      <w:r>
        <w:rPr>
          <w:rFonts w:cs="Arial" w:ascii="Arial" w:hAnsi="Arial"/>
          <w:color w:val="000000"/>
          <w:w w:val="102"/>
          <w:sz w:val="24"/>
          <w:szCs w:val="24"/>
        </w:rPr>
        <w:t>емых в этих условиях начинали хитрить, используя для наказа</w:t>
        <w:softHyphen/>
      </w:r>
      <w:r>
        <w:rPr>
          <w:rFonts w:cs="Arial" w:ascii="Arial" w:hAnsi="Arial"/>
          <w:color w:val="000000"/>
          <w:spacing w:val="1"/>
          <w:w w:val="102"/>
          <w:sz w:val="24"/>
          <w:szCs w:val="24"/>
        </w:rPr>
        <w:t>ния «ученика» ток гораздо меньшего напряжения, чем предпи</w:t>
        <w:softHyphen/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сывалось инструкцией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w w:val="102"/>
          <w:sz w:val="24"/>
          <w:szCs w:val="24"/>
        </w:rPr>
        <w:t xml:space="preserve">оритет и идеология, прикрывающая сверху. </w:t>
      </w:r>
      <w:r>
        <w:rPr>
          <w:rFonts w:cs="Arial" w:ascii="Arial" w:hAnsi="Arial"/>
          <w:color w:val="000000"/>
          <w:spacing w:val="-1"/>
          <w:w w:val="102"/>
          <w:sz w:val="24"/>
          <w:szCs w:val="24"/>
        </w:rPr>
        <w:t>Наиболее важный фактор из числа тех, которые порождают добровольное и бездумное послушание, связан с так называемой  идеологией, прикрывающей сверху». Это укоренившаяся в обществе или со</w:t>
        <w:softHyphen/>
      </w:r>
      <w:r>
        <w:rPr>
          <w:rFonts w:cs="Arial" w:ascii="Arial" w:hAnsi="Arial"/>
          <w:color w:val="000000"/>
          <w:spacing w:val="3"/>
          <w:w w:val="102"/>
          <w:sz w:val="24"/>
          <w:szCs w:val="24"/>
        </w:rPr>
        <w:t>циальной группе система взглядов, которая заранее юридиче</w:t>
        <w:softHyphen/>
      </w:r>
      <w:r>
        <w:rPr>
          <w:rFonts w:cs="Arial" w:ascii="Arial" w:hAnsi="Arial"/>
          <w:color w:val="000000"/>
          <w:spacing w:val="5"/>
          <w:w w:val="102"/>
          <w:sz w:val="24"/>
          <w:szCs w:val="24"/>
        </w:rPr>
        <w:t>ски и морально оправдывает тех, кто им следует. В экспери</w:t>
        <w:softHyphen/>
      </w:r>
      <w:r>
        <w:rPr>
          <w:rFonts w:cs="Arial" w:ascii="Arial" w:hAnsi="Arial"/>
          <w:color w:val="000000"/>
          <w:spacing w:val="4"/>
          <w:w w:val="102"/>
          <w:sz w:val="24"/>
          <w:szCs w:val="24"/>
        </w:rPr>
        <w:t>менте С.Милгрэма в роли такой идеологически высокой инста</w:t>
      </w:r>
      <w:r>
        <w:rPr>
          <w:rFonts w:cs="Arial" w:ascii="Arial" w:hAnsi="Arial"/>
          <w:color w:val="000000"/>
          <w:spacing w:val="-2"/>
          <w:w w:val="102"/>
          <w:sz w:val="24"/>
          <w:szCs w:val="24"/>
        </w:rPr>
        <w:t>нции, заранее снимающей ответственность с испытуемых, выступал авторитет науки («наука требует жертв»). Когда в одном  из</w:t>
      </w:r>
      <w:r>
        <w:rPr>
          <w:rFonts w:cs="Arial" w:ascii="Arial" w:hAnsi="Arial"/>
          <w:color w:val="000000"/>
          <w:spacing w:val="4"/>
          <w:w w:val="102"/>
          <w:sz w:val="24"/>
          <w:szCs w:val="24"/>
        </w:rPr>
        <w:t xml:space="preserve"> экспериментов ссылка на научные интересы в оправдани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здевательства над человеком была снята, число послушных упал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с 65 до 48%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тим внимание на одно обстоятельство, связанное с дан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ым экспериментом. Оно показывает, что нередко люди о себе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и себе подобных думают лучше, чем они есть на самом деле </w:t>
      </w:r>
      <w:r>
        <w:rPr>
          <w:rFonts w:cs="Arial" w:ascii="Arial" w:hAnsi="Arial"/>
          <w:color w:val="000000"/>
          <w:spacing w:val="2"/>
          <w:sz w:val="24"/>
          <w:szCs w:val="24"/>
        </w:rPr>
        <w:t>В одном из подобных исследований, осуществленном Г.Бьер-бауэром по методике С.Милгрэма, испытуемых до начала экс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еримента просили предсказать, как другие люди (не они сами)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оведут себя в данном эксперименте. Затем тех, в отношении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которых они делали предсказание, включили в эксперимент 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оверили, как они вели себя на самом деле. Предсказанные и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альные результаты затем сравнили между собой (рис. 82, ниж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няя и верхняя кривые)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Эти данные также вызывают удивление. Вместо ожидае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мых по предсказанию примерно 30% людей, которые спо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собны были довести напряжение до 315 В, таких на самом </w:t>
      </w:r>
      <w:r>
        <w:rPr>
          <w:rFonts w:cs="Arial" w:ascii="Arial" w:hAnsi="Arial"/>
          <w:color w:val="000000"/>
          <w:spacing w:val="5"/>
          <w:sz w:val="24"/>
          <w:szCs w:val="24"/>
        </w:rPr>
        <w:t>деле оказалось 100%. Вместо приблизительно 10% ожидае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мого числа людей, способных нанести другому человеку удар </w:t>
      </w:r>
      <w:r>
        <w:rPr>
          <w:rFonts w:cs="Arial" w:ascii="Arial" w:hAnsi="Arial"/>
          <w:color w:val="000000"/>
          <w:spacing w:val="6"/>
          <w:sz w:val="24"/>
          <w:szCs w:val="24"/>
        </w:rPr>
        <w:t>электрическим током напряжением 450В, в действительно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сти оказалось более 60%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Все то, о чем говорилось в эксперименте С.Милгрэма, дей</w:t>
        <w:softHyphen/>
      </w:r>
      <w:r>
        <w:rPr>
          <w:rFonts w:cs="Arial" w:ascii="Arial" w:hAnsi="Arial"/>
          <w:color w:val="000000"/>
          <w:sz w:val="24"/>
          <w:szCs w:val="24"/>
        </w:rPr>
        <w:t>ствует на человека в реальных группах, где на него часто оказы</w:t>
        <w:softHyphen/>
        <w:t>вается давление отдельными лицами самими по себе и от имени этих групп. Следовательно, считать влияние группы на индиви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да только положительным фактором нельзя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Другим возможным отрицательным следствием группов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лияния может быть то воздействие, которое оказывается обычн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 одаренных творческих личностей, существенно отличающихся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о своей психологии от большинства членов данной группы. </w:t>
      </w:r>
      <w:r>
        <w:rPr>
          <w:rFonts w:cs="Arial" w:ascii="Arial" w:hAnsi="Arial"/>
          <w:color w:val="000000"/>
          <w:sz w:val="24"/>
          <w:szCs w:val="24"/>
        </w:rPr>
        <w:t>На это обстоятельство в свое время обратил внимание В.М.Бех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терев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ведя ряд индивидуальных и групповых экспериментов, в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езультате которых сравнивались показатели творческой работы группы и индивида, В.М.Бехтерев показал, что в творчестве </w:t>
      </w:r>
      <w:r>
        <w:rPr>
          <w:rFonts w:cs="Arial" w:ascii="Arial" w:hAnsi="Arial"/>
          <w:color w:val="000000"/>
          <w:spacing w:val="4"/>
          <w:sz w:val="24"/>
          <w:szCs w:val="24"/>
        </w:rPr>
        <w:t>группа может уступать особо одаренным личностям. Выясни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лось, в частности, что коллективное творческое решение, если </w:t>
      </w:r>
      <w:r>
        <w:rPr>
          <w:rFonts w:cs="Arial" w:ascii="Arial" w:hAnsi="Arial"/>
          <w:color w:val="000000"/>
          <w:spacing w:val="1"/>
          <w:sz w:val="24"/>
          <w:szCs w:val="24"/>
        </w:rPr>
        <w:t>оно принимается по «большинству», методом простого голосо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вания, нередко оказывается более низкого качества, чем част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ое творчество особо одаренных личностей, включенных в данную группу. Их оригинальные идеи отвергаются большинство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потому, что непонятны ему, и такие личности, находясь под </w:t>
      </w:r>
      <w:r>
        <w:rPr>
          <w:rFonts w:cs="Arial" w:ascii="Arial" w:hAnsi="Arial"/>
          <w:color w:val="000000"/>
          <w:spacing w:val="-2"/>
          <w:sz w:val="24"/>
          <w:szCs w:val="24"/>
        </w:rPr>
        <w:t>сильным психологическим давлением «квалифицированного» (на  само</w:t>
      </w:r>
      <w:r>
        <w:rPr>
          <w:rFonts w:cs="Arial" w:ascii="Arial" w:hAnsi="Arial"/>
          <w:color w:val="000000"/>
          <w:spacing w:val="-1"/>
          <w:sz w:val="24"/>
          <w:szCs w:val="24"/>
        </w:rPr>
        <w:t>м деле некомпетентного) большинства, сдерживаются, п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давляются в своем творческом развитии. В печальной истории </w:t>
      </w:r>
      <w:r>
        <w:rPr>
          <w:rFonts w:cs="Arial" w:ascii="Arial" w:hAnsi="Arial"/>
          <w:color w:val="000000"/>
          <w:sz w:val="24"/>
          <w:szCs w:val="24"/>
        </w:rPr>
        <w:t>нашей страны за последние семь десятков лет мы встречались с немалым количеством примеров, подтверждающих вывод Бех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терева. Имеются в виду многие одаренные писатели, художни</w:t>
        <w:softHyphen/>
      </w:r>
      <w:r>
        <w:rPr>
          <w:rFonts w:cs="Arial" w:ascii="Arial" w:hAnsi="Arial"/>
          <w:color w:val="000000"/>
          <w:sz w:val="24"/>
          <w:szCs w:val="24"/>
        </w:rPr>
        <w:t>ки, ученые, инженеры, которые были исключены из своих твор</w:t>
        <w:softHyphen/>
        <w:t xml:space="preserve">ческих коллективов и, более того, волею судьбы оказались за </w:t>
      </w:r>
      <w:r>
        <w:rPr>
          <w:rFonts w:cs="Arial" w:ascii="Arial" w:hAnsi="Arial"/>
          <w:color w:val="000000"/>
          <w:spacing w:val="3"/>
          <w:sz w:val="24"/>
          <w:szCs w:val="24"/>
        </w:rPr>
        <w:t>рубежом, где и получили признание по достоинству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Последний факт, который здесь следует еще раз напом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ить — мы его уже рассматривали, — касается конформного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ведения. Конформизм — широко распространен</w:t>
        <w:softHyphen/>
        <w:t xml:space="preserve">ный феномен, выражающий собой безусловно отрицательное </w:t>
      </w:r>
      <w:r>
        <w:rPr>
          <w:rFonts w:cs="Arial" w:ascii="Arial" w:hAnsi="Arial"/>
          <w:color w:val="000000"/>
          <w:sz w:val="24"/>
          <w:szCs w:val="24"/>
        </w:rPr>
        <w:t>влияние группы на личность, побуждающий ее вести себя неч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стно. И чем более сплоченной является группа в своем псих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логическом давлении на индивида, тем более конформно он </w:t>
      </w:r>
      <w:r>
        <w:rPr>
          <w:rFonts w:cs="Arial" w:ascii="Arial" w:hAnsi="Arial"/>
          <w:color w:val="000000"/>
          <w:spacing w:val="-1"/>
          <w:sz w:val="24"/>
          <w:szCs w:val="24"/>
        </w:rPr>
        <w:t>вынужден поступать.</w:t>
      </w:r>
    </w:p>
    <w:p>
      <w:pPr>
        <w:pStyle w:val="Normal"/>
        <w:shd w:fill="FFFFFF" w:val="clear"/>
        <w:spacing w:lineRule="auto" w:line="360"/>
        <w:ind w:right="57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softHyphen/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</w:rPr>
        <w:t xml:space="preserve">ВОСПРИЯТИЕ И ПОНИМАНИЕ ЛЮДЬМИ </w:t>
      </w:r>
      <w:r>
        <w:rPr>
          <w:rFonts w:cs="Arial" w:ascii="Arial" w:hAnsi="Arial"/>
          <w:b/>
          <w:bCs/>
          <w:color w:val="000000"/>
          <w:spacing w:val="-13"/>
          <w:sz w:val="26"/>
          <w:szCs w:val="26"/>
        </w:rPr>
        <w:t>ДРУГ ДРУГА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 человеческих взаимоотношениях, в понимании того, как </w:t>
      </w:r>
      <w:r>
        <w:rPr>
          <w:rFonts w:cs="Arial" w:ascii="Arial" w:hAnsi="Arial"/>
          <w:color w:val="000000"/>
          <w:sz w:val="24"/>
          <w:szCs w:val="24"/>
        </w:rPr>
        <w:t>личность влияет на группу и группа на личность, важное знач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ие имеет восприятие и понимание людьми друг друга. Он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сегда присутствует при контактах людей и является для них </w:t>
      </w:r>
      <w:r>
        <w:rPr>
          <w:rFonts w:cs="Arial" w:ascii="Arial" w:hAnsi="Arial"/>
          <w:color w:val="000000"/>
          <w:sz w:val="24"/>
          <w:szCs w:val="24"/>
        </w:rPr>
        <w:t>столь же естественным, как и удовлетворение повседневных ор</w:t>
        <w:softHyphen/>
        <w:t xml:space="preserve">ганических потребностей. Трудно придумать более дьявольское </w:t>
      </w:r>
      <w:r>
        <w:rPr>
          <w:rFonts w:cs="Arial" w:ascii="Arial" w:hAnsi="Arial"/>
          <w:color w:val="000000"/>
          <w:spacing w:val="1"/>
          <w:sz w:val="24"/>
          <w:szCs w:val="24"/>
        </w:rPr>
        <w:t>наказание, писал У.Джемс, как если бы кто-нибудь попал в об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щество людей, где никто на него не обращал бы внимания. </w:t>
      </w:r>
      <w:r>
        <w:rPr>
          <w:rFonts w:cs="Arial" w:ascii="Arial" w:hAnsi="Arial"/>
          <w:color w:val="000000"/>
          <w:spacing w:val="1"/>
          <w:sz w:val="24"/>
          <w:szCs w:val="24"/>
        </w:rPr>
        <w:t>Если бы никто не оборачивался при нашем появлении, не отве</w:t>
        <w:softHyphen/>
      </w:r>
      <w:r>
        <w:rPr>
          <w:rFonts w:cs="Arial" w:ascii="Arial" w:hAnsi="Arial"/>
          <w:color w:val="000000"/>
          <w:sz w:val="24"/>
          <w:szCs w:val="24"/>
        </w:rPr>
        <w:t>чал на наши вопросы, если бы всякий при встрече с нами нам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ренно не узнавал нас и обходился с нами, как с неодушевлен</w:t>
        <w:softHyphen/>
      </w:r>
      <w:r>
        <w:rPr>
          <w:rFonts w:cs="Arial" w:ascii="Arial" w:hAnsi="Arial"/>
          <w:color w:val="000000"/>
          <w:sz w:val="24"/>
          <w:szCs w:val="24"/>
        </w:rPr>
        <w:t>ными предметами, то нами овладело бы известного рода бешен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ство, бессильное отчаяние, от которого были бы облегчением  ж</w:t>
      </w:r>
      <w:r>
        <w:rPr>
          <w:rFonts w:cs="Arial" w:ascii="Arial" w:hAnsi="Arial"/>
          <w:color w:val="000000"/>
          <w:spacing w:val="-1"/>
          <w:sz w:val="24"/>
          <w:szCs w:val="24"/>
        </w:rPr>
        <w:t>есточайшие телесные муки, лишь бы при этих муках мы чув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ствовали, что при всей безвыходности нашего положения мы в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е-таки не пали столь низко, чтобы не заслуживать внимания.  </w:t>
      </w:r>
      <w:r>
        <w:rPr>
          <w:rFonts w:cs="Arial" w:ascii="Arial" w:hAnsi="Arial"/>
          <w:color w:val="000000"/>
          <w:sz w:val="24"/>
          <w:szCs w:val="24"/>
        </w:rPr>
        <w:t>В этом психологически глубоком и жизненно правдивом вы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сказывании одного из лучших знатоков практической психоло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гии человека и межлюдских отношений очень точно схвачена  не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только потребность человека во внимании к себе людей, но  и в  определенном отношении. Оно же не в последнюю очередь зависит от того, насколько правильно нас воспринимают и оце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ивают люди. 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Каковы же истоки понимания человека человеком?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аких истоков по современным научным представлениям не </w:t>
      </w:r>
      <w:r>
        <w:rPr>
          <w:rFonts w:cs="Arial" w:ascii="Arial" w:hAnsi="Arial"/>
          <w:color w:val="000000"/>
          <w:spacing w:val="6"/>
          <w:sz w:val="24"/>
          <w:szCs w:val="24"/>
        </w:rPr>
        <w:t>мало, и все они способны поставлять нам не только истинны знания о людях, но и заблуждения. Рассмотрим их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дин из механизмов восприятия и понимания людьми друг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руга получил название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имплицитная теория личности. </w:t>
      </w:r>
      <w:r>
        <w:rPr>
          <w:rFonts w:cs="Arial" w:ascii="Arial" w:hAnsi="Arial"/>
          <w:color w:val="000000"/>
          <w:spacing w:val="-4"/>
          <w:sz w:val="24"/>
          <w:szCs w:val="24"/>
        </w:rPr>
        <w:t>Она пред</w:t>
        <w:softHyphen/>
      </w:r>
      <w:r>
        <w:rPr>
          <w:rFonts w:cs="Arial" w:ascii="Arial" w:hAnsi="Arial"/>
          <w:color w:val="000000"/>
          <w:sz w:val="24"/>
          <w:szCs w:val="24"/>
        </w:rPr>
        <w:t>ставляет собой представление человека о том, как в людях взаи</w:t>
        <w:softHyphen/>
        <w:t>мосвязаны черты характера, внешний облики поведение. Импли</w:t>
        <w:softHyphen/>
        <w:t xml:space="preserve">цитная теория личности складывается в индивидуальном опыте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щения с людьми и становится достаточно устойчивой структу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ой, определяющей восприятие человека человеком. Пользуясь ею, индивид на основе внешнего облика человека судит о е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зможных чертах личности, вероятных поступках и заранее </w:t>
      </w:r>
      <w:r>
        <w:rPr>
          <w:rFonts w:cs="Arial" w:ascii="Arial" w:hAnsi="Arial"/>
          <w:color w:val="000000"/>
          <w:spacing w:val="3"/>
          <w:sz w:val="24"/>
          <w:szCs w:val="24"/>
        </w:rPr>
        <w:t>настраивается на определенные формы поведения по отноше</w:t>
        <w:softHyphen/>
      </w:r>
      <w:r>
        <w:rPr>
          <w:rFonts w:cs="Arial" w:ascii="Arial" w:hAnsi="Arial"/>
          <w:color w:val="000000"/>
          <w:sz w:val="24"/>
          <w:szCs w:val="24"/>
        </w:rPr>
        <w:t>нию к соответствующему человеку. Имплицитная теория личн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сти формирует установку человека по отношению к людям, име</w:t>
        <w:softHyphen/>
      </w:r>
      <w:r>
        <w:rPr>
          <w:rFonts w:cs="Arial" w:ascii="Arial" w:hAnsi="Arial"/>
          <w:color w:val="000000"/>
          <w:sz w:val="24"/>
          <w:szCs w:val="24"/>
        </w:rPr>
        <w:t>ющим определенные особенности внешности. Она же позволяет на основе ограниченной информации о другом судить о том, что ему присуще. Например, если в структуру имплицитной теории личности входит знание о том, что смелость как черта личности обычно сочетается с порядочностью, то индивид, обладающий соответствующим знанием, будет автоматически считать поря</w:t>
        <w:softHyphen/>
        <w:t xml:space="preserve">дочными всех смелых людей (на самом деле связь между этими </w:t>
      </w:r>
      <w:r>
        <w:rPr>
          <w:rFonts w:cs="Arial" w:ascii="Arial" w:hAnsi="Arial"/>
          <w:color w:val="000000"/>
          <w:spacing w:val="2"/>
          <w:sz w:val="24"/>
          <w:szCs w:val="24"/>
        </w:rPr>
        <w:t>чертами личности может оказаться случайной)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Процесс формирования имплицитной теории личности у че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ловека можно представить себе следующим образом. Встреча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ясь в жизни с разными людьми, человек откладывает в своей </w:t>
      </w:r>
      <w:r>
        <w:rPr>
          <w:rFonts w:cs="Arial" w:ascii="Arial" w:hAnsi="Arial"/>
          <w:color w:val="000000"/>
          <w:spacing w:val="2"/>
          <w:sz w:val="24"/>
          <w:szCs w:val="24"/>
        </w:rPr>
        <w:t>памяти впечатления о них, которые в основном касаются внеш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них данных, поступков и черт характера. Множество жизнен</w:t>
        <w:softHyphen/>
        <w:t>ных наблюдений, накладываясь друг на друга, образуют в с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знании нечто вроде гальтоновской фотографии: в долговремен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ной памяти от встреч с этими людьми остается только самое </w:t>
      </w:r>
      <w:r>
        <w:rPr>
          <w:rFonts w:cs="Arial" w:ascii="Arial" w:hAnsi="Arial"/>
          <w:color w:val="000000"/>
          <w:spacing w:val="2"/>
          <w:sz w:val="24"/>
          <w:szCs w:val="24"/>
        </w:rPr>
        <w:t>общее и устойчивое. Оно-то и образует ту тройственную струк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туру, которая лежит в основе имплицитной теории личности взаимосвязи характера, поведения и внешнего облика челове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а. Контактируя впоследствии с людьми, которые внешне ч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то напоминают индивиду тех, о ком впечатления отложились </w:t>
      </w:r>
      <w:r>
        <w:rPr>
          <w:rFonts w:cs="Arial" w:ascii="Arial" w:hAnsi="Arial"/>
          <w:color w:val="000000"/>
          <w:spacing w:val="5"/>
          <w:sz w:val="24"/>
          <w:szCs w:val="24"/>
        </w:rPr>
        <w:t>его памяти, он бессознательно начинает приписывать этим лю</w:t>
      </w:r>
      <w:r>
        <w:rPr>
          <w:rFonts w:cs="Arial" w:ascii="Arial" w:hAnsi="Arial"/>
          <w:color w:val="000000"/>
          <w:spacing w:val="3"/>
          <w:sz w:val="24"/>
          <w:szCs w:val="24"/>
        </w:rPr>
        <w:t>дям те черты характера, которые входят в сложившуюся струк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туру имплицитной теории личности.  </w:t>
      </w:r>
      <w:r>
        <w:rPr>
          <w:rFonts w:cs="Arial" w:ascii="Arial" w:hAnsi="Arial"/>
          <w:color w:val="000000"/>
          <w:spacing w:val="8"/>
          <w:sz w:val="24"/>
          <w:szCs w:val="24"/>
        </w:rPr>
        <w:t>Если она правильна, имплицитная теория личности спос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обствует быстрому формированию точного образа другого </w:t>
      </w:r>
      <w:r>
        <w:rPr>
          <w:rFonts w:cs="Arial" w:ascii="Arial" w:hAnsi="Arial"/>
          <w:color w:val="000000"/>
          <w:spacing w:val="8"/>
          <w:sz w:val="24"/>
          <w:szCs w:val="24"/>
        </w:rPr>
        <w:t>человека, причем даже в отсутствие достаточной информации о нем. В этом состоит положительная социально-психо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логическая роль обсуждаемого нами явления. Однако если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имплицитная теория личности неверна, а такое случается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нередко, то это может привести к построению ошибочного </w:t>
      </w:r>
      <w:r>
        <w:rPr>
          <w:rFonts w:cs="Arial" w:ascii="Arial" w:hAnsi="Arial"/>
          <w:color w:val="000000"/>
          <w:spacing w:val="6"/>
          <w:sz w:val="24"/>
          <w:szCs w:val="24"/>
        </w:rPr>
        <w:t>априорного (предполагаемого) образа другого человека, по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родить неправильное отношение к нему и, как следствие,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отрицательную ответную реакцию с его стороны. Поскольку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се это происходит обычно на подсознательном уровне, между </w:t>
      </w:r>
      <w:r>
        <w:rPr>
          <w:rFonts w:cs="Arial" w:ascii="Arial" w:hAnsi="Arial"/>
          <w:color w:val="000000"/>
          <w:spacing w:val="6"/>
          <w:sz w:val="24"/>
          <w:szCs w:val="24"/>
        </w:rPr>
        <w:t>людьми могут возникнуть неконтролируемые и неуправляе</w:t>
        <w:softHyphen/>
      </w:r>
      <w:r>
        <w:rPr>
          <w:rFonts w:cs="Arial" w:ascii="Arial" w:hAnsi="Arial"/>
          <w:color w:val="000000"/>
          <w:spacing w:val="11"/>
          <w:sz w:val="24"/>
          <w:szCs w:val="24"/>
        </w:rPr>
        <w:t>мые взаимные антипатии. Именно искаженная имплицит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ная теория личности является часто встречающейся причи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ной разного рода расовых, национальных, социальных, ре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лигиозных и других предрассудков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Следующим фактом, который определенно влияет на пр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вильность восприятия и понимания людьми друг друга, являет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я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 xml:space="preserve">эффект первичности. </w:t>
      </w:r>
      <w:r>
        <w:rPr>
          <w:rFonts w:cs="Arial" w:ascii="Arial" w:hAnsi="Arial"/>
          <w:color w:val="000000"/>
          <w:spacing w:val="-1"/>
          <w:sz w:val="24"/>
          <w:szCs w:val="24"/>
        </w:rPr>
        <w:t>Суть его состоит в том, что первое впе</w:t>
        <w:softHyphen/>
        <w:t xml:space="preserve">чатление о человеке, первая по порядку личностная информация,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олученная о нем воспринимающим лицом, способна оказать </w:t>
      </w:r>
      <w:r>
        <w:rPr>
          <w:rFonts w:cs="Arial" w:ascii="Arial" w:hAnsi="Arial"/>
          <w:color w:val="000000"/>
          <w:spacing w:val="2"/>
          <w:sz w:val="24"/>
          <w:szCs w:val="24"/>
        </w:rPr>
        <w:t>более сильное и достаточно устойчивое влияние на формирова</w:t>
        <w:softHyphen/>
        <w:t>ние его образа. Иногда соответствующее явление, обнаружива</w:t>
        <w:softHyphen/>
        <w:t>ющееся в сфере восприятия и оценки людьми друг друга, назы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вают </w:t>
      </w: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>эффектом ореола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Если, например, первое впечатление о другом человеке в си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лу сложившихся обстоятельств оказалось положительным, то </w:t>
      </w:r>
      <w:r>
        <w:rPr>
          <w:rFonts w:cs="Arial" w:ascii="Arial" w:hAnsi="Arial"/>
          <w:color w:val="000000"/>
          <w:spacing w:val="4"/>
          <w:sz w:val="24"/>
          <w:szCs w:val="24"/>
        </w:rPr>
        <w:t>на его основе в дальнейшем формируется положительный об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раз данного человека, который становится своеобразным филь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тром (ореолом), пропускающим в сознание воспринимающег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олько ту информацию о воспринимаемом, которая согласуется </w:t>
      </w:r>
      <w:r>
        <w:rPr>
          <w:rFonts w:cs="Arial" w:ascii="Arial" w:hAnsi="Arial"/>
          <w:color w:val="000000"/>
          <w:sz w:val="24"/>
          <w:szCs w:val="24"/>
        </w:rPr>
        <w:t>с первым впечатлением (срабатывают законы когнитивного дис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сонанса). Если, напротив, первое впечатление почему-то ока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залось отрицательным, то в сознание воспринимающего попа</w:t>
        <w:softHyphen/>
        <w:t>дает лишь та информация о воспринимаемом, которая по пр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муществу отрицательна. Такое происходит, по крайней мере, </w:t>
      </w:r>
      <w:r>
        <w:rPr>
          <w:rFonts w:cs="Arial" w:ascii="Arial" w:hAnsi="Arial"/>
          <w:color w:val="000000"/>
          <w:spacing w:val="2"/>
          <w:sz w:val="24"/>
          <w:szCs w:val="24"/>
        </w:rPr>
        <w:t>На первых порах межличностного общения данных людей. По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скольку обстоятельства встречи этих людей могут оказаться самы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ми разными, случайно зависящими от обстановки, настроения, со</w:t>
      </w:r>
      <w:r>
        <w:rPr>
          <w:rFonts w:cs="Arial" w:ascii="Arial" w:hAnsi="Arial"/>
          <w:color w:val="000000"/>
          <w:spacing w:val="5"/>
          <w:sz w:val="24"/>
          <w:szCs w:val="24"/>
        </w:rPr>
        <w:t>стояния этих людей и многого другого, их первое впечатлени</w:t>
      </w:r>
      <w:r>
        <w:rPr>
          <w:rFonts w:cs="Arial" w:ascii="Arial" w:hAnsi="Arial"/>
          <w:color w:val="000000"/>
          <w:spacing w:val="2"/>
          <w:sz w:val="24"/>
          <w:szCs w:val="24"/>
        </w:rPr>
        <w:t>е друг о друге может оказаться (и чаще всего оказывается) не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авильным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Но нередко эффект ореола проявляется тогда, когда первое </w:t>
      </w:r>
      <w:r>
        <w:rPr>
          <w:rFonts w:cs="Arial" w:ascii="Arial" w:hAnsi="Arial"/>
          <w:color w:val="000000"/>
          <w:spacing w:val="6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печатление или первая личностная информация о человеке оказалась правильной. Тогда он начинает играть в межличностных </w:t>
      </w:r>
      <w:r>
        <w:rPr>
          <w:rFonts w:cs="Arial" w:ascii="Arial" w:hAnsi="Arial"/>
          <w:color w:val="000000"/>
          <w:spacing w:val="4"/>
          <w:sz w:val="24"/>
          <w:szCs w:val="24"/>
        </w:rPr>
        <w:t>отношениях положительную роль, способствует быстрой и эф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фективной преднастройке людей в общении друг с другом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С эффектом первичности логически связан противополож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ый ему 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эффект новизны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н касается не первого, а последнего </w:t>
      </w:r>
      <w:r>
        <w:rPr>
          <w:rFonts w:cs="Arial" w:ascii="Arial" w:hAnsi="Arial"/>
          <w:color w:val="000000"/>
          <w:spacing w:val="4"/>
          <w:sz w:val="24"/>
          <w:szCs w:val="24"/>
        </w:rPr>
        <w:t>из полученных впечатлений о человеке. Та информация, кото</w:t>
        <w:softHyphen/>
        <w:t>рая в памяти отложилась последней по порядку, также способ</w:t>
        <w:softHyphen/>
        <w:t>на сильнее влиять на последующие восприятие и оценку дан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ного человека, чем предыдущая (за исключением самого перв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го впечатления). Над последними по порядку сведениями о дру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гом человеке индивид может поразмышлять, спокойно обду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мать и взвесить их. Они как бы заменяют, вытесняют на время из памяти то, что раньше было известно о данном человеке и в </w:t>
      </w:r>
      <w:r>
        <w:rPr>
          <w:rFonts w:cs="Arial" w:ascii="Arial" w:hAnsi="Arial"/>
          <w:color w:val="000000"/>
          <w:spacing w:val="7"/>
          <w:sz w:val="24"/>
          <w:szCs w:val="24"/>
        </w:rPr>
        <w:t>текущий момент времени выходит на первый план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Оба рассмотренных нами феномена — эффект первичности (ореола) и аффект новизны — своим возникновением обязаны, </w:t>
      </w:r>
      <w:r>
        <w:rPr>
          <w:rFonts w:cs="Arial" w:ascii="Arial" w:hAnsi="Arial"/>
          <w:color w:val="000000"/>
          <w:spacing w:val="3"/>
          <w:sz w:val="24"/>
          <w:szCs w:val="24"/>
        </w:rPr>
        <w:t>в частности, уже известному нам закону долговременной памя</w:t>
        <w:softHyphen/>
        <w:t xml:space="preserve">ти, согласно которому лучше всего запоминается то, что было в </w:t>
      </w:r>
      <w:r>
        <w:rPr>
          <w:rFonts w:cs="Arial" w:ascii="Arial" w:hAnsi="Arial"/>
          <w:color w:val="000000"/>
          <w:spacing w:val="9"/>
          <w:sz w:val="24"/>
          <w:szCs w:val="24"/>
        </w:rPr>
        <w:t>начале и в конце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Много внимания в исследованиях восприятия людьми друг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руга было уделено выяснению того, каков сам по себе процесс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межличностного познания, на что в первую очередь обращает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внимание воспринимающий, давая оценку воспринимаемому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 какой последовательности он «считывает» информацию о нем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казалось, что при восприятии нового для себя человека индивид </w:t>
      </w:r>
      <w:r>
        <w:rPr>
          <w:rFonts w:cs="Arial" w:ascii="Arial" w:hAnsi="Arial"/>
          <w:color w:val="000000"/>
          <w:spacing w:val="5"/>
          <w:sz w:val="24"/>
          <w:szCs w:val="24"/>
        </w:rPr>
        <w:t>главное внимание обращает на такие особенности его внешно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сти, которые являются наиболее информативными с точки зре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ния психологических особенностей воспринимаемого. Это </w:t>
      </w:r>
      <w:r>
        <w:rPr>
          <w:rFonts w:cs="Arial" w:ascii="Arial" w:hAnsi="Arial"/>
          <w:color w:val="000000"/>
          <w:spacing w:val="3"/>
          <w:sz w:val="24"/>
          <w:szCs w:val="24"/>
        </w:rPr>
        <w:t>выражение лица, движения рук. В лице человека внимание вос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инимающего в первую очередь привлекают глаза и губы, а в </w:t>
      </w:r>
      <w:r>
        <w:rPr>
          <w:rFonts w:cs="Arial" w:ascii="Arial" w:hAnsi="Arial"/>
          <w:color w:val="000000"/>
          <w:spacing w:val="8"/>
          <w:sz w:val="24"/>
          <w:szCs w:val="24"/>
        </w:rPr>
        <w:t>руках — пальцы. Они, по-видимому, и несут в себе наиболь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шую информацию о психологии и состоянии человека в данный </w:t>
      </w:r>
      <w:r>
        <w:rPr>
          <w:rFonts w:cs="Arial" w:ascii="Arial" w:hAnsi="Arial"/>
          <w:color w:val="000000"/>
          <w:spacing w:val="6"/>
          <w:sz w:val="24"/>
          <w:szCs w:val="24"/>
        </w:rPr>
        <w:t>момент времени. Вначале обычно оценивается общее отноше</w:t>
      </w:r>
      <w:r>
        <w:rPr>
          <w:rFonts w:cs="Arial" w:ascii="Arial" w:hAnsi="Arial"/>
          <w:color w:val="000000"/>
          <w:spacing w:val="1"/>
          <w:sz w:val="24"/>
          <w:szCs w:val="24"/>
        </w:rPr>
        <w:t>ние воспринимаемого человека к воспринимающему, затем стро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ится и проверяется гипотеза о личности человека и, если о </w:t>
      </w:r>
      <w:r>
        <w:rPr>
          <w:rFonts w:cs="Arial" w:ascii="Arial" w:hAnsi="Arial"/>
          <w:color w:val="000000"/>
          <w:spacing w:val="7"/>
          <w:sz w:val="24"/>
          <w:szCs w:val="24"/>
        </w:rPr>
        <w:t>подтверждается, из долговременной памяти извлекается необ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ходимая информация о том, как целесообразно вести себя </w:t>
      </w:r>
      <w:r>
        <w:rPr>
          <w:rFonts w:cs="Arial" w:ascii="Arial" w:hAnsi="Arial"/>
          <w:color w:val="000000"/>
          <w:spacing w:val="7"/>
          <w:sz w:val="24"/>
          <w:szCs w:val="24"/>
        </w:rPr>
        <w:t>отношению к данному человеку.</w:t>
      </w:r>
      <w:r>
        <w:rPr>
          <w:rFonts w:cs="Arial" w:ascii="Arial" w:hAnsi="Arial"/>
          <w:color w:val="767676"/>
          <w:spacing w:val="4"/>
          <w:sz w:val="24"/>
          <w:szCs w:val="24"/>
        </w:rPr>
        <w:t xml:space="preserve"> Психологи, кроме того, пытались выяснить, какие из состояний  воспринимаемого человека оцениваются  воспринимающим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лучше и в какой последовательности. Вот результаты одн</w:t>
      </w:r>
      <w:r>
        <w:rPr>
          <w:rFonts w:cs="Arial" w:ascii="Arial" w:hAnsi="Arial"/>
          <w:color w:val="000000"/>
          <w:spacing w:val="3"/>
          <w:sz w:val="24"/>
          <w:szCs w:val="24"/>
        </w:rPr>
        <w:t>ого из подобных экспериментов. В нем для определения ха</w:t>
        <w:softHyphen/>
        <w:t>рактера воспринимаемых эмоциональных состояний использ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ались отрывки из литературных произведений. Они выражали </w:t>
      </w:r>
      <w:r>
        <w:rPr>
          <w:rFonts w:cs="Arial" w:ascii="Arial" w:hAnsi="Arial"/>
          <w:color w:val="000000"/>
          <w:spacing w:val="3"/>
          <w:sz w:val="24"/>
          <w:szCs w:val="24"/>
        </w:rPr>
        <w:t>три группы состояний говорящего: эмоционально положитель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ое, безразличное и эмоционально отрицательное. Оказалось, </w:t>
      </w:r>
      <w:r>
        <w:rPr>
          <w:rFonts w:cs="Arial" w:ascii="Arial" w:hAnsi="Arial"/>
          <w:color w:val="000000"/>
          <w:spacing w:val="-2"/>
          <w:sz w:val="24"/>
          <w:szCs w:val="24"/>
        </w:rPr>
        <w:t>что довольно часто, от 30 до 50% случаев, люди совершают ошиб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ки в точном определении эмоционального состояния говоря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щего. Правильнее других оцениваются положительные эмоции, а хуже всех — отрицательные (более 50% ошибок)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Из числа положительных эмоциональных состояний пра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вильнее других воспринимается и оценивается радость, не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сколько хуже — восхищение. В группе индифферентных эмо</w:t>
        <w:softHyphen/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циональных состояний точнее других идентифицировалось </w:t>
      </w:r>
      <w:r>
        <w:rPr>
          <w:rFonts w:cs="Arial" w:ascii="Arial" w:hAnsi="Arial"/>
          <w:color w:val="000000"/>
          <w:spacing w:val="4"/>
          <w:sz w:val="24"/>
          <w:szCs w:val="24"/>
        </w:rPr>
        <w:t>состояние удивления, несколько хуже — безразличия. Из чис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ла отрицательных эмоций одинаково плохо воспринимались обида, тоска и гнев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Были обнаружены существенные межиндивидуальные раз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личия в правильности определения отдельных видов эмоци</w:t>
        <w:softHyphen/>
        <w:t>ональных состояний человека. Оказалось, что эти различия связаны с культурой, национальностью, профессией, неко</w:t>
        <w:softHyphen/>
        <w:t xml:space="preserve">торыми другими факторами. Они также касаются возраста и </w:t>
      </w:r>
      <w:r>
        <w:rPr>
          <w:rFonts w:cs="Arial" w:ascii="Arial" w:hAnsi="Arial"/>
          <w:color w:val="000000"/>
          <w:spacing w:val="5"/>
          <w:sz w:val="24"/>
          <w:szCs w:val="24"/>
        </w:rPr>
        <w:t>пола человека, его психологического состояния в момент вос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приятия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роме индивидуальных различий, определяемых названными </w:t>
      </w:r>
      <w:r>
        <w:rPr>
          <w:rFonts w:cs="Arial" w:ascii="Arial" w:hAnsi="Arial"/>
          <w:color w:val="000000"/>
          <w:spacing w:val="4"/>
          <w:sz w:val="24"/>
          <w:szCs w:val="24"/>
        </w:rPr>
        <w:t>причинами, существуют типичные формы восприятия и пони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мания человека человеком. Среди них выделяются следующие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right="57" w:firstLine="720"/>
        <w:jc w:val="both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1. 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Аналитический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 данном случае каждый информативный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элемент внешности человека, например его руки, глаза, форма </w:t>
      </w:r>
      <w:r>
        <w:rPr>
          <w:rFonts w:cs="Arial" w:ascii="Arial" w:hAnsi="Arial"/>
          <w:color w:val="000000"/>
          <w:spacing w:val="2"/>
          <w:sz w:val="24"/>
          <w:szCs w:val="24"/>
        </w:rPr>
        <w:t>губ, подбородка, цвет и форма волос и т.п., связывается с нали</w:t>
        <w:softHyphen/>
        <w:t>чием определенной личностной черты. О психологических осо</w:t>
        <w:softHyphen/>
        <w:t>бенностях человека судят на основе предварительного разложе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ия его внешности на элементы (анализа внешнего облика), а </w:t>
      </w:r>
      <w:r>
        <w:rPr>
          <w:rFonts w:cs="Arial" w:ascii="Arial" w:hAnsi="Arial"/>
          <w:color w:val="000000"/>
          <w:spacing w:val="1"/>
          <w:sz w:val="24"/>
          <w:szCs w:val="24"/>
        </w:rPr>
        <w:t>Далее по ним судят об отдельных присущих ему качествах лич</w:t>
        <w:softHyphen/>
        <w:t xml:space="preserve">ности. Данный тип восприятия свойствен художникам и врачам, </w:t>
      </w:r>
      <w:r>
        <w:rPr>
          <w:rFonts w:cs="Arial" w:ascii="Arial" w:hAnsi="Arial"/>
          <w:color w:val="000000"/>
          <w:spacing w:val="4"/>
          <w:sz w:val="24"/>
          <w:szCs w:val="24"/>
        </w:rPr>
        <w:t>которым по роду своей профессии нередко приходится зани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маться изучением внешнего облика человека (художникам — </w:t>
      </w:r>
      <w:r>
        <w:rPr>
          <w:rFonts w:cs="Arial" w:ascii="Arial" w:hAnsi="Arial"/>
          <w:color w:val="000000"/>
          <w:spacing w:val="3"/>
          <w:sz w:val="24"/>
          <w:szCs w:val="24"/>
        </w:rPr>
        <w:t>Для его воссоздания на полотне, врачам — с целью более точно</w:t>
      </w:r>
      <w:r>
        <w:rPr>
          <w:rFonts w:cs="Arial" w:ascii="Arial" w:hAnsi="Arial"/>
          <w:color w:val="000000"/>
          <w:spacing w:val="5"/>
          <w:sz w:val="24"/>
          <w:szCs w:val="24"/>
        </w:rPr>
        <w:t>й медицинской диагностики)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right="57" w:firstLine="720"/>
        <w:jc w:val="both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 xml:space="preserve">2.Эмоциональный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Здесь человеку приписываются те или иные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ачества личности на основе эмоционального отношения к нему, причем личностная оценка воспринимаемого определяете </w:t>
      </w:r>
      <w:r>
        <w:rPr>
          <w:rFonts w:cs="Arial" w:ascii="Arial" w:hAnsi="Arial"/>
          <w:color w:val="000000"/>
          <w:spacing w:val="4"/>
          <w:sz w:val="24"/>
          <w:szCs w:val="24"/>
        </w:rPr>
        <w:t>рассмотренными ранее механизмами эффекта первичности эф</w:t>
      </w:r>
      <w:r>
        <w:rPr>
          <w:rFonts w:cs="Arial" w:ascii="Arial" w:hAnsi="Arial"/>
          <w:color w:val="000000"/>
          <w:spacing w:val="5"/>
          <w:sz w:val="24"/>
          <w:szCs w:val="24"/>
        </w:rPr>
        <w:t>фекта новизны. Такой тип межличностного восприятия неред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ко встречается у детей, особенно у подростков, а также у лиц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женского пола, эмоционально возбудимых лиц и у части людей </w:t>
      </w:r>
      <w:r>
        <w:rPr>
          <w:rFonts w:cs="Arial" w:ascii="Arial" w:hAnsi="Arial"/>
          <w:color w:val="000000"/>
          <w:spacing w:val="8"/>
          <w:sz w:val="24"/>
          <w:szCs w:val="24"/>
        </w:rPr>
        <w:t>с образным типом памяти и мыш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 xml:space="preserve">Перцептивно-ассоциативный. </w:t>
      </w:r>
      <w:r>
        <w:rPr>
          <w:rFonts w:cs="Arial" w:ascii="Arial" w:hAnsi="Arial"/>
          <w:color w:val="000000"/>
          <w:spacing w:val="1"/>
          <w:sz w:val="24"/>
          <w:szCs w:val="24"/>
        </w:rPr>
        <w:t>Он характеризуется исполь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зованием суждений по аналогии при восприятии человека. При</w:t>
        <w:softHyphen/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знаки его внешнего облика и поведенческие реакции вызывают </w:t>
      </w:r>
      <w:r>
        <w:rPr>
          <w:rFonts w:cs="Arial" w:ascii="Arial" w:hAnsi="Arial"/>
          <w:color w:val="000000"/>
          <w:sz w:val="24"/>
          <w:szCs w:val="24"/>
        </w:rPr>
        <w:t>в памяти воспринимающего образ другого человека, внешне чем-</w:t>
      </w:r>
      <w:r>
        <w:rPr>
          <w:rFonts w:cs="Arial" w:ascii="Arial" w:hAnsi="Arial"/>
          <w:color w:val="000000"/>
          <w:spacing w:val="3"/>
          <w:sz w:val="24"/>
          <w:szCs w:val="24"/>
        </w:rPr>
        <w:t>то похожего на воспринимаемого. Благодаря имплицитной тео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рии личности гипотетически достраивается и формируется об</w:t>
        <w:softHyphen/>
        <w:br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раз воспринимаемого и ему приписываются те черты, которые </w:t>
      </w:r>
      <w:r>
        <w:rPr>
          <w:rFonts w:cs="Arial" w:ascii="Arial" w:hAnsi="Arial"/>
          <w:color w:val="000000"/>
          <w:spacing w:val="6"/>
          <w:sz w:val="24"/>
          <w:szCs w:val="24"/>
        </w:rPr>
        <w:t>характерны для имплицитной теории личности воспринимаю</w:t>
        <w:softHyphen/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щего. Этот тип межличностного восприятия нередко можно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встретить у людей пожилого возраста, у тех, кто располагает </w:t>
      </w:r>
      <w:r>
        <w:rPr>
          <w:rFonts w:cs="Arial" w:ascii="Arial" w:hAnsi="Arial"/>
          <w:color w:val="000000"/>
          <w:spacing w:val="6"/>
          <w:sz w:val="24"/>
          <w:szCs w:val="24"/>
        </w:rPr>
        <w:t>достаточно большим и богатым профессиональным и жизнен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ным опытом общения с разными людьми, например у актеров,  </w:t>
      </w:r>
      <w:r>
        <w:rPr>
          <w:rFonts w:cs="Arial" w:ascii="Arial" w:hAnsi="Arial"/>
          <w:color w:val="000000"/>
          <w:spacing w:val="2"/>
          <w:sz w:val="24"/>
          <w:szCs w:val="24"/>
        </w:rPr>
        <w:t>которым часто приходится воспроизводить психологию и пов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дение различных людей. Аналогичным образом, воспринимая и оценивая других людей, действуют те, кому нередко приходит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ся оценивать другого человека как личность в условиях дефи</w:t>
        <w:softHyphen/>
        <w:t xml:space="preserve">цита информации и времени: педагоги, врачи, руководител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Социально-ассоциативный. </w:t>
      </w:r>
      <w:r>
        <w:rPr>
          <w:rFonts w:cs="Arial" w:ascii="Arial" w:hAnsi="Arial"/>
          <w:color w:val="000000"/>
          <w:spacing w:val="-4"/>
          <w:sz w:val="24"/>
          <w:szCs w:val="24"/>
        </w:rPr>
        <w:t>В этом случае восприятие и оцен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ка осуществляются на основе сложившихся социальных стерео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типов, т.е. на базе отнесения воспринимаемого лица к опреде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ленному социальному типу. В итоге воспринимаемому человеку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иписываются качества того типа, к которому он был отнесен.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Как базовые социальные типы могут выступить люди разных  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рофессий, социального положения, мировоззрения и т.п. Этот </w:t>
      </w:r>
      <w:r>
        <w:rPr>
          <w:rFonts w:cs="Arial" w:ascii="Arial" w:hAnsi="Arial"/>
          <w:color w:val="000000"/>
          <w:spacing w:val="7"/>
          <w:sz w:val="24"/>
          <w:szCs w:val="24"/>
        </w:rPr>
        <w:t>тип восприятия свойствен, например, руководителям и поли</w:t>
        <w:softHyphen/>
        <w:t>тикам, философам и социологам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ля того чтобы правильно воспринять и оценить человека, </w:t>
      </w:r>
      <w:r>
        <w:rPr>
          <w:rFonts w:cs="Arial" w:ascii="Arial" w:hAnsi="Arial"/>
          <w:color w:val="000000"/>
          <w:spacing w:val="2"/>
          <w:sz w:val="24"/>
          <w:szCs w:val="24"/>
        </w:rPr>
        <w:t>необходимо внимательно наблюдать за его поведением в тех ситуациях, где он более всего и разностороннее всего раскры</w:t>
        <w:softHyphen/>
        <w:t>вает себя как личность. Эти ситуации должны отвечать следую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щим основным требованиям: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А.  Быть такими, в которых поведение человека направлен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а достижение целей, соответствующих его наиболее важным  </w:t>
      </w:r>
      <w:r>
        <w:rPr>
          <w:rFonts w:cs="Arial" w:ascii="Arial" w:hAnsi="Arial"/>
          <w:color w:val="000000"/>
          <w:spacing w:val="7"/>
          <w:sz w:val="24"/>
          <w:szCs w:val="24"/>
        </w:rPr>
        <w:t>жизненным мотивам и потребностям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Б. Эти ситуации должны быть связаны с преодолением серь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езных препятствий на пути достижения желаемой цели. Среди </w:t>
      </w:r>
      <w:r>
        <w:rPr>
          <w:rFonts w:cs="Arial" w:ascii="Arial" w:hAnsi="Arial"/>
          <w:color w:val="000000"/>
          <w:spacing w:val="5"/>
          <w:sz w:val="24"/>
          <w:szCs w:val="24"/>
        </w:rPr>
        <w:t>этих препятствий должны помимо прочего находиться люди, чь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 интересы не полностью совпадают с интересами данн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. Соответствующие ситуации должны включать в себя три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сновные сферы человеческой деятельности: учение, общение </w:t>
      </w:r>
      <w:r>
        <w:rPr>
          <w:rFonts w:cs="Arial" w:ascii="Arial" w:hAnsi="Arial"/>
          <w:color w:val="000000"/>
          <w:spacing w:val="4"/>
          <w:sz w:val="24"/>
          <w:szCs w:val="24"/>
        </w:rPr>
        <w:t>и труд, поскольку в каждой из них проявляются существенные и разные стороны личности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аблюдения за человеком с целью его оценки как личности должны проводиться по определенному плану. Для того чтобы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лучить необходимые для обобщения сведения о личности че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ловека, желательно в общении с ним и в процессе наблюдения за ним обратить особое внимание на то, что он говорит, как </w:t>
      </w:r>
      <w:r>
        <w:rPr>
          <w:rFonts w:cs="Arial" w:ascii="Arial" w:hAnsi="Arial"/>
          <w:color w:val="000000"/>
          <w:spacing w:val="2"/>
          <w:sz w:val="24"/>
          <w:szCs w:val="24"/>
        </w:rPr>
        <w:t>говорит, каким образом реагирует на действия и поступки дру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гих людей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Если это возможно, то нужно воспользоваться суждениями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 мнениями других людей о воспринимаемом человеке, так как любое отдельно взятое мнение всегда в той или иной степени </w:t>
      </w:r>
      <w:r>
        <w:rPr>
          <w:rFonts w:cs="Arial" w:ascii="Arial" w:hAnsi="Arial"/>
          <w:color w:val="000000"/>
          <w:spacing w:val="4"/>
          <w:sz w:val="24"/>
          <w:szCs w:val="24"/>
        </w:rPr>
        <w:t>субъективно, односторонне. Мы не в состоянии постоянно н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ходиться рядом с другим человеком, непрерывно наблюдать за </w:t>
      </w:r>
      <w:r>
        <w:rPr>
          <w:rFonts w:cs="Arial" w:ascii="Arial" w:hAnsi="Arial"/>
          <w:color w:val="000000"/>
          <w:spacing w:val="3"/>
          <w:sz w:val="24"/>
          <w:szCs w:val="24"/>
        </w:rPr>
        <w:t>его поведением. Чаще всего мы встречаемся с человеком эпи</w:t>
        <w:softHyphen/>
        <w:t xml:space="preserve">зодически, наблюдаем его в ограниченном круге социальны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итуаций, например в школе, в семье, в кругу друзей, на отдыхе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 т.д. Следовательно, мы в состоянии правильно воспринять 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ценить в человеке только те черты, которые в этих условиях раскрываются достаточно полно. Остальное мы можем не знать </w:t>
      </w:r>
      <w:r>
        <w:rPr>
          <w:rFonts w:cs="Arial" w:ascii="Arial" w:hAnsi="Arial"/>
          <w:color w:val="000000"/>
          <w:spacing w:val="4"/>
          <w:sz w:val="24"/>
          <w:szCs w:val="24"/>
        </w:rPr>
        <w:t>просто по той причине, что не имели благоприятной возмож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ности вести наблюдение за данным человеком в иных социаль</w:t>
        <w:softHyphen/>
        <w:t>ных ситуациях. Такую возможность могли получить окружаю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щие люди, поэтому их мнение в данном случае может служить </w:t>
      </w:r>
      <w:r>
        <w:rPr>
          <w:rFonts w:cs="Arial" w:ascii="Arial" w:hAnsi="Arial"/>
          <w:color w:val="000000"/>
          <w:spacing w:val="5"/>
          <w:sz w:val="24"/>
          <w:szCs w:val="24"/>
        </w:rPr>
        <w:t>хорошим дополнением к нашему собственному восприятию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Есть некоторые факторы, которые мешают правильно восп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ринимать и оценивать людей. Основные из них такие: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1. Неумение различать ситуации общения по таким призн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кам, как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right="57" w:firstLine="72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а)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6"/>
          <w:sz w:val="24"/>
          <w:szCs w:val="24"/>
        </w:rPr>
        <w:t>цели и задачи общения людей в данной ситуации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б)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6"/>
          <w:sz w:val="24"/>
          <w:szCs w:val="24"/>
        </w:rPr>
        <w:t>их намерения и мотивы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в)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6"/>
          <w:sz w:val="24"/>
          <w:szCs w:val="24"/>
        </w:rPr>
        <w:t>формы поведения, подходящие для достижения постав</w:t>
      </w:r>
      <w:r>
        <w:rPr>
          <w:rFonts w:cs="Arial" w:ascii="Arial" w:hAnsi="Arial"/>
          <w:color w:val="000000"/>
          <w:spacing w:val="3"/>
          <w:sz w:val="24"/>
          <w:szCs w:val="24"/>
        </w:rPr>
        <w:t>ленных целей,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right="57" w:firstLine="720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г)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6"/>
          <w:sz w:val="24"/>
          <w:szCs w:val="24"/>
        </w:rPr>
        <w:t>состояние дел и самочувствие людей в момент наблюде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ния за ни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аличие заранее заданных установок, оценок, убеждений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оторые имеются у наблюдателя задолго до того, как реально </w:t>
      </w:r>
      <w:r>
        <w:rPr>
          <w:rFonts w:cs="Arial" w:ascii="Arial" w:hAnsi="Arial"/>
          <w:color w:val="000000"/>
          <w:spacing w:val="4"/>
          <w:sz w:val="24"/>
          <w:szCs w:val="24"/>
        </w:rPr>
        <w:t>начался процесс восприятия и оценивания им другого челов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а. Такие установки обычно проявляются в суждениях типа «Что </w:t>
      </w:r>
      <w:r>
        <w:rPr>
          <w:rFonts w:cs="Arial" w:ascii="Arial" w:hAnsi="Arial"/>
          <w:color w:val="000000"/>
          <w:spacing w:val="5"/>
          <w:sz w:val="24"/>
          <w:szCs w:val="24"/>
        </w:rPr>
        <w:t>тут смотреть и оценивать? Я и так знаю...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Наличие уже сформированных стереотипов, в соответст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вии с которыми наблюдаемые люди заранее относятся к опре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деленной категории и формируется установка, направляющая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внимание на поиск связанных с ней черт. Например: «Все маль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чишки грубы», «Все девчонки неискренн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Стремление делать преждевременные заключения о лич</w:t>
      </w:r>
      <w:r>
        <w:rPr>
          <w:rFonts w:cs="Arial" w:ascii="Arial" w:hAnsi="Arial"/>
          <w:color w:val="000000"/>
          <w:spacing w:val="5"/>
          <w:sz w:val="24"/>
          <w:szCs w:val="24"/>
        </w:rPr>
        <w:t>ности оцениваемого человека до того, как о нем получена ис</w:t>
        <w:softHyphen/>
        <w:t>черпывающая и достоверная информация. Некоторые люди, к</w:t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имеру, имеют «готовое» суждение о человеке сразу же после </w:t>
      </w:r>
      <w:r>
        <w:rPr>
          <w:rFonts w:cs="Arial" w:ascii="Arial" w:hAnsi="Arial"/>
          <w:color w:val="000000"/>
          <w:spacing w:val="5"/>
          <w:sz w:val="24"/>
          <w:szCs w:val="24"/>
        </w:rPr>
        <w:t>того, как в первый раз повстречали или увидели 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Отсутствие желания и привычки прислушиваться к мн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нию других людей в оценках личности, стремление полагаться только на собственное впечатление о человеке, отстаивать 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изменений в восприятии и оценках людей, про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исходящих по естественным причинам со временем. Имеется в виду тот случай, когда однажды высказанные суждение и мне</w:t>
        <w:softHyphen/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ие о человеке не меняются, несмотря на то, что накапливается </w:t>
      </w:r>
      <w:r>
        <w:rPr>
          <w:rFonts w:cs="Arial" w:ascii="Arial" w:hAnsi="Arial"/>
          <w:color w:val="000000"/>
          <w:spacing w:val="8"/>
          <w:sz w:val="24"/>
          <w:szCs w:val="24"/>
        </w:rPr>
        <w:t>новая информация о нем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ажное значение для более глубокого понимания того, как </w:t>
      </w:r>
      <w:r>
        <w:rPr>
          <w:rFonts w:cs="Arial" w:ascii="Arial" w:hAnsi="Arial"/>
          <w:color w:val="000000"/>
          <w:spacing w:val="1"/>
          <w:sz w:val="24"/>
          <w:szCs w:val="24"/>
        </w:rPr>
        <w:t>люди воспринимают и оценивают друг друга, имеет широко ис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следованное в социальной психологии явление каузальной </w:t>
      </w:r>
      <w:r>
        <w:rPr>
          <w:rFonts w:cs="Arial" w:ascii="Arial" w:hAnsi="Arial"/>
          <w:color w:val="000000"/>
          <w:spacing w:val="2"/>
          <w:sz w:val="24"/>
          <w:szCs w:val="24"/>
        </w:rPr>
        <w:t>атрибуции. Процессы каузальной атрибуции подчиняются сл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дующим закономерностям, которые оказывают влияние на по</w:t>
        <w:softHyphen/>
        <w:t>нимание людьми друг друг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Те события, которые часто повторяются и сопровождают </w:t>
      </w:r>
      <w:r>
        <w:rPr>
          <w:rFonts w:cs="Arial" w:ascii="Arial" w:hAnsi="Arial"/>
          <w:color w:val="000000"/>
          <w:spacing w:val="6"/>
          <w:sz w:val="24"/>
          <w:szCs w:val="24"/>
        </w:rPr>
        <w:t>наблюдаемое явление, предшествуя ему или появляясь одн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временно, обычно рассматриваются как его возможные прич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Если тот поступок, который мы хотим объяснить, необы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чен и ему предшествовало какое-либо уникальное событие, </w:t>
      </w:r>
      <w:r>
        <w:rPr>
          <w:rFonts w:cs="Arial" w:ascii="Arial" w:hAnsi="Arial"/>
          <w:color w:val="000000"/>
          <w:spacing w:val="2"/>
          <w:sz w:val="24"/>
          <w:szCs w:val="24"/>
        </w:rPr>
        <w:t>мы склонны именно его считать основной причиной совершен</w:t>
      </w:r>
      <w:r>
        <w:rPr>
          <w:rFonts w:cs="Arial" w:ascii="Arial" w:hAnsi="Arial"/>
          <w:color w:val="000000"/>
          <w:spacing w:val="4"/>
          <w:sz w:val="24"/>
          <w:szCs w:val="24"/>
        </w:rPr>
        <w:t>ного поступ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еверное объяснение поступков людей имеет место тогда, когда есть много различных, равновероятных возможностей для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их интерпретации и человек, предлагающий свое объяснени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олен выбирать устраивающий лично его вариант. На практике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такой выбор нередко определяется отношением оценивают </w:t>
      </w:r>
      <w:r>
        <w:rPr>
          <w:rFonts w:cs="Arial" w:ascii="Arial" w:hAnsi="Arial"/>
          <w:color w:val="000000"/>
          <w:spacing w:val="5"/>
          <w:sz w:val="24"/>
          <w:szCs w:val="24"/>
        </w:rPr>
        <w:t>человека к тому, чей поступок подлежит объяснению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right="57" w:firstLine="720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7" w:firstLine="720"/>
        <w:jc w:val="center"/>
        <w:rPr>
          <w:rFonts w:ascii="Arial" w:hAnsi="Arial" w:cs="Arial"/>
          <w:b/>
          <w:b/>
          <w:bCs/>
          <w:color w:val="000000"/>
          <w:spacing w:val="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>САМОЧУВСТВИЕ ЛИЧНОСТИ В ГРУППЕ</w:t>
      </w:r>
    </w:p>
    <w:p>
      <w:pPr>
        <w:pStyle w:val="Normal"/>
        <w:shd w:fill="FFFFFF" w:val="clear"/>
        <w:spacing w:lineRule="auto" w:line="360"/>
        <w:ind w:right="57" w:firstLine="720"/>
        <w:jc w:val="center"/>
        <w:rPr>
          <w:rFonts w:ascii="Arial" w:hAnsi="Arial" w:cs="Arial"/>
          <w:b/>
          <w:b/>
          <w:bCs/>
          <w:color w:val="000000"/>
          <w:spacing w:val="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од самочувствием личности в группе понимается то общее </w:t>
      </w:r>
      <w:r>
        <w:rPr>
          <w:rFonts w:cs="Arial" w:ascii="Arial" w:hAnsi="Arial"/>
          <w:color w:val="000000"/>
          <w:spacing w:val="4"/>
          <w:sz w:val="24"/>
          <w:szCs w:val="24"/>
        </w:rPr>
        <w:t>психологическое состояние, эмоциональный и моральный н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строй, который у нее доминирует в результате длительного пр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бывания в данной группе. Для того чтобы точнее определить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амочувствие большинства индивидов в группе, в психологи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ользуются понятием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 xml:space="preserve">психологический климат. </w:t>
      </w:r>
      <w:r>
        <w:rPr>
          <w:rFonts w:cs="Arial" w:ascii="Arial" w:hAnsi="Arial"/>
          <w:color w:val="000000"/>
          <w:spacing w:val="-1"/>
          <w:sz w:val="24"/>
          <w:szCs w:val="24"/>
        </w:rPr>
        <w:t>Его мы уже каса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лись раньше, а сейчас рассмотрим несколько подробнее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С помощью этого понятия обозначаются моральная и эм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циональная стороны системы человеческих отношений, сложив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шихся в группе. Психологический климат включает в себя </w:t>
      </w:r>
      <w:r>
        <w:rPr>
          <w:rFonts w:cs="Arial" w:ascii="Arial" w:hAnsi="Arial"/>
          <w:color w:val="000000"/>
          <w:spacing w:val="4"/>
          <w:sz w:val="24"/>
          <w:szCs w:val="24"/>
        </w:rPr>
        <w:t>совокупность нравственных норм и ценностей, которыми ру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ководствуются члены группы в своих отношениях к объединя</w:t>
        <w:softHyphen/>
      </w:r>
      <w:r>
        <w:rPr>
          <w:rFonts w:cs="Arial" w:ascii="Arial" w:hAnsi="Arial"/>
          <w:color w:val="000000"/>
          <w:sz w:val="24"/>
          <w:szCs w:val="24"/>
        </w:rPr>
        <w:t>ющему их делу и друг к другу. Психологический климат сущест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енно характеризует преобладающий в группе эмоциональный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строй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Кроме общих явлений, связанных с психологическим кли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атом, группу интегрально описывает то влияние, которое она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ак целое, оказывает на индивида. С его стороны это влияние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ежде всего выступает в форме эмоционального и морального </w:t>
      </w:r>
      <w:r>
        <w:rPr>
          <w:rFonts w:cs="Arial" w:ascii="Arial" w:hAnsi="Arial"/>
          <w:color w:val="000000"/>
          <w:spacing w:val="5"/>
          <w:sz w:val="24"/>
          <w:szCs w:val="24"/>
        </w:rPr>
        <w:t>настроя (самочувствия, настроения и т.п.)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Анализируя динамику взаимоотношений в различных мик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рогруппах — диадах и триадах — в выше сказанном, мы </w:t>
      </w:r>
      <w:r>
        <w:rPr>
          <w:rFonts w:cs="Arial" w:ascii="Arial" w:hAnsi="Arial"/>
          <w:color w:val="000000"/>
          <w:spacing w:val="4"/>
          <w:sz w:val="24"/>
          <w:szCs w:val="24"/>
        </w:rPr>
        <w:t>отмечали, что малые группы разного уровня развития по-раз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ному влияют на отношения людей, как бы разворачивая их по отношению к делу и друг к другу то положительной, то отрица</w:t>
        <w:softHyphen/>
        <w:t>тельной стороной или оставляя безразличными. Это значит, что сложившийся в группе психологический климат может актуа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лизировать то лучшие, то худшие качества личности человека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ассмотрим, какое влияние группа может оказать на эмоци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ональное самочувствие ее членов, в частности, на снятие меж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личностной предубежденности и тревожности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Практически всегда мы воспринимаем и оцениваем людей  п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д влиянием определенной установки. Эта установка может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быть постоянной и изменчивой, зависящей от обстоятельств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собенностей воспринимаемых людей. Будучи стабильной и мало </w:t>
      </w:r>
      <w:r>
        <w:rPr>
          <w:rFonts w:cs="Arial" w:ascii="Arial" w:hAnsi="Arial"/>
          <w:color w:val="000000"/>
          <w:spacing w:val="4"/>
          <w:sz w:val="24"/>
          <w:szCs w:val="24"/>
        </w:rPr>
        <w:t>связанной с личностями оцениваемых людей, такая установка м</w:t>
      </w:r>
      <w:r>
        <w:rPr>
          <w:rFonts w:cs="Arial" w:ascii="Arial" w:hAnsi="Arial"/>
          <w:color w:val="000000"/>
          <w:spacing w:val="2"/>
          <w:sz w:val="24"/>
          <w:szCs w:val="24"/>
        </w:rPr>
        <w:t>ожет принимать форму предубеждения и порождать необъек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тивное отношение к человеку. Тот, в свою очередь, справедли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во считая, что к нему относятся предвзято, отвечает тем же. Так ск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ладываются трудные, конфликтные отношения, из которых </w:t>
      </w:r>
      <w:r>
        <w:rPr>
          <w:rFonts w:cs="Arial" w:ascii="Arial" w:hAnsi="Arial"/>
          <w:color w:val="000000"/>
          <w:spacing w:val="2"/>
          <w:sz w:val="24"/>
          <w:szCs w:val="24"/>
        </w:rPr>
        <w:t>сложно бывает найти выход, поскольку вовлеченные в него сто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роны не усматривают в самих себе первоисточник конфликт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ной ситуации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Причиной конфликта людей, чаще всего встречающейся на практике, является непорядочное, несправедливое, недоброе, нечестное отношение одного человека к другому. Способ сня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ия предубежденности заключается, в свою очередь, в том, чтобы,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еодолев межличностное недоверие, вызвать доверие людей </w:t>
      </w:r>
      <w:r>
        <w:rPr>
          <w:rFonts w:cs="Arial" w:ascii="Arial" w:hAnsi="Arial"/>
          <w:color w:val="000000"/>
          <w:spacing w:val="3"/>
          <w:sz w:val="24"/>
          <w:szCs w:val="24"/>
        </w:rPr>
        <w:t>друг к другу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Имеется несколько путей снятия предубежденности в груп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повых отношени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оздание ситуаций, в которых люди будут воспринимать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друг друга как равные по своему статусу. Это можно сделать, </w:t>
      </w:r>
      <w:r>
        <w:rPr>
          <w:rFonts w:cs="Arial" w:ascii="Arial" w:hAnsi="Arial"/>
          <w:color w:val="000000"/>
          <w:spacing w:val="4"/>
          <w:sz w:val="24"/>
          <w:szCs w:val="24"/>
        </w:rPr>
        <w:t>например, с помощью ролевых игр типа социально-психологи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ческого тренин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Развитие у каждого члена группы способности правильно </w:t>
      </w:r>
      <w:r>
        <w:rPr>
          <w:rFonts w:cs="Arial" w:ascii="Arial" w:hAnsi="Arial"/>
          <w:color w:val="000000"/>
          <w:spacing w:val="4"/>
          <w:sz w:val="24"/>
          <w:szCs w:val="24"/>
        </w:rPr>
        <w:t>воспринимать и оценивать людей, умения и навыки межлично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стного об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тимулирование и поощрение прямых межличностных кон</w:t>
        <w:softHyphen/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тактов людей, которые в отношении друг друга испытывают </w:t>
      </w:r>
      <w:r>
        <w:rPr>
          <w:rFonts w:cs="Arial" w:ascii="Arial" w:hAnsi="Arial"/>
          <w:color w:val="000000"/>
          <w:spacing w:val="4"/>
          <w:sz w:val="24"/>
          <w:szCs w:val="24"/>
        </w:rPr>
        <w:t>недовер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57" w:firstLine="72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Обогащение индивидуального опыта предубежденного че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ловека путем его наблюдения за отношениями других людей к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ому, к кому он испытывает чувство предубеждения (имеются в </w:t>
      </w:r>
      <w:r>
        <w:rPr>
          <w:rFonts w:cs="Arial" w:ascii="Arial" w:hAnsi="Arial"/>
          <w:color w:val="000000"/>
          <w:spacing w:val="6"/>
          <w:sz w:val="24"/>
          <w:szCs w:val="24"/>
        </w:rPr>
        <w:t>виду люди, мнением которых он дорожит)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Много внимания в связи с эмоционально-мотивационны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ми вопросами регуляции человеческого поведения в малых </w:t>
      </w:r>
      <w:r>
        <w:rPr>
          <w:rFonts w:cs="Arial" w:ascii="Arial" w:hAnsi="Arial"/>
          <w:color w:val="000000"/>
          <w:spacing w:val="9"/>
          <w:sz w:val="24"/>
          <w:szCs w:val="24"/>
        </w:rPr>
        <w:t>группах в последние несколько десятилетий привлекла тре</w:t>
        <w:softHyphen/>
      </w:r>
      <w:r>
        <w:rPr>
          <w:rFonts w:cs="Arial" w:ascii="Arial" w:hAnsi="Arial"/>
          <w:color w:val="000000"/>
          <w:spacing w:val="11"/>
          <w:sz w:val="24"/>
          <w:szCs w:val="24"/>
        </w:rPr>
        <w:t>вожность, которая возникает у индивидов в группе (ситуа</w:t>
        <w:softHyphen/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ционная тревожность). Явление тревожности возникает и в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группе при эмоционально-неблагоприятных, подозрительных </w:t>
      </w:r>
      <w:r>
        <w:rPr>
          <w:rFonts w:cs="Arial" w:ascii="Arial" w:hAnsi="Arial"/>
          <w:color w:val="000000"/>
          <w:spacing w:val="3"/>
          <w:sz w:val="24"/>
          <w:szCs w:val="24"/>
        </w:rPr>
        <w:t>отношениях, связанных с недоверием друг к другу и отчужден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ностью. Основной способ снятия подобной тревожности  -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тот же, который используется для предупреждения и снятия </w:t>
      </w:r>
      <w:r>
        <w:rPr>
          <w:rFonts w:cs="Arial" w:ascii="Arial" w:hAnsi="Arial"/>
          <w:color w:val="000000"/>
          <w:spacing w:val="5"/>
          <w:sz w:val="24"/>
          <w:szCs w:val="24"/>
        </w:rPr>
        <w:t>конфликтов: повышение открытости и взаимного доверия чле</w:t>
      </w:r>
      <w:r>
        <w:rPr>
          <w:rFonts w:cs="Arial" w:ascii="Arial" w:hAnsi="Arial"/>
          <w:color w:val="000000"/>
          <w:spacing w:val="9"/>
          <w:sz w:val="24"/>
          <w:szCs w:val="24"/>
        </w:rPr>
        <w:t>нов группы.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ассмотрим более внимательно внутригрупповые конфликтн</w:t>
      </w:r>
      <w:r>
        <w:rPr>
          <w:rFonts w:cs="Arial" w:ascii="Arial" w:hAnsi="Arial"/>
          <w:color w:val="000000"/>
          <w:spacing w:val="7"/>
          <w:sz w:val="24"/>
          <w:szCs w:val="24"/>
        </w:rPr>
        <w:t>ые ситуации. Сначала представим себе типы таких конфлик</w:t>
      </w:r>
      <w:r>
        <w:rPr>
          <w:rFonts w:cs="Arial" w:ascii="Arial" w:hAnsi="Arial"/>
          <w:color w:val="000000"/>
          <w:spacing w:val="1"/>
          <w:sz w:val="24"/>
          <w:szCs w:val="24"/>
        </w:rPr>
        <w:t>тов (рис. 83). Первый сверху на рисунке из межличностных  конф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ликтов назван </w:t>
      </w: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 xml:space="preserve">конфликтом безысходности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о той причине, что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из него для вовлеченных индивидов нет удовлетворительного </w:t>
      </w:r>
      <w:r>
        <w:rPr>
          <w:rFonts w:cs="Arial" w:ascii="Arial" w:hAnsi="Arial"/>
          <w:color w:val="000000"/>
          <w:spacing w:val="3"/>
          <w:sz w:val="24"/>
          <w:szCs w:val="24"/>
        </w:rPr>
        <w:t>выхода. Взаимоотношения людей в данном случае являются не противоположными: один из членов группы от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осится к другому отрицательно, а второй — положительно, и </w:t>
      </w:r>
      <w:r>
        <w:rPr>
          <w:rFonts w:cs="Arial" w:ascii="Arial" w:hAnsi="Arial"/>
          <w:color w:val="000000"/>
          <w:spacing w:val="3"/>
          <w:sz w:val="24"/>
          <w:szCs w:val="24"/>
        </w:rPr>
        <w:t>если ни тот, ни другой не захотят изменить свое отношение, то и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х взаимоотношения постоянно будут находиться в состоянии </w:t>
      </w:r>
      <w:r>
        <w:rPr>
          <w:rFonts w:cs="Arial" w:ascii="Arial" w:hAnsi="Arial"/>
          <w:color w:val="000000"/>
          <w:spacing w:val="5"/>
          <w:sz w:val="24"/>
          <w:szCs w:val="24"/>
        </w:rPr>
        <w:t>несовместимости. Психологически острее этот конфликт мо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жет переживаться тем из членов пары, кто, испытывая положи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тельное отношение к партнеру, с его стороны встречает к себе отрицательное отношение. Данный тип конфликта можно раз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решить одним лишь способом: полным разрывом отношений </w:t>
      </w:r>
      <w:r>
        <w:rPr>
          <w:rFonts w:cs="Arial" w:ascii="Arial" w:hAnsi="Arial"/>
          <w:color w:val="000000"/>
          <w:spacing w:val="4"/>
          <w:sz w:val="24"/>
          <w:szCs w:val="24"/>
        </w:rPr>
        <w:t>между конфликтующими сторонами.</w:t>
      </w:r>
    </w:p>
    <w:p>
      <w:pPr>
        <w:pStyle w:val="Normal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28290" cy="217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pacing w:val="1"/>
        </w:rPr>
        <w:t xml:space="preserve">                              </w:t>
      </w:r>
      <w:r>
        <w:rPr>
          <w:rFonts w:cs="Arial" w:ascii="Arial" w:hAnsi="Arial"/>
          <w:color w:val="000000"/>
          <w:spacing w:val="1"/>
        </w:rPr>
        <w:t>Рис. 83. Типы межличностных внутригрупповых конфликтов</w:t>
      </w:r>
    </w:p>
    <w:p>
      <w:pPr>
        <w:pStyle w:val="Normal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торой тип межличностных конфликтов представляет собой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конфликт неопределенности,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скольку при неопределенном (по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ложительном или отрицательном) отношении одного из парт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еров к другому он с его стороны не встречает к себе столь же </w:t>
      </w:r>
      <w:r>
        <w:rPr>
          <w:rFonts w:cs="Arial" w:ascii="Arial" w:hAnsi="Arial"/>
          <w:color w:val="000000"/>
          <w:spacing w:val="5"/>
          <w:sz w:val="24"/>
          <w:szCs w:val="24"/>
        </w:rPr>
        <w:t>однозначного отношения, ни положительного, ни отрицатель</w:t>
      </w:r>
      <w:r>
        <w:rPr>
          <w:rFonts w:cs="Arial" w:ascii="Arial" w:hAnsi="Arial"/>
          <w:color w:val="000000"/>
          <w:spacing w:val="2"/>
          <w:sz w:val="24"/>
          <w:szCs w:val="24"/>
        </w:rPr>
        <w:t>ного. В силу этого обстоятельства взаимоотношения людей, вов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леченных в данную психологическую ситуацию, длительное вр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мя могут оставаться неясными, поскольку тот, чье отношение к другому положительное, может предполагать такое же отноше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ние к себе со стороны партнера, а тот, чье отношение отрица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тельное, также может рассчитывать на положительное к себе отношение и в силу этого обстоятельства сохранять свои взаи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моотношения с другим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Третий тип межличностных конфликтов характеризуется тем,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что один и тот же человек вызывает к себе одновременно и положительное, и отрицательное отношение. Всякое движение, </w:t>
      </w:r>
      <w:r>
        <w:rPr>
          <w:rFonts w:cs="Arial" w:ascii="Arial" w:hAnsi="Arial"/>
          <w:color w:val="000000"/>
          <w:spacing w:val="5"/>
          <w:sz w:val="24"/>
          <w:szCs w:val="24"/>
        </w:rPr>
        <w:t>направленное на сближение с ним, довольно скоро останавли</w:t>
        <w:softHyphen/>
        <w:t>вается, так как сближение вызывает усиливающееся стремл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ние разорвать с данным человеком взаимоотношения. Здесь один индивид, испытывающий амбивалентное (противоречивое, двой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ственное) чувство к другому, одновременно и стремится к не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му, и боится его. В результате он останавливается где-то на полпути к партнеру, сохраняя вместе с тем определенную пси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хологическую дистанцию, уравновешивающую противополож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но направленные силы стремления и избегания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оследнее из аномальных отношений, которое, являясь по </w:t>
      </w:r>
      <w:r>
        <w:rPr>
          <w:rFonts w:cs="Arial" w:ascii="Arial" w:hAnsi="Arial"/>
          <w:color w:val="000000"/>
          <w:sz w:val="24"/>
          <w:szCs w:val="24"/>
        </w:rPr>
        <w:t>преимуществу личностным, также может выступить в сфере меж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личностных групповых отношений, — это 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фрустрация. </w:t>
      </w:r>
      <w:r>
        <w:rPr>
          <w:rFonts w:cs="Arial" w:ascii="Arial" w:hAnsi="Arial"/>
          <w:color w:val="000000"/>
          <w:spacing w:val="2"/>
          <w:sz w:val="24"/>
          <w:szCs w:val="24"/>
        </w:rPr>
        <w:t>В пси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хологии фрустрация понимается как состояние эмоционально-</w:t>
      </w:r>
      <w:r>
        <w:rPr>
          <w:rFonts w:cs="Arial" w:ascii="Arial" w:hAnsi="Arial"/>
          <w:color w:val="000000"/>
          <w:spacing w:val="4"/>
          <w:sz w:val="24"/>
          <w:szCs w:val="24"/>
        </w:rPr>
        <w:t>психологического расстройства, связанное с переживанием н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удачи в достижении поставленной цели, с тщетностью прилаг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емых усилий. Фрустрация сопровождается разочарованием, раз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ражением, тревогой, иногда — отчаянием; она отрицательно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влияет на взаимоотношения людей, если хотя бы один из них находится в состоянии фрустрации. В групповых отношениях </w:t>
      </w:r>
      <w:r>
        <w:rPr>
          <w:rFonts w:cs="Arial" w:ascii="Arial" w:hAnsi="Arial"/>
          <w:color w:val="000000"/>
          <w:spacing w:val="5"/>
          <w:sz w:val="24"/>
          <w:szCs w:val="24"/>
        </w:rPr>
        <w:t>фрустрация нередко способствует возникновению межлично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стных конфликтов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У разных людей реакция на фрустрацию может быть различ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ной. Эта реакция может выступать в форме апатии, агрессив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ности, регрессии (временного снижения уровня разумности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интеллектуальной организованности поведения). Агрессивные 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ействия как реакция на фрустрацию нередко возникают тогда </w:t>
      </w:r>
      <w:r>
        <w:rPr>
          <w:rFonts w:cs="Arial" w:ascii="Arial" w:hAnsi="Arial"/>
          <w:color w:val="000000"/>
          <w:spacing w:val="6"/>
          <w:sz w:val="24"/>
          <w:szCs w:val="24"/>
        </w:rPr>
        <w:t>когда внутренняя напряженность человека, порожденная силь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ным неудовлетворенным желанием, ищет внешней разряд </w:t>
      </w:r>
      <w:r>
        <w:rPr>
          <w:rFonts w:cs="Arial" w:ascii="Arial" w:hAnsi="Arial"/>
          <w:color w:val="000000"/>
          <w:spacing w:val="4"/>
          <w:sz w:val="24"/>
          <w:szCs w:val="24"/>
        </w:rPr>
        <w:t>находит точку ее приложения в другом человеке, который Фи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трируемым воспринимается как причина его неудачи. Вот один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з примеров действия фрустрации на поведение детей в группе, </w:t>
      </w:r>
      <w:r>
        <w:rPr>
          <w:rFonts w:cs="Arial" w:ascii="Arial" w:hAnsi="Arial"/>
          <w:color w:val="000000"/>
          <w:spacing w:val="4"/>
          <w:sz w:val="24"/>
          <w:szCs w:val="24"/>
        </w:rPr>
        <w:t>взятый из исследования, проведенного в начале 40-х годов из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вестным социальным психологом К. Левином совместно с Р.Бар</w:t>
      </w:r>
      <w:r>
        <w:rPr>
          <w:rFonts w:cs="Arial" w:ascii="Arial" w:hAnsi="Arial"/>
          <w:color w:val="000000"/>
          <w:spacing w:val="2"/>
          <w:sz w:val="24"/>
          <w:szCs w:val="24"/>
        </w:rPr>
        <w:t>кер и Т.Дембо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Эксперимент, о котором идет речь, проводился с детьми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дошкольного возраста в течение нескольких дней. В первый </w:t>
      </w:r>
      <w:r>
        <w:rPr>
          <w:rFonts w:cs="Arial" w:ascii="Arial" w:hAnsi="Arial"/>
          <w:color w:val="000000"/>
          <w:spacing w:val="8"/>
          <w:sz w:val="24"/>
          <w:szCs w:val="24"/>
        </w:rPr>
        <w:t>День детям была предоставлена возможность играть в комн</w:t>
      </w:r>
      <w:r>
        <w:rPr>
          <w:rFonts w:cs="Arial" w:ascii="Arial" w:hAnsi="Arial"/>
          <w:color w:val="000000"/>
          <w:spacing w:val="14"/>
          <w:sz w:val="24"/>
          <w:szCs w:val="24"/>
        </w:rPr>
        <w:t>ате с разными игрушками, причем все они были некомп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лектными. Например, стол был без стульев, телефонная трубка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— без телефонного аппарата,  кораблик — без воды и т.д.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Несмотря на неполноту игрушек, все дети играли увлеченно </w:t>
      </w:r>
      <w:r>
        <w:rPr>
          <w:rFonts w:cs="Arial" w:ascii="Arial" w:hAnsi="Arial"/>
          <w:color w:val="000000"/>
          <w:spacing w:val="9"/>
          <w:sz w:val="24"/>
          <w:szCs w:val="24"/>
        </w:rPr>
        <w:t>легко заменяя недостающие предметы другими или вообра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жаемыми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На второй день проведения эксперимента ситуация измени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лась. Когда дети вошли в помещение, где они вчера с увлечени</w:t>
        <w:softHyphen/>
        <w:t>ем играли, их взору открылась соседняя комната, которая рань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ше, в первый день проведения эксперимента, была закрыта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 этой комнате теперь находились те же игрушки, с которыми дети играли вчера, но полнокомплектные, а также другие, ещ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более привлекательные. Однако достать их было нельзя, так как </w:t>
      </w:r>
      <w:r>
        <w:rPr>
          <w:rFonts w:cs="Arial" w:ascii="Arial" w:hAnsi="Arial"/>
          <w:color w:val="000000"/>
          <w:spacing w:val="3"/>
          <w:sz w:val="24"/>
          <w:szCs w:val="24"/>
        </w:rPr>
        <w:t>новая комната от прежней была отделена непреодолимой пре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градой — проволочной сеткой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оведение детей в этих условиях резко изменилось. Есл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аньше они с увлечением играли, общались друг с другом, то теперь их группа распалась и они как бы замкнулись в себе, </w:t>
      </w:r>
      <w:r>
        <w:rPr>
          <w:rFonts w:cs="Arial" w:ascii="Arial" w:hAnsi="Arial"/>
          <w:color w:val="000000"/>
          <w:spacing w:val="3"/>
          <w:sz w:val="24"/>
          <w:szCs w:val="24"/>
        </w:rPr>
        <w:t>перестали общаться и дружить. Одновременно они потеряли желание и способность играть. Их перестали привлекать не</w:t>
        <w:softHyphen/>
        <w:t>комплектные игрушки. Многие из участвовавших в экспери</w:t>
        <w:softHyphen/>
        <w:t xml:space="preserve">менте детей стали вести себя по отношению к этим игрушкам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агрессивно: бросать, ломать их. В присутствии взрослых дети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апризничали. Один ребенок, не обращая внимания на других </w:t>
      </w:r>
      <w:r>
        <w:rPr>
          <w:rFonts w:cs="Arial" w:ascii="Arial" w:hAnsi="Arial"/>
          <w:color w:val="000000"/>
          <w:spacing w:val="2"/>
          <w:sz w:val="24"/>
          <w:szCs w:val="24"/>
        </w:rPr>
        <w:t>и на взрослых, лег на пол и, ничего не делая, демонстративно смотрел в потолок; другой, подойдя к сетке, стал дергать ее ручонками; третий бессмысленно, без интереса перебирал, пе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ребрасывая с места на место, старые игрушки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Часто объектом вымещения агрессивности фрустрированного </w:t>
      </w:r>
      <w:r>
        <w:rPr>
          <w:rFonts w:cs="Arial" w:ascii="Arial" w:hAnsi="Arial"/>
          <w:color w:val="000000"/>
          <w:spacing w:val="1"/>
          <w:sz w:val="24"/>
          <w:szCs w:val="24"/>
        </w:rPr>
        <w:t>человека становятся другие члены его группы, которые раздр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жают его и не способны дать ему отпор. Такое агрессивное по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ведение называется «смещенным», так как объектом акта аг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рессии становится не фрустратор, а некто другой, случайно ока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завшийся рядом.</w:t>
      </w:r>
    </w:p>
    <w:p>
      <w:pPr>
        <w:pStyle w:val="Normal"/>
        <w:shd w:fill="FFFFFF" w:val="clear"/>
        <w:spacing w:lineRule="auto" w:line="360"/>
        <w:ind w:right="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Агрессивные реакции, порожденные фрустрацией, могут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оказаться направленными не только на внутригрупповые, но </w:t>
      </w:r>
      <w:r>
        <w:rPr>
          <w:rFonts w:cs="Arial" w:ascii="Arial" w:hAnsi="Arial"/>
          <w:color w:val="000000"/>
          <w:spacing w:val="3"/>
          <w:sz w:val="24"/>
          <w:szCs w:val="24"/>
        </w:rPr>
        <w:t>и на межгрупповые отношения. Они могут проявляться в меж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национальных, межгосударственных отношениях, во взаимо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отношениях между различными социальными группами. Та</w:t>
        <w:softHyphen/>
      </w:r>
      <w:r>
        <w:rPr>
          <w:rFonts w:cs="Arial" w:ascii="Arial" w:hAnsi="Arial"/>
          <w:color w:val="000000"/>
          <w:spacing w:val="12"/>
          <w:sz w:val="24"/>
          <w:szCs w:val="24"/>
        </w:rPr>
        <w:t>кого рода акты нередко наблюдаются в периоды социаль</w:t>
        <w:softHyphen/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ных, политических и экономических депрессий, массового </w:t>
      </w:r>
      <w:r>
        <w:rPr>
          <w:rFonts w:cs="Arial" w:ascii="Arial" w:hAnsi="Arial"/>
          <w:color w:val="000000"/>
          <w:spacing w:val="4"/>
          <w:sz w:val="24"/>
          <w:szCs w:val="24"/>
        </w:rPr>
        <w:t>недовольства людей условиями жизни. В таких условиях объектами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смещенной агрессии могут стать люди, принадлежащие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другим социальным группам, другой национальности и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вероисповедания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Если в силу сложившихся обстоятельств агрессия оказалась </w:t>
      </w:r>
      <w:r>
        <w:rPr>
          <w:rFonts w:cs="Arial" w:ascii="Arial" w:hAnsi="Arial"/>
          <w:color w:val="000000"/>
          <w:spacing w:val="3"/>
          <w:sz w:val="24"/>
          <w:szCs w:val="24"/>
        </w:rPr>
        <w:t>вымещенной на каком-либо объекте или по истечении значи</w:t>
        <w:softHyphen/>
        <w:t>тельного периода времени вызванная ею внутренняя психол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гическая напряженность сама собою спала, то следующей ти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ичной психологической реакцией, наступающей за агрессией, </w:t>
      </w:r>
      <w:r>
        <w:rPr>
          <w:rFonts w:cs="Arial" w:ascii="Arial" w:hAnsi="Arial"/>
          <w:color w:val="000000"/>
          <w:spacing w:val="2"/>
          <w:sz w:val="24"/>
          <w:szCs w:val="24"/>
        </w:rPr>
        <w:t>является апатия. Быстрота ее возникновения вслед за агрессией и глубина могут быть индивидуально различными, по-разному проявляться в различных социальных группах.</w:t>
      </w:r>
    </w:p>
    <w:p>
      <w:pPr>
        <w:pStyle w:val="Normal"/>
        <w:shd w:fill="FFFFFF" w:val="clear"/>
        <w:spacing w:lineRule="auto" w:line="360"/>
        <w:ind w:right="57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 w:before="0" w:after="0"/>
        <w:ind w:right="57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292985</wp:posOffset>
                </wp:positionH>
                <wp:positionV relativeFrom="paragraph">
                  <wp:posOffset>6919595</wp:posOffset>
                </wp:positionV>
                <wp:extent cx="508000" cy="91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57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7.2pt;mso-wrap-distance-left:1.9pt;mso-wrap-distance-right:1.9pt;mso-wrap-distance-top:0pt;mso-wrap-distance-bottom:0pt;margin-top:544.85pt;mso-position-vertical-relative:text;margin-left:18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57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4pt"/>
        <w:numPr>
          <w:ilvl w:val="0"/>
          <w:numId w:val="0"/>
        </w:numPr>
        <w:spacing w:lineRule="auto" w:line="360" w:before="0" w:after="0"/>
        <w:ind w:left="0" w:right="57" w:firstLine="72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Заключение</w:t>
      </w:r>
    </w:p>
    <w:p>
      <w:pPr>
        <w:pStyle w:val="Normal"/>
        <w:spacing w:lineRule="auto" w:line="360"/>
        <w:ind w:right="57" w:firstLine="72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Цель, которая была поставлена в начале этой работы, заключавшаяся в изучение и диагностика межличностных и межгрупповых отношений, выявления структуры межличностных отношений и особенностей восприятия и понимания людей друг другом в группе – была полностью достигнута. Гипотеза о том, что социальный статус определяет характер восприятия индивидом группы, выдвинутая в этой работе, нашла полное подтверждение.  Проведя исследование и изучение восприятие индивидом группы, сопоставив результаты и наши знания по этому вопросу, изучив структуру межличностных отношений в группе и персептивною сторону межличностных взаимоотношений мы приходим к выводу о том, что социальный статус каждого члена группы определяет характер восприятия индивидом группы, т.е. его отношение к окружающим. По всему выше сказанному делаем вывод о том, что социальный статус члена группы определяет характер восприятия им группы.</w:t>
      </w:r>
    </w:p>
    <w:p>
      <w:pPr>
        <w:pStyle w:val="Style8"/>
        <w:spacing w:lineRule="auto" w:line="360" w:before="0" w:after="0"/>
        <w:ind w:right="57" w:firstLine="7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Глава %1"/>
      <w:lvlJc w:val="center"/>
      <w:pPr>
        <w:tabs>
          <w:tab w:val="num" w:pos="0"/>
        </w:tabs>
        <w:ind w:left="288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pacing w:val="0"/>
        <w:i w:val="false"/>
        <w:shadow w:val="false"/>
        <w:u w:val="none"/>
        <w:b/>
        <w:kern w:val="0"/>
        <w:szCs w:val="48"/>
        <w:iCs w:val="false"/>
        <w:bCs/>
        <w:w w:val="100"/>
        <w:vanish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ind w:left="-288" w:firstLine="288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6"/>
      </w:numPr>
      <w:tabs>
        <w:tab w:val="clear" w:pos="708"/>
      </w:tabs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48"/>
      <w:sz w:val="48"/>
      <w:szCs w:val="48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4pt">
    <w:name w:val="Стиль Заголовок 1 + 24 pt"/>
    <w:basedOn w:val="Heading1"/>
    <w:next w:val="Normal"/>
    <w:qFormat/>
    <w:pPr>
      <w:keepNext w:val="false"/>
      <w:widowControl w:val="false"/>
      <w:numPr>
        <w:ilvl w:val="0"/>
        <w:numId w:val="6"/>
      </w:numPr>
      <w:spacing w:before="0" w:after="360"/>
      <w:jc w:val="center"/>
    </w:pPr>
    <w:rPr>
      <w:sz w:val="48"/>
      <w:szCs w:val="48"/>
    </w:rPr>
  </w:style>
  <w:style w:type="paragraph" w:styleId="Style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5:00Z</dcterms:created>
  <dc:creator>Admin</dc:creator>
  <dc:description/>
  <cp:keywords/>
  <dc:language>en-US</dc:language>
  <cp:lastModifiedBy>SYSTEM</cp:lastModifiedBy>
  <cp:lastPrinted>2006-11-16T15:28:00Z</cp:lastPrinted>
  <dcterms:modified xsi:type="dcterms:W3CDTF">2011-09-25T12:15:00Z</dcterms:modified>
  <cp:revision>2</cp:revision>
  <dc:subject/>
  <dc:title>ПОЛОЖИТЕЛЬНОЕ ВОЗДЕЙСТВИЕ ОБЩНОСТИ НА ИНДИВИДА</dc:title>
</cp:coreProperties>
</file>