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Министерств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Уральский Гуманитарный институт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Факультет психологии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Личность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В – 5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Выполнила студентка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Группы П 201 сфз (с)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Нуреева Е. Н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оверила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подаватель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Алферова И. С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Екатеринбург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Теории личности Г Айзенка и Р. Кеттелл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Связь темперамента с другими сторонами лич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Решение психологической задач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1. Теории личности Г Айзенка и Р. Кеттел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иболее популярные факторные теории личности разработаны Кэттеллом, Айзенком. Эти теории личности были ориентированы на эмпирические исследования индивид, различий л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ория Р.Б.Кэттелла исходит из "теории черт" и построения на их основе личностного профиля. Мотивационным конструктом пространства личностной сферы являются динамические черты, структура которых формирует сущность личности (черта описывается как "ментальная структура", отвечающая за наблюдаемое поведение, его регулярность и согласованность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ичность – это совокупность черт, позволяющая предсказать действия человека в данной ситуации. Связана как с внешним, так и с внутренним поведением индивида. Целью психологических исследований личности является установление законов, по которым люди ведут себя в типичных социальных ситуаци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труктуре личности Кэттелл различал поверхностные и исходные черты. Поверхностные черты – это кластеры открытых, внешне переменных, сопутствующих друг другу в ряде поведенческих актов. Исходные черты лежат в основе поверхностных поведенческих черт, более стабильны, важны, дают глубокую оценку поведения и определяются только методом факторного анализа. Любая изолированная черта является совокупным продуктом факторов среды и наследственности, но с преобладанием одной из сторон ("черты, формируемые средой" и "конституциональные черты"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функциональному признаку Кэттелл разделяет черты на динамические, обеспечивающие активность в достижении цели, черты-способности, обусловливающие эффективность достижения цели; темпераментальные, связанные с конституциональным фактором, проявляющимся в скорости, энергичности, эмоциональной реактивности. Более изменчивые структуры личности Кэттелл относил к состояниям и роля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эттелл обосновал систему (источники) получения данных о личности. На основании описания личности в терминах темперамента, способностей и др. черт он предложил "спецификационное уравнение" для интегральной оценки личности Прогнозирование поведения личности в прикладном плане достигается совмещением "профиля черт" и профиля индексов психологической ситу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еттелл определил шестнадцать параметров, по которым можно оценивать личность (замкнутость – открытость, серьезность – легкомысленность, застенчивость – дерзость, сообразительность – бестолковость и др.). По Кеттеллу, ответы человека на вопросы анкеты позволяют построить профиль его личности в соответствии со свойствами, которые он прояви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ория Г.Ю.Айзенка построена по иерархическому типу и включает описание трехфакторной модели психодинамических свойств (экстраверсия – интроверсия, нейротизм и психотизм). Эти свойства Айзенк относит к типам общего уровня иерархич. организации структуры личности. На следующем уровне находятся черты, ниже – уровень привычных реакций, реально наблюдаемое поведе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акторы II порядка Кэттелла соответствуют первым двум факторам Айзенка, который при исследовании личности также использовал методы оценки, опросники, ситуационные тесты, физиол. измерения, а также учитывал роль наследств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щественным вкладом Айзенка в область факторного анализа была разработка техники критериального анализа, позволившая максимально выделять конкретные критериальные группы признаков, например дифференцировать контингента по нейротизму. Не менее важным концептуальным положением Айзенка является идея о том, что наследственный фактор обусловливает различия людей по параметрам реактивности автономной нервной системы, скорости и прочности условных реакций, т, е. по генотипическому и фенотипическому показателям, как основе индивидуальных различий в проявлениях нейротизма, психотизма и экстраверсии – интроверс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ктивный индивид склонен при соответствующих условиях к возникновению невротических нарушений, а индивиды, легко формирующие условные реакции, демонстрируют интровертность в поведении. Люди с недостаточной способностью к формированию условных реакций и автономной реактивности, чаще других склонны к страхам, фобиям, навязчивостям и др. невротическим симптомам. В целом невротическое поведение является результатом научения, в основе которого лежат реакции страха и тревог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итая, что несовершенство психиатрии, диагнозов связано с недостаточной личностной психодиагностикой, Айзенк разработал для этой цели опросники и соответственно скорректировал методы лечения в психоневрологии. Айзенк пытался определить личностные черты человека по двум основным осям: интроверсия – экстраверсия (замкнутость или открытость) и стабильность – нестабильность (уровень тревожност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авторы данных психологических концепций считают, что для раскрытия существа личности достаточно описать структуру качеств человека. Они разработали специальные опросники, с помощью которых можно описать индивидуальность человека, но никак не всю личность. Предсказать по ним дальнейшее поведение трудно, так как в реальной жизни реакции людей далеко не постоянны и чаще всего зависят от тех обстоятельств, с которыми человек столкнулся в определенный момент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2. Связь темперамента с другими сторонами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темпераментом следует понимать индивидуально своеобразные свойства психики, определяющие динамику психической деятельности человека, которые одинаково проявляются в разнообразной деятельности независимо от ее содержания, целей, мотивов, остаются постоянными в зрелом возрасте и в своей взаимной связи характеризуют тип темперамента. Конкретные проявления типа темперамента многообразны. Они не только заметны во внешней манере поведения, но словно пронизывают все стороны психики, существенно проявляясь в познавательной деятельности, сфере чувств, побуждения и действиях человека, а также в характере умственной работы, особенностях речи и т.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перамент и характер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перамент надо строго отличать от характера. Темперамент ни в коей мере не характеризует содержательную сторону личности (мировоззрение, взгляды, убеждения интересы и т.п.), не определяет ценность личности или предел возможных для данного человека достижений. Он имеет лишь отношение к динамической сторон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отя темперамент, не может определять отношений личности, ее стремлений, и интересов, ее идеалов, т.е. всего богатства содержания внутренней жизни человека, однако характеристика динамической стороны имеет существенное значение для понимания сложного образа поведения человека, характера человека. То, насколько человек проявляет уравновешенность в поведении, гибкость, динамичность и экспансивность в реакциях, говорит о качественных особенностях личности и ее возможностях, определенным образом складывающихся на трудовой и общественной деятельности индивида. Таким образом, темперамент не является чем-то внешним в характере человека. А органически входит в его структуру. Жизненные впечатления. Воспитание и обучение на естественной основной ткани темперамента - типе высшей нервной деятельности - постепенно ткут узор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ошение личности, ее убеждения, стремления, сознание необходимости и долга позволяют преодолевать одни импульсы, тренировать другие, чтобы организовать свое поведение в соответствии с общественными норм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перамент не определяет путь развития специфических особенностей характера, темперамент сам преобразуется под влиянием качеств характера. Развитие характера и темперамента в этом смысле является взаимообусловленным процесс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перамент и 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для темперамента, так и для способностей характерна высокая стабильность. Конечно, в формировании способностей большую роль играют задатки, система воспитания и сенситивный возраст. Способности проявляются в динамике формирования знаний, умений и навыков в условиях конкрет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.М. Теплов, признанный авторитет в области исследования проблем способностей, так определил основные их призна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дивидуально-психологические особенности, отличающие одного человека от другого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 всякие индивидуальные особенности, а лишь такие, которые имеют отношение к успешности выполнения какой-либо конкретной деятельност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особность несводима к психологическим образованиям, т. е. к знаниям, умениям, навыка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я из данных признаков, дается следующее определение способностей. Способности — это индивидуально-психологические особенности, являющиеся условием успешного выполнения той или иной продуктив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особности делятся на общие, специальные и способности к общению. Под общими способностями понимается система индивидуально-психических свойств, которая обеспечивает продуктивность в овладении знаниями, умениями и навыками для осуществления различных видов деятельности. Основа развития общих способностей заложена в познавательных (психических) процесс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специальным способностям относится такая система свойств личности, которая помогает достигнуть высоких результатов в какой-либо специальной области деятельности (музыкальной, сценической, спортивной, математической, полководческой и т. п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особность к общению предполагает развитую степень социально-психологической адаптации, т. е. активное приспособление индивида к условиям новой социальной среды. Проявляется в умении оказывать психологическое воздействие на окружающих, убеждать их и располагать к себ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. Стреляу исследовались взаимосвязи между уровнями интеллектуальных способностей и свойствами темперамента. Исследование дало отрицательный результат. Корреляционных связей между уровнями интеллектуальных способностей и свойствами темперамента не выявлено. Это означает, что среди индивидов с высоким уровнем интеллектуальных способностей можно встретить как сангвиников, так и флегматиков, как холериков, так и меланхоликов, либо различные комбинации этих типов темперам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особности обнаруживаются в процессе овладения деятельностью. Они тесно связаны с общей направленностью личности и склонностями человека к той или и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перамент и направленность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авленность личности — это совокупность устойчивых, независимых от текущих ситуаций мотивов, ориентирующих деятельность человека в соответствии с его интересами, склонностями, убеждениями и идеалами. В качестве устойчивых, основных мотивов выступают интересы, склонности, убеждения, идеалы и др. В совокупности эти осознанные мотивы образуют мировоззрение личности. Немаловажную роль в формировании направленности личности играют и неосознанные мотивы, одним из которых является психологическая установка. Психологическая установка — это неосознаваемая личностью готовность действовать определенным образом, обеспечивая устойчивый целенаправленный характер протекания деятельности. Она проявляется в целенаправленной избирательной активности человека при предвосхищении им определенного объекта или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мперамент и деятельность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кретные проявления типа темперамента многообразны. Особенности темперамента человека не только проявляются в его поведении, но и определяют своеобразие динамики познавательной деятельности и сферы чувств, отражаются в побуждениях и действиях человека, а также в характере интеллектуальной деятельности, особенностях речи и т. 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ует психологическая характеристика всех типов темперамента. Для этого обычно используют основные свойства темперамента. Многие из этих свойств были раскрыты в работах Б. М. Теплова и его учеников, а затем получили дальнейшее развитие в исследованиях отечественных ученых. В ходе этих исследований названия некоторых свойств, предложенные Тепловым, изменились, а также были открыты новые свойства. Например, свойство темперамента, названное Тепловым «эмоциональная возбудимость», в психологической литературе часто называется сензитивностью (чувствительностью), а реактивность непроизвольных движений, вызванных внешнем воздействием, — реактивностью. Изменились названия и других свойств темперамента. Вместе с тем к свойствам темперамента стали относить экстраверсию—интроверсию. Эти понятия определяют, от чего преимущественно зависят реакции и деятельность человека — от внешних впечатлений, возникающих в данный момент (экстраверсия), или от образов, представлений и мыслей, связанных с прошлым и будущим (интроверсия). Учитывая основные свойства темперамента, Я. Стреляу дает следующие психологические характеристики основных классических типов темперамента. Сангвиник</w:t>
      </w:r>
      <w:r>
        <w:rPr>
          <w:i/>
          <w:iCs/>
        </w:rPr>
        <w:t>.</w:t>
      </w:r>
      <w:r>
        <w:rPr/>
        <w:t xml:space="preserve"> Человек с повышенной реактивностью, но при этом активность и реактивность у него уравновешены. Он живо, возбужденно откликается на все, что привлекает его внимание, обладает живой мимикой и выразительными движениями. По незначительному поводу он громко хохочет, а несущественный факт может сильно его рассердить. По его лицу легко угадать его настроение, отношение к предмету или человеку. У него высокий порог чувствительности, поэтому он не замечает очень слабых звуков и световых раздражителей. Обладая повышенной активностью и будучи очень энергичным и работоспособным, он активно принимается за новое дело и может долго работать, не утомляясь. Способен быстро сосредоточиться, дисциплинирован, при желании может сдерживать проявление своих чувств и непроизвольные реакции. Ему присущи быстрые движения, гибкость ума, находчивость, быстрый темп речи, быстрое включение в новую работу. Высокая пластичность проявляется в изменчивости чувств, настроений, интересов и стремлений. Сангвиник легко сходится с новыми людьми, быстро привыкает к новым требованиям и обстановке, без усилий не только переключается с одной работы на другую, но и переучивается, овладевая новыми навыками. Как правило, он в большей степени откликается на внешние впечатления, чем на субъективные образы и представления о прошлом и будущем, т. е. является экстравер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олерик</w:t>
      </w:r>
      <w:r>
        <w:rPr>
          <w:i/>
          <w:iCs/>
        </w:rPr>
        <w:t>.</w:t>
      </w:r>
      <w:r>
        <w:rPr/>
        <w:t xml:space="preserve"> Как и сангвиник, отличается малой чувствительностью, высокой реактивностью и активностью. Но у холерика реактивность явно преобладает над активностью, поэтому он необуздан, несдержан, нетерпелив, вспыльчив. Он менее пластичен и более инертен, чем сангвиник. Отсюда — большая устойчивость стремлений и интересов, большая настойчивость, возможны затруднения в переключении внимания; он скорее экстравер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легматик обладает высокой активностью, значительно преобладающей над малой реактивностью, малой чувствительностью и эмоциональностью. Его трудно рассмешить или опечалить. Когда вокруг громко смеются, он может оставаться невозмутимым; при больших неприятностях остается спокойным. Обычно у него бедная мимика, движения невыразительны и замедленны, так же как речь. Ом ненаходчив, с трудом переключает внимание и приспосабливается к новой обстановке, медленно перестраивает навыки и привычки. При этом он энергичен и работоспособен. Отличается терпеливостью, выдержкой, самообладанием. Как правило, он трудно сходится с новыми людьми, слабо откликается на внешние впечатления. По своей психологической сути он интровер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ланхолик. Человек с высокой чувствительностью и малой реактивностью. Повышенная чувствительность при большой инертности приводит к тому, что незначительный повод может вызвать у него слезы, он чрезмерно обидчив, болезненно чувствителен. Мимика и движения его невыразительны, голос тихий, движения бедны. Обычно он неуверен в себе, робок, малейшая трудность заставляет его опускать руки. Меланхолик неэнергичен, ненастойчив, легко утомляется и малоработоспособен. Ему присуще легко отвлекаемое и неустойчивое внимание, замедленный темп всех психических процессов. Большинство меланхоликов — интровер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временной психологической науке сложилось твердое убеждение в том, что тип темперамента у человека является врожденным и в целом характеризует особенности динамики нервных процессов. Но от каких именно свойств его врожденной организации он зависит — в настоящее время еще не известно. Поскольку характеристики темперамента определяют динамику психических процессов, то можно было бы предположить, что темперамент определяет успешность деятельности человека. Однако установлено, что если деятельность протекает в условиях, которые можно определить как нормальные, то зависимость между уровнем достижения, т. е. конечным результатом действий, и особенностями темперамента отсутствует. Независимо от степени подвижности или реактивности индивида в нормальной, не стрессовой ситуации, результаты деятельности в целом будут одинаковыми, поскольку уровень достижений будет зависеть главным образом от других факторов, а не от особенностей темперам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месте с тем исследования, устанавливающие эту закономерность, показывают, что в зависимости от особенностей темперамента изменяется способ осуществления самой деятельности. Еще Б. М. Теплов обратил внимание на то, что в зависимости от особенностей темперамента люди различаются не конечным результатом действий, а способом достижения результатов. Развивая эту мысль, отечественные психологи провели ряд исследований с целью установить зависимость между способом выполнения действий и особенностями темперамента. В этих исследованиях рассматривался индивидуальный стиль деятельности как путь к достижению результатов или способ решения определенной задачи, обусловленный главным образом типом нервной системы. Результаты исследований подавляющего большинства авторов, независимо от особенностей исследуемых групп и экспериментальных ситуаций, в которых изучался типичный для данных индивидов способ выполнения действий, показывают, что именно тип нервной деятельности, и прежде всего сила и подвижность нервных процессов, оказывает существенное влияние на формирование определенного стиля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имер, лица с преобладанием возбуждения на первом этапе проявляют повышенную активность, но при этом совершают много ошибок. Затем они вырабатывают свой стиль деятельности, и количество ошибок уменьшается. С другой стороны, лица с преобладанием торможения на первых порах, как правило, малоактивны, их деятельность непродуктивна, но затем они формируют свой способ выполнения деятельности, и продуктивность их труда резко возрастает. Особая подвижность (реактивность) сангвиника может принести дополнительный эффект, если работа требует смены объектов общения, рода занятий, частого перехода от одного ритма жизни к другому. Люди, отличающиеся слабой нервной системой — меланхолики, — сильнее мотивированы на выполнение более простых действий, чем остальные. Поэтому они меньше устают и раздражаются от их повторения. Более того, поскольку люди со слабой нервной системой более чувствительны к внешним воздействиям, т. с. быстрее на них реагируют, то, как показывают исследования Е. П. Ильина, большинство высококлассных спортсменов-спринтеров обладают именно эти типом нервной системы. В то же время спортсмены, чья деятельность протекает на фоне чрезмерных эмоциональных нагрузок, например штангисты, в своем большинстве будут обладать сильной нервной систем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этому не только нельзя, но и бессмысленно стремиться к тому, чтобы изменить темперамент. Более целесообразным представляется учет свойств темперамента конкретной личности при организации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3. Решение психологической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ы 4 факта, какой из них – главный мотив, по которому Петя пропускал уроки? Мотив – это внутренний стимул, внутренняя потребность, которая есть у людей. Это ваше желание. Ваше стремление. Ваша мечта. То, что хочет, к чему стремится, чего требует ваше тело и разум. То, чего вы хотите добиться, называется целью, стимулом или объект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отивы могут быть внутренними и внешними. Внутренние мотивы связаны с получением удовлетворения от уже имеющегося у человека объекта, который он желает сохранить (игра в футбол, в данном случае), или неудобствами, которые приносит обладание им (выполнение домашнего задания), и, следовательно, стремлением от него избавиться. Например, игра в футбол часами приносит Пете приносит большое наслаждение, и он не успевает приготовить вовремя домашнее задание, поэтому он пропускает уроки в школе. Следовательно главный мотив по которому Петя пропускает уроки в школе то, что до и после школы Петя часами играет в футбол и не успевает вовремя приготовить домашнее задани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http://www.siriniti.ru/articles/whatever/vzaimosvyz_temperament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www.elitarium.ru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Рубинштейн, С. Л. Основы общей психологии. Онлайн Библиотека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koob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э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Маклаков, А. Г. Основы общей психологии. Онлайн Библиотека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koob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э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5" w:after="150"/>
      <w:outlineLvl w:val="1"/>
    </w:pPr>
    <w:rPr>
      <w:rFonts w:ascii="Tahoma" w:hAnsi="Tahoma" w:cs="Tahoma"/>
      <w:b/>
      <w:bCs/>
      <w:color w:val="304768"/>
      <w:sz w:val="21"/>
      <w:szCs w:val="21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9" w:after="0"/>
      <w:textAlignment w:val="baseline"/>
    </w:pPr>
    <w:rPr>
      <w:rFonts w:ascii="TimesET;Times New Roman" w:hAnsi="TimesET;Times New Roman" w:cs="TimesET;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spacing w:before="100" w:after="0"/>
      <w:jc w:val="both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66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firstLine="3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15:00Z</dcterms:created>
  <dc:creator>User</dc:creator>
  <dc:description/>
  <cp:keywords/>
  <dc:language>en-US</dc:language>
  <cp:lastModifiedBy>SYSTEM</cp:lastModifiedBy>
  <dcterms:modified xsi:type="dcterms:W3CDTF">2011-09-25T12:15:00Z</dcterms:modified>
  <cp:revision>2</cp:revision>
  <dc:subject/>
  <dc:title>Министерство образования </dc:title>
</cp:coreProperties>
</file>