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jc w:val="center"/>
        <w:rPr/>
      </w:pPr>
      <w:r>
        <w:rPr/>
        <w:t>ГОУ ВПО «КАМЧАТСКИЙ ГОСУДАРСТВЕННЫЙ УНИВЕРСИТЕТ ИМ. ВИТУСА БЕРИНГ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оретической и прикладной психоло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психология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тема:   </w:t>
      </w:r>
      <w:r>
        <w:rPr>
          <w:b/>
          <w:bCs/>
          <w:sz w:val="28"/>
          <w:szCs w:val="28"/>
        </w:rPr>
        <w:t>Концепция    пенитенциарной   школы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ила студент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атапеня С. П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психолого-педагогиче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факультета, специальность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«Психология»   заочн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ы обучения</w:t>
      </w:r>
    </w:p>
    <w:p>
      <w:pPr>
        <w:pStyle w:val="Normal"/>
        <w:spacing w:lineRule="auto" w:line="360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етропавловск – Камчатск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06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ведение …………………………………………………………………………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30"/>
        <w:rPr>
          <w:sz w:val="28"/>
          <w:szCs w:val="28"/>
        </w:rPr>
      </w:pPr>
      <w:r>
        <w:rPr>
          <w:sz w:val="28"/>
          <w:szCs w:val="28"/>
        </w:rPr>
        <w:t>Цели   и  задачи   психологической  службы……………………………….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30"/>
        <w:rPr>
          <w:sz w:val="28"/>
          <w:szCs w:val="28"/>
        </w:rPr>
      </w:pPr>
      <w:r>
        <w:rPr>
          <w:sz w:val="28"/>
          <w:szCs w:val="28"/>
        </w:rPr>
        <w:t>Принципы   построения   пенитенциарной   школы………………………..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30"/>
        <w:rPr>
          <w:sz w:val="28"/>
          <w:szCs w:val="28"/>
        </w:rPr>
      </w:pPr>
      <w:r>
        <w:rPr>
          <w:sz w:val="28"/>
          <w:szCs w:val="28"/>
        </w:rPr>
        <w:t>Основные    направления    работы    психолога   в   пенитенциарном      учреждении………………………………………………………………………....7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3. 1. Психодиагностическое………………………………………………8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3.2.  Коррекционное……………………………………………………….9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3.3.  Культурно –просветительское……………………………………...11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</w:t>
        <w:tab/>
        <w:t>Список  литературы………………………………………………………...1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данным министерства юстиции России, на 1 января 2002 года в исправительных учреждениях страны находилось 1 млн. 200 тыс. человек. Это при населении страны 145 млн. человек. Если учесть , что столько же людей сидели в тюрьмах СССР в 1937 году, когда население страны достигало 189 млн. человек, легко представить масштабы социального бедств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о числу заключённых Россия лидирует в мире (около 800 заключённых на 100 тысяч населения ).   30 % осужденных в исправительных колониях и 70 % в воспитательных не имеют основного общего образования, а около 700 человек обучаются в 1-4 классах. Эта статистика лишний раз доказывает, какую важную роль в социальной реабилитации может играть средняя школа, как актуальна разработка и выбор психологических и педагогических технологий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справительные учреждения люди попадают из самых разных общественных групп – от необразованных маргиналов до научных работников  и крупных бизнесменов. Образовательный ценз их различен, поэтому согласно статье 108, ч. 1  Уголовно-исполнительного кодекса РФ, все лица в возрасте  до 30 лет,   не    имеющие     основного   среднего образования ( 9 классов), обязаны учиться в школах при ИУ.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Многие из осужденных утратили способности к учебной  деятельности в связи с большим перерывом в учёбе. Поэтому первым шагом в их перевоспитании является приобщение к общественно - полезному труду и обучение в общеобразовательной школе, т. е. направление творческого потенциала осужденного в полезное русло. </w:t>
      </w:r>
    </w:p>
    <w:p>
      <w:pPr>
        <w:pStyle w:val="Normal"/>
        <w:spacing w:lineRule="auto" w:line="360" w:before="280" w:after="280"/>
        <w:ind w:left="36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Чем полнее будут учтены способности осужденных при распределении их по участкам, бригадам, специальностям, тем выше будет эффект их социальной реабилитации.</w:t>
      </w:r>
      <w:r>
        <w:rPr>
          <w:color w:val="000000"/>
          <w:sz w:val="28"/>
          <w:szCs w:val="28"/>
        </w:rPr>
        <w:t xml:space="preserve"> [ 2]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i/>
          <w:iCs/>
          <w:sz w:val="28"/>
          <w:szCs w:val="28"/>
        </w:rPr>
        <w:t>Цели</w:t>
      </w:r>
      <w:r>
        <w:rPr>
          <w:sz w:val="28"/>
          <w:szCs w:val="28"/>
        </w:rPr>
        <w:t xml:space="preserve">    психологической   службы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администрации учреждения в создании социальной ситуации развития, обеспечивающей психологические условия для охраны здоровья и развития  осужденны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Содействие в приобретении заключёнными психологических знаний, умений и навыков, необходимых для получения профессии,   развития   карьеры,   достижения успеха в жизн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определении своих возможностей, исходя из способностей, склонностей,  состояния здоровья.</w:t>
      </w:r>
    </w:p>
    <w:p>
      <w:pPr>
        <w:pStyle w:val="Normal"/>
        <w:spacing w:lineRule="auto" w:line="360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Изучение способностей учащихся помогает решать ряд важных </w:t>
      </w:r>
      <w:r>
        <w:rPr>
          <w:b/>
          <w:bCs/>
          <w:i/>
          <w:iCs/>
          <w:sz w:val="28"/>
          <w:szCs w:val="28"/>
        </w:rPr>
        <w:t>задач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развивать волевые, эмоциональные, интеллектуальные и нравственные   качества   личности   осужденных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ить правильный  профессиональный отбор поступивших в    колонию,     в    интересах    обществ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развивать  способности осужденных в процессе производственной деятельност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метить профессиональную ориентацию освободившихся из колонии лиц, психологически подготовить их к труду на свободе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переключить способности, имеющие антиобщественную направленность,   на   полезную   для   общества  деятельност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ждом человеке есть доброе начало, и это начало нужно лишь беречь и развивать.  Мысль Достоевского Ф. М., что каждый человек самоценен, должна быть положена в основу всей деятельности пенитенциарной школы.  Потенциальные возможности души каждого человека поистине беспредельны. Это относится и к тем, кто совершил преступление. Выдающийся врач и философ прошлого века, наш соотечественник Ф. П. Гааз был убеждён, что наказание при всей его суровости не должно быть мучительным и жестоким и что преступник – это человек неучастный, вызывающий жалость и сострадание. Он считал, что преступление чаще всего бывает несчастьем, следствием порока и нищеты, отражением окружающей среды человек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человек нуждается в психологической защите, утешении, в той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сихотерапии, к которой обращается масса людей, не состоящих на учёте в психиатрических клиниках, но в то же время переживающих состояние глубокого психологического дискомфорта,  подсознательно  ищущих  помощ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классических обществах эту функцию выполняет церковь. В условиях пенитенциарных систем, где медицина технизирована и малочисленна, а церковь ( хоть и уважаема) слаба, эту функцию должна выполнять школ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тсюда вытекает </w:t>
      </w:r>
      <w:r>
        <w:rPr>
          <w:i/>
          <w:iCs/>
          <w:sz w:val="28"/>
          <w:szCs w:val="28"/>
        </w:rPr>
        <w:t>первый</w:t>
      </w:r>
      <w:r>
        <w:rPr>
          <w:sz w:val="28"/>
          <w:szCs w:val="28"/>
        </w:rPr>
        <w:t xml:space="preserve"> принцип построения модели пенитенциарной школы – функционирование в гуманистической (феноменологической) парадигме образования, при которой </w:t>
      </w:r>
      <w:r>
        <w:rPr>
          <w:b/>
          <w:bCs/>
          <w:i/>
          <w:iCs/>
          <w:sz w:val="28"/>
          <w:szCs w:val="28"/>
        </w:rPr>
        <w:t>человек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– главная ценность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педагогической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культуры</w:t>
      </w:r>
      <w:r>
        <w:rPr>
          <w:sz w:val="28"/>
          <w:szCs w:val="28"/>
        </w:rPr>
        <w:t xml:space="preserve">.   Школа должна не только транслировать знания, сохранять национальную память, но и дать возможность каждому ученику глубже понять себя и окружающих, раскрыть свой творческий потенциал, самореализоватьс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Учитывая большую пестроту возрастного, национального, конфессионального состава учащихся и характер совершённых ими преступлений, </w:t>
      </w:r>
      <w:r>
        <w:rPr>
          <w:i/>
          <w:iCs/>
          <w:sz w:val="28"/>
          <w:szCs w:val="28"/>
        </w:rPr>
        <w:t>вторым</w:t>
      </w:r>
      <w:r>
        <w:rPr>
          <w:sz w:val="28"/>
          <w:szCs w:val="28"/>
        </w:rPr>
        <w:t xml:space="preserve"> принципом следует провозгласить </w:t>
      </w:r>
      <w:r>
        <w:rPr>
          <w:b/>
          <w:bCs/>
          <w:i/>
          <w:iCs/>
          <w:sz w:val="28"/>
          <w:szCs w:val="28"/>
        </w:rPr>
        <w:t>личностно</w:t>
      </w:r>
      <w:r>
        <w:rPr>
          <w:sz w:val="28"/>
          <w:szCs w:val="28"/>
        </w:rPr>
        <w:t>-</w:t>
      </w:r>
      <w:r>
        <w:rPr>
          <w:b/>
          <w:bCs/>
          <w:i/>
          <w:iCs/>
          <w:sz w:val="28"/>
          <w:szCs w:val="28"/>
        </w:rPr>
        <w:t>ориентированный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подход</w:t>
      </w:r>
      <w:r>
        <w:rPr>
          <w:sz w:val="28"/>
          <w:szCs w:val="28"/>
        </w:rPr>
        <w:t xml:space="preserve"> к образованию, так как именно ему присущи человекообразующие функции – сохранение и восстановление  телесного и душевного здоровья, личной свободы,    духовности,    нравственности,    поиск   смысла   жизн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Многие из учащихся     пенитенциарных      школ на долгие годы изолированы     от     общества        (часть из них        вернутся     в    семьи,    живущие     в     новых     социальных    условиях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тсюда вытекает </w:t>
      </w:r>
      <w:r>
        <w:rPr>
          <w:i/>
          <w:iCs/>
          <w:sz w:val="28"/>
          <w:szCs w:val="28"/>
        </w:rPr>
        <w:t>третий</w:t>
      </w:r>
      <w:r>
        <w:rPr>
          <w:sz w:val="28"/>
          <w:szCs w:val="28"/>
        </w:rPr>
        <w:t xml:space="preserve"> принцип построения пенитенциарной школы – </w:t>
      </w:r>
      <w:r>
        <w:rPr>
          <w:b/>
          <w:bCs/>
          <w:i/>
          <w:iCs/>
          <w:sz w:val="28"/>
          <w:szCs w:val="28"/>
        </w:rPr>
        <w:t>ресоциализация</w:t>
      </w:r>
      <w:r>
        <w:rPr>
          <w:sz w:val="28"/>
          <w:szCs w:val="28"/>
        </w:rPr>
        <w:t xml:space="preserve"> личности учащихся. Любая цивилизованная форма образования должна выполнять и культурно-созидательную функцию, так как культуру нельзя сохранить иначе, как через человека. </w:t>
      </w:r>
    </w:p>
    <w:p>
      <w:pPr>
        <w:pStyle w:val="Normal"/>
        <w:spacing w:lineRule="auto" w:line="360" w:before="280" w:after="280"/>
        <w:ind w:left="360" w:hanging="0"/>
        <w:jc w:val="both"/>
        <w:rPr/>
      </w:pPr>
      <w:r>
        <w:rPr>
          <w:sz w:val="28"/>
          <w:szCs w:val="28"/>
        </w:rPr>
        <w:t xml:space="preserve">Поэтому </w:t>
      </w:r>
      <w:r>
        <w:rPr>
          <w:i/>
          <w:iCs/>
          <w:sz w:val="28"/>
          <w:szCs w:val="28"/>
        </w:rPr>
        <w:t>четвёртый</w:t>
      </w:r>
      <w:r>
        <w:rPr>
          <w:sz w:val="28"/>
          <w:szCs w:val="28"/>
        </w:rPr>
        <w:t xml:space="preserve"> принцип построения пенитенциарной образовательной системы – </w:t>
      </w:r>
      <w:r>
        <w:rPr>
          <w:b/>
          <w:bCs/>
          <w:i/>
          <w:iCs/>
          <w:sz w:val="28"/>
          <w:szCs w:val="28"/>
        </w:rPr>
        <w:t>культурная идентификация учащихся</w:t>
      </w:r>
      <w:r>
        <w:rPr>
          <w:sz w:val="28"/>
          <w:szCs w:val="28"/>
        </w:rPr>
        <w:t xml:space="preserve"> (переживание чувства принадлежности к национальной культуре).</w:t>
      </w:r>
      <w:r>
        <w:rPr>
          <w:color w:val="000000"/>
          <w:sz w:val="28"/>
          <w:szCs w:val="28"/>
        </w:rPr>
        <w:t xml:space="preserve"> [ 3]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ся система образования в условиях закрытого социума должна строиться исключительно на антропологических ценностя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ассмотрим   назначение этих функций. 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>Образовательная функция</w:t>
      </w:r>
      <w:r>
        <w:rPr>
          <w:sz w:val="28"/>
          <w:szCs w:val="28"/>
        </w:rPr>
        <w:t xml:space="preserve"> должна формировать общую культуру учащихся, транслировать знания, воспитывать и развивать духовную, творческую, гуманную,  адаптивную  личность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>Функция ресоциализации</w:t>
      </w:r>
      <w:r>
        <w:rPr>
          <w:sz w:val="28"/>
          <w:szCs w:val="28"/>
        </w:rPr>
        <w:t xml:space="preserve"> состоит в профессиональной адаптации учащихся в соответствии с динамикой общественного развития, в повышении их деловой квалификации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>Валеологическая</w:t>
      </w:r>
      <w:r>
        <w:rPr>
          <w:sz w:val="28"/>
          <w:szCs w:val="28"/>
        </w:rPr>
        <w:t xml:space="preserve"> функция заключается в санитарно-гигиеническом, медицинском просвещении, в проведении психологических тренингов, популяризации валеологических    зна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креационная функция организует досуговое пространство как сферу восстановления психофизических сил, здоровья и творческого потенци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Функция самоактуализации</w:t>
      </w:r>
      <w:r>
        <w:rPr>
          <w:sz w:val="28"/>
          <w:szCs w:val="28"/>
        </w:rPr>
        <w:t xml:space="preserve"> должна формировать в сознании учащихся понимание    своей   самоценности,    уникальности    и полезности обществ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оррекционная функция</w:t>
      </w:r>
      <w:r>
        <w:rPr>
          <w:sz w:val="28"/>
          <w:szCs w:val="28"/>
        </w:rPr>
        <w:t xml:space="preserve"> школы выполняет роль практической реализации методов    и     приёмов     коррекционной     педагогики    и     психологии.</w:t>
      </w:r>
      <w:r>
        <w:rPr>
          <w:color w:val="000000"/>
          <w:sz w:val="28"/>
          <w:szCs w:val="28"/>
        </w:rPr>
        <w:t xml:space="preserve"> [ 5]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любой школе при ИУ преобладает, как правило, контингент 8 – 12 классов. В начальных классах монокомплексной школы (все в одной комнате под руководством одного педагога). Если не набирается класс-комплект из 25 человек, (что обычно бывает в 5-7 классах), то занятия ведутся по системе заочного обуч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ычно    пенитенциарная        школа   работает    в    режиме    сменной (вечерней): часть учащихся работает в первую смену, учится во вторую, другая часть – наоборот. Смены меняются через неделю.</w:t>
      </w:r>
    </w:p>
    <w:p>
      <w:pPr>
        <w:pStyle w:val="Normal"/>
        <w:spacing w:lineRule="auto" w:line="360" w:before="280" w:after="280"/>
        <w:ind w:left="360" w:hanging="0"/>
        <w:jc w:val="both"/>
        <w:rPr/>
      </w:pPr>
      <w:r>
        <w:rPr>
          <w:sz w:val="28"/>
          <w:szCs w:val="28"/>
        </w:rPr>
        <w:t xml:space="preserve">Важнейшей особенностью пенитенциарных школ является доминирование воспитательных задач над обучающими, т. е. важнейшая функция пенитенциарной школы – человекообразующая.  </w:t>
      </w:r>
      <w:r>
        <w:rPr>
          <w:color w:val="000000"/>
          <w:sz w:val="28"/>
          <w:szCs w:val="28"/>
        </w:rPr>
        <w:t>[ 2]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лишения свободы пенитенциарная школа является той нитью, которая связывает учащихся с остальным обществом и приобщает  их к реалиям жизни. А ещё чаще педагоги пенитенциарных школ являются первыми и даже единственными из людей, говорящими ученику доброе слов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ая </w:t>
      </w:r>
      <w:r>
        <w:rPr>
          <w:b/>
          <w:bCs/>
          <w:i/>
          <w:iCs/>
          <w:sz w:val="28"/>
          <w:szCs w:val="28"/>
        </w:rPr>
        <w:t>задача</w:t>
      </w:r>
      <w:r>
        <w:rPr>
          <w:sz w:val="28"/>
          <w:szCs w:val="28"/>
        </w:rPr>
        <w:t xml:space="preserve"> пенитенциарных школ – обеспечить смену мировоззрения  учащихся, воспитать людей гражданского общества. Особенность пенитенциарной школы состоит в том, что её ученики как бы существуют в двух ипостасях – с одной стороны, осужденный, отбывающие наказание в исправительном учреждении, с другой  - это наши ученики. Этим во многом определяются и уровень отношений в системе «Учитель – ученик», и содержание воспитательной работы, и учебные педагогические технологии. Находятся учителя, которые постоянно на уроках думают, что перед ними преступник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разве можно за преступление судить дважды ?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можно ли в пенитенциарной школе говорить о педагогике сотрудничества и сотворчества и о творчестве вообще ?  </w:t>
      </w:r>
    </w:p>
    <w:p>
      <w:pPr>
        <w:pStyle w:val="Normal"/>
        <w:spacing w:lineRule="auto" w:line="360" w:before="280" w:after="280"/>
        <w:ind w:left="36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едь эти люди не безнадёжны. Многочисленные тесты и другие методики социально – психологического    исследования    убеждают   в   этом.</w:t>
      </w:r>
      <w:r>
        <w:rPr>
          <w:color w:val="000000"/>
          <w:sz w:val="28"/>
          <w:szCs w:val="28"/>
        </w:rPr>
        <w:t xml:space="preserve"> [ 2]</w:t>
      </w:r>
      <w:r>
        <w:br w:type="page"/>
      </w:r>
    </w:p>
    <w:p>
      <w:pPr>
        <w:pStyle w:val="Normal"/>
        <w:spacing w:before="280" w:after="280"/>
        <w:jc w:val="center"/>
        <w:rPr/>
      </w:pPr>
      <w:r>
        <w:rPr/>
        <w:t xml:space="preserve">ОСНОВНЫЕ     НАПРАВЛЕНИЯ     РАБОТЫ     ПСИХОЛОГА     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/>
        <w:t xml:space="preserve">В   ПЕНИТЕНЦИАРНОМ  УЧРЕЖДЕНИИ:    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всем многообразии работы  с осужденными ее можно свести к двум основным функциям: 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сихологическая    диагностика    и </w:t>
      </w:r>
    </w:p>
    <w:p>
      <w:pPr>
        <w:pStyle w:val="Normal"/>
        <w:numPr>
          <w:ilvl w:val="0"/>
          <w:numId w:val="3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сихологическая    коррекция   (или    психотерапия).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b/>
          <w:bCs/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Диагностическое</w:t>
      </w:r>
      <w:r>
        <w:rPr>
          <w:sz w:val="28"/>
          <w:szCs w:val="28"/>
        </w:rPr>
        <w:t xml:space="preserve"> 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основным психодиагностическим задачам относятся: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ервичное изучение личности осужденных с целью разработки программы их ресоциализации;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точнение диагноза и ориентирование осужденных на исправление;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зучение осужденных в процессе отбывания наказания и проведения терапевтических мероприятий;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следование осужденных в связи с изменением условий содержания или предстоящим освобождением. 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 xml:space="preserve">В процессе психодиагностической деятельности   психолога  используются различные методы, среди которых: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зучение личного дела, материалов уголовного дела;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ведение психологического тестирования;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нтервьюирование;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блюдение за поведением в «жилой группе» и др. </w:t>
      </w:r>
    </w:p>
    <w:p>
      <w:pPr>
        <w:pStyle w:val="Normal"/>
        <w:spacing w:before="280" w:after="280"/>
        <w:jc w:val="center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pacing w:before="280" w:after="280"/>
        <w:jc w:val="center"/>
        <w:rPr/>
      </w:pPr>
      <w:r>
        <w:rPr>
          <w:i/>
          <w:iCs/>
          <w:color w:val="000000"/>
          <w:sz w:val="28"/>
          <w:szCs w:val="28"/>
          <w:u w:val="single"/>
        </w:rPr>
        <w:t xml:space="preserve">Психодиагностическая     работа    с    осужденным    направлена  </w:t>
      </w:r>
    </w:p>
    <w:p>
      <w:pPr>
        <w:pStyle w:val="Normal"/>
        <w:spacing w:before="280" w:after="280"/>
        <w:jc w:val="center"/>
        <w:rPr/>
      </w:pPr>
      <w:r>
        <w:rPr>
          <w:i/>
          <w:iCs/>
          <w:color w:val="000000"/>
          <w:sz w:val="28"/>
          <w:szCs w:val="28"/>
          <w:u w:val="single"/>
        </w:rPr>
        <w:t xml:space="preserve"> </w:t>
      </w:r>
      <w:r>
        <w:rPr>
          <w:i/>
          <w:iCs/>
          <w:color w:val="000000"/>
          <w:sz w:val="28"/>
          <w:szCs w:val="28"/>
          <w:u w:val="single"/>
        </w:rPr>
        <w:t>на    решение    ряда     задач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вичное изучение осужденных с целью разработки программы их ресоциализации</w:t>
      </w:r>
      <w:r>
        <w:rPr>
          <w:color w:val="000000"/>
          <w:sz w:val="28"/>
          <w:szCs w:val="28"/>
        </w:rPr>
        <w:t xml:space="preserve">. Первичная диагностика очень ответственная, кропотливая и длительная по времени (до шести недель) процедура. Она требует высокой квалификации. Психолог  проводит углубленную диагностику личности осужденного с целью определить характер расстройства и наметить план работы с осужденным в ходе отбывания им наказания. На этом этапе </w:t>
      </w:r>
    </w:p>
    <w:p>
      <w:pPr>
        <w:pStyle w:val="Normal"/>
        <w:numPr>
          <w:ilvl w:val="0"/>
          <w:numId w:val="5"/>
        </w:numPr>
        <w:spacing w:lineRule="auto" w:line="360" w:before="0" w:after="280"/>
        <w:jc w:val="both"/>
        <w:rPr>
          <w:b/>
          <w:b/>
          <w:bCs/>
          <w:color w:val="000000"/>
          <w:sz w:val="28"/>
          <w:szCs w:val="28"/>
          <w:shd w:fill="DFDFDF" w:val="clear"/>
        </w:rPr>
      </w:pPr>
      <w:r>
        <w:rPr>
          <w:color w:val="000000"/>
          <w:sz w:val="28"/>
          <w:szCs w:val="28"/>
        </w:rPr>
        <w:t xml:space="preserve">Психолог осуществляет анализ жизненного пути осужденного, материалов личного дела, проводит необходимое психологическое тестирование, наблюдает за поведением осужденного, беседует с ним и с другими сотрудниками. Современный уровень компьютеризации учреждений исполнения наказаний позволит психологам получить быстрый доступ ко всем интересующим их документам, используя возможности локальных сетей учреждения. В работе по обследованию осужденных психологу должны помогать специально подготовленные ассистенты (при проведении тестирования) и сотрудники общей службы исполнения наказаний. </w:t>
      </w:r>
    </w:p>
    <w:p>
      <w:pPr>
        <w:pStyle w:val="Normal"/>
        <w:spacing w:lineRule="auto" w:line="360"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сихолог предоставляет свои выводы в письменном виде в форме развернутой характеристики на осужденного и предложений в план его ресоциализации. </w:t>
      </w:r>
    </w:p>
    <w:p>
      <w:pPr>
        <w:pStyle w:val="Normal"/>
        <w:spacing w:lineRule="auto" w:line="360"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 w:before="0" w:after="280"/>
        <w:jc w:val="both"/>
        <w:rPr>
          <w:color w:val="000000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>Психологическая   коррекция</w:t>
      </w:r>
      <w:r>
        <w:rPr>
          <w:color w:val="000000"/>
          <w:sz w:val="28"/>
          <w:szCs w:val="28"/>
        </w:rPr>
        <w:t xml:space="preserve">   личности  и  поведения   осужденного :</w:t>
      </w:r>
      <w:r>
        <w:rPr>
          <w:color w:val="000000"/>
        </w:rPr>
        <w:t xml:space="preserve"> </w:t>
      </w:r>
    </w:p>
    <w:p>
      <w:pPr>
        <w:pStyle w:val="Normal"/>
        <w:spacing w:lineRule="auto" w:line="360" w:before="280" w:after="28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же в 80-е годы в отечественной научной литературе отмечалась необходимость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различать</w:t>
      </w:r>
      <w:r>
        <w:rPr>
          <w:b/>
          <w:bCs/>
          <w:color w:val="000000"/>
          <w:sz w:val="28"/>
          <w:szCs w:val="28"/>
        </w:rPr>
        <w:t xml:space="preserve"> клинически ориентированную психотерапию,</w:t>
      </w:r>
      <w:r>
        <w:rPr>
          <w:color w:val="000000"/>
          <w:sz w:val="28"/>
          <w:szCs w:val="28"/>
        </w:rPr>
        <w:t xml:space="preserve"> направленную на смягчение или ликвидацию имеющейся симптоматики (неврозы, фобии, страхи и т.п.), и </w:t>
      </w:r>
      <w:r>
        <w:rPr>
          <w:b/>
          <w:bCs/>
          <w:color w:val="000000"/>
          <w:sz w:val="28"/>
          <w:szCs w:val="28"/>
        </w:rPr>
        <w:t>психологическую</w:t>
      </w:r>
      <w:r>
        <w:rPr>
          <w:color w:val="000000"/>
          <w:sz w:val="28"/>
          <w:szCs w:val="28"/>
        </w:rPr>
        <w:t xml:space="preserve"> (коррекция и развитие личностных качеств психически здоровых людей). </w:t>
      </w:r>
    </w:p>
    <w:p>
      <w:pPr>
        <w:pStyle w:val="Normal"/>
        <w:spacing w:lineRule="auto" w:line="360"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терапией, ориентированной на клинику, занимается психотерапевт с базовым медицинским образованием. Второе направление психотерапии - область работы практического психолога. Однако в обыденном сознании термин «психотерапия» ассоциируется только с медицинской практикой, с лечением, а не с психологической помощью. В этой связи представляется целесообразным, чтобы психологи шире использовали термины «психологическая коррекция», «психологическая помощь», «психологическое консультирование», «групповая психокоррекция», «социально-психологический тренинг». Каждое из этих понятий имеет смысловые нюансы, но все они описывают деятельность, направленную на осознанное изменение личности и ее поведения. [4 ]</w:t>
      </w:r>
    </w:p>
    <w:p>
      <w:pPr>
        <w:pStyle w:val="Normal"/>
        <w:spacing w:lineRule="auto" w:line="360" w:before="280" w:after="2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Цели   психотерапии</w:t>
      </w:r>
      <w:r>
        <w:rPr>
          <w:color w:val="000000"/>
          <w:sz w:val="28"/>
          <w:szCs w:val="28"/>
        </w:rPr>
        <w:t xml:space="preserve"> формулируются на основе диагностического результата, который направлен через анализ «дефицитов» на общее описание и структурный анализ личности. Единый взгляд на личность является важным условием того, чтобы все сотрудники, участвующие в терапии, имели представление о психологических особенностях, мотивах, конфликтах и проблемах. С уверенностью можно говорить о том, что целостное восприятие личности является предпосылкой к тому, что сотрудники будут адекватно реагировать на проблемы и поведение осужденных, а также будет установлено постоянное внимание и соответствующее отношение к осужденному, что сохранит благоприятный климат в социально-терапевтическом учреждении в целом. </w:t>
      </w:r>
    </w:p>
    <w:p>
      <w:pPr>
        <w:pStyle w:val="Normal"/>
        <w:spacing w:lineRule="auto" w:line="360" w:before="280" w:after="280"/>
        <w:ind w:left="360" w:hanging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Цели психологической коррекции</w:t>
      </w:r>
      <w:r>
        <w:rPr>
          <w:color w:val="000000"/>
          <w:sz w:val="28"/>
          <w:szCs w:val="28"/>
        </w:rPr>
        <w:t xml:space="preserve"> определяются в соответствии с результатами психологической диагностики в индивидуальном порядке для каждого конкретного случая. По результатам диагностики, как правило, фиксируется большое число отклонений в социальном поведении и переживаниях осужденных. Соответственно и цели терапии должны быть комплексными и многослойными. Они могут одновременно включать различные направления терапии, требующие использования разнообразных форм и методов воздействия. [ 3]</w:t>
      </w:r>
    </w:p>
    <w:p>
      <w:pPr>
        <w:pStyle w:val="Normal"/>
        <w:spacing w:lineRule="auto" w:line="360" w:before="280" w:after="28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 ходе терапевтических мероприятий решаются следующие задачи: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одействие осужденному в психологическом анализе его проблемы;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работка иррациональных и антисоциальных установок;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ведение сексуально-педагогических мероприятий;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звитие коммуникативных способностей; 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 xml:space="preserve">- увеличение социальной компетентности и создание предпосылок для самоутверждения;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звитие способности к установлению адекватных отношений с окружающими;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тренировка самоконтроля в отношении проблемных сексуальных реакций в поведении;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звитие обязательности и чувства ответственности;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тренировка самоконтроля в отношении агрессивного поведения;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звитие сочувствия к потерпевшему (жертве);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учение методам саморегуляции (поведение в стрессе); 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 xml:space="preserve">- повышение самосознания и самооценки;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буждение к адекватному поведению в свободное время;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терапия страхов и фиксирования на определенных ролях в поведении;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звитие понимания и учета интересов других людей;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ощрение и закрепление навыков успешного поведения;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сширение стратегий решения проблем;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зработка реальных жизненных планов;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анализ мотивов и причин совершения преступления;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лучшение ролевой подвижности. 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3.   Консультативно -  просветительская   рабо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1"/>
          <w:numId w:val="4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бор сотрудников на службу; </w:t>
      </w:r>
    </w:p>
    <w:p>
      <w:pPr>
        <w:pStyle w:val="Normal"/>
        <w:numPr>
          <w:ilvl w:val="1"/>
          <w:numId w:val="4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онное консультирование; </w:t>
      </w:r>
    </w:p>
    <w:p>
      <w:pPr>
        <w:pStyle w:val="Normal"/>
        <w:numPr>
          <w:ilvl w:val="1"/>
          <w:numId w:val="4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учение и повышение квалификации сотрудников; </w:t>
      </w:r>
    </w:p>
    <w:p>
      <w:pPr>
        <w:pStyle w:val="Normal"/>
        <w:numPr>
          <w:ilvl w:val="1"/>
          <w:numId w:val="4"/>
        </w:numPr>
        <w:spacing w:lineRule="auto" w:line="360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первизию деятельности сотрудников. </w:t>
      </w:r>
    </w:p>
    <w:p>
      <w:pPr>
        <w:pStyle w:val="Normal"/>
        <w:spacing w:lineRule="auto" w:line="360" w:before="280" w:after="280"/>
        <w:ind w:left="360" w:hanging="0"/>
        <w:jc w:val="both"/>
        <w:rPr/>
      </w:pPr>
      <w:r>
        <w:rPr>
          <w:b/>
          <w:bCs/>
          <w:color w:val="000000"/>
          <w:sz w:val="28"/>
          <w:szCs w:val="28"/>
        </w:rPr>
        <w:t>- Отбор персонала</w:t>
      </w:r>
      <w:r>
        <w:rPr>
          <w:color w:val="000000"/>
          <w:sz w:val="28"/>
          <w:szCs w:val="28"/>
        </w:rPr>
        <w:t xml:space="preserve"> на службу осуществляется группой сотрудников, в которую входит в обязательном порядке психолог. Мероприятия по непосредственному отбору длятся в течение нескольких дней. </w:t>
      </w:r>
    </w:p>
    <w:p>
      <w:pPr>
        <w:pStyle w:val="Normal"/>
        <w:spacing w:lineRule="auto" w:line="360" w:before="280" w:after="280"/>
        <w:ind w:left="720" w:hanging="0"/>
        <w:jc w:val="both"/>
        <w:rPr/>
      </w:pPr>
      <w:r>
        <w:rPr>
          <w:color w:val="000000"/>
          <w:sz w:val="28"/>
          <w:szCs w:val="28"/>
        </w:rPr>
        <w:t xml:space="preserve">Первым этапом отбора является собеседование с претендентом по выявлению когнитивных искажений. Представления кандидатов, складывающиеся в основном при помощи средств массовой информации, могут сильно отличаться друг от друга: для одних тюрьма - это санаторий для осужденных, для других - стена, к которой приковывают узников. В процессе собеседования обговариваются и различные концепции исполнения наказания: покарать за преступления, спрятать от общества, заставить работать на общество, перевоспитать и т.п. В ходе беседы вводится идея ресоциализации и наблюдается реакция кандидатов. </w:t>
      </w:r>
    </w:p>
    <w:p>
      <w:pPr>
        <w:pStyle w:val="Normal"/>
        <w:spacing w:lineRule="auto" w:line="360" w:before="280" w:after="28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</w:t>
      </w:r>
      <w:r>
        <w:rPr>
          <w:b/>
          <w:bCs/>
          <w:color w:val="000000"/>
          <w:sz w:val="28"/>
          <w:szCs w:val="28"/>
        </w:rPr>
        <w:t xml:space="preserve"> организационным консультированием</w:t>
      </w:r>
      <w:r>
        <w:rPr>
          <w:color w:val="000000"/>
          <w:sz w:val="28"/>
          <w:szCs w:val="28"/>
        </w:rPr>
        <w:t xml:space="preserve"> понимается деятельность по формированию команды, консультированию руководства при принятии решений, оптимальному использованию рабочего времени и др. Фактически речь идет о помощи в организации работы других служб. В последнее время основными темами организационного консультирования становятся:  перспективы развития учреждения, составление перспективных планов, в первую очередь связанных с созданием социально-терапевтических отделений; [ 1]</w:t>
      </w:r>
    </w:p>
    <w:p>
      <w:pPr>
        <w:pStyle w:val="Normal"/>
        <w:spacing w:lineRule="auto" w:line="360" w:before="280" w:after="280"/>
        <w:ind w:left="360" w:hanging="0"/>
        <w:jc w:val="both"/>
        <w:rPr/>
      </w:pPr>
      <w:r>
        <w:rPr>
          <w:b/>
          <w:bCs/>
          <w:color w:val="000000"/>
          <w:sz w:val="28"/>
          <w:szCs w:val="28"/>
        </w:rPr>
        <w:t>-  Обучение и повышение квалификации</w:t>
      </w:r>
      <w:r>
        <w:rPr>
          <w:color w:val="000000"/>
          <w:sz w:val="28"/>
          <w:szCs w:val="28"/>
        </w:rPr>
        <w:t xml:space="preserve"> сотрудников осуществляется как непосредственно в учреждении, так и на базе Академии Министерства юстиции. В первую очередь в поле зрения психологов попадают новички, которых знакомят с учреждением, его правилами, функциями и т.п. Их информируют об основных психологических особенностях осужденных, условиях отбывания наказания, методах кооперации с другими сотрудниками и т.п. </w:t>
      </w:r>
    </w:p>
    <w:p>
      <w:pPr>
        <w:pStyle w:val="Normal"/>
        <w:spacing w:lineRule="auto" w:line="360" w:before="280" w:after="28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сфере повышения квалификации внутри  учреждения относится и консультирование коллег и сотрудников. Темами подобных консультаций чаще всего становятся формы и методы работы с различными категориями осужденных (агрессивными, умственно отсталыми и т.п.). </w:t>
      </w:r>
    </w:p>
    <w:p>
      <w:pPr>
        <w:pStyle w:val="Normal"/>
        <w:spacing w:lineRule="auto" w:line="360" w:before="280" w:after="280"/>
        <w:ind w:left="360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 Супервизия деятельности сотрудников</w:t>
      </w:r>
      <w:r>
        <w:rPr>
          <w:color w:val="000000"/>
          <w:sz w:val="28"/>
          <w:szCs w:val="28"/>
        </w:rPr>
        <w:t xml:space="preserve"> предполагает наблюдение за работой сотрудников других служб и коллег-психологов для оказания методической и иной помощи по повышению профессионального мастерства. Обычно проводится либо с начинающими службу сотрудниками, либо с теми, с кем возникают проблемы. Супервизия является обычной практикой в период прохождения сотрудниками аттестации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  литературы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</w:t>
        <w:tab/>
        <w:t xml:space="preserve">Кабаева Г. В.,  Кукушин В. С.  Нравственное  возрождение  личности в условиях закрытого социума.   Концепция   развития   ВСОШ -26.,  Ростов н/Д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инГо,   1997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Зайцева  И. А.,    Кукушкин В. С.,    Ларин Г. Г.,    Румега Н. А.,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Шатохина В. И.   Коррекционная педагогика /  М.:   ИКЦ   «МарТ»;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стов н/Д 2004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</w:t>
        <w:tab/>
        <w:t>Кабаева Г. В.,  Кукушин В. С.  Мир человека. Программа нравственного воспитания оступившихся // открытая школа. 2000. № 6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Краткий  психологический  словарь   М.,  1985  с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</w:t>
        <w:tab/>
        <w:t>Газман О. С. Педагогика свободы: путь в гуманистическую цивилизацию ХХ1 века. –М.: Инноватор. 1996. Вып. 6</w:t>
      </w:r>
    </w:p>
    <w:sectPr>
      <w:footerReference w:type="default" r:id="rId2"/>
      <w:type w:val="nextPage"/>
      <w:pgSz w:w="11906" w:h="16838"/>
      <w:pgMar w:left="1620" w:right="566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87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  <w:iCs/>
        <w:bCs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/>
        <w:b/>
        <w:iCs/>
        <w:bCs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bCs/>
      <w:i/>
      <w:iCs/>
    </w:rPr>
  </w:style>
  <w:style w:type="character" w:styleId="WW8Num4z1">
    <w:name w:val="WW8Num4z1"/>
    <w:qFormat/>
    <w:rPr>
      <w:rFonts w:ascii="Symbol" w:hAnsi="Symbol" w:cs="Symbol"/>
      <w:b/>
      <w:bCs/>
      <w:i/>
      <w:iCs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2:31:00Z</dcterms:created>
  <dc:creator>НАЧАЛЬНИК</dc:creator>
  <dc:description/>
  <cp:keywords/>
  <dc:language>en-US</dc:language>
  <cp:lastModifiedBy>SYSTEM</cp:lastModifiedBy>
  <cp:lastPrinted>2005-08-06T16:34:00Z</cp:lastPrinted>
  <dcterms:modified xsi:type="dcterms:W3CDTF">2011-09-25T12:31:00Z</dcterms:modified>
  <cp:revision>2</cp:revision>
  <dc:subject/>
  <dc:title> Председателю   Елизовской    районной   думы </dc:title>
</cp:coreProperties>
</file>