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Введение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Конфликты с незапамятных времен притягивали к себе вни</w:t>
        <w:softHyphen/>
        <w:t>мание человека. Упоминание о конфликтах встречаются во мно</w:t>
        <w:softHyphen/>
        <w:t xml:space="preserve">гих дошедших до нас памятниках литературного искусства. Взять, к примеру, русские былины; библейское сказание о раздоре между Канном и Авелем </w:t>
        <w:softHyphen/>
        <w:t>сыновьями Адама и Евы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Древнегреческий фило</w:t>
        <w:softHyphen/>
        <w:t>соф Гераклит считал, что в мире все рождается через вражду и распри. Конфликты представлялись ему как важное свойство, непременное условие общественной жизни, ибо противоборство, в том числе и война, есть «отец всего и царь всего». Гераклит считал, что источник конфликта – в сущности мира; конфлик</w:t>
        <w:softHyphen/>
        <w:t>ты – это универсальное свойство мира, но кроме противоречий в мире есть и согласие. Война – отец всех вещей, а мир – их мать. Все сущее сложено в гармонию через противообращенность. Но и среди древних, как и среди современных философов, нет полно</w:t>
        <w:softHyphen/>
        <w:t>го единства в понимании роли и природы конфликта. Некоторые из древних философов высказывали утопические надежды на возможность создания общества, в котором будут устранены все про</w:t>
        <w:softHyphen/>
        <w:t xml:space="preserve">тиворечия и конфлик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Одну из первых попыток системного анализа социальных кон</w:t>
        <w:softHyphen/>
        <w:t>фликтов предпринял флорентийский теоретик и государствен</w:t>
        <w:softHyphen/>
        <w:t>ный деятель Н. Макиавелли (1469-1527). Ценность его концепции заключается в отходе от господствовавших тогда бо</w:t>
        <w:softHyphen/>
        <w:t>жественных взглядов на источники общественного развития. Великий теоретик средневековья считал конфликт универсаль</w:t>
        <w:softHyphen/>
        <w:t>ным и непрерывающимся состоянием общества ввиду пор очной природы человека, стремления различных групп людей к посто</w:t>
        <w:softHyphen/>
        <w:t>янному и неограниченному материальному обогащению. Н. Ма</w:t>
        <w:softHyphen/>
        <w:t>киавелли одним из источников социального конфликта считал знать, сосредоточивающую в своих руках всю полноту государ</w:t>
        <w:softHyphen/>
        <w:t>ственной власти. Макиавелли видел в конфликте не только разрушительную, но и созидательную функцию. Чтобы уменьшить нега</w:t>
        <w:softHyphen/>
        <w:t>тивную роль конфликта, нужно уметь правильно воздействовать на него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Впервые конфликт как многоуровневое социальное явление был изучен в работе Адама Смита (1723-1790) «Исследования о природе и причинах богатства народов». В основе конфликта лежат деление общества на классы (капиталисты, земельные собственники, наемные рабочие) и экономическое соперни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сихологии, объясняя природу конфликтного поведения, ставили его в зависимость от психологических факторов. Ранее психологов не интересовали причины и последствия конфликта, так как он не выделялся как самостоятельный объект изучения. Но уже на рубеже 50-60х годов появляются исследования, где их научный интерес обращён непосредственно к этому феномену. Психология видит в конфликте столкновение противоположных взглядов, мотивов, интере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курсовой работе будет представлена характеристика межличностных конфликтов, особенности и пути их разрешения. 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pacing w:val="-10"/>
          <w:sz w:val="28"/>
          <w:szCs w:val="28"/>
        </w:rPr>
      </w:pPr>
      <w:r>
        <w:rPr>
          <w:b/>
          <w:iCs/>
          <w:spacing w:val="-10"/>
          <w:sz w:val="28"/>
          <w:szCs w:val="28"/>
        </w:rPr>
        <w:t>Социально-психологическая характеристика</w:t>
      </w:r>
      <w:r>
        <w:rPr>
          <w:b/>
          <w:spacing w:val="-10"/>
          <w:sz w:val="28"/>
          <w:szCs w:val="28"/>
        </w:rPr>
        <w:t xml:space="preserve"> межличностного конфликта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Понятие, классификация и сущность конфликта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конфликта </w:t>
      </w:r>
      <w:r>
        <w:rPr>
          <w:sz w:val="28"/>
          <w:szCs w:val="28"/>
          <w:lang w:bidi="he-IL"/>
        </w:rPr>
        <w:t>характеризуется исключительной ши</w:t>
        <w:softHyphen/>
        <w:t xml:space="preserve">ротой содержания и употребляется в разнообразных значениях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Самым общим образом конфликт можно определить как предельное обострение противоречий. Психологи: также подчерки</w:t>
        <w:softHyphen/>
        <w:t>вают, что такое трудно разрешимое противоречие связано с ост</w:t>
        <w:softHyphen/>
        <w:t xml:space="preserve">рыми эмоциональными переживаниям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Н.К. Гришина предлагает определять социально-</w:t>
        <w:softHyphen/>
        <w:t>психологический конфликт как возникающее и протекающее в сфере общения столкновение, вызванное противоречивыми це</w:t>
        <w:softHyphen/>
        <w:t>лями, способами поведения, установками людей, в условиях их стремления к достижению каких-либо целей. Определяющим в происхождении конфликтов выступает соответствующее сочета</w:t>
        <w:softHyphen/>
        <w:t>ние объективных и субъективных факторов. Факторы объек</w:t>
        <w:softHyphen/>
        <w:t>тивно обуславливающие интерпре</w:t>
        <w:softHyphen/>
        <w:t>тируются как некоторый набор объективных параметров, вызы</w:t>
        <w:softHyphen/>
        <w:t>вающих объективное конфликтное состояние системы межлич</w:t>
        <w:softHyphen/>
        <w:t>ностного взаимодействия. При этом подчеркивается также су</w:t>
        <w:softHyphen/>
        <w:t>щественная зависимость конфликта от внешнего контекста, в котором данный конфликт возникает и развивается. Важной составной частью этого контекста называется социально-психо</w:t>
        <w:softHyphen/>
        <w:t>логическая среда (различные социальные группы с их специ</w:t>
        <w:softHyphen/>
        <w:t xml:space="preserve">фическими особенностями), воспринимаемая достаточно широко и не ограничиваемая лишь близким окружением личност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аиболее широкое распространение получили два подхода в понимании конфликта. При одном из них конфликт определяется как столкновение сторон, мнений, си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Другой подход заключается в понимании конфликта как стол</w:t>
        <w:softHyphen/>
        <w:t>кновения противоположно направленных целей, интересов, по</w:t>
        <w:softHyphen/>
        <w:t>зиций, мнений и взглядов оппонентов или субъектов взаимо</w:t>
        <w:softHyphen/>
        <w:t>действия. Круг участников конфликта ограничивается группой людей. Именно такое определение конфликта дает психологи</w:t>
        <w:softHyphen/>
        <w:t xml:space="preserve">ческий словарь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од конфликтом понимается наиболее острый способ разре</w:t>
        <w:softHyphen/>
        <w:t>шения значимых противоречий, возникающих в процессе взаи</w:t>
        <w:softHyphen/>
        <w:t>модействия, заключающийся в противодействии субъектов кон</w:t>
        <w:softHyphen/>
        <w:t xml:space="preserve">фликта и обычно сопровождающийся негативными эмоциям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еобходимыми и достаточными условиями возникновения конфликта являются наличие у субъектов социального взаимо</w:t>
        <w:softHyphen/>
        <w:t xml:space="preserve">действия противоположно направленных мотивов или суждений. А также состояние противоборства между ним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Если субъекты конфликта противодействуют, но не пережи</w:t>
        <w:softHyphen/>
        <w:t>вают при этом негативных эмоций, или, наоборот, переживают негативные эмоции, но внешне не проявляют их, то такие ситу</w:t>
        <w:softHyphen/>
        <w:t>ации являются предконфликтными. Противодействие субъек</w:t>
        <w:softHyphen/>
        <w:t xml:space="preserve">тов конфликта может разворачиваться в трех сферах: общении, поведении, деятельност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Л.Г. 3дравомыслов: «Конфликт – это важнейшая сто</w:t>
        <w:softHyphen/>
        <w:t>рона взаимодействия людей в обществе, своего рода клеточка социального бытия. Это форма отношений между потенциальными или актуальными субъектами социального действия, мо</w:t>
        <w:softHyphen/>
        <w:t xml:space="preserve">тивация которых обусловлена противостоящими ценностями и нормами, интересами и потребностями»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Ю.Г. 3апрудский: «Социальный конфликт – это явное или скрытое состояние противоборства объективно-расходящихся ин</w:t>
        <w:softHyphen/>
        <w:t>тересов, целей и тенденций развития социальных объектов, пря</w:t>
        <w:softHyphen/>
        <w:t>мое и косвенное столкновение социальных сил на почве противо</w:t>
        <w:softHyphen/>
        <w:t xml:space="preserve">действия существующему общественному порядку, особая форма исторического движения к новому социальному единству»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А.В. Дмитриев: «Под социальным конфликтом обычно пони</w:t>
        <w:softHyphen/>
        <w:t xml:space="preserve">мается тот вид противостояния, при котором стороны стремятся захватить территорию либо ресурсы, угрожают оппозиционным индивидам или группам, их собственности или культуре таким образом, что борьба принимает форму атаки или обороны»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Можно привести и другие определения конфликта. Важно сформулировать его общее понятие, имеющее методологическое значение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В этом плане всякий конфликт есть определенное качество взаимодействия между людьми, которое выражается противоборство между его различными сторонами. Такими сторонами взаимодействия могут выступать индивиды, социальны группы, общности и государства. В том случае, когда противоборство сторон осуществляется на уровне отдельного индивида, такими сторонами выступают различные мотивы личности, составляющие ее внутреннюю структуру. В любом коллективе люди преследуют те или иные цели и борются за утверждение своих интересов, и эта борьба сопровождается, как правило, негативными эмоциями. Если теперь объединить названные признаки конфликта в единое целое, то можно дать следующее определение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Конфликт – есть качество взаимодействия между людьми (или элементами внутренней структуры личности), выражающееся в противоборстве сторон ради достижения своих интересов и целей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 данном определении отражены необходимые свойства конфликта. Но для более полного его понимания как социального феномена приведенная дефиниция нуждается в конкретизации и в более детальном описании необходимых и всеобщих элементов конфликта, его структуры, причин возникновения, функций и динамик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При этом также как и автор «Общей теории» конфликта К. Болдин, можно утверждать, что все конфликты имеют общие элементы и общие образцы развития. Изучение этих общих элементов может представить феномен конфликта в любом его специфическом проявлени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режде всего, следует отметить, что основой всех конфликтов являются противоречия, возникающие между людьми внутри структуры самой личности. Именно противоречия и возрождают противоборство между сторонами конфликта. При этом объективные, не зависящие от сознания людей противоречия, коренящиеся в существенных различиях социально-экономических условий их жизни, играют ключевую роль в возникнове</w:t>
        <w:softHyphen/>
        <w:t>нии конфликтов в обществе: социально-экономическое положе</w:t>
        <w:softHyphen/>
        <w:t xml:space="preserve">ние индивида в обществе во многом определяет не только линию его поведения и действия, но и само его сознание, интересы и цел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Всякий конфликт – это всегда взаимодействие социальных субъектов. Однако не всякое взаимодействие является конфлик</w:t>
        <w:softHyphen/>
        <w:t>том. Там, где нет противоборства, отсутствуют острые про</w:t>
        <w:softHyphen/>
        <w:t xml:space="preserve">тиворечия, сопровождающиеся отрицательными эмоциями, там нет и конфликта. К таким взаимодействиям относятся отношения товарищеского, дружеского сотрудничества, любовные отношения, коллективистские связ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Выяснение сущности конфликта позволяет также говорить и о том, что конфликт – это явление социальное, в нем действуют субъекты, одаренные сознанием, преследующие свои цели </w:t>
      </w:r>
      <w:r>
        <w:rPr>
          <w:b/>
          <w:bCs/>
          <w:sz w:val="28"/>
          <w:szCs w:val="28"/>
          <w:lang w:bidi="he-IL"/>
        </w:rPr>
        <w:t xml:space="preserve">и </w:t>
      </w:r>
      <w:r>
        <w:rPr>
          <w:sz w:val="28"/>
          <w:szCs w:val="28"/>
          <w:lang w:bidi="he-IL"/>
        </w:rPr>
        <w:t>интересы. И простого взаимодействия каких-либо сторон для наличия конфликта, конечно, еще недостато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Всякий конфликт как качество социального взаимодействия возникает на основе деятельности людей и их интересов. И в этом состоит его главное отличие от борьбы за существование в мире животных. Конфликт носит временный характер рано или поздно он заканчивается, тогда как поедание одних видов животных другими, естественный отбор в природе – это «modus vivendi» - животных, их способ существования и поведения, основанный на инстинктах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Можно сказать, что конфликты возникают по поводу, какого-либо объекта, но их сущность выражается в предмете конфлик</w:t>
        <w:softHyphen/>
        <w:t>та. Поэтому и разрешение или урегулирование конфликта в пер</w:t>
        <w:softHyphen/>
        <w:t>вую очередь связано с устранением не его объекта, а его предмета. Хотя это не исключает того, что то и другое может происхо</w:t>
        <w:softHyphen/>
        <w:t>дить одновременно. Более того, случается и так, что объекта кон</w:t>
        <w:softHyphen/>
        <w:t>фликта уже нет, а противоречие между субъектами конфликта ост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конфликтов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Конфликты подразделяют на общие, охватывающие всю орга</w:t>
        <w:softHyphen/>
        <w:t>низацию, парциальные, касающиеся ее отдельной части; за</w:t>
        <w:softHyphen/>
        <w:t>рождающиеся, зрелые и угасающие; слепые и рациональные; мирные и немирные; кратковременные и затяжные, долгое вре</w:t>
        <w:softHyphen/>
        <w:t>мя лихорадящие всю организацию. Обширный и острый конф</w:t>
        <w:softHyphen/>
        <w:t xml:space="preserve">ликт способен вызвать кризис и в конечном итоге привести к ее разрушению или существенному изменению. Все конфликты можно классифицировать в зависимости от зон разногласий следующим образом: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he-IL"/>
        </w:rPr>
        <w:t>1. Личностный конфликт.</w:t>
      </w:r>
      <w:r>
        <w:rPr>
          <w:sz w:val="28"/>
          <w:szCs w:val="28"/>
          <w:lang w:bidi="he-IL"/>
        </w:rPr>
        <w:t xml:space="preserve"> Эта зона включает конфликты, происходящие внутри личности, на уровне индивидуаль</w:t>
        <w:softHyphen/>
        <w:t>ного сознания. Такие конфликты могут быть связаны, на</w:t>
        <w:softHyphen/>
        <w:t>пример, с излишней зависимостью или с ролевой напря</w:t>
        <w:softHyphen/>
        <w:t>женностью. Это чисто психологический конфликт, но он может оказаться катализатором для возникновения груп</w:t>
        <w:softHyphen/>
        <w:t xml:space="preserve">пового напряжения, если индивид будет искать причину своего внутреннего конфликта среди членов группы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he-IL"/>
        </w:rPr>
        <w:t>2. Межличностный конфликт.</w:t>
      </w:r>
      <w:r>
        <w:rPr>
          <w:sz w:val="28"/>
          <w:szCs w:val="28"/>
          <w:lang w:bidi="he-IL"/>
        </w:rPr>
        <w:t xml:space="preserve"> Эта зона включает разногла</w:t>
        <w:softHyphen/>
        <w:t xml:space="preserve">сия между двумя или более членами одной группы или нескольких групп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he-IL"/>
        </w:rPr>
        <w:t>3. Межгрупповой конфликт</w:t>
      </w:r>
      <w:r>
        <w:rPr>
          <w:sz w:val="28"/>
          <w:szCs w:val="28"/>
          <w:lang w:bidi="he-IL"/>
        </w:rPr>
        <w:t>. Некоторое число индивидов, образующих группу (то есть социальную общность, способ</w:t>
        <w:softHyphen/>
        <w:t xml:space="preserve">ную на совместное координированные действия) вступают в конфликт с другой группой, не включающей в </w:t>
      </w:r>
      <w:r>
        <w:rPr>
          <w:iCs/>
          <w:sz w:val="28"/>
          <w:szCs w:val="28"/>
          <w:lang w:bidi="he-IL"/>
        </w:rPr>
        <w:t>себя</w:t>
      </w:r>
      <w:r>
        <w:rPr>
          <w:i/>
          <w:iCs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ин</w:t>
        <w:softHyphen/>
        <w:t>дивидов из первой группы. Это самый распространенный вид конфликта, потому что индивиды, приступая к воз</w:t>
        <w:softHyphen/>
        <w:t xml:space="preserve">действию на других, обычно стараются привлечь к себе сторонников, сформировать группу, облегчающую действия в конфликте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he-IL"/>
        </w:rPr>
        <w:t>4. Конфликт принадлежности.</w:t>
      </w:r>
      <w:r>
        <w:rPr>
          <w:sz w:val="28"/>
          <w:szCs w:val="28"/>
          <w:lang w:bidi="he-IL"/>
        </w:rPr>
        <w:t xml:space="preserve"> Происходит в силу двойной принадлежности индивидов, например, когда они образу</w:t>
        <w:softHyphen/>
        <w:t>ют группу внутри другой, большей группы или когда ин</w:t>
        <w:softHyphen/>
        <w:t xml:space="preserve">дивид входит одновременно в две конкурентные группы, преследующие одну цель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he-IL"/>
        </w:rPr>
        <w:t>5. Конфликт с внешней средой.</w:t>
      </w:r>
      <w:r>
        <w:rPr>
          <w:sz w:val="28"/>
          <w:szCs w:val="28"/>
          <w:lang w:bidi="he-IL"/>
        </w:rPr>
        <w:t xml:space="preserve"> Индивиды, составляющие группу, испытывают давление извне (прежде со стороны культурных, административных и экономических норм и предписаний). Часто они вступают в конфликт с институ</w:t>
        <w:softHyphen/>
        <w:t xml:space="preserve">тами, поддерживающими эти нормы и предписания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о своему внутреннему содержанию социальные конфликты делятся на рациональные и эмоциональны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К </w:t>
      </w:r>
      <w:r>
        <w:rPr>
          <w:i/>
          <w:sz w:val="28"/>
          <w:szCs w:val="28"/>
          <w:lang w:bidi="he-IL"/>
        </w:rPr>
        <w:t>рациональным</w:t>
      </w:r>
      <w:r>
        <w:rPr>
          <w:sz w:val="28"/>
          <w:szCs w:val="28"/>
          <w:lang w:bidi="he-IL"/>
        </w:rPr>
        <w:t xml:space="preserve"> относятся такие конфликты, которые охватывают сферу разум</w:t>
        <w:softHyphen/>
        <w:t>ного, делового сотрудничества, перераспределения ресурсов и совершенствования управленческой или социальной структуры. Рациональные конфликты встречаются и в области культуры, когда люди пытаются освободиться от отживших, ненужных форм, обычаев и верований. Как правило, участвующие в раци</w:t>
        <w:softHyphen/>
        <w:t>ональных конфликтах не переходят на личностный уровень и не формируют в своем сознании образа врага. Уважение к соперни</w:t>
        <w:softHyphen/>
        <w:t>ку, признание за ним права на некоторую долю истины – это характерные черты рационального конфликта. Такие конфликты не бывают острыми, затяжными, так как обе стороны стре</w:t>
        <w:softHyphen/>
        <w:t>мятся в принципе к одной и той же цели – улучшению взаимо</w:t>
        <w:softHyphen/>
        <w:t>отношений, норм, образцов поведения, справедливому распре</w:t>
        <w:softHyphen/>
        <w:t>делению ценностей. Стороны приходят к соглашению, и, как только удаляется фрустрирующее препятствие, конфликт раз</w:t>
        <w:softHyphen/>
        <w:t xml:space="preserve">реш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bidi="he-IL"/>
        </w:rPr>
        <w:t>Эмоциональные</w:t>
      </w:r>
      <w:r>
        <w:rPr>
          <w:sz w:val="28"/>
          <w:szCs w:val="28"/>
          <w:lang w:bidi="he-IL"/>
        </w:rPr>
        <w:t xml:space="preserve"> или личностные конфликты характеризуют</w:t>
        <w:softHyphen/>
        <w:t>ся тем, что неудовлетворение интересов отдельной личности сра</w:t>
        <w:softHyphen/>
        <w:t>зу же приводит к ее столкновению с окружающими. Эти конф</w:t>
        <w:softHyphen/>
        <w:t>ликты, как правило, вызываются чувствами зависти, враждеб</w:t>
        <w:softHyphen/>
        <w:t>ности, антипатии и являются быстрой реакцией индивида на ущемление его интересов. Происходит совмещение (замещение) препятствия к достижению целей и личности, которая, по мне</w:t>
        <w:softHyphen/>
        <w:t>нию индивида, мешает ему эту цель достичь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о длительности протекания</w:t>
      </w:r>
      <w:r>
        <w:rPr>
          <w:i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конфликты можно разделить на кратковременные и затяжные. 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Кратковременные являются следствием непонимания или ошибок, которые быстро осозна</w:t>
        <w:softHyphen/>
        <w:t xml:space="preserve">ются. 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Затяжные связаны с глубокими нравственными психоло</w:t>
        <w:softHyphen/>
        <w:t>гическими травмами или с объективными трудностями. Дли</w:t>
        <w:softHyphen/>
        <w:t>тельность зависит от предмета противоречий, от черт характеров столкнувшихся людей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лительные конфликты очень опас</w:t>
        <w:softHyphen/>
        <w:t>ны, поскольку в них конфликтующие личности закрепляют свое негативное состояние. Частота конфликтов может вызывать глу</w:t>
        <w:softHyphen/>
        <w:t xml:space="preserve">бокую или длительную напряженность отношений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о характеру конфликты принято делить на объективные и субъективные. Объективные связаны с реально существующи</w:t>
        <w:softHyphen/>
        <w:t xml:space="preserve">ми проблемами, недостатками, нарушениям, возникающими в процессе функционирования и развития организаци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Субъек</w:t>
        <w:softHyphen/>
        <w:t>тивные же обусловлены расхождением личных оценок тех или иных событий или отношений между людьми. Таким образом, в одних случаях можно говорить о наличии у конфликта опреде</w:t>
        <w:softHyphen/>
        <w:t xml:space="preserve">ленного объекта, в других - о его отсутстви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По своим последствиям конфликты делятся на конструктивные и деструктивные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Конструктивные предполагают возможность рациональных преобразований, в результате которых устраняется сам объект конфликта. При правильном подходе такого рода конфликты могут принести организации большую пользу. Если же конф</w:t>
        <w:softHyphen/>
        <w:t>ликт не имеет под собой реальной почвы и не создается, следова</w:t>
        <w:softHyphen/>
        <w:t>тельно, нет возможностей для совершенствования внутриорга</w:t>
        <w:softHyphen/>
        <w:t>низационных процессов, он оказывается деструктивным, по</w:t>
        <w:softHyphen/>
        <w:t xml:space="preserve">скольку сначала разрушает систему отношений между людьми, а затем вносит реорганизацию в ход объективных процессов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Конкретными причинами конструктивных конфликтов чаще всего оказываются неблагоприятные условия труда, несовершен</w:t>
        <w:softHyphen/>
        <w:t>ная его оплата; недостатки в организации; перегрузки на работе, в соответствие прав и обязанностей сотрудников; нехватка ресурсов, низкий уровень дисциплины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еструктивные конфликты обычно вызываются неправильны</w:t>
        <w:softHyphen/>
        <w:t>ми действиями, в том числе злоупотреблением служебным по</w:t>
        <w:softHyphen/>
        <w:t>ложением, нарушением трудового законодательства, несправед</w:t>
        <w:softHyphen/>
        <w:t>ливыми оценками людей. Таким образом, если при конструк</w:t>
        <w:softHyphen/>
        <w:t>тивных конфликтах стороны не выходят за рамки этических норм, то деструктивные, в сущности, основываются на их нару</w:t>
        <w:softHyphen/>
        <w:t>шении, а также на психологической несовместимости людей. Во многом превращение конструктивного конфликта в дест</w:t>
        <w:softHyphen/>
        <w:t>руктивный связано с особенностями личности самих его участ</w:t>
        <w:softHyphen/>
        <w:t xml:space="preserve">ников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Новосибирские ученые Ф. Бородкин и Н. Коряк выделя</w:t>
        <w:softHyphen/>
        <w:t>ют шесть типов «конфликтных» личностей, которые вольно или невольно провоцируют дополнительные столкновения с окружа</w:t>
        <w:softHyphen/>
        <w:t xml:space="preserve">ющими. К ним относятся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) демонстративные, стремящиеся быть в центре внимания, становящиеся инициаторами споров, в которых проявляют из</w:t>
        <w:softHyphen/>
        <w:t xml:space="preserve">лишние эмоции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2) ригидные, обладающие завышенной самооценкой, не счи</w:t>
        <w:softHyphen/>
        <w:t xml:space="preserve">тающиеся с интересами других, некритически относящиеся к своим поступкам, болезненно обидчивые, склонные вымещать зло на окружающих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3) неуправляемые, отличающиеся импульсивностью, агрес</w:t>
        <w:softHyphen/>
        <w:t>сивностью, непредсказуемостью поведения, слабым самоконтро</w:t>
        <w:softHyphen/>
        <w:t xml:space="preserve">лем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4) сверхточные, характеризующиеся излишней требователь</w:t>
        <w:softHyphen/>
        <w:t xml:space="preserve">ностью, мнительностью, мелочностью, подозрительностью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5) целенаправленно конфликтные, рассматривающие стол</w:t>
        <w:softHyphen/>
        <w:t>кновение как средство достижения собственных целей, склон</w:t>
        <w:softHyphen/>
        <w:t xml:space="preserve">ные манипулировать окружающими в своих интересах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6) бесконфликтные, которые своим стремлением всем уго</w:t>
        <w:softHyphen/>
        <w:t xml:space="preserve">дить только создают новые конфликты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Классификация конфликтов в зависимости от ряда факторов: способа их разрешения, природы возникновения, последствий для участников, степени выраженности, количества участников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Антагонистические конфликты представляют способы разре</w:t>
        <w:softHyphen/>
        <w:t>шения противоречия в виде разрушения структур всех конф</w:t>
        <w:softHyphen/>
        <w:t>ликтующих сторон или отказа всех сторон, кроме одной, от уча</w:t>
        <w:softHyphen/>
        <w:t>стия в конфликте. Эта одна сторона и выигрывает: война до по</w:t>
        <w:softHyphen/>
        <w:t xml:space="preserve">беды, полное поражение противника в спо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оциальные конфликты представляют собой высшую стадию развития противоречия в системе отношений людей, социальных групп, институтов. Они характеризуются усилением противопо</w:t>
        <w:softHyphen/>
        <w:t>ложных тенденций и интересов социальных общностей, коллективов, индивидов. Такие конфликты предполагают наличие значительного промежутка во времени между объективными при</w:t>
        <w:softHyphen/>
        <w:t xml:space="preserve">чинами, породившими эти конфликты, от самих конфликтов и их последствий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2. Понятие межличностного конфликта. 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Под межличностным конфликтом понимают открытое стол</w:t>
      </w:r>
      <w:r>
        <w:rPr>
          <w:sz w:val="28"/>
          <w:szCs w:val="28"/>
          <w:lang w:bidi="he-IL"/>
        </w:rPr>
        <w:t>кновение взаимодействующих субъектов на основе возникших противоречий, выступающих в виде противоположных целей, не совместимых в какой-то конкретной ситуации. Межличностный конфликт проявляется во взаимодействии между двумя и более лицами. В межличностных конфликтах субъекты противостоят друг другу и выясняют свои отношения непосредственно, лицом к лицу. Это один из самых распространенных типов конфлик</w:t>
        <w:softHyphen/>
        <w:t xml:space="preserve">тов. Они могут происходить как между сослуживцами, так и между самыми близкими людьм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 межличностном конфликте каждая сторона стремится отстоять свое мнение, доказать другой ее неправоту, люди при</w:t>
        <w:softHyphen/>
        <w:t>бегают к взаимным обвинениям, нападкам друг на друга, сло</w:t>
        <w:softHyphen/>
        <w:t>весным оскорблениям и унижениям и т. п. Такое поведение вы</w:t>
        <w:softHyphen/>
        <w:t>зывает у субъектов конфликта острые негативные эмоциональ</w:t>
        <w:softHyphen/>
        <w:t>ные переживания, которые обостряют взаимодействие участни</w:t>
        <w:softHyphen/>
        <w:t xml:space="preserve">ков и провоцируют их на экстремальные поступки. В условиях конфликта становится трудно управлять своими эмоциями. Многие его участники после разрешения конфликта еще долго испытывают негативное самочувствие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Межличностный конфликт выявляет отсутствие согласия в сложившейся системе взаимодействия между людьми. У них появляются противоположные мнения, интересы, точки зрения, взгляды на одни и те же проблемы, которые на соответствую</w:t>
        <w:softHyphen/>
        <w:t>щем этапе взаимоотношений нарушают нормальное взаимодей</w:t>
        <w:softHyphen/>
        <w:t xml:space="preserve">ствие. 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1.3. Структура, элементы, функции и динамика межличностного конфликта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ри системном изучении конфликтов в них выделяют структуру и элементы. Элементами в межличностном конфликте яв</w:t>
        <w:softHyphen/>
        <w:t>ляются: субъекты конфликта, их личностные характеристики, цели и мотивы, сторонники, причина конфликта. Структура конфликта – это взаимосвязи между его элементами. Конф</w:t>
        <w:softHyphen/>
        <w:t>ликт всегда находится в развитии, поэтому его элементы и структура постоянно изменяются. Существует точка зрения, что в зависимости от степени напряженности отношений выделяют диф</w:t>
        <w:softHyphen/>
        <w:t xml:space="preserve">ференцирующую и интегрирующую части конфликт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ам конфликт состоит из трех периодов: 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bidi="he-IL"/>
        </w:rPr>
        <w:t xml:space="preserve">предконфликт (возникновение объективной проблемной ситуации). Осознание объективной проблемной ситуации, попытки решить проблему неконфликтными способами, предконфликтная ситуация); 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конфликт (инцидент, эскалация, сбалансированное про</w:t>
        <w:softHyphen/>
        <w:t xml:space="preserve">тиводействие, завершение конфликта); 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bidi="he-IL"/>
        </w:rPr>
        <w:t xml:space="preserve">послеконфликтная ситуация (частичная нормализация отношений, полная нормализация отношений)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Доктор психологии Даниэль Дэна, один из “пионеров” в облас</w:t>
        <w:softHyphen/>
        <w:t>ти разрешения конфликтов, в своем четырехшаговом методе улучшения взаимоотношений выделяет всего три уровня разви</w:t>
        <w:softHyphen/>
        <w:t xml:space="preserve">тия конфликта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-й уровень: стычки (мелкие неприятности, не представляю</w:t>
        <w:softHyphen/>
        <w:t xml:space="preserve">щие угрозы для взаимоотношений)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2-й уровень: столкновения (перерастание стычек в столкнове</w:t>
        <w:softHyphen/>
        <w:t>нии – расширение круга причин, вызывающих ссоры, умень</w:t>
        <w:softHyphen/>
        <w:t xml:space="preserve">шение желания взаимодействовать с другим и уменьшение веры в его добрые намерения к нам)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3-й уровень: кризис (перерастание столкновений в кризис</w:t>
        <w:softHyphen/>
        <w:t xml:space="preserve">-окончательное решение о разрыве отношений, которые носят нездоровый характер, здесь эмоциональная неустойчивость участников доходит до такой степени, что появляются опасения физического насилия)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Каждый из этих авторов по-своему определяет тактику и стра</w:t>
        <w:softHyphen/>
        <w:t xml:space="preserve">тегию разрешения конфликтов, и их предупреждени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В любом случае для возникновения межличностного конф</w:t>
        <w:softHyphen/>
        <w:t>ликта необходимо наличие противоречий (объективных или мнимых). Противоречия, возникшие из-за несовпадения во взгля</w:t>
        <w:softHyphen/>
        <w:t>дах, оценках людей по самым различным явлениям, ведут к ситуации спора. Если она представляет угрозу одному из участ</w:t>
        <w:softHyphen/>
        <w:t xml:space="preserve">ников, то возникает конфликтная ситуация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Конфликтная ситуация характеризуется наличием у сторон противоположных целей и стремлений по овладению одним объектом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апример, вопрос лидерства в учебной группе между ученика</w:t>
        <w:softHyphen/>
        <w:t>ми. Для возникновения конфликта необходим повод, который ак</w:t>
        <w:softHyphen/>
        <w:t>тивизирует действие одной из сторон. В качестве повода могут выступать любые обстоятельства, даже действия третьей сторо</w:t>
        <w:softHyphen/>
        <w:t>ны. В приведенном примере поводом может послужить негатив</w:t>
        <w:softHyphen/>
        <w:t>ное мнение об одном из претендентов в лидеры любого ученика.</w:t>
      </w:r>
      <w:r>
        <w:rPr>
          <w:b/>
          <w:sz w:val="28"/>
          <w:szCs w:val="28"/>
          <w:lang w:bidi="he-IL"/>
        </w:rPr>
        <w:t xml:space="preserve">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sz w:val="28"/>
          <w:szCs w:val="28"/>
          <w:lang w:bidi="he-IL"/>
        </w:rPr>
        <w:t xml:space="preserve">Функции межличностного конфликт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Межличностный конфликт выполняет множество разнообраз</w:t>
        <w:softHyphen/>
        <w:t xml:space="preserve">ных функций. Выделяют конструктивные и деструктивные функции конфликта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rFonts w:eastAsia="Times New Roman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К конструктивным функциям относят: 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ознавательную (появление конфликта выступает как сим</w:t>
        <w:softHyphen/>
        <w:t>птом неблагополучных отношений и проявления возник</w:t>
        <w:softHyphen/>
        <w:t xml:space="preserve">ших противоречий); 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функцию развития (конфликт является важным источ</w:t>
        <w:softHyphen/>
        <w:t>ником развития его участников и совершенствования про</w:t>
        <w:softHyphen/>
        <w:t xml:space="preserve">цесса взаимодействия); 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инструментальную (конфликт выступает как инструмент разрешения противоречий); 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ерестроечную (конфликт снимает факторы, подтачива</w:t>
        <w:softHyphen/>
        <w:t>ющие существующие межличностные взаимодействия, способствует развитию взаимопонимания между участ</w:t>
        <w:softHyphen/>
        <w:t xml:space="preserve">никами)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еструктивные функции конфликта связаны: 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bidi="he-IL"/>
        </w:rPr>
        <w:t xml:space="preserve">с разрушением существующей совместной деятельности; 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bidi="he-IL"/>
        </w:rPr>
        <w:t xml:space="preserve">с ухудшением или развалом отношений; 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bidi="he-IL"/>
        </w:rPr>
        <w:t xml:space="preserve">с негативным самочувствием участников; 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 низкой эффективностью дальнейшего взаимодействия.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1.4. Стили поведения в межличностном конфликте.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Исследователи выделяют следующие стили поведения в меж</w:t>
        <w:softHyphen/>
        <w:t>личностном конфликте: противоборство, уклонение, приспособ</w:t>
        <w:softHyphen/>
        <w:t xml:space="preserve">ление, компромисс, сотрудничество, ассертивность.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lang w:bidi="he-IL"/>
        </w:rPr>
        <w:t>Противоборство</w:t>
      </w:r>
      <w:r>
        <w:rPr>
          <w:i/>
          <w:iCs/>
          <w:sz w:val="28"/>
          <w:szCs w:val="28"/>
          <w:lang w:bidi="he-IL"/>
        </w:rPr>
        <w:t xml:space="preserve"> – </w:t>
      </w:r>
      <w:r>
        <w:rPr>
          <w:sz w:val="28"/>
          <w:szCs w:val="28"/>
          <w:lang w:bidi="he-IL"/>
        </w:rPr>
        <w:t>характерно настойчивое, беском</w:t>
        <w:softHyphen/>
        <w:t>промиссное, отвергающее сотрудничество отстаивание сво</w:t>
        <w:softHyphen/>
        <w:t>их интересов, для чего используются все доступные сред</w:t>
        <w:softHyphen/>
        <w:t xml:space="preserve">ства.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lang w:bidi="he-IL"/>
        </w:rPr>
        <w:t>Уклонение</w:t>
      </w:r>
      <w:r>
        <w:rPr>
          <w:i/>
          <w:iCs/>
          <w:sz w:val="28"/>
          <w:szCs w:val="28"/>
          <w:lang w:bidi="he-IL"/>
        </w:rPr>
        <w:t xml:space="preserve"> – </w:t>
      </w:r>
      <w:r>
        <w:rPr>
          <w:sz w:val="28"/>
          <w:szCs w:val="28"/>
          <w:lang w:bidi="he-IL"/>
        </w:rPr>
        <w:t xml:space="preserve">связано с попыткой уйти от конфликта, не придавать ему большой ценности, возможно из-за недостатка условий для его разрешения.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lang w:bidi="he-IL"/>
        </w:rPr>
        <w:t>Приспособление</w:t>
      </w:r>
      <w:r>
        <w:rPr>
          <w:i/>
          <w:iCs/>
          <w:sz w:val="28"/>
          <w:szCs w:val="28"/>
          <w:lang w:bidi="he-IL"/>
        </w:rPr>
        <w:t xml:space="preserve"> – </w:t>
      </w:r>
      <w:r>
        <w:rPr>
          <w:sz w:val="28"/>
          <w:szCs w:val="28"/>
          <w:lang w:bidi="he-IL"/>
        </w:rPr>
        <w:t>предполагает готовность субъекта посту</w:t>
        <w:softHyphen/>
        <w:t>питься своими интересами с целью сохранения взаимоотноше</w:t>
        <w:softHyphen/>
        <w:t xml:space="preserve">ний, которые ставятся выше предмета и объекта разногласий.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lang w:bidi="he-IL"/>
        </w:rPr>
        <w:t>Компромисс</w:t>
      </w:r>
      <w:r>
        <w:rPr>
          <w:i/>
          <w:iCs/>
          <w:sz w:val="28"/>
          <w:szCs w:val="28"/>
          <w:lang w:bidi="he-IL"/>
        </w:rPr>
        <w:t xml:space="preserve"> – </w:t>
      </w:r>
      <w:r>
        <w:rPr>
          <w:sz w:val="28"/>
          <w:szCs w:val="28"/>
          <w:lang w:bidi="he-IL"/>
        </w:rPr>
        <w:t>требует уступок с обеих сторон до той сте</w:t>
        <w:softHyphen/>
        <w:t>пени, когда путем взаимных уступок находится приемле</w:t>
        <w:softHyphen/>
        <w:t xml:space="preserve">мое решение для противостоящих сторон.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lang w:bidi="he-IL"/>
        </w:rPr>
        <w:t>Сотрудничество</w:t>
      </w:r>
      <w:r>
        <w:rPr>
          <w:i/>
          <w:iCs/>
          <w:sz w:val="28"/>
          <w:szCs w:val="28"/>
          <w:lang w:bidi="he-IL"/>
        </w:rPr>
        <w:t xml:space="preserve"> – </w:t>
      </w:r>
      <w:r>
        <w:rPr>
          <w:sz w:val="28"/>
          <w:szCs w:val="28"/>
          <w:lang w:bidi="he-IL"/>
        </w:rPr>
        <w:t>предполагает совместное выступление сторон для решения проблемы. При таком поведении счи</w:t>
        <w:softHyphen/>
        <w:t>таются правомерными различные взгляды на проблему. Эта позиция дает возможность понять причины разногла</w:t>
        <w:softHyphen/>
        <w:t>сий и найти выход из кризиса, приемлемый для противо</w:t>
        <w:softHyphen/>
        <w:t xml:space="preserve">стоящих сторон без ущемления интересов каждой из них.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lang w:bidi="he-IL"/>
        </w:rPr>
        <w:t>Ассертивное поведение</w:t>
      </w:r>
      <w:r>
        <w:rPr>
          <w:i/>
          <w:iCs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(от англ. Assert – утверждать, отстаивать). Такое поведение предполагает способность че</w:t>
        <w:softHyphen/>
        <w:t>ловека отстаивать свои интересы и добиваться своих целей, не ущемляя интересов других людей. Оно направлено на то, чтобы реализация собственных интересов являлась усло</w:t>
        <w:softHyphen/>
        <w:t>вием реализации интересов взаимодействующих субъек</w:t>
        <w:softHyphen/>
        <w:t>тов. Ассертивность – это внимательное отношение, как к себе, так и к партнеру. Ассертивное поведение препятству</w:t>
        <w:softHyphen/>
        <w:t>ет возникновению конфликтов, а в конфликтной ситуации помогает найти верный выход из нее. При этом наиболь</w:t>
        <w:softHyphen/>
        <w:t>шая эффективность достигается при взаимодействии одно</w:t>
        <w:softHyphen/>
        <w:t xml:space="preserve">го ассертивного человека с другим таким же человеком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се названные стили поведения могут быть как спонтанны</w:t>
        <w:softHyphen/>
        <w:t>ми, так и сознательно используемыми для достижения желае</w:t>
        <w:softHyphen/>
        <w:t xml:space="preserve">мых результатов при разрешении межличностных конфликтов. 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1.5. Причины конфликтов.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Все многообразные причины конфликтов могут быть представлены как имеющие два уровня: 1) объектив</w:t>
        <w:softHyphen/>
        <w:t>ный, или социальный; 2) субъективный, или психологиче</w:t>
        <w:softHyphen/>
        <w:t>ский. Рассмотрим эти группы конфликтогенных причин и спо</w:t>
        <w:softHyphen/>
        <w:t xml:space="preserve">собы воздействия на них в целях профилактики конфликтов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Объективные, или социальные причины – это экономические, политические и духовные противоречия социальной жизни. Это различного рода перекосы в экономике, резкие перепады в уровне жизни социальных групп, духовная нетерпимость, фанатизм и тому подобное. Методы предупреждения причин конфликтов этого уровня достаточно хорошо известны и сводятся к средству ее разрешения. Полное разрешение конфликта будет осуществлено в том случае, когда противоборствующие стороны вместе вполне осознанно устранят причины, породившие его. Если же конфликт разрешится победой одной из сторон, то такое со</w:t>
        <w:softHyphen/>
        <w:t>стояние окажется временным, и конфликт обязательно, в какой-</w:t>
        <w:softHyphen/>
        <w:t xml:space="preserve">то форме, заявит о себе при благоприятных обстоятельствах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Любое урегулирование конфликта или его предупреждение направлены на сохранение существующей системы межличнос</w:t>
        <w:softHyphen/>
        <w:t>тного взаимодействия. Однако источником конфликта могут оказаться такие причины, которые ведут к разрушению сложив</w:t>
        <w:softHyphen/>
        <w:t>шейся системы взаимодействия.</w:t>
      </w:r>
    </w:p>
    <w:p>
      <w:pPr>
        <w:pStyle w:val="Style17"/>
        <w:spacing w:lineRule="auto" w:line="360"/>
        <w:ind w:firstLine="709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 xml:space="preserve">1.6. Профилактика и разрешение конфликтов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Управление конфликтом предполагает не только регулирова</w:t>
        <w:softHyphen/>
        <w:t>ние уже возникшего противостояния, но и создание условий для его предупреждения. Причем наибольшую значимость из двух указанных задач управления имеет профилактика. Именно хо</w:t>
        <w:softHyphen/>
        <w:t>рошо поставленная работа по предупреждению конфликтов обес</w:t>
        <w:softHyphen/>
        <w:t>печивает сокращение их числа и исключение возможности воз</w:t>
        <w:softHyphen/>
        <w:t xml:space="preserve">никновения деструктивных конфликтных ситуаций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Вся деятельность по предупреждению конфликтов представ</w:t>
        <w:softHyphen/>
        <w:t>ляет собой одно из конкретных выражений человеческой спо</w:t>
        <w:softHyphen/>
        <w:t>собности обобщать имеющиеся теоретические и эмпирические данные и на этой основе предсказывать, прогнозировать буду</w:t>
        <w:softHyphen/>
        <w:t>щее, распространяя, таким образом, область познанного на еще непознанное. Эта человеческая способность имеет особое значе</w:t>
        <w:softHyphen/>
        <w:t xml:space="preserve">ние в управленческой деятельности. Справедливо говорят, что руководить - значит предвидеть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рофилактика конфликта представляет такой вид управленческой деятельности, который состоит в заблаговременном распознании, устранении или ослаблении конфликтогенных факторов и ограничении, таким путем, возможности их возникновения или деструктивного развития в будущем. Успех такой деятельности определяется рядом предпосылок: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1) знанием общих принципов управления социальными орга</w:t>
        <w:softHyphen/>
        <w:t>низациями, формулируемых современной теорией менед</w:t>
        <w:softHyphen/>
        <w:t>жмента, и умением использовать их для анализа конф</w:t>
        <w:softHyphen/>
        <w:t xml:space="preserve">ликтных ситуаций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2) уровнем общетеоретических знаний о сущности конфлик</w:t>
        <w:softHyphen/>
        <w:t>та, его причинах, видах и этапах развития, которые фор</w:t>
        <w:softHyphen/>
        <w:t xml:space="preserve">мулируются конфликтологией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3) глубиной анализа на этой общей теоретической основе кон</w:t>
        <w:softHyphen/>
        <w:t xml:space="preserve">кретной предконфликтной ситуации, которая в каждом отдельном случае оказывается уникальной и требующей особого комплекса методов и средств по ее улаживанию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4) степенью соответствия – избранных методов корректиров</w:t>
        <w:softHyphen/>
        <w:t>ки сложившейся опасной ситуации ее конкретному со</w:t>
        <w:softHyphen/>
        <w:t>держанию; эта адекватность используемых средств реаль</w:t>
        <w:softHyphen/>
        <w:t>ной ситуации зависит не только от глубины теоретиче</w:t>
        <w:softHyphen/>
        <w:t xml:space="preserve">ских знаний возможных участников конфликта, но и от их умения опереться на свой опыт и интуицию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Из этого следует, что деятельность по предупреждению кон</w:t>
        <w:softHyphen/>
        <w:t>фликтов является весьма непростым делом. Поэтому возможно</w:t>
        <w:softHyphen/>
        <w:t>сти профилактической деятельности не следует переоценивать, хотя ею нельзя и пренебрегать. В целях обеспечения ее эффек</w:t>
        <w:softHyphen/>
        <w:t>тивности следует ясно видеть те трудности, которые подстерега</w:t>
        <w:softHyphen/>
        <w:t xml:space="preserve">ют нас на этом пут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уществует ряд препятствий, снижающих возможность пре</w:t>
        <w:softHyphen/>
        <w:t>дупреждения конфликтов, направление их развития в конструк</w:t>
        <w:softHyphen/>
        <w:t xml:space="preserve">тивное русло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Это препятствие имеет психологическую природу и связано с таким родовым качеством человеческой психологии, которое характеризуется как непреодолимое стремление человека к сво</w:t>
        <w:softHyphen/>
        <w:t>боде и независимости. В связи с этим люди воспринимают, как правило, негативно всякие попытки вмешательства в их взаимо</w:t>
        <w:softHyphen/>
        <w:t>отношения, оценивая подобные действия как выражение стрем</w:t>
        <w:softHyphen/>
        <w:t xml:space="preserve">ления ограничить их независимость и свободу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Существование некоторых общепринятых нравственных норм регулирующих человеческие взаимоотношения. Исходя из них, люди считают свое поведение сугубо личным делом, а вмеша</w:t>
        <w:softHyphen/>
        <w:t>тельство третьего лица рассматривают как нарушение общепри</w:t>
        <w:softHyphen/>
        <w:t xml:space="preserve">нятых норм нравственности, одной из которых является неприкосновенность личной жизн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Это препятствие имеет правовой характер и связано с тем, что в странах с развитыми демократическими традициями, некоторые общечеловеческие нормы нравственности приобрели форму правовых норм, охраняющих основные права и свободы личности. Их нарушение в той или иной форме может быть ква</w:t>
        <w:softHyphen/>
        <w:t>лифицировано не только как не вполне нравственное, но и как противоправное, тем более, что в ряде стран уже приняты специ</w:t>
        <w:softHyphen/>
        <w:t xml:space="preserve">альные законоположения, запрещающие фирмам вмешиваться в личную жизнь своих сотрудников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оэтому успешная деятельность по предупреждению конф</w:t>
        <w:softHyphen/>
        <w:t>ликта может вестись только в границах, устанавливаемых психологическими, нравственными и правовыми требо</w:t>
        <w:softHyphen/>
        <w:t>ваниями к регулированию человеческих взаимоотношений. При</w:t>
        <w:softHyphen/>
        <w:t>чем такая деятельность становится целесообразной только в том случае, если возникла реальная опасность перерастания личных или групповых взаимоотношений в разрушительные, деструк</w:t>
        <w:softHyphen/>
        <w:t>тивные формы, такие, например, как разрыв личных взаимоот</w:t>
        <w:softHyphen/>
        <w:t>ношений, распад семьи, развал трудовой группы, межклассо</w:t>
        <w:softHyphen/>
        <w:t xml:space="preserve">вые, межэтнические или межгосударственные столкновени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рофилактика конфликта представляет собой по своей сути воздействие на те социально-психологические явления, которые могут стать элементами структуры будущего конфликта, на его участников и на используемые ими ресурсы. Поскольку каж</w:t>
        <w:softHyphen/>
        <w:t>дый конфликт связан с ущемлением тех или иных потребностей и интересов людей как материальных, так и духовных, начи</w:t>
        <w:softHyphen/>
        <w:t>нать его предупреждение следует с его дальних, глубинных пред</w:t>
        <w:softHyphen/>
        <w:t>посылок, с выявления тех причин, которые потенциально содер</w:t>
        <w:softHyphen/>
        <w:t xml:space="preserve">жат в себе возможность конфликт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Личность развивается и совершенствуется в процессе ее социа</w:t>
        <w:softHyphen/>
        <w:t>лизации, активного усвоения и воспроизводства социального опы</w:t>
        <w:softHyphen/>
        <w:t>та. Человеку приходится корректировать свои действия в соответ</w:t>
        <w:softHyphen/>
        <w:t>ствии с общепринятыми нормами и правилами поведения окружающих. Для этого проявления своего темперамента и ха</w:t>
        <w:softHyphen/>
        <w:t>рактера приходится держать под постоянным контролем. Когда личность справляется с этой задачей, у нее меньше трений с окружающими. Проблемы возникают тогда, когда поведение че</w:t>
        <w:softHyphen/>
        <w:t>ловека определяют только темперамент и черты характера, а личность не участвует в этом процессе, или не в состоянии «со</w:t>
        <w:softHyphen/>
        <w:t>владать с собой». Первое, что необходимо сделать на этом пути в случае возникновения конфликтной ситуации, не отве</w:t>
        <w:softHyphen/>
        <w:t>чать на оскорбления оскорблением, не дать втянуть себя в конф</w:t>
        <w:softHyphen/>
        <w:t>ликт. Дайте возможность выговориться провоцирующей сторо</w:t>
        <w:softHyphen/>
        <w:t>не. В случае, если вы уже втянулись в конфликт, необходимо найти в себе силы и выйти из него в одностороннем порядке. Однако оставлять неразрешенной проблему не следует, необхо</w:t>
        <w:softHyphen/>
        <w:t>димо найти причину конфликта и другие его элементы, оце</w:t>
        <w:softHyphen/>
        <w:t>нить свои возможности для решения проблемы. После появле</w:t>
        <w:softHyphen/>
        <w:t>ния благоприятных условий можно искать пути к переговорам, которые следует вести на равных, не ущемляя интересов друг друга. К благополучному исходу в разрешении межличностного конфликта может вести только поведение, направленное на ком</w:t>
        <w:softHyphen/>
        <w:t xml:space="preserve">промисс и сотрудничество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олное разрешение конфликта будет осуществлено в том случае, когда противоборствующие стороны вместе вполне осознанно устранят причины, породившие его. Если же конфликт разрешится победой одной из сторон, то такое со</w:t>
        <w:softHyphen/>
        <w:t>стояние окажется временным, и конфликт обязательно в какой</w:t>
        <w:softHyphen/>
        <w:t xml:space="preserve">-то форме заявит о себе при благоприятных обстоятельств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Таким образом, универсальным средством разрешения конфликтов являют</w:t>
        <w:softHyphen/>
        <w:t>ся переговоры. Ими заканчиваются не только межличностные конфликты, но даже международные войны. Для переговоров должны созреть условия. Однако источником конфликта могут оказаться такие причины, которые ведут к разрушению сложив</w:t>
        <w:softHyphen/>
        <w:t>шейся системы взаимодейств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Любое урегулирование конфликта или его предупреждение направлены на сохранение существующей системы межличнос</w:t>
        <w:softHyphen/>
        <w:t>тного взаимодействия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абосов Е.М. Конфликтология: учеб.пособие / Е.М. Бабосов. – 2-е изд., стереотип. – Мн.: «Театрасистемс», 2001. – 46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ородкин Ф.М., Коряк Н.М. Внимание: конфликт!. / Ф.М. Бородкин, Н.М. Коряк. – Новосибирск: Наука. Сиб. Отделение, 1983. – 141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олков Б.С., Волкова Н.В. Конфликтология: учеб.пособие для студентов вузов / Б.С. Волков, Н.В. Волкова. – М.: Академический Проект; Триста, 2005. – 38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Дмитриев А.В. Конфликтология: учеб.пособие для студентов вузов / А.В. Дмитриев. – М.: Гардарики, 2000. – 32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йцев А.К. Социальный конфликт / А.К. Зайцев. – 2-е изд.. – М.: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>, 2001. – 46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Здравомыслов А.Г. Социология конфликта: учеб.пособие для студентов вузов / А.Г. Здравомыслов. – 2-е изд., доп. – М.: АО «Аспект – пресс», 1995. – 319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Козер Л. Функции социального конфликта / Л. Козер. – М.: Идея – пресс,2000. – 20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Конфликтология: учебник для студентов вузов / под ред. В.П. Ратникова. – М.: ЮНИТИ, 2001. – 51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Конфликты в школьном возрасте: пути их преодоления и предупреждения / под ред. В.А. Шумилина. – М.: МОПИ им. Н.К. Круской, 1986. – 173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Курбатов В.И. Конфликтология: учеб.пособие для студентов вузов / В.И. Курбатов. – Ростов – на - Дону: Феникс,2005. – 445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Обозов Н.Н. Психология межличностных отношений / Н.Н. Обозов. – Киев: Лыбидь, 1990. – 191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2. Социальная конфликтология: учеб.пособие для студентов вузов / под ред. А.В. Морозова. – М.: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>, 2002. – 33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Социальный конфликт: современные исследования: реф.сб. / под ред. С.В. Медведева. – М.: ИНИОН, 1991. – 11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 Социальные конфликты в современном обществе / под ред. С.В. Пронина [и др.] – М.: Наука, 1993. – 155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 Херсонский Б.Г., Дворяк С.В. Психология и психопрофилактика семейных конфликтов / Б.Г. Херсонский, С.В. Дворяк. – К.: Здоровье, 1991. – 192 с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?l?r ???fc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 w:eastAsia="ja-JP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?l?r ???fc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35:00Z</dcterms:created>
  <dc:creator>User</dc:creator>
  <dc:description/>
  <cp:keywords/>
  <dc:language>en-US</dc:language>
  <cp:lastModifiedBy>SYSTEM</cp:lastModifiedBy>
  <dcterms:modified xsi:type="dcterms:W3CDTF">2011-09-25T12:35:00Z</dcterms:modified>
  <cp:revision>2</cp:revision>
  <dc:subject/>
  <dc:title>Введение</dc:title>
</cp:coreProperties>
</file>