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/>
      </w:pPr>
      <w:r>
        <w:rPr>
          <w:color w:val="000000"/>
          <w:sz w:val="28"/>
          <w:szCs w:val="24"/>
          <w:lang w:val="en-US" w:eastAsia="en-US"/>
        </w:rPr>
        <w:t>ЧВУЗ ДОНЕЦКИЙ ИНСТИТУТ ПСИХОЛОГИИ И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color w:val="000000"/>
          <w:sz w:val="28"/>
          <w:szCs w:val="24"/>
          <w:lang w:val="en-US" w:eastAsia="en-US"/>
        </w:rPr>
        <w:t>ПРЕДПРИНИМАТЕЛЬСТВА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афедра психологии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  <w:t>Контрольная работа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40"/>
          <w:lang w:val="en-US" w:eastAsia="en-US"/>
        </w:rPr>
        <w:t>«Консультация по проблеме воспитания в неполной семье»</w:t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TextBodyIndent"/>
        <w:spacing w:lineRule="auto" w:line="360"/>
        <w:ind w:firstLine="540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 ст. гр. ПСз-09с</w:t>
      </w:r>
    </w:p>
    <w:p>
      <w:pPr>
        <w:pStyle w:val="TextBodyIndent"/>
        <w:spacing w:lineRule="auto" w:line="360"/>
        <w:ind w:firstLine="540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ожко Е. В.</w:t>
      </w:r>
    </w:p>
    <w:p>
      <w:pPr>
        <w:pStyle w:val="TextBodyIndent"/>
        <w:spacing w:lineRule="auto" w:line="360"/>
        <w:ind w:firstLine="5400"/>
        <w:jc w:val="left"/>
        <w:rPr/>
      </w:pPr>
      <w:r>
        <w:rPr>
          <w:color w:val="000000"/>
          <w:sz w:val="28"/>
          <w:szCs w:val="28"/>
          <w:lang w:val="en-US" w:eastAsia="en-US"/>
        </w:rPr>
        <w:t>Проверил: Саенко А. В..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lang w:val="en-US" w:eastAsia="en-US"/>
        </w:rPr>
        <w:t>Донецк 2010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блема обозначенная взрослы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льчик в возрасте 10 лет находиться в состоянии повышенной агрессии, раздражительности к окружающим. Часто присутствуют конфликты с родителями (мамой, папой), с бабушками и дедушкой и другими детьми. Проявляет чувство озлобленности к окружающим. Агрессивно воспринимает любую критику или отказ в чем-либо. Может в грубой форме ответить на любое замечание близким и учителям. Присутствуют моменты лжи. Никогда не признает свою в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Информация о ребен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живает вместе с родителями (мамой и папой) в трехкомнатной квартире со всеми удобствами. Мама и папа работают. Воспитанием мальчика занимается мама. Решение родить ребенка приняла на себя мать, даже при нежелании мужа. С момента рождения и до 4-месяцев отец ребенка работал за пределами страны. По настоянию близких, отец поменял место работы, и до сегодняшнего момента работает по месту житель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воспитании ребенка родные и близкие участия не принимают. Бабушки и дедушка свое внимание оказывали через материальное благо (деньги, дорогие подарк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классе очень узкий круг общения с одноклассниками, постоянно критикует «все плохие, а он хороший». Бывают случаи проявления физического насилия со сверстник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ит отметить, что до года ребенок перенес хирургическое вмешательство, при котором использовался наркоз (межпаховая грыжа, которую спровоцировал постоянный плач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тский сад и школу до третьего класса посещал с истериками и сильным нежела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 Дополнительная информация (выясненная во время беседы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шести летнем возрасте ребенка родители поменяли место жительства. Отношение между родителями в некоторых случаях «холодное», равнодушное, иногда жестокое. Ссоры между родителями могут возникать в присутствии ребенка, где отец всегда играет ведущую роль и не считается с мнением матер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4. В данной семье присутствуют следующие стили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отца присутствует эмоциональное отвержение, ребенок его тяготит, потребности ребенка игнорируются, иногда с ним жестоко обращается. Со стороны отца наблюдается контролирующий стиль воспитания который подразумевает постоянное направление ребёнка по правильному пути, по мнению родителя. В обращении с ребёнком проявляет жёсткость, не проявляя любовь (чтобы не избаловать), требуют многое, завышая план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иль материнского воспитания – гиперопека. Навязчивое стремление удержать ребенка рядом с собой для уменьшения собственной тревож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5. Варианты консультативных эмо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сутствие взаимопонимания у родителей влияет на поведение и внутреннее эмоциональное состояние ребе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заболевание у ребенка на психическом уровне (требуется медицинское вмешательств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чрезмерный контроль со стороны родителей без учета психического развития ребенка этого возрас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6. Обсуждение невыясненных необходимых мо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олевание ребенка на психическом уровн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9 лет ребенок перенес сотрясение мозга (упал во время игры в футбол), при обследовании были выявлены неврологические отклонения. К заболеванию серьезно отнеслась мать, начала использовать медицинские назначения, на что отец категорично ответил: «Не выдумывай, наш сын абсолютно здоров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ветственность за неправильное воспитание ребенка отец перекладывает на мать, при этом довольно часто при ребенке употребляет выражение: «Это ты так воспитала ребенка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ь всегда находиться в роли жертвы в отношениях с мужем и в отношениях со своими родителями. Родители матери очень состоятельные и властные люди, которые считают что за ее благо она им тоже «долж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Новая гипотеза:</w:t>
      </w:r>
      <w:r>
        <w:rPr>
          <w:color w:val="000000"/>
          <w:sz w:val="28"/>
          <w:lang w:val="en-US" w:eastAsia="en-US"/>
        </w:rPr>
        <w:t xml:space="preserve"> Ребенок ведет себя агрессивно, чтобы отстоять права матери и защитить ее, т.е. ответить или повести себя так, как не может позволить себе 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выбор супруга повлияло мнение родителей, с чем мать смирилас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отца есть только мать (бабушка) и встречи с внуком происходят крайне редко (1 раз в год). Остальные близкие родственники (тети и дяди) не частые гости в семье ребенка, встречи ограничиваются только днями рож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се свободно время ребенок проводит только с матерью, совместных увлечений между сыном и отцом – нет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7. При изучении данной проблемы, мы пришли к вывод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ведение ребенка связано с психическим нарушением и нестабильностью в семейных отношен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воспитании ребенка родственниками не учитывается его психическое состоя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нтролирующий стиль воспитания отца и родителей, со стороны матери, развивает у ребенка суетное мышление, он быстро схватывает информацию и хорошо её запоминает, а вот воспроизводит плохо, так как боится ошибиться и быть наказанными за это. Ребенок растет </w:t>
      </w:r>
      <w:r>
        <w:rPr>
          <w:rStyle w:val="Grame"/>
          <w:color w:val="000000"/>
          <w:sz w:val="28"/>
          <w:lang w:val="en-US" w:eastAsia="en-US"/>
        </w:rPr>
        <w:t>тревожными</w:t>
      </w:r>
      <w:r>
        <w:rPr>
          <w:color w:val="000000"/>
          <w:sz w:val="28"/>
          <w:lang w:val="en-US" w:eastAsia="en-US"/>
        </w:rPr>
        <w:t xml:space="preserve">, а постоянные запреты вызывают протес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тоянно пытаясь уличить своего ребёнка в неблаговидных поступках, родители формируют в нём неуверенность в себе, поскольку сами родители чрезмерно обеспокоены правильностью его поведения без учета его психического развития. В конечном итоге ребенок просто не понимает, как надо себя вести, поскольку окружающие недовольны в любом случае. Тогда все поступки принимают защитную окраску. Семейными приоритетами пользуется наказание, а не поощрение, с использованием приказного тона. Окружающие скупы на ласку, поддержку и похвалу, а свою жестокость по отношению к ребёнку склонны оправдывать. Получается, что окружающие добиваются сиюминутного успеха в воспитании, а не развитых норм поведения. Одновременно они проявляют агрессию, придирчивость и критику тех, кто неправильно ведёт себя по отношению к их ребенку. Такие методы воспитания приводят к тому, что у ребенка формируется тревожный тип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торой тип воспитания имеет своей основой безумную любовь со стороны матери к ребенку, при этом он возносится до ранга </w:t>
      </w:r>
      <w:r>
        <w:rPr>
          <w:rStyle w:val="Spelle"/>
          <w:color w:val="000000"/>
          <w:sz w:val="28"/>
          <w:lang w:val="en-US" w:eastAsia="en-US"/>
        </w:rPr>
        <w:t>суперличности</w:t>
      </w:r>
      <w:r>
        <w:rPr>
          <w:color w:val="000000"/>
          <w:sz w:val="28"/>
          <w:lang w:val="en-US" w:eastAsia="en-US"/>
        </w:rPr>
        <w:t xml:space="preserve">. С ранних лет ребёнка учат этикету и поведению в обществе. То есть огромное </w:t>
      </w:r>
      <w:r>
        <w:rPr>
          <w:rStyle w:val="Grame"/>
          <w:color w:val="000000"/>
          <w:sz w:val="28"/>
          <w:lang w:val="en-US" w:eastAsia="en-US"/>
        </w:rPr>
        <w:t>внимание</w:t>
      </w:r>
      <w:r>
        <w:rPr>
          <w:color w:val="000000"/>
          <w:sz w:val="28"/>
          <w:lang w:val="en-US" w:eastAsia="en-US"/>
        </w:rPr>
        <w:t xml:space="preserve"> мать уделяет внешнему виду, и никак не волнуется о человеческих качествах ребёнка. Общаясь с ребёнком как с взрослым, предъявляют к ребёнку такие же требования, забывая, что это ещё ребёнок. Что касается деятельности и развития, то всегда следит за интеллектуальным развитием своего чада и приучает демонстрировать этот интеллект. Активная деятельность поощряется, а результатами всегда восторгается, считая их выдающимися. К сожалению, мать часто захваливает ребенка, чрезмерно завышая его самооценку, что сопровождается острыми и болезненными переживаниями при неудач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же родители (мать, отец, бабушки и дедушка) не учат ребёнка размышлять над сутью явлений, больше акцентируя внимание на том, что позиции нужно завоевывать и никогда не сдавать. Большое внимание уделяется формальному выполнению правил и норм, этикета, но не объясняется, что это нужно для поддержания человеческих отношений. У ребенка при усвоении правил формируется формальное представление, без понимания их сути и глубины, и зачастую в следствии этого переступает через них. В семье родители делят людей </w:t>
      </w:r>
      <w:r>
        <w:rPr>
          <w:rStyle w:val="Grame"/>
          <w:color w:val="000000"/>
          <w:sz w:val="28"/>
          <w:lang w:val="en-US" w:eastAsia="en-US"/>
        </w:rPr>
        <w:t>н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Style w:val="Grame"/>
          <w:color w:val="000000"/>
          <w:sz w:val="28"/>
          <w:lang w:val="en-US" w:eastAsia="en-US"/>
        </w:rPr>
        <w:t>полезных</w:t>
      </w:r>
      <w:r>
        <w:rPr>
          <w:color w:val="000000"/>
          <w:sz w:val="28"/>
          <w:lang w:val="en-US" w:eastAsia="en-US"/>
        </w:rPr>
        <w:t xml:space="preserve"> и бесполезных, приравнивая их к средствам достижения цели. Но боже упаси кому-то обидеть их ребёнка – родители всегда вступают в конфликт с обидчиком, не разбираясь, кто прав, а кто виноват, при этом они ещё будут требовать возмещения вре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двух противоречивых стилях воспитания у ребенка нет сформировавшейся модели поведения. Результатом таких стилей воспитания ребенок развивается с доминирующим типом личности и не контролирует свои эмоци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8. Рекомендации родителя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одителям необходимо пересмотреть свое отношение к воспитанию ребенка, и научиться действовать согласованно при решении любого вопроса связанного с воспитанием их ребенка. Это необходимо для формирование в ребенке чувства ответственности и осознанности за свои поступки и поведение. При этом родителям необходимо учитывать психическое состояние ребенка на данный момент, принять меры по улучшению физического и психического состояния с медицинским вмешатель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рганизовать общий досуг семьи с учетом желаний ребенка, для его общего развития и душевного удовлетво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 этапы жизни ребенка, значимые моменты, обговаривать сообщ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38:00Z</dcterms:created>
  <dc:creator>Брожко Е.В.</dc:creator>
  <dc:description/>
  <cp:keywords/>
  <dc:language>en-US</dc:language>
  <cp:lastModifiedBy>SYSTEM</cp:lastModifiedBy>
  <dcterms:modified xsi:type="dcterms:W3CDTF">2011-09-25T12:38:00Z</dcterms:modified>
  <cp:revision>2</cp:revision>
  <dc:subject/>
  <dc:title>1</dc:title>
</cp:coreProperties>
</file>