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ВПО «Хакасский государственный университет им. Катанов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С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0301 – Псих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изводственной практ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Выполнила: студентка 4 курс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 П – 03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аренко Т. 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Проверила: Гусева Т.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7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4" w:firstLine="284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Краткие сведения и информация об учрежден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зыв руководителя базы практики относительно деятельности студента – практика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основание проведения исследовательской работы студента – практика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й отче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сведения и информация об учрежд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ГОУ для детей – сирот и детей, оставшихся без попечения родителей «Минусинская коррекционная (специальная) школа – интернат для детей – сирот и детей, оставшихся без попечения родителей с отклонением в развитии 8 вида» №8 по основным общеобразовательным программам специальных (коррекционных) общеобразовательных учреждений 8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: 12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едагогического персонала: 7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работы школы – интер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Личностно – ориентированный подход в учебно–воспитательном процессе </w:t>
      </w:r>
      <w:bookmarkEnd w:id="0"/>
      <w:bookmarkEnd w:id="1"/>
      <w:r>
        <w:rPr>
          <w:sz w:val="28"/>
          <w:szCs w:val="28"/>
        </w:rPr>
        <w:t>– основа успешной самореализации выпускников в социальном вклю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ной медико-социальной и психолого-педагогической поддержки, коррекции и реабилитации, адекватной возможностям ребен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по реализации образовательной программы школы с целью получения качественного образов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всей системы образования, культурного и свободного общения, педагогического сотрудничества посредством использования новых технологий, активных форм и методов обучения и воспитания в соответствии с личностно – ориениторвочной моделью образов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, посредством создания адаптивной образовательной сфер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ессиональных и трудовых умений и навыков учащихся, формирование у них коммуникативных навы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роли искусства в содержании образования и эстетического воспитания с позиции личностно-ориентировочного подхода посредством организации внеучебного воспитательского процес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 неделя</w:t>
      </w:r>
      <w:r>
        <w:rPr>
          <w:sz w:val="28"/>
          <w:szCs w:val="28"/>
        </w:rPr>
        <w:t>– Знакомство с внутренним распорядком учреждения, изучение системы психологической работы учреждения, знакомство с потребностями организации, спецификой производства, знакомство с трудовым коллективом, изучение документации. Составление плана проведения исследования личности профессионала, подбор адекватных цели исследования методик, тщательный их анализ с точки зрения соответствия между собой и соответствия поставленной задаче, обоснование комплекса методических приемов изучения личности человека как профессионала, а именно: состояния устойчивых свойств личности, профессиональных способностей и мотивационной направленности личности человека. Подготовка к проведению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 и 3 недел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определение профессионально важных качеств и свойств личности работника (с использованием подготовленного ранее комплекса методик)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арактеристика на студентку – практикантку 4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ГУ им. Н.Ф. Катанова МПСИ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ы психологи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030301 – Психолог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вчаренко Татьяну Викторов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чаренко Татьяна Викторовна находилась на производственной практике в КГОУ для детей – сирот и детей, оставшихся без попечения родителей «Минусинская коррекционная (специальная) школа – интернат для детей – сирот и детей, оставшихся без попечения родителей с отклонением в развитии 8 вида» №8 по основным общеобразовательным программам специальных (коррекционных) общеобразовательных учреждений 8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рохождения практики студентка Овчаренко Татьяна Викторовна ознакомилась с материально – экономической базой школы – интерната, со спецификой работы отделения медико – психолого-педагогической помощи, дифференцированной работой с воспитанниками и педагогами, с нормативно – правовой базой и учетно-отчетной документацией, а также с внутренним распорядком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вчаренко Татьяна Викторовна проводила комплексную диагностику педагогов, принятых на работу в школу – интернат на должность «Воспитатель», при этом умело устанавливала контакт с коллегами – психологами и другими специалистами учреждения. Выбрав диагностический комплекс методик, Татьяна Викторовна грамотно провела психодиагностическое исследование, затем корректно предоставила результаты испытуемым в индивидуальной бес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нания, умение организовывать, найти подход к каждому человеку позволило Овчаренко Татьяне Викторовне принимать участие в организации и проведении тренинговых занятий совместно с педагогом – психологом школы – интерната. Также Татьяна Викторовна присутствовала на консультациях и коррекционных занятиях с воспитанниками и педагогами школы – интерната. Данные мероприятия позволили Татьяне Викторовне повысить свой профессиональный уровень и компетентность в данной област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ка Овчаренко Татьяна Викторовна к работе походит серьезно, с должной ответственностью. Она владеет основами знаний социальной, возрастной и семейной психологии и педагог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ленные цели и задачи производственной практики Овчаренко Татьяной Викторовной были реализованы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– психол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оносов Р.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снование проведения исследовательской работы студента – практика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Овчаренко Татьяна Викторовна проводила комплексную диагностику педагогов, принятых на работу в школу – интернат на должность «Воспитатель» для изучения и оценки особенностей внимания, памяти, мышления, а также для изучения характера, направленности и мотивационной сферы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исследовательской работы были применены следующие диагности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рректурная проба» (тест Бурд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зволяет исследовать степень концентрации и устойчив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еративная памя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предназначена для оценки оперативной памя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явление общих понят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предназначена для выявления способности к обобщению, анализу и классификации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ст руки («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») – проективная методика, направленная на 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агрессивного отношения. Разработан Б. Брайклином, З. Пиотровским, Э. Вагнером. Стимульный материал состоит из 9 изображений кистей рук и одной пустой карточки, при показе которой просят представить кисть руки и описать ее воображаемые действия. Изображения показываются последовательно. Обследуемому дается инструкция ответить на вопрос о том, какое, по его мнению, действие выполняет нарисованная рука (или сказать, что способен выполнять человек с такой рукой). Допускается указывать для каждой карточки несколько вариантов действия. Ответы разносятся по 11 категориям: агрессия, указания, страх, привязанность, коммуникация, зависимость, эксгибиционизм, увечность, активная безличность, пассивная безличность. 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Диагностика межличностных отношений» Т. Лири. Методика создана Т. Лири, Г. Лефоржем, Р. Сазеком в 1954 г. и предназначена для исследования представлений субъекта о себе и идеальном «Я», а также для изучения взаимоотношений в малых группах. С помощью данной методики выявляется преобладающий тип отношений к людям в самооценке и взаимооценке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«Дифференциально–диагностический опросник» (ДДО)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зработана Е.А. Климовым и предназначена для выявления склонности к тому или иному типу профессии в соответствии с разработанной им классификацией типов.</w:t>
      </w:r>
      <w:r>
        <w:br w:type="page"/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отчет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ытуемый: З.Е.К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л: женский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Возраст: 30 лет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: педагог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мысловому ряду показателей у испытуемого обнаруживается конформное мышление, сочетающееся с расширенным объемом. Также наблюдается четко выраженное конкретно ситуативное мышление, преобладающее над абстрактным. Уровень оперативной памяти – выше среднего, объем и концентрация внимания – выше нормы. Устойчивость внимания в процессе работы нарастает, что свидетельствует о низкой утомляемости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потенциал, психическая активность испытуемого имеет средний диапазон. Коммуникативный признак имеет высокий показатель, но при этом большая коммуникация носит официальный, формальный характер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спытуемого сильно развито чувство социальной ответственности. Он не нуждается в помощи и поддержки других людей. За свои действия он берет ответственность на себя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тревожности низкий, это эмоционально устойчивый человек. 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 испытуемого преобладает властно – лидирующий тип межличностного отношения, граничащий с прямолинейным – агрессивным типом. Это характеризуется: оптимистичностью, быстротой реакции, высокой активностью, выраженной мотивацией достижения, тенденцией к доминированию, повышенным уровнем притязаний, легкостью и быстротой в принятии решений, гомономностью (т.е. ориентацией в основном на собственное мнение и минимальной зависимостью от внешних средовых факторов), экстравертированностью; поступки и высказывания могут опережать их продуманность. Это реагирование по типу «здесь и сейчас»; выраженная тенденция к спонтанной самореализации, активное воздействие на окружение, завоевательная позиция, стремление вести за собой и подчинить своей воли других. Наряду с этим наблюдается: ригидность установок, сочетающаяся с высокой спонтанностью, упорство в достижении целей, практицизм при недостаточной опоре на накопленный опыт в состоянии эмоциональной захваченности, повышенное чувство справедливости, сочетающееся с убежденностью в собственной правоте, легко загорающееся чувство враждебности при противодействии и критики в свой адрес, непосредственность и прямолинейность в высказываниях и поступках, повышенная обидчивость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поставлении «Я – реального» и «Я – идеального» испытуемого не наблюдается недовольство своим характером и межличностными отношениями, однако проявляется тенденция к соответствию социальным нормам поведения, склонности к идеализации гармонии межличностных отношений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ый – человек художественного типа. У него развита мечтательность, воображение и творчество, при этом присутствует некоторая неврастения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классификации типов профессий испытуемому свойственны типы «Человек – человек» (все профессии, связанные с обслуживание людей, с общением) и «Человек – художественный образ» (все творческие специальности).</w:t>
      </w:r>
      <w:r>
        <w:br w:type="page"/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спытуемый: П.О.А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л: женский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зраст: 27 лет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: педагог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мысловому ряду показателей у испытуемого обнаруживается конформное мышление, сочетающееся с расширенным объемом. Также наблюдается четко выраженное конкретно ситуативное мышление, преобладающее над абстрактным. Уровень оперативной памяти – средний, объем и концентрация внимания – выше нормы. Устойчивость внимания в процессе работы нарастает, что свидетельствует о низкой утомляемости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потенциал, психическая активность испытуемого имеет высокий диапазон. Коммуникативный признак имеет высокий показатель. У испытуемого отсутствует потребность в помощи и поддержки со стороны других людей. Он готов нести ответственность за свои действия, однако он не хочет нести ответственности за действия социума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ведении испытуемого больше всего преобладает описание своего настроения. Присутствует некоторая агрессивность и директивность (влияние на поведение других людей). Вместе с эти у него хорошо развита эмпатия. 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окружающему миру испытуемый плохо приспосабливается, при этом, не проявляя своего агрессивного поведения. У него наблюдаются истероидные черты личности, желание быть в центре событий и «тянуть одеяло на себя»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спытуемого преобладает недоверчиво – скептический тип межличностных отношений, граничащий с прямолинейным – агрессивным типом. Это характеризуется: обособленностью, замкнутостью, ригидностью установок, критическим настроениям к любым мнениям, кроме собственного, неудовлетворенностью своей позицией в микрогруппе, подозрительностью, сверхчувствительностью, к критическим замечанием в свой адрес, неконформностью своих суждений и поступков, склонностью к построению ригидных и сверхумных заключений, связанных с убежденностью в недоброжелательности окружающих лиц, опережающей враждебностью в высказываниях и поведении, которая оправдывается априорной уверенностью в людской недоброте. Присутствует: сниженное мышление, опирающееся на конкретный опыт, практичность, которая может быть не явной и аккумулируется, создавая тем самым повышенную напряженность и способствуя нарастающей отторженности. Наряду с этим наблюдается: упорство в достижении целей, повышенное чувство справедливости, сочетающееся с убежденностью в собственной правоте, непосредственность и прямолинейность в высказываниях и поступках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поставлении «Я – реального» и «Я – идеального» испытуемого выявилось наличие тяготения межличностным конфликтом и отчасти склонность самокритично оценивать свою роль в создавшейся ситуации, стремясь в идеале быть доброжелательным и конгруэнтным с окружающими его людьми. В своих актуальных желаниях и потребностях он хочет иметь открытые «правильные» отношения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ый – человек художественного типа. Он склонен к раздумыванию, осмысливанию, переживанию вместо делания чего-либо. Имеет очень высокий процент наличия неврастении, психопатологии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классификации типов профессий испытуемому свойственны типы «Человек – знак» (все профессии, связанные с обсчетами, цифровыми и буквенными знаками, в том числе и музыкальные специальности) и «Человек – человек» (все профессии, связанные с обслуживание людей, с общением)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ытуемый: О.М.М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л: женский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зраст: 45 лет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: педагог.</w:t>
      </w:r>
    </w:p>
    <w:p>
      <w:pPr>
        <w:pStyle w:val="Normal"/>
        <w:tabs>
          <w:tab w:val="clear" w:pos="708"/>
          <w:tab w:val="left" w:pos="7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мысловому ряду показателей у испытуемого обнаруживается конформное мышление, сочетающееся с расширенным объемом. Также наблюдается четко выраженное конкретно ситуативное мышление, преобладающее над абстрактным. Уровень оперативной памяти – выше среднего. Распределение и переключение внимания имеют среднюю оценку. Наблюдается некоторая истощаемость устойчивости внимания в середине работы, однако к завершению работы «кривая устойчивости внимания» идет ввер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потенциал, психическая активность испытуемого имеет средний диапазон. Это очень коммуникабельный человек, в его отношениях с другими людьми нет формализма. В поведении присутствует некоторая агрессивность, однако она не носит открытый характер. Испытуемый старается сдерживать ее и не направлять на других людей. Это эмоционально «теплый» человек, у него очень хорошо развита эмпатия, при этом эмоциональность имеет низкий уровень. Он готов приспосабливаться к окружающему миру и стремится считаться с другими людьми. У испытуемого развито чувство социальной ответственности, присутствует потребность в помощи и поддержки со стороны других людей. Человек очень хорошо приспосабливается к социальному окружению, старается быть от него зависимым в своих желаниях и потребностях, стремится активно участвовать в жизни коллектива, отводит этому много своего времени и очень сопереживает всему происходящему в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испытуемого преобладает ответственно – великодушный тип межличностного взаимодействия, граничащий с покорно – застенчивым типом. Это характеризуется: выраженными потребностями соответствовать социальным нормам поведения, склонностью к идеализации гармонии межличностных отношений, экзальтации в проявлении своих убеждений, выраженной эмоциональной вовлеченностью, которая может носить более поверхностный характер, чем это декларируется. У испытуемого имеется художественный тип восприятия и переработки информации, стиль мышления целостный, образ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легкое вживание в разные социальные роли, гибкость в контактах, коммуникабельность, доброжелательность, жертвенность, стремлении к деятельности, полезной для всех людей, проявление милосердия, благотворительности, миссионерский склад личности. Артистич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потребность производить приятное впечатление, нравится окружающим. Проблема подавленной враждебности, вызывает повышенную напряженность, склонность к психосоматическим заболеваниям, вегетативный дисбаланс как результат блокирования поведенческих реакций. Наряду с этим наблюдаются такие личностные характеристики, как интровертированность, щепетильность в вопросах морали и совести, подчиняемость, неуверенность в себе, повышенная склонность к рефлексии, с заметным преобладанием мотивации избегания неуспеха и низкой мотивацией достижения, повышенное чувство ответственности, аккуратность и исполнительность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поставлении «Я – реального» и «Я – идеального» испытуемого выявилось, что он считает себя избыточно пассивным, застенчивым и робким в межличностных отношениях, у него имеется желание избавиться от этих свойств, быть более уверенным в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ытуемый - человек художественного типа. Он склонен к раздумыванию, осмысливанию, переживанию. У него развито воображение и творческое мышление, также присутствует мечтате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лассификации типов профессий испытуемому свойственен тип «Человек – человек» (все профессии, связанные с обслуживанием людей, с общением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40:00Z</dcterms:created>
  <dc:creator>KMK</dc:creator>
  <dc:description/>
  <cp:keywords/>
  <dc:language>en-US</dc:language>
  <cp:lastModifiedBy>SYSTEM</cp:lastModifiedBy>
  <dcterms:modified xsi:type="dcterms:W3CDTF">2011-09-25T12:40:00Z</dcterms:modified>
  <cp:revision>2</cp:revision>
  <dc:subject/>
  <dc:title>Федеральное агентство по образованию</dc:title>
</cp:coreProperties>
</file>