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Heading1"/>
        <w:spacing w:lineRule="auto" w:line="360" w:before="0" w:after="0"/>
        <w:ind w:firstLine="720"/>
        <w:contextualSpacing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КУБАНСКИЙ ГОСУДАРСТВЕННЫЙ УНИВЕРСИТЕТ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психологии личности и общей психологии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ачётная </w:t>
      </w:r>
      <w:r>
        <w:rPr>
          <w:bCs/>
          <w:sz w:val="28"/>
          <w:szCs w:val="28"/>
        </w:rPr>
        <w:t xml:space="preserve">работа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специальной психологии –</w:t>
      </w:r>
    </w:p>
    <w:p>
      <w:pPr>
        <w:pStyle w:val="Normal"/>
        <w:snapToGrid w:val="true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КОМПЛЕКСНОЕ ИЗУЧЕНИЕ РЕБЕНКА»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а студентка 4 курса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ультет управления и психологии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«психология»</w:t>
      </w:r>
    </w:p>
    <w:p>
      <w:pPr>
        <w:pStyle w:val="Normal"/>
        <w:tabs>
          <w:tab w:val="clear" w:pos="720"/>
          <w:tab w:val="center" w:pos="4819" w:leader="none"/>
          <w:tab w:val="left" w:pos="6140" w:leader="none"/>
        </w:tabs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.А. Маркина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раснодар 2010</w:t>
      </w:r>
      <w:r>
        <w:br w:type="page"/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озрастные особенности детей 9-11 лет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Характеристика испытуемого</w:t>
      </w:r>
    </w:p>
    <w:p>
      <w:pPr>
        <w:pStyle w:val="Style16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Исследование личности</w:t>
      </w:r>
    </w:p>
    <w:p>
      <w:pPr>
        <w:pStyle w:val="Heading3"/>
        <w:spacing w:lineRule="auto" w:line="360" w:before="0" w:after="0"/>
        <w:contextualSpacing/>
        <w:rPr/>
      </w:pPr>
      <w:r>
        <w:rPr>
          <w:i w:val="false"/>
          <w:color w:val="000000"/>
          <w:sz w:val="28"/>
          <w:szCs w:val="28"/>
        </w:rPr>
        <w:t>3.1 Исследование школьной мотивации</w:t>
      </w:r>
    </w:p>
    <w:p>
      <w:pPr>
        <w:pStyle w:val="Normal"/>
        <w:snapToGrid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.2. Исследование оценки своей компетентности</w:t>
      </w:r>
    </w:p>
    <w:p>
      <w:pPr>
        <w:pStyle w:val="Heading4"/>
        <w:spacing w:lineRule="auto" w:line="360" w:before="0" w:after="0"/>
        <w:ind w:hanging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4. Исследование когнитивной сферы </w:t>
      </w:r>
    </w:p>
    <w:p>
      <w:pPr>
        <w:pStyle w:val="Heading4"/>
        <w:spacing w:lineRule="auto" w:line="360" w:before="0" w:after="0"/>
        <w:ind w:hanging="0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4.1 Исследование процесса произвольного запоминания </w:t>
      </w:r>
      <w:r>
        <w:rPr>
          <w:b w:val="false"/>
          <w:bCs/>
          <w:szCs w:val="28"/>
        </w:rPr>
        <w:t>"Запоминание 10 слов" (А.Р. Лурия)</w:t>
      </w:r>
    </w:p>
    <w:p>
      <w:pPr>
        <w:pStyle w:val="Normal"/>
        <w:snapToGrid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4.2 Исследование логического мышления</w:t>
      </w:r>
    </w:p>
    <w:p>
      <w:pPr>
        <w:pStyle w:val="Heading3"/>
        <w:spacing w:lineRule="auto" w:line="360" w:before="0" w:after="0"/>
        <w:contextualSpacing/>
        <w:rPr/>
      </w:pPr>
      <w:r>
        <w:rPr>
          <w:i w:val="false"/>
          <w:color w:val="000000"/>
          <w:sz w:val="28"/>
          <w:szCs w:val="28"/>
        </w:rPr>
        <w:t>5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Исследование эмоционально – волевой сферы</w:t>
      </w:r>
    </w:p>
    <w:p>
      <w:pPr>
        <w:pStyle w:val="Normal"/>
        <w:snapToGrid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 Методика "Паровозик" (Выявление тревожности)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ыводы и рекомендации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растные особенности детей 9-11 лет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Дети 9-11 лет отличаются большой жизнерадостностью, внутренней уравновешенностью, постоянным стремлением к активной практической деятельности. Эмоции занимают важное место в психике этого возраста, им подчинено поведение ребят. Дети этого возраста весьма дружелюбны, легко вступают в общение. Для них все большее значение начинают приобретать оценки их поступков не только со стороны старших, но и сверстников. Их увлекает совместная коллективная деятельность. Они легко и охотно выполняют поручения и отнюдь не безразличны к той роли, которая им при этом выпадает. Они хотят ощущать себя в положении людей, облеченных определенными обязанностями, ответственностью и доверием. Неудача вызывает у них резкую потерю интереса к делу, а успех сообщает эмоциональный подъем. Далекие цели, неконкретные поручения и беседы "вообще" неуместны. Из личных качеств они больше всего ценят физическую силу, ловкость, смелость, находчивость, верность. В этом возрасте ребята склонны постоянно меряться силами, готовы соревноваться буквально во всем. Их захватывают игры, содержащие тайну, приключения, поиск, они весьма расположены к эмоционально окрашенным обычаям жизни, ритуалам и символам. Они охотно принимают руководство вожатого. К его предложениям относятся с доверием и с готовностью откликаются на них. Доброжелательное отношение и участие вожатого вносят оживление в любую деятельность ребят, и вызывает их активность.</w:t>
      </w:r>
    </w:p>
    <w:p>
      <w:pPr>
        <w:pStyle w:val="Normal"/>
        <w:shd w:fill="FFFFFF" w:val="clear"/>
        <w:snapToGrid w:val="true"/>
        <w:spacing w:lineRule="auto" w:line="36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возрасте дети очень общительны, они активно ищут контакты, и находят их, любят коллективную деятельность, хотя стремление к самореализации выражено у этих ребят также весьма ярко. Неуемная активность одновременно является плюсом и минусом этого возраста. Детскую энергию важно направить в нужное русло, ведь именно в 9-10 лет детям свойственно не задумываться о последствиях своих действий. </w:t>
      </w:r>
    </w:p>
    <w:p>
      <w:pPr>
        <w:pStyle w:val="Normal"/>
        <w:shd w:fill="FFFFFF" w:val="clear"/>
        <w:snapToGrid w:val="true"/>
        <w:spacing w:lineRule="auto" w:line="36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Особенности поведения: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стремление повелевать у мальчиков, подчиненность у девочек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энергичны, быстры в действии, настойчивы, инициативны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ы беспокойные состояния, дети нуждаются в постоянной деятельности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ятся к большой мускульной активности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ят коллективные игры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умны, спорят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юбчивы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ятся поражения, чувствительны к критике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есы постоянно меняются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мальчики играют с девочками; стремятся к соперничеству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ют осознавать нравственные нормы </w:t>
      </w:r>
    </w:p>
    <w:p>
      <w:pPr>
        <w:pStyle w:val="Normal"/>
        <w:numPr>
          <w:ilvl w:val="0"/>
          <w:numId w:val="6"/>
        </w:numPr>
        <w:shd w:fill="FFFFFF" w:val="clear"/>
        <w:snapToGrid w:val="true"/>
        <w:spacing w:lineRule="auto" w:line="360" w:before="0" w:after="0"/>
        <w:ind w:left="0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пробуждается интерес и любопытство ко всему вокруг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испытуемого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я, 9 лет (2001 года рождения). 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проведенной беседы с родителями и ребенком были получены следующие данные: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стя живет с мамой и папой. Квартира со всеми удобствами, т.е. условия проживания хорошие. Мама и папа работают. Девочка родился здоровым ребенком. Болеет очень редко. В детский сад ходила в обычную группу. В школу пошла в 6 лет. На данный момент учится в 6 классе. Учится хорошо (большинство пятерок, но есть и четверки). В школу ходить ей очень нравиться. С одноклассниками находится в хороших отношениях. И у Насти много друзей вне школы. 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емье больше всего слушает папу. Впечатлениями чаще всего делится с мамой. Серьезных конфликтов никогда не возникает (мелкие присутствуют частенько). Любимые занятия – играть с друзьями или в компьютер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процессе общения показала себя активной, весёлой, заинтересованной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сте было предложено несколько методик, диагностирующих особенности эмоционально-волевой сферы, познавательных процессов. Все задания без исключений выполнялись с удовольствием и с огромным интересом. 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Исследование личности</w:t>
      </w:r>
    </w:p>
    <w:p>
      <w:pPr>
        <w:pStyle w:val="Heading3"/>
        <w:spacing w:lineRule="auto" w:line="360"/>
        <w:ind w:firstLine="72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20"/>
        <w:rPr/>
      </w:pPr>
      <w:r>
        <w:rPr>
          <w:i w:val="false"/>
          <w:color w:val="000000"/>
          <w:sz w:val="28"/>
          <w:szCs w:val="28"/>
        </w:rPr>
        <w:t>3.1 Исследование школьной мотивации</w:t>
      </w:r>
    </w:p>
    <w:p>
      <w:pPr>
        <w:pStyle w:val="Style16"/>
        <w:spacing w:lineRule="auto" w:line="360"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вочке были представлены 6 мнений детей о школе и заданы соответствующие вопросы: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 как, по-твоему, кто из них прав? Почему?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С кем из них ты хотела бы вместе играть? Почему?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Хотела бы вместе учиться? Почему?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iCs/>
          <w:sz w:val="28"/>
          <w:szCs w:val="28"/>
          <w:u w:val="single"/>
        </w:rPr>
        <w:t>1-ая девочка</w:t>
      </w:r>
      <w:r>
        <w:rPr>
          <w:iCs/>
          <w:sz w:val="28"/>
          <w:szCs w:val="28"/>
        </w:rPr>
        <w:t xml:space="preserve"> сказала: "Я хожу в школу, потому что меня родители заставляют. А если бы не родители, я бы в школу не ходила" (</w:t>
      </w:r>
      <w:r>
        <w:rPr>
          <w:iCs/>
          <w:sz w:val="28"/>
          <w:szCs w:val="28"/>
          <w:u w:val="single"/>
        </w:rPr>
        <w:t>внешний мотив</w:t>
      </w:r>
      <w:r>
        <w:rPr>
          <w:i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2-ой мальчик</w:t>
      </w:r>
      <w:r>
        <w:rPr>
          <w:iCs/>
          <w:sz w:val="28"/>
          <w:szCs w:val="28"/>
        </w:rPr>
        <w:t xml:space="preserve"> сказал: "Я хожу в школу, потому что мне нравится учиться, делать уроки. Даже если бы школы не было, я бы все равно учился" (</w:t>
      </w:r>
      <w:r>
        <w:rPr>
          <w:iCs/>
          <w:sz w:val="28"/>
          <w:szCs w:val="28"/>
          <w:u w:val="single"/>
        </w:rPr>
        <w:t>учебный мотив</w:t>
      </w:r>
      <w:r>
        <w:rPr>
          <w:iCs/>
          <w:sz w:val="28"/>
          <w:szCs w:val="28"/>
        </w:rPr>
        <w:t>).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iCs/>
          <w:sz w:val="28"/>
          <w:szCs w:val="28"/>
          <w:u w:val="single"/>
        </w:rPr>
        <w:t>3-ий мальчик</w:t>
      </w:r>
      <w:r>
        <w:rPr>
          <w:iCs/>
          <w:sz w:val="28"/>
          <w:szCs w:val="28"/>
        </w:rPr>
        <w:t xml:space="preserve"> сказал: "Я хожу в школу, потому что там весело и много ребят, с которыми можно играть"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u w:val="single"/>
        </w:rPr>
        <w:t>игровой мотив</w:t>
      </w:r>
      <w:r>
        <w:rPr>
          <w:b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iCs/>
          <w:sz w:val="28"/>
          <w:szCs w:val="28"/>
          <w:u w:val="single"/>
        </w:rPr>
        <w:t>4-ый мальчик</w:t>
      </w:r>
      <w:r>
        <w:rPr>
          <w:iCs/>
          <w:sz w:val="28"/>
          <w:szCs w:val="28"/>
        </w:rPr>
        <w:t xml:space="preserve"> сказал: "Я хожу в школу, потому что хочу быть большим. Когда я в школе, я чувствую себя взрослым, а до школы я чувствую себя маленьким" </w:t>
      </w:r>
      <w:r>
        <w:rPr>
          <w:bCs/>
          <w:sz w:val="28"/>
          <w:szCs w:val="28"/>
        </w:rPr>
        <w:t>(позиционный мотив)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iCs/>
          <w:sz w:val="28"/>
          <w:szCs w:val="28"/>
          <w:u w:val="single"/>
        </w:rPr>
        <w:t>5-ая девочка</w:t>
      </w:r>
      <w:r>
        <w:rPr>
          <w:iCs/>
          <w:sz w:val="28"/>
          <w:szCs w:val="28"/>
        </w:rPr>
        <w:t xml:space="preserve"> сказала: "Я хожу в школу, потому что нужно учиться. Без учения никакого дела не сделаешь, а выучишься и можешь стать, кем захочешь"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социальный мотив</w:t>
      </w:r>
      <w:r>
        <w:rPr>
          <w:sz w:val="28"/>
          <w:szCs w:val="28"/>
        </w:rPr>
        <w:t xml:space="preserve">)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iCs/>
          <w:sz w:val="28"/>
          <w:szCs w:val="28"/>
          <w:u w:val="single"/>
        </w:rPr>
        <w:t>6-ая девочка сказала</w:t>
      </w:r>
      <w:r>
        <w:rPr>
          <w:iCs/>
          <w:sz w:val="28"/>
          <w:szCs w:val="28"/>
        </w:rPr>
        <w:t xml:space="preserve">: "Я хожу в школу, потому что получаю там пятерки" 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u w:val="single"/>
        </w:rPr>
        <w:t>мотив получения отметки</w:t>
      </w:r>
      <w:r>
        <w:rPr>
          <w:bCs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езультаты: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1: « Мальчик. Меня тоже родители заставляют в школу ходить»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2: « С девочкой, которая ходит в школу играть».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твет 3: « Я бы лучше с ней играла».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сутствует только игровой мотив. У девочки нет стимула ходить в школу, поскольку там её не привлекают ни оценки, ни получения знаний. Первый ответ может объяснить данную ситуацию тем, что родители не заинтересовали девочку в учёбе, а объяснили поступление в школу как необходимость, не пытаясь активизировать мотив ребёнка в данной сфере деятельности. 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Исследование оценки своей компетентности</w:t>
      </w:r>
    </w:p>
    <w:p>
      <w:pPr>
        <w:pStyle w:val="Style17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анная методика была разработана С. Хартер (1981) и предназначена для изучения дифференцированной самооценки у детей младшего школьного возраста. Для отечественной выборки методика адаптирована Н.С. Чернышевой (1997)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Шкала С. Хартер позволяет выявить оценку детьми собственной умелости ("компетентности") в наиболее значимых сферах школьной жизни: учебной деятельности, общении со сверстниками, занятиях спортом и подвижных играх, а также общий уровень самопринятия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Методика проводится индивидуально. Ребенку зачитывают пару утверждений и просят выбрать, какое из них ему ближе, больше подходит для него. После этого уточняется, является ли выбранный ответ правильным в любой ситуации ("единственно правильный" ответ), или он возможен лишь в некоторых случаях ("возможный" ответ). В соответствии с этим в бланке ответов отмечается одна из цифр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  <w:u w:val="single"/>
        </w:rPr>
        <w:t>Методика включает четыре субшкалы</w:t>
      </w:r>
      <w:r>
        <w:rPr>
          <w:sz w:val="28"/>
          <w:szCs w:val="28"/>
        </w:rPr>
        <w:t xml:space="preserve">, с помощью которых выявляются следующие компетентности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Познавательная компетентн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ебная активность и усвоение знаний: легкость получения хорошей оценки ("Дети, которым хорошую оценку получить легко" - "Дети, которым хорошую оценку получить трудно"), находчивость в отыскании ответа, быстрота понимания прочитанного (п. 1, 5, 9,13,17, 21, 25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Компетентность в общении со сверстник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успешность взаимодействия с ровесниками: количество друзей, популярность среди сверстников ("Дети, с которыми все хотят играть" - "Дети, с которыми играют только близкие друзья"), умение нравиться окружающим (п. 2, 6,10,14, 18, 22, 26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Компетентность во внеурочной деятельности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школьные и не учебные дела: любознательность в выборе игр, выбор в команду для игры ("Дети, которых сразу выбирают в команду для игры" - "Дети, которых не сразу выбирают в команду для игры"), умение быстро бегать (п. 3, 7,11,15,19, 23, 27).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Общее самоприятие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особенности и степень самоприятия ребенка: уверенность в себе, правильность поведения, стремление быть непохожим на других ("Дети, которые хотят быть такими, как все", "Дети, которые хотят быть непохожими на других") (п. 4,8,12,16, 20,24,28)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На каждую субшкалу приходится по семь заданий, т. е. всего 28 пар утверждений. Половина из них предполагает высокий уровень компетентности, другая половина - низкий. Испытуемый должен выбрать одно из двух утверждений как наиболее близкое ему. После выбора он уточняет, является ли для него такой ответ правильным в любой ситуации, или он возможен лишь в некоторых случаях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В случае выбора "единственно правильного" ответа за максимально неблагоприятный вариант дается 1 балл, за максимально благоприятный - 4 балла. В случае выбора "возможного" ответа при неблагоприятном варианте начисляется 2 балла, а при благоприятном - 3 балла. </w:t>
      </w:r>
    </w:p>
    <w:p>
      <w:pPr>
        <w:pStyle w:val="Style16"/>
        <w:tabs>
          <w:tab w:val="clear" w:pos="720"/>
          <w:tab w:val="center" w:pos="5102" w:leader="none"/>
        </w:tabs>
        <w:spacing w:lineRule="auto" w:line="360" w:before="0" w:after="0"/>
        <w:ind w:firstLine="720"/>
        <w:contextualSpacing/>
        <w:rPr/>
      </w:pPr>
      <w:r>
        <w:rPr>
          <w:bCs/>
          <w:sz w:val="28"/>
          <w:szCs w:val="28"/>
          <w:u w:val="single"/>
        </w:rPr>
        <w:t>Оценка результатов:</w:t>
      </w:r>
      <w:r>
        <w:rPr>
          <w:sz w:val="28"/>
          <w:szCs w:val="28"/>
          <w:u w:val="single"/>
        </w:rPr>
        <w:t xml:space="preserve">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По каждой шкале самооценка ребенка оценивается следующим образом: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7-10 - низкая самооценка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-14 - средне-низкая самооценка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5-19 - средняя самооценка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0-23 - средне-высокая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4-28 - высокая самооценка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проведенной методики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Познавательная компетентн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. 1, 5, 9,13,17, 21, 25) =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(низкая самооценка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20"/>
        <w:contextualSpacing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Компетентность в общении со сверстникам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. 2, 6,10,14, 18, 22, 26) = 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(средняя самооценка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Компетентность во внеурочной деятельност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. 3, 7,11,15,19, 23, 27) =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(высокая самооценка)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20"/>
        <w:contextualSpacing/>
        <w:rPr/>
      </w:pPr>
      <w:r>
        <w:rPr>
          <w:iCs/>
          <w:sz w:val="28"/>
          <w:szCs w:val="28"/>
          <w:u w:val="single"/>
        </w:rPr>
        <w:t>Общее самоприят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. 4,8,12,16, 20,24,28) = 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(средняя самооценка).</w:t>
      </w:r>
    </w:p>
    <w:p>
      <w:pPr>
        <w:pStyle w:val="Style16"/>
        <w:spacing w:lineRule="auto" w:line="360" w:before="0" w:after="0"/>
        <w:ind w:firstLine="72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Согласно результатам данной методики можно судить, что девочка комфортно себя ощущает только во внеурочной деятельности. Её привлекают любые активные действия, общение в форме игры. Учебным процессом не интересуется. К общению со сверстниками относится преимущественно нейтрально, хотя некоторые виды игровой деятельности с ними ей интересны. Себя оценивает не очень высоко.</w:t>
      </w:r>
    </w:p>
    <w:p>
      <w:pPr>
        <w:pStyle w:val="Heading4"/>
        <w:spacing w:lineRule="auto" w:line="360" w:before="0" w:after="0"/>
        <w:ind w:firstLine="720"/>
        <w:contextualSpacing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  <w:r>
        <w:br w:type="page"/>
      </w:r>
    </w:p>
    <w:p>
      <w:pPr>
        <w:pStyle w:val="Heading4"/>
        <w:spacing w:lineRule="auto" w:line="360" w:before="0" w:after="0"/>
        <w:ind w:firstLine="720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Исследование когнитивной сферы</w:t>
      </w:r>
    </w:p>
    <w:p>
      <w:pPr>
        <w:pStyle w:val="Normal"/>
        <w:snapToGrid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 w:before="0" w:after="0"/>
        <w:ind w:firstLine="720"/>
        <w:contextualSpacing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4.1 Исследование процесса произвольного запоминания </w:t>
      </w:r>
      <w:r>
        <w:rPr>
          <w:b w:val="false"/>
          <w:bCs/>
          <w:szCs w:val="28"/>
        </w:rPr>
        <w:t>"Запоминание 10 слов" (А.Р. Лурия)</w:t>
      </w:r>
    </w:p>
    <w:p>
      <w:pPr>
        <w:pStyle w:val="Style16"/>
        <w:spacing w:lineRule="auto" w:line="360" w:before="0" w:after="0"/>
        <w:ind w:firstLine="720"/>
        <w:contextualSpacing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исание методики:</w:t>
      </w:r>
    </w:p>
    <w:p>
      <w:pPr>
        <w:pStyle w:val="Style16"/>
        <w:spacing w:lineRule="auto" w:line="360" w:before="0" w:after="0"/>
        <w:ind w:firstLine="720"/>
        <w:contextualSpacing/>
        <w:rPr>
          <w:iCs/>
          <w:sz w:val="28"/>
          <w:szCs w:val="28"/>
        </w:rPr>
      </w:pPr>
      <w:r>
        <w:rPr>
          <w:sz w:val="28"/>
          <w:szCs w:val="28"/>
        </w:rPr>
        <w:t>Методика предназначена для изучения процесса произвольного запоминания у детей. Сам ход заучивания дает представление об устойчивости и концентрации внимания, о работоспособности, о способности ребенка к достаточно скучной целенаправленной деятельности. Проводится в тишине. Стимульный материал - 10 простых слов, не связанных друг с другом по смыслу: г</w:t>
      </w:r>
      <w:r>
        <w:rPr>
          <w:iCs/>
          <w:sz w:val="28"/>
          <w:szCs w:val="28"/>
        </w:rPr>
        <w:t xml:space="preserve">ора, пила, роза, мыло, нога, перо, очки, река, диван, хлеб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После заучивания ребенок занимается другими заданиями, а в конце исследования необходимо проверить, сколько слов осталось у него в памяти (отсроченное воспроизведение)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В норме при первом предъявлении воспроизводится 3-5 слов, при пятом - 8-10. Отсроченное воспроизведение - 7 - 9 слов.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ценка результатов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4 балла - Высокий уровень - запомнил 9 - 10 слов после 5-го предъявления, 8-9 слов при отсроченном воспроизведении.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3 балла - Средний уровень - запомнил 6 - 8 слов после 5-го предъявления, 5 - 7 слов при отсроченном воспроизведении.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2 балла - Ниже среднего - запомнил 3 - 5 слов после 5-го предъявления, 3 - 4 слова при отсроченном воспроизведении.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 балл - Низкий уровень - запомнил 0 - 2 слова после 5-го предъявления, 0 - 2 слов при отсроченном воспроизведении, или в возрасте 6-7 лет не вступает в контакт, или не может себя организовать для выполнения данной деятельности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цедура проведения: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струкция перед проведением: "Сейчас я хочу проверить, как ты умеешь запоминать слова. Я буду говорить тебе слова, а ты слушай их внимательно и постарайся запомнить. Так как все слова никто с первого раза не запоминает, я прочитаю их тебе несколько раз. После каждого раза ты будешь повторять все слова, какие ты запомнил, в любом порядке"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После 1-го проведения девочка назвала 2 слова.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При 2-м предъявлении: "Сейчас я повторю слова еще раз, а ты запоминай и повтори за мной все, какие запомнил, в том числе и те, которые говорил в прошлый раз" - назвала 5 слов.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При 3 и 4 предъявлении "Слушай еще раз" - назвала 7 и 6 слов.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При 5 - "Сейчас я прочитаю слова в последний раз, а ты постараешься повторить побольше" - назвала 9 слов.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Методика испытуемой понравилась. Отвечала легко. Количество названных ею слов при каждом предъявлении соответствовало норме. Через час после проведения назвала 9 слов. Результаты занесены в протокол исследования.</w:t>
      </w:r>
    </w:p>
    <w:p>
      <w:pPr>
        <w:pStyle w:val="Normal"/>
        <w:snapToGrid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4.2 Исследование логического мышления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Методика служит для выявления умения выделить существенные признаки различия или сходства, т.е. умения осуществлять аналитико-синтетическую деятельность, осмыслять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Выделяя в предметах и явлениях признаки сходства и различия, ребенок обнаруживает способность к обобщению. Неумение выделять существенное в предметах и явлениях свидетельствует о слабости обобщения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цедура проведения: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Девочке предлагают определить главное различие между парой слов. В тех случаях, когда она не может сама выявить существенные признаки различия или сходства, ей оказывается помощь, а затем предлагают для сравнения аналогичную пару понятий для определения возможности осуществления переноса и умения использовать помощь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"Я назову тебе какие-нибудь два предмета, а ты попробуй сказать, что между ними общего, чем они похожи. Старайся говорить как можно больше"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bookmarkStart w:id="0" w:name="tab11"/>
      <w:bookmarkEnd w:id="0"/>
      <w:r>
        <w:rPr>
          <w:sz w:val="28"/>
          <w:szCs w:val="28"/>
        </w:rPr>
        <w:t>Слива-вишня; Тарелка- стакан; Кошка-мышка; Береза-ромашка; Валенки-туфли.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ценка результатов: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 балла - если сразу дается обобщающее слово.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3 балла - если перечисляются отдельные признаки, а затем дается обобщающее слово.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 балла - если перечисляются отдельные признаки. </w:t>
      </w:r>
    </w:p>
    <w:p>
      <w:pPr>
        <w:pStyle w:val="Style16"/>
        <w:numPr>
          <w:ilvl w:val="0"/>
          <w:numId w:val="12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 балл - ребенок не выполняет задание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зультаты исследования: 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Слива-вишня: «Это фрукты, у которых есть косточка. Слива больше вишни. Вишню я люблю больше, чем сливу. У нас во дворе растет вишня, я прошлым летом лазила на дерево и рвал её»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Данный ответ - 4 балла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арелка - стакан: «Посуда. Может быть, стеклянная. Но иногда бывает и просто пластиковая»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Данный ответ - 4 балла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шка-мышка: «Это животные. Мышка маленькая, а кошка большая. Кошка гоняется за мышкой. У нас дома есть кошка, но мышей я дома не видела»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Данный ответ - 4 балла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ереза-ромашка: «Ромашка это цветок, береза – дерево. У них есть листья. Ромашка цветет белыми цветками. На ромашке можно гадать. А про березу пишут стихотворения»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Данный ответ - 3 балла.</w:t>
      </w:r>
    </w:p>
    <w:p>
      <w:pPr>
        <w:pStyle w:val="Normal"/>
        <w:numPr>
          <w:ilvl w:val="0"/>
          <w:numId w:val="13"/>
        </w:numPr>
        <w:snapToGrid w:val="tru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енки-туфли: « Это обувь. Валенки носят зимой. Но я зимой ношу сапоги, а в школе надеваю сменную обувь - туфли». </w:t>
      </w:r>
    </w:p>
    <w:p>
      <w:pPr>
        <w:pStyle w:val="Normal"/>
        <w:numPr>
          <w:ilvl w:val="0"/>
          <w:numId w:val="3"/>
        </w:numPr>
        <w:snapToGrid w:val="true"/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ответ - 4 балла.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У девочки присутствует способность к обобщению. Задание не вызвало никаких затруднений. Отвечала сразу без долгих раздумий, выявляя сходства и различия названных слов. Добавляла описательные характеристики, что свидетельствует об образности мышления. Сказала, что это задание ей очень понравилось.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20"/>
        <w:rPr/>
      </w:pPr>
      <w:r>
        <w:rPr>
          <w:i w:val="false"/>
          <w:color w:val="000000"/>
          <w:sz w:val="28"/>
          <w:szCs w:val="28"/>
        </w:rPr>
        <w:t>5. Исследование эмоционально – волевой сферы</w:t>
      </w:r>
    </w:p>
    <w:p>
      <w:pPr>
        <w:pStyle w:val="Style16"/>
        <w:spacing w:lineRule="auto" w:line="360" w:before="0" w:after="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rPr/>
      </w:pPr>
      <w:r>
        <w:rPr>
          <w:sz w:val="28"/>
          <w:szCs w:val="28"/>
        </w:rPr>
        <w:t xml:space="preserve">Развитие эмоционально-волевой сферы личности является сложным процессом, который происходит под воздействием ряда внешних и внутренних факторов. Факторами внешнего воздействия являются условия социальной среды, в которых находится ребёнок, факторами внутреннего воздействия - наследственность, особенности его физического развития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</w:rPr>
        <w:t>5.1 Методика "Паровозик" (выявление тревожности)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Методика позволяет определить особенности эмоционального состояния ребёнка: нормальное или пониженное настроение, состояния тревоги, страха, удовлетворительную или низкую адаптацию в новой или привычной, социальной среде. </w:t>
      </w:r>
    </w:p>
    <w:p>
      <w:pPr>
        <w:pStyle w:val="Style16"/>
        <w:spacing w:lineRule="auto" w:line="360" w:before="0" w:after="0"/>
        <w:ind w:firstLine="72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Инструкция: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Белый паровозик и 8 разноцветных вагончиков (красный, желтый, зеленый, синий, фиолетовый, серый, коричневый, черный). Вагончики беспорядочно размещаются на белом фоне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iCs/>
          <w:sz w:val="28"/>
          <w:szCs w:val="28"/>
        </w:rPr>
        <w:t>"Рассмотри все вагончики. Давай построим необычный поезд. Первым поставь вагончик, который тебе кажется самым красивым. Теперь выбери из отавшихся самый красивый, и т.д."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Необходимо, чтобы ребенок удерживал все вагончики в поле зрения. Фиксируются: позиция цвета вагончиков, высказывания ребенка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ценка результатов: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1 балл присваивается, если ребенок поставил вагончик фиолетового цвета на вторую позицию; черный, серый, коричневый - на третью; красный, желтый, зеленый - на шестую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2 балла присваивается, если ребенок поставил вагончик фиолетового цвета на первую позицию; черный, серый, коричневый - на вторую; красный, желтый, зеленый - на седьмую, синий - на восьмую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rPr/>
      </w:pPr>
      <w:r>
        <w:rPr>
          <w:sz w:val="28"/>
          <w:szCs w:val="28"/>
        </w:rPr>
        <w:t xml:space="preserve">3 балла присваивается, если черный, серый или коричневый вагончик поставлен на первую позицию; синий - на седьмую; красный, желтый, зеленый - на восьмую позицию. 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 xml:space="preserve">Если в результате суммирования полученных данных, баллов оказывается менее трех, то психическое состояние оценивается как позитивное, при 4-6 баллах - как негативное психическое состояние низкой степени (НПС нс); при 7 - 9 баллах - как НПС средней степени; больше 9 баллов - НПС высокой степени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проведенной методики: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  <w:u w:val="single"/>
        </w:rPr>
        <w:t>4 балла</w:t>
      </w:r>
      <w:r>
        <w:rPr>
          <w:sz w:val="28"/>
          <w:szCs w:val="28"/>
        </w:rPr>
        <w:t>. Негативное психическое состояние низкой степени.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Красный, коричневый, синий, желтый, фиолетовый, зеленый, черный, серый.</w:t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У девочки присутствует состояния тревоги, страха, ярко выражена низкая адаптацию в новой социальной среде.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щие выводы и рекомендации: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contextualSpacing/>
        <w:rPr/>
      </w:pPr>
      <w:r>
        <w:rPr>
          <w:sz w:val="28"/>
          <w:szCs w:val="28"/>
        </w:rPr>
        <w:t>В ходе комплексного исследования были применены следующие методик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следование школьной мотивации,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следование оценки своей компетентности,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следование процесса произвольного запоминания "Запоминание 10 слов",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сследование логического мышления,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етодика "Паровозик" (выявление тревожности). </w:t>
      </w:r>
    </w:p>
    <w:p>
      <w:pPr>
        <w:pStyle w:val="Style16"/>
        <w:spacing w:lineRule="auto" w:line="36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данных методик можно сделать следующие выводы: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вочки присутствует способность к обобщению, высокий уровень запоминания, однако отсутствует интерес к познавательному процессу. У неё нет стимула ходить в школу, нейтральное отношение к одноклассникам. Может быть, этот интерес был подавлен родителями, или же при отсутствии родительской обеспокоенности этом вопросом этот стимул не был образован или же выявлен как таковой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тельно заниженная самооценка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ебенка проявляются состояния тревоги, страха, низкая адаптация в новой социальной среде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 выявлен в любой деятельности игровой мотив, наличие которого можно объяснить тем, что девочка пытается как-то компенсировать то дошкольное время, когда у неё, возможно, было мало игр, или же она не адаптирована к серьёзной умственной работе. </w:t>
      </w:r>
    </w:p>
    <w:p>
      <w:pPr>
        <w:pStyle w:val="Normal"/>
        <w:snapToGrid w:val="true"/>
        <w:spacing w:lineRule="auto" w:line="360" w:before="0" w:after="0"/>
        <w:ind w:firstLine="720"/>
        <w:contextualSpacing/>
        <w:jc w:val="both"/>
        <w:rPr>
          <w:vanish/>
          <w:szCs w:val="24"/>
        </w:rPr>
      </w:pPr>
      <w:r>
        <w:rPr>
          <w:sz w:val="28"/>
          <w:szCs w:val="28"/>
        </w:rPr>
        <w:t>В качестве рекомендаций можно посоветовать с помощью игры вызвать у девочки заинтересованность в учебной деятельности, потому что при дальнейшем отсутствии интереса к умственной деятельности решение серьёзных задач либо серьёзных вопросов будет восприниматься пассивно либо негативно.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0" w:after="0"/>
      <w:outlineLvl w:val="0"/>
    </w:pPr>
    <w:rPr>
      <w:i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0" w:after="0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0" w:after="0"/>
      <w:jc w:val="both"/>
      <w:outlineLvl w:val="2"/>
    </w:pPr>
    <w:rPr>
      <w:i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0" w:after="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before="0" w:after="0"/>
      <w:ind w:firstLine="709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before="0" w:after="0"/>
      <w:ind w:firstLine="567"/>
      <w:jc w:val="both"/>
      <w:outlineLvl w:val="5"/>
    </w:pPr>
    <w:rPr>
      <w:color w:val="008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before="0" w:after="0"/>
      <w:ind w:firstLine="709"/>
      <w:jc w:val="both"/>
      <w:outlineLvl w:val="6"/>
    </w:pPr>
    <w:rPr>
      <w:i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spacing w:before="0" w:after="0"/>
      <w:ind w:firstLine="709"/>
      <w:jc w:val="both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Posttitle">
    <w:name w:val="post_titl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cs="Times New Roman"/>
      <w:sz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Data02">
    <w:name w:val="data02"/>
    <w:qFormat/>
    <w:rPr>
      <w:rFonts w:cs="Times New Roman"/>
    </w:rPr>
  </w:style>
  <w:style w:type="character" w:styleId="Ratingblue">
    <w:name w:val="ratingblu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napToGrid w:val="true"/>
      <w:spacing w:before="0" w:after="0"/>
      <w:jc w:val="center"/>
    </w:pPr>
    <w:rPr>
      <w:sz w:val="32"/>
    </w:rPr>
  </w:style>
  <w:style w:type="paragraph" w:styleId="TextBody">
    <w:name w:val="Body Text"/>
    <w:basedOn w:val="Normal"/>
    <w:pPr>
      <w:snapToGrid w:val="tru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true"/>
      <w:spacing w:before="0" w:after="0"/>
    </w:pPr>
    <w:rPr>
      <w:sz w:val="32"/>
    </w:rPr>
  </w:style>
  <w:style w:type="paragraph" w:styleId="TextBodyIndent">
    <w:name w:val="Body Text Indent"/>
    <w:basedOn w:val="Normal"/>
    <w:pPr>
      <w:snapToGrid w:val="true"/>
      <w:spacing w:before="0" w:after="0"/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true"/>
      <w:spacing w:before="0" w:after="0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true"/>
      <w:spacing w:before="0" w:after="0"/>
    </w:pPr>
    <w:rPr>
      <w:sz w:val="20"/>
    </w:rPr>
  </w:style>
  <w:style w:type="paragraph" w:styleId="23">
    <w:name w:val="Основной текст с отступом 2"/>
    <w:basedOn w:val="Normal"/>
    <w:qFormat/>
    <w:pPr>
      <w:snapToGrid w:val="true"/>
      <w:spacing w:before="0" w:after="0"/>
      <w:ind w:firstLine="709"/>
    </w:pPr>
    <w:rPr/>
  </w:style>
  <w:style w:type="paragraph" w:styleId="32">
    <w:name w:val="Основной текст с отступом 3"/>
    <w:basedOn w:val="Normal"/>
    <w:qFormat/>
    <w:pPr>
      <w:snapToGrid w:val="true"/>
      <w:spacing w:before="0" w:after="0"/>
      <w:ind w:firstLine="709"/>
      <w:jc w:val="both"/>
    </w:pPr>
    <w:rPr>
      <w:i/>
    </w:rPr>
  </w:style>
  <w:style w:type="paragraph" w:styleId="24">
    <w:name w:val="Основной текст 2"/>
    <w:basedOn w:val="Normal"/>
    <w:qFormat/>
    <w:pPr>
      <w:snapToGrid w:val="true"/>
      <w:spacing w:before="0" w:after="0"/>
    </w:pPr>
    <w:rPr/>
  </w:style>
  <w:style w:type="paragraph" w:styleId="Style14">
    <w:name w:val="Цитата"/>
    <w:basedOn w:val="Normal"/>
    <w:qFormat/>
    <w:pPr>
      <w:snapToGrid w:val="true"/>
      <w:spacing w:before="0" w:after="0"/>
      <w:ind w:left="426" w:right="-1" w:hanging="0"/>
    </w:pPr>
    <w:rPr/>
  </w:style>
  <w:style w:type="paragraph" w:styleId="Style15">
    <w:name w:val="Схема документа"/>
    <w:basedOn w:val="Normal"/>
    <w:qFormat/>
    <w:pPr>
      <w:shd w:fill="000080" w:val="clear"/>
      <w:snapToGrid w:val="true"/>
      <w:spacing w:before="0" w:after="0"/>
    </w:pPr>
    <w:rPr>
      <w:rFonts w:ascii="Tahoma" w:hAnsi="Tahoma" w:cs="Tahoma"/>
      <w:sz w:val="20"/>
    </w:rPr>
  </w:style>
  <w:style w:type="paragraph" w:styleId="Style16">
    <w:name w:val="Обычный (веб)"/>
    <w:basedOn w:val="Normal"/>
    <w:qFormat/>
    <w:pPr>
      <w:snapToGrid w:val="true"/>
      <w:spacing w:before="100" w:after="100"/>
      <w:jc w:val="both"/>
    </w:pPr>
    <w:rPr>
      <w:szCs w:val="24"/>
    </w:rPr>
  </w:style>
  <w:style w:type="paragraph" w:styleId="Style17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napToGrid w:val="true"/>
      <w:spacing w:lineRule="auto" w:line="360" w:before="0" w:after="0"/>
      <w:ind w:firstLine="720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napToGrid w:val="true"/>
      <w:spacing w:lineRule="auto" w:line="360" w:before="0" w:after="0"/>
      <w:ind w:left="998" w:firstLine="720"/>
    </w:pPr>
    <w:rPr>
      <w:smallCaps/>
      <w:sz w:val="28"/>
      <w:szCs w:val="28"/>
    </w:rPr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40:00Z</dcterms:created>
  <dc:creator>Дима</dc:creator>
  <dc:description/>
  <cp:keywords/>
  <dc:language>en-US</dc:language>
  <cp:lastModifiedBy>SYSTEM</cp:lastModifiedBy>
  <cp:lastPrinted>2002-04-24T00:46:00Z</cp:lastPrinted>
  <dcterms:modified xsi:type="dcterms:W3CDTF">2011-09-25T12:40:00Z</dcterms:modified>
  <cp:revision>2</cp:revision>
  <dc:subject/>
  <dc:title>Содержание</dc:title>
</cp:coreProperties>
</file>