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right="0" w:firstLine="709"/>
        <w:jc w:val="center"/>
        <w:rPr>
          <w:rFonts w:ascii="Times New Roman" w:hAnsi="Times New Roman" w:cs="Tahoma"/>
          <w:color w:val="000000"/>
          <w:sz w:val="28"/>
          <w:szCs w:val="32"/>
        </w:rPr>
      </w:pPr>
      <w:r>
        <w:rPr>
          <w:rFonts w:cs="Tahoma" w:ascii="Times New Roman" w:hAnsi="Times New Roman"/>
          <w:color w:val="000000"/>
          <w:sz w:val="28"/>
          <w:szCs w:val="32"/>
        </w:rPr>
        <w:t>Воронежская Государственная Медицинская Академия имени Н.Н.Бурденко.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32"/>
        </w:rPr>
      </w:pPr>
      <w:r>
        <w:rPr>
          <w:rFonts w:cs="Tahoma" w:ascii="Times New Roman" w:hAnsi="Times New Roman"/>
          <w:color w:val="000000"/>
          <w:sz w:val="28"/>
          <w:szCs w:val="32"/>
        </w:rPr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32"/>
        </w:rPr>
      </w:pPr>
      <w:r>
        <w:rPr>
          <w:rFonts w:cs="Tahoma" w:ascii="Times New Roman" w:hAnsi="Times New Roman"/>
          <w:color w:val="000000"/>
          <w:sz w:val="28"/>
          <w:szCs w:val="32"/>
        </w:rPr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32"/>
        </w:rPr>
      </w:pPr>
      <w:r>
        <w:rPr>
          <w:rFonts w:cs="Tahoma" w:ascii="Times New Roman" w:hAnsi="Times New Roman"/>
          <w:color w:val="000000"/>
          <w:sz w:val="28"/>
          <w:szCs w:val="32"/>
        </w:rPr>
      </w:r>
    </w:p>
    <w:p>
      <w:pPr>
        <w:pStyle w:val="Style19"/>
        <w:spacing w:lineRule="auto" w:line="360" w:before="0" w:after="0"/>
        <w:ind w:right="0" w:firstLine="709"/>
        <w:jc w:val="center"/>
        <w:rPr>
          <w:rFonts w:ascii="Times New Roman" w:hAnsi="Times New Roman" w:cs="Tahoma"/>
          <w:b/>
          <w:b/>
          <w:color w:val="000000"/>
          <w:sz w:val="28"/>
          <w:szCs w:val="96"/>
        </w:rPr>
      </w:pPr>
      <w:r>
        <w:rPr>
          <w:rFonts w:cs="Tahoma" w:ascii="Times New Roman" w:hAnsi="Times New Roman"/>
          <w:b/>
          <w:color w:val="000000"/>
          <w:sz w:val="28"/>
          <w:szCs w:val="96"/>
        </w:rPr>
        <w:t>РЕФЕРАТ</w:t>
      </w:r>
    </w:p>
    <w:p>
      <w:pPr>
        <w:pStyle w:val="Style19"/>
        <w:spacing w:lineRule="auto" w:line="360" w:before="0" w:after="0"/>
        <w:ind w:right="0" w:firstLine="709"/>
        <w:jc w:val="center"/>
        <w:rPr>
          <w:rFonts w:ascii="Times New Roman" w:hAnsi="Times New Roman" w:cs="Tahoma"/>
          <w:b/>
          <w:b/>
          <w:color w:val="000000"/>
          <w:sz w:val="28"/>
          <w:szCs w:val="56"/>
        </w:rPr>
      </w:pPr>
      <w:r>
        <w:rPr>
          <w:rFonts w:cs="Tahoma" w:ascii="Times New Roman" w:hAnsi="Times New Roman"/>
          <w:b/>
          <w:color w:val="000000"/>
          <w:sz w:val="28"/>
          <w:szCs w:val="56"/>
        </w:rPr>
        <w:t>по педагогике и психологии</w:t>
      </w:r>
    </w:p>
    <w:p>
      <w:pPr>
        <w:pStyle w:val="Style19"/>
        <w:spacing w:lineRule="auto" w:line="360" w:before="0" w:after="0"/>
        <w:ind w:right="0" w:firstLine="709"/>
        <w:jc w:val="center"/>
        <w:rPr>
          <w:rFonts w:ascii="Times New Roman" w:hAnsi="Times New Roman" w:cs="Tahoma"/>
          <w:b/>
          <w:b/>
          <w:color w:val="000000"/>
          <w:sz w:val="28"/>
          <w:szCs w:val="96"/>
        </w:rPr>
      </w:pPr>
      <w:r>
        <w:rPr>
          <w:rFonts w:cs="Tahoma" w:ascii="Times New Roman" w:hAnsi="Times New Roman"/>
          <w:b/>
          <w:color w:val="000000"/>
          <w:sz w:val="28"/>
          <w:szCs w:val="72"/>
        </w:rPr>
        <w:t>Тема:</w:t>
      </w:r>
      <w:r>
        <w:rPr>
          <w:rFonts w:cs="Tahoma" w:ascii="Times New Roman" w:hAnsi="Times New Roman"/>
          <w:b/>
          <w:color w:val="000000"/>
          <w:sz w:val="28"/>
          <w:szCs w:val="56"/>
        </w:rPr>
        <w:t xml:space="preserve"> Коммуникации и их барьер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ahoma"/>
          <w:b/>
          <w:b/>
          <w:color w:val="000000"/>
          <w:sz w:val="28"/>
          <w:szCs w:val="96"/>
        </w:rPr>
      </w:pPr>
      <w:r>
        <w:rPr>
          <w:rFonts w:cs="Tahoma"/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44"/>
        </w:rPr>
      </w:pPr>
      <w:r>
        <w:rPr>
          <w:sz w:val="28"/>
          <w:szCs w:val="44"/>
        </w:rPr>
        <w:t>Подготов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Л-214 Черных Н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44"/>
        </w:rPr>
      </w:pPr>
      <w:r>
        <w:rPr>
          <w:sz w:val="28"/>
          <w:szCs w:val="44"/>
        </w:rPr>
        <w:t>Приня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1275" w:leader="none"/>
        </w:tabs>
        <w:spacing w:lineRule="auto" w:line="360" w:before="0" w:after="0"/>
        <w:ind w:right="0" w:firstLine="709"/>
        <w:jc w:val="center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Воронеж 2008</w:t>
      </w:r>
      <w:r>
        <w:br w:type="page"/>
      </w:r>
    </w:p>
    <w:p>
      <w:pPr>
        <w:pStyle w:val="Style19"/>
        <w:tabs>
          <w:tab w:val="clear" w:pos="708"/>
          <w:tab w:val="left" w:pos="1275" w:leader="none"/>
        </w:tabs>
        <w:spacing w:lineRule="auto" w:line="360" w:before="0" w:after="0"/>
        <w:ind w:right="0" w:firstLine="709"/>
        <w:jc w:val="center"/>
        <w:rPr>
          <w:rFonts w:ascii="Times New Roman" w:hAnsi="Times New Roman" w:cs="Tahoma"/>
          <w:b/>
          <w:b/>
          <w:color w:val="000000"/>
          <w:sz w:val="28"/>
          <w:szCs w:val="44"/>
        </w:rPr>
      </w:pPr>
      <w:r>
        <w:rPr>
          <w:rFonts w:cs="Tahoma" w:ascii="Times New Roman" w:hAnsi="Times New Roman"/>
          <w:b/>
          <w:color w:val="000000"/>
          <w:sz w:val="28"/>
          <w:szCs w:val="44"/>
        </w:rPr>
        <w:t>Общее понятие о коммуникациях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b/>
          <w:b/>
          <w:color w:val="000000"/>
          <w:sz w:val="28"/>
          <w:szCs w:val="24"/>
        </w:rPr>
      </w:pPr>
      <w:r>
        <w:rPr>
          <w:rFonts w:cs="Tahoma" w:ascii="Times New Roman" w:hAnsi="Times New Roman"/>
          <w:b/>
          <w:color w:val="000000"/>
          <w:sz w:val="28"/>
          <w:szCs w:val="24"/>
        </w:rPr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Коммуникация (лат. communicatio) - буквально означающее «общее» или «разделяемое всеми». В практическом плане - это процесс обмена идеями и информацией между двумя и более людьми, ведущий к взаимному пониманию. 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Цели коммуникаций: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Обеспечение эффективного обмена информацией между субъектами и объектами управления.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Совершенствование межличностных отношений в процессе обмена информацией.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Создание информационных каналов для обмена информацией между отдельными сотрудниками и группами и координации их задач и действий.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Регулирование и рационализация информационных потоков. 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Коммуникации подразделяются на следующие виды: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>межличностные или организационные коммуникации на основе устного общения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коммуникации на основе письменного обмена информацией. 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Межличностные коммуникации в свою очередь делятся на: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формальные или официальные. Данные Коммуникации определяются политикой, правилами, должностными инструкциями определенной организации и осуществляются по формальным каналам;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неформальные коммуникации, которые не следуют общим правилам определенной организации; они осуществляются согласно установившейся системе личных отношений между работниками организации;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типичная информация, передаваемая по каналам неформальных коммуникаций: новые меры по наказаниям за опоздание, изменение структуры организации, кто кому назначает свидание после работы и т. д. 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>Межличностные коммуникации можно также разделить на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color w:val="000000"/>
          <w:sz w:val="28"/>
          <w:szCs w:val="24"/>
        </w:rPr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вербальные (словесные); 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right="0" w:firstLine="709"/>
        <w:jc w:val="both"/>
        <w:rPr/>
      </w:pPr>
      <w:r>
        <w:rPr>
          <w:rFonts w:cs="Tahoma" w:ascii="Times New Roman" w:hAnsi="Times New Roman"/>
          <w:color w:val="000000"/>
          <w:sz w:val="28"/>
          <w:szCs w:val="24"/>
        </w:rPr>
        <w:t xml:space="preserve">невербальные, призванные осуществить обмен информацией без применения слов, например с помощью жестов, интонаций голоса, мимики и т.д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рьеры коммуникации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В руководстве людьми большая часть времени руководителя расходуется на межличностные коммуникации. Существует ряд факторов, снижающих эффективность общения, которые получили название "барьеры межличностных коммуникаций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РЬЕРЫ КОММУНИКАЦИИ — это психологические препятствия на пути адекватной передачи информации между партерами по общению. В ходе коммуникации могут возникать различные барь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им относятс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барьеры понимания или непоним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барьеров социально - культурных различ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вербальные барьер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рьеры социально – культурных различ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рьеры отношен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хое слушание (неумение слушать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озникновение барьера понимания обычно связано с рядом причин как психологического, так и иного порядка. Это связано с тем, что имеет место такие явления, как избирательное внимание, искажение, запоминание.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ервое впечатление (внешность, речь, манера поведения и многое другое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редубеждение в отношении себя и других (недооценка или переоценка)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ффект порядка. При общении с незнакомыми людьми больше доверяют и запоминают информацию, поступающую первой (вначале беседы), при общении с друзьями - информацию, поступающую последн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, барьер понимания может возникнуть из-за погрешностей в самом канале передачи информации — это так называемое фонетическое непонима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рьер фонетического непонимания порождается таким фактором, как невыразительная быстрая речь, речь-скороговорка и речь с большим количеством звуков-парази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меньшую роль в разрушении нормальной межличностной коммуникации может сыграть стилистический барьер, возникающий при несоответствии стиля речи коммуникатора и ситуации общения или стиля речи и актуального психологического состояния реципиента и д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также и логический барьер непонимания. Он возникает в тех случаях, когда логика рассуждения, предлагаемая коммуникатором, либо слишком сложна для восприятия реципиента, либо кажется ему неверной, либо противоречит присущей ему манере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говорить о существовании женской и мужской психологической логики, о детской “логике” и других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уществуют также семантические барьеры непонимания, связанные, прежде всего, с различиями в системах значений участников общения. Семантический барьер возникает при вербальной форме общения (устной и письменной речи). Этот язык выработан человеком при общественно-социальном развитии. 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мантика - наука, изучающая способ использования слов и значений, передаваемых словами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вербальные барьеры: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вербальная форма общения - это общение с помощью языка, предоставленного человеку природой и запечатленного в жестах, интонации, мимике, позах, экспрессии движений и т. п. Невербальные коммуникации в большинстве случаев имеют бессознательную основу и свидетельствуют о действительных эмоциях участников коммуникаций. Ею трудно манипулировать и трудно скрывать в любой межличностной коммуникации.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которые источники утверждают, что вербальные коммуникации составляют 7% информации, звуки и интонация - 38%, жесты, пантомима - 55%.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невербальным барьерам коммуникаций относя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изуальные барьеры (особенности телосложения, походка, движение рук, ног, поза и смена поз, визуальный контакт, кожные реакции, психологическая дистанция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кустические барьеры (интонация, тембр, темп, громкость, высота звука, речевые паузы и др.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актильная чувствительность (рукопожатия, похлопывания, поцелуи и др.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льфакторные барьеры (запахи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чиной непонимания могут служить барьеры социально-культурных различ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— социальные, политические, религиозные и профессиональные различия, которые приводят к разной интерпретации тех или иных понятий, употребляемых в процессе коммуник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барьера может выступать и само восприятие партнера по общению как лица определенной профессии, определенной национальности пола и возраста. Например, большое значение для уменьшения барьера играет авторитетность коммуникатора в глазах реципиента. Чем выше авторитет, тем меньше преград на пути усвоения предлагаемой информ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рьеры отношения — это уже чисто психологические феномены, возникающие в процессе общения коммуникатора и реципиента, к которым можно отнести возникновение чувства неприязни, недоверия к своему коммуникатору, влияющим и на передаваемую информац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ая поступающая к реципиенту информация несет в себе тот или иной элемент воздействия на его поведение, мнения, установки и желания с целью их частичного или полного изменения. В этом смысле коммуникативный барьер — это форма психологической защиты от постороннего психологического воздействия, проводимого в процессе обмена информацией между участник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хое слушание (неумение слушать).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Эффективная коммуникация возможна, когда человек одинаково точен, отправляя и принимая информацию. Эффективное слушание является важнейшим качеством хорошо работающего менеджера. Мало воспринимать факты, нужно прислушиваться к чувствам подчиненного. </w:t>
      </w:r>
    </w:p>
    <w:p>
      <w:pPr>
        <w:pStyle w:val="Style19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ила эффективного слуш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ерестаньте говорить, т.к. невозможно слушать разговарива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могите говорящему раскрепоститьс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кажите готовность слуша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траните раздражающие момент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переживайте говорящем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держивайте свой характер, т.к. рассерженный человек может придать неверный смысл слов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 допускайте спора или критик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 перебивайт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давайте вопросы. </w:t>
      </w:r>
      <w:r>
        <w:br w:type="page"/>
      </w:r>
    </w:p>
    <w:p>
      <w:pPr>
        <w:pStyle w:val="Style19"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/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Андреева Г.М. Социальная психология. Учебник для вузов. М., 2001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8"/>
        </w:rPr>
        <w:t>Гофман И. Представление себя другим в повседневной жизни. Пер. с англ. М., 2001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йк Т.А. Ван. Язык, познание, коммуникация. Благовещенск, 200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оценко Е.Л. Психология манипуляции: феномены, механизмы и защита. М., 200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орозов А.В. Психология влияния. СПб., 2001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Хабермас Ю. Моральное сознание и коммуникативное действие. М., 2000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tLeast" w:line="336" w:before="280" w:after="280"/>
      <w:ind w:right="180" w:hanging="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42:00Z</dcterms:created>
  <dc:creator>Да. Это я. Saggita)</dc:creator>
  <dc:description/>
  <cp:keywords/>
  <dc:language>en-US</dc:language>
  <cp:lastModifiedBy>SYSTEM</cp:lastModifiedBy>
  <dcterms:modified xsi:type="dcterms:W3CDTF">2011-09-25T12:42:00Z</dcterms:modified>
  <cp:revision>2</cp:revision>
  <dc:subject/>
  <dc:title/>
</cp:coreProperties>
</file>