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Введение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тевой маркетинг или многоуровневый маркетинг – MLM (multi level marketing) – один из самых эффективных способов продаж на сегодняшний день, главное отличие которого от традиционных форм торговли заключается в том, что продукция доносится до потребителей их же сетью методом цепной реакции. В основе этого процесса, как и в случае обычной розничной торговли, находится сделка купли – продажи, совершаемая с помощью устного представления товара и фирмы через личный контакт продавца и покупателя. Однако, при этом продавец, как правило, является и покупателем, а заинтересованный покупатель может стать продавцом. То есть распространение происходит через потребителей, которые получают от этого доход, причем распространять можно не столько саму продукцию, сколько информацию о ней и бизнесе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оит отметить, что без эффективной направленной коммуникации будут невозможны никакие продажи, никакие переговоры. При этом работа в сетевом маркетинге предъявляет особые требования к коммуникативным способностям личности, т. к. относится к деятельности соционометрического типа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ако, никакое эффективное социальное взаимодействие с человеком невозможно без учета особенностей его мотивации. Мотивация как ведущий фактор регуляции активности личности, ее деятельности представляет интерес для всех людей. Но особенное значение в этом плане психология мотивации имеет для представителей профессии, где главным объектом труда является человек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тни тысяч людей в разных странах на протяжении семидесяти лет выбирают такую сферу деятельности, как сетевой маркетинг. В России это явление хоть и не такое давнее, но не менее популярное и с каждым годом количество людей, выбирающих сетевой маркетинг растёт. Именно этими обстоятельствами объясняется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актуальность работ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Цель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сследования является изучить мотивационные и коммуникативные особенности людей, занимающихся сетевым маркетинг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Объект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следования являются коммуникативные и мотивационные особенности лич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редме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нного исследования – коммуникативные и мотивационные особенности лиц, занимающихся сетевым маркетинг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дставленная цель подразумевает решение следующих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дач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учить теоретическую литературу по проблеме исслед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явить особенности мотивационной и коммуникативной сферы людей, занимающихся сетевым маркетинго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полнить сравнительный анализ, сформулировать выводы о мотивационных и коммуникативных особенностях представителей сетевого маркетинг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Гипотеза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тивационные и коммуникативные особенности лиц, занимающихся сетевым маркетингом, отличаются от мотивационных и коммуникативных особенностей лиц, занимающихся традиционным предпринимательств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етодологическими основа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сследования являются принципы отечественной и зарубежной психологии, принцип системности, принцип наглядности, принцип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етод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сследова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) аналитические – анализ и синтез теоретического и эмпирического материал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) психодиагностические – тестирование и анкетирование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) математико-статистические – применялись для анализа данных, полученных эмпирическим путем в ходе исследования. Был использован критерий Фише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осуществления данного исследования были выбраны следующие методик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«Методика диагностики социально-психологических установок личности 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в мотивационно-потребностной сфере» О.Ф. Потемкино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Методика «Мотивация аффилиации» А. Меграбян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Методика «Мотивация успеха и боязнь неудачи» А.А. Реан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«Методика диагностики степени готовности к риску» Шубер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Методика диагностики манипулятивного отношения (по шкале Банта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Методика диагностики коммуникативного контроля (М. Шнайдер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одика исследования уровня эмпатийных тенденций (И.М. Юсупов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Научно-практическая значимост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ясняется тем, что данная работа позволяет выявить мотивационные и коммуникативные особенности людей, занимающихся сетевым маркетинг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оответствии с целью и задачами выстроена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труктур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данной работы: введение, две главы – теоретическая и эмпирическая, каждая из которых состоит из трёх параграфов, заключение, список литаратур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. Научно-теоретические подходы к изучению мотивационной и коммуникативной сферы, а также раскрытие понятия сетевого маркетин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1 Понятие мотивации в современной психолог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тивация как ведущий фактор регуляции активности личности, ее поведения и деятельности представляет исключительный интерес для всех людей. Но особенное значение в этом плане психология мотивации имеет для представителей профессии так называемого социономического типа, где главным объектом труда является человек (предприниматели, руководители, педагоги, менеджеры, и т.д.). По существу, никакое эффективное социальное взаимодействие с человеком невозможно без учета особенностей его мотивации. За объективно абсолютно одинаковыми поступками, действиями человека могут стоять совершенно различные причины, т.е. побудительные источники этих действий, их мотивация может быть абсолютно разной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Проблема мотивации является одной из фундаментальных проблем как отечественной, так и зарубежной психологии. Решением различных вопросов психологии мотивации занимались такие отечественные исследователи, как С.П. Манукян, Ю.В. Шаров, Л.И. Божович, А.Н. Леонтьев и другие. Многие исследователи проблемы мотивации человеческой деятельности сходятся в том, что мотивация представляет собой сложную систему, в которую включены определенные иерархические структуры (В.Г. Асеев, Л.И. Божович, А. Маслоу, Б.И. Дадонов) и различные виды мотивов (Б.Ф. Ломов, П.М. Якобсон).</w:t>
      </w:r>
    </w:p>
    <w:p>
      <w:pPr>
        <w:pStyle w:val="Style23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>Сложность и многоаспектность проблемы мотивации обусловливает множественность понимания ее сущности, природы, структуры, а так же функций мотивов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Термин «мотив» – русифицированное французское слово «motif», в буквальном смысле слова обозначает «побуждение», или от латинского слова «moveo» – двигаю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Многочисленные исследования мотивации отечественными и зарубежными психологами, все в большей степени проникая в глубину сущности мотивационных процессов, описывают структуру мотива, его сущность, функции и функционирование в системе регуляции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сихологической литературе прослеживаются два подхода к пониманию мотива. В первом подходе мотив рассматривается как теоретическое построение, которое требует обоснования. По мнению X. Хекхаузена, отсутствие логически связанных фактов заставляет усомниться в существовании мотива как такового вообщ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торой подход признает существование данного психологического явления и рассматривает мотив как побудительную силу к поступку, действию. Однако, употребляется это понятие в различных значениях: как представления, чувства, потребности, побуждения, склонности, желания, привычки, понятие о долге, интересы, убеждения, стремления и п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западной психологии популярным является направление, где выделяются диспозиционные, личностные, устойчивые и переменные факторы мотивации, и утверждается, что устойчивые характеристики личности (склонности, предпочтения, установки, ценности, мировоззрение и пр.) обусловливают поведение и деятельность в такой же степени, как и внешние стимулы. Таким образом, мотив понимается здесь как свойство личности, черта характе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 все же, несмотря на имеющуюся разноголосицу, можно выделить несколько точек зрения на понимание мотива как реального психологического феноме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статочно популярной в настоящее время является концепция «самоактуализирующейся личности» А. Маслоу. Он утверждает, что основой мотивов являются потребности, которые в процессе развития индивида образуют определенную иерархическую структуру: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физиологические потребности (голод, жажда, секс и др.);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отребность в безопасности – нужда в порядке и устойчивости;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аффилиативные потребности – потребность в принадлежности к какой-либо группе людей, в общении;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отребность в любви, уважении, престиже;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отребность в самоактуализации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Потребности каждого последующего уровня не могут быть удовлетворены, пока не удовлетворены потребности предыдущего уровня. Потребность в самоактуализации может быть реализована только после того, как будут удовлетворены все другие потребности. Таким образом, по Маслоу, переход от одного уровня мотивации к другому определяется законами спонтанного развития индивида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Ряд других западных авторов также считает потребности основой мотивов, но дает им иную классификацию. Так, К. Альдерфер, наряду с А. Маслоу, исходит в своей теории из того, что потребности человека могут быть объединены в отдельные группы. Однако он выделяет только три группы потребностей:</w:t>
      </w:r>
    </w:p>
    <w:p>
      <w:pPr>
        <w:pStyle w:val="Style23"/>
        <w:tabs>
          <w:tab w:val="clear" w:pos="708"/>
          <w:tab w:val="left" w:pos="900" w:leader="none"/>
        </w:tabs>
        <w:spacing w:before="0" w:after="0"/>
        <w:contextualSpacing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отребности существования (физиологические, потребности в безопасности);</w:t>
      </w:r>
    </w:p>
    <w:p>
      <w:pPr>
        <w:pStyle w:val="Style23"/>
        <w:tabs>
          <w:tab w:val="clear" w:pos="708"/>
          <w:tab w:val="left" w:pos="900" w:leader="none"/>
        </w:tabs>
        <w:spacing w:before="0" w:after="0"/>
        <w:contextualSpacing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отребности связи (общение, уважение, групповая принадлежность);</w:t>
      </w:r>
    </w:p>
    <w:p>
      <w:pPr>
        <w:pStyle w:val="Style23"/>
        <w:tabs>
          <w:tab w:val="clear" w:pos="708"/>
          <w:tab w:val="left" w:pos="900" w:leader="none"/>
        </w:tabs>
        <w:spacing w:before="0" w:after="0"/>
        <w:contextualSpacing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отребности роста (потребности в самореализации, самовыражении)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Д. МакКлелланд изучал влияние на поведение человека потребности достижения, потребности соучастия (аффилиации) и потребности власти. Потребность достижения проявляется в стремлении человека достигать стоящих перед ним целей более эффективно, чем он это делал ранее. Люди с высоким уровнем потребности достижения предпочитают самостоятельно ставить свои цели. При этом они обычно выбирают умеренно сложные цели и задачи, исходя из того, чего они могут достичь. Потребность соучастия проявляется в виде стремления к дружеским отношениям с окружающими. Люди с высокой потребностью соучастия стараются устанавливать и поддерживать хорошие отношения, стремятся получить одобрение и поддержку со стороны окружающих, обеспокоены тем, как о них думают другие. Основной направленностью потребности властвовать является стремление контролировать действия людей, оказывать влияние на их поведение, брать на себя ответственность за действия и поведение других людей. Все эти потребности являются приобретенными, развиваются на основе обучения и жизненного опыта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Указанные потребности не исключают друг друга и не расположены иерархически, как это было представлено в концепциях Маслоу и Альдерфера. Более того, проявление влияния этих потребностей на поведение человека сильно зависит от их взаимовлияния.</w:t>
      </w:r>
    </w:p>
    <w:p>
      <w:pPr>
        <w:pStyle w:val="Style24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>Кроме изложенного выше подхода к типологизации потребностей, был осуществлен и подход к классификации по основным действиям человека. В нем типовому действию человека ставился в соответствие определенный мотив и потребность. В соответствии с этим, Г.А. Мюррей выделил 20 психогенных потребностей: потребности в достижениях, аффиляции, агрессии, независимости и т.д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Таким образом, можно утверждать, что потребность в самоактуализации, росте является одной из важнейших потребностей человека, а соответствующий ей мотив – одним из системообразующих элементов мотивационной сферы профессионала.</w:t>
      </w:r>
    </w:p>
    <w:p>
      <w:pPr>
        <w:pStyle w:val="Style24"/>
        <w:spacing w:before="0" w:after="0"/>
        <w:contextualSpacing/>
        <w:rPr/>
      </w:pPr>
      <w:r>
        <w:rPr>
          <w:color w:val="000000"/>
          <w:szCs w:val="28"/>
        </w:rPr>
        <w:t>С точки зрения Дж. Аткинсона, потребность достижения (самоактуализации) проявляется в деятельности двумя побуждениями – добиваться успеха и избегать неудачи. Стремление к успеху понимается как сила, вызывающая у индивида действия, ведущие по его ожиданиям, к достижению. Она проявляется в направлении, интенсивности и настойчивости действий. Стремление к избеганию неудачи рассматривается как сила, подавляющая у индивида выполнение действий, способных в его представлении привести к провалу. Она проявляется в желании выйти из ситуации, содержащей для человека потенциальную угрозу отрицательного хода событий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Конфликт между стремлением к успеху и избеганием неудачи решается в виде результирующей тенденции. Согласно модели Дж. Аткинсона, испытуемые с высокой результирующей мотивацией достижения при выборе задач разной сложности будут осуществлять его в средней зоне, так как этот диапазон соответствует максимальному значению ситуационного компонента мотивации достижения; субъектом с преобладанием мотива избегания, то есть низкой результирующей мотивации достижения должен быть характерен выбор целей в крайних секторах шкалы трудности, поскольку экстремальные значения сложности релевантны минимуму ситуативного компонента мотивации достижения.</w:t>
      </w:r>
    </w:p>
    <w:p>
      <w:pPr>
        <w:pStyle w:val="Style23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>В отечественной психологии ещё с прошлого века мотив трактовался как побудительная (движущая) сила, причина. Этой точки зрения и сегодня придерживаются многие авторы.</w:t>
      </w:r>
    </w:p>
    <w:p>
      <w:pPr>
        <w:pStyle w:val="Style23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>Так, П.М. Якобсон понимает под мотивом то побуждение, которое приводит к совершению поступка. Суть трактовки мотива С.Л. Рубинштейном сводится к тому, что мотив понимается как побуждение или стремление достичь цели, как отражение преломленных в сознании объективных, движущих сил человеческого поведения. Это переживание чего-то личностно-значимого для индивида.</w:t>
      </w:r>
    </w:p>
    <w:p>
      <w:pPr>
        <w:pStyle w:val="Style24"/>
        <w:spacing w:before="0" w:after="0"/>
        <w:contextualSpacing/>
        <w:rPr/>
      </w:pPr>
      <w:r>
        <w:rPr>
          <w:color w:val="000000"/>
          <w:szCs w:val="28"/>
        </w:rPr>
        <w:t>Однако не всякое побуждение становится мотивом поведения человека. Побуждение, выполняя энергетическую роль, не раскрывает содержательной стороны мотива (т.е. не отвечает на вопросы: почему? зачем? почему именно таким образом?). Желание или необходимость реакции на побуждение появляется только после его осознания, когда оно обретает определенную значимость для субъекта. Поэтому, все больше психологов склоняются к тому, что мотив – это внутреннее осознанное побуждение, отражающее готовность человека к активности (действию, поступку), которая может быть направлена в русле первоначального стимула или же являться обоснованным отказом что-либо делать.</w:t>
      </w:r>
    </w:p>
    <w:p>
      <w:pPr>
        <w:pStyle w:val="Style23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Наиболее распространенным является мнение, что к активности побуждает человека осознанная потребность (Ковалёв П.И., 1986; Магун В.С., 1983; Рубинштейн С.Л., 1940). Принятие потребности за мотив происходит, прежде всего, потому, что она объясняет в какой-то степени, </w:t>
      </w:r>
      <w:r>
        <w:rPr>
          <w:iCs/>
          <w:color w:val="000000"/>
          <w:szCs w:val="28"/>
        </w:rPr>
        <w:t xml:space="preserve">почему </w:t>
      </w:r>
      <w:r>
        <w:rPr>
          <w:color w:val="000000"/>
          <w:szCs w:val="28"/>
        </w:rPr>
        <w:t>человек стал проявлять или хочет проявить активность.</w:t>
      </w:r>
    </w:p>
    <w:p>
      <w:pPr>
        <w:pStyle w:val="Style24"/>
        <w:spacing w:before="0" w:after="0"/>
        <w:contextualSpacing/>
        <w:rPr/>
      </w:pPr>
      <w:r>
        <w:rPr>
          <w:color w:val="000000"/>
          <w:szCs w:val="28"/>
        </w:rPr>
        <w:t>Оппонирующие этой точке зрения заявляют, что нельзя общественную деятельность человека объяснять исходя только из потребностей, так как его поступки и деятельность определяются и осознанием необходимости, чувством долга и т.п. Конечно, это замечание весьма существенно. Однако неправомерно потребности рассматривать только как биологические. Существуют и социальные потребности (материальные, духовные, например). Очевидно ведь, что для большинства людей жить в соответствии с нравственными нормами – не просто необходимость, но и потребность в самоуважении, а стремление к получению знаний является одним из видов духовных потребностей личности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То, что категория потребности в понимании психологов – личностная, а не только биологическая, ясно из рассмотрения соотношения понятий «стимул», «нужда» и «потребность». Многие психологи, отделяя стимул от мотива, нередко отождествляют стимул (в качестве которого может выступать и нужда) с потребностью. Очевидно, можно и нужно говорить о потребностях организма, органических потребностях, но нужно понимать и то, что они неравнозначны потребностям личности. Так, организм нуждается в кислороде, а человек – во вдохе, в глотке воздуха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Признавая, что потребность имеет отношение к мотиву, нельзя пройти мимо ряда моментов, мешающих отождествить потребность с мотивом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Во-первых, потребность не полностью объясняет конкретное действие или поступок, например, почему сделано именно так, для чего. Ведь одна и та же потребность может быть удовлетворена разными средствами и способами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Во-вторых, принятие потребности за мотив ведет к тому, что начинают говорить об удовлетворении мотива, а не потребности. Но как может удовлетворяться причина? Она может лишь устраняться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В-третьих, и это, пожалуй, главное – принятие потребности за мотив отделяет его от идеальной (представляемой) цели; следовательно, активность человека становится не целенаправленной. При этом цель становится средством удовлетворения опять-таки мотива, а не потребности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 xml:space="preserve">В-четвертых, в случае принятия потребности за мотив остаются без ответа вопросы: </w:t>
      </w:r>
      <w:r>
        <w:rPr>
          <w:iCs/>
          <w:color w:val="000000"/>
          <w:szCs w:val="28"/>
        </w:rPr>
        <w:t xml:space="preserve">зачем, для чего, ради чего </w:t>
      </w:r>
      <w:r>
        <w:rPr>
          <w:color w:val="000000"/>
          <w:szCs w:val="28"/>
        </w:rPr>
        <w:t>человек намеревается проявить данную активность? То есть исчезает смысл активности.</w:t>
      </w:r>
    </w:p>
    <w:p>
      <w:pPr>
        <w:pStyle w:val="Style23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>В-пятых, принятие за мотив, в частности, биологических потребностей (влечений, голода, жажды и т.п.) приводит к тому, что мотивы начинают делить на наследственные и приобретенные, с чем трудно согласиться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А.Н. Леонтьев рассматривал мотив как предмет удовлетворения потребности. Он полагал, что потребность, понимаемая как состояние неудовлетворенности, нужды, приводит лишь к нецелесообразной активности, обнаруживая при этом, однако, сильную тенденцию «прозреть», конкретизироваться в чем-то определенном, существенном. В случае, когда это происходит, формируется новое, значительно более прочное образование – опредмеченная потребность или мотив.</w:t>
      </w:r>
    </w:p>
    <w:p>
      <w:pPr>
        <w:pStyle w:val="Style23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>Происходящее по Леонтьеву «опредмечивание потребности» придает возникающему побуждению не только смысл, но и направленность, что тоже можно отнести в актив его представлений о мотиве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Таким образом, по Леонтьеву, значение предмета (мотива) является побудителем потребности.</w:t>
      </w:r>
    </w:p>
    <w:p>
      <w:pPr>
        <w:pStyle w:val="Style24"/>
        <w:spacing w:before="0" w:after="0"/>
        <w:contextualSpacing/>
        <w:rPr/>
      </w:pPr>
      <w:r>
        <w:rPr>
          <w:color w:val="000000"/>
          <w:szCs w:val="28"/>
        </w:rPr>
        <w:t>Л.И. Божович мотив понимает как намерение. При этом подчеркивается его сознательный волевой характер как побуждения к деятельности и поведению, которое, сохраняясь в течение длительного времени, является вектором активности человека, направленной на удовлетворение данной потребности. Л.И. Божович говорит о намерениях как побудителях поведения в тех случаях, когда в качестве последних выступают принятые решения. При этом она отмечает, что намерения возникают на базе потребностей, которые не могут быть удовлетворены прямо и требуют выполнения промежуточных звеньев, не имеющих своей собственной побудительной силы. В этом случае намерение есть побудитель действий, направленных на достижение промежуточных целей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 xml:space="preserve">Однако, зная намерение человека, можно ответить только на вопросы </w:t>
      </w:r>
      <w:r>
        <w:rPr>
          <w:iCs/>
          <w:color w:val="000000"/>
          <w:szCs w:val="28"/>
        </w:rPr>
        <w:t xml:space="preserve">что </w:t>
      </w:r>
      <w:r>
        <w:rPr>
          <w:color w:val="000000"/>
          <w:szCs w:val="28"/>
        </w:rPr>
        <w:t xml:space="preserve">и </w:t>
      </w:r>
      <w:r>
        <w:rPr>
          <w:iCs/>
          <w:color w:val="000000"/>
          <w:szCs w:val="28"/>
        </w:rPr>
        <w:t xml:space="preserve">как </w:t>
      </w:r>
      <w:r>
        <w:rPr>
          <w:color w:val="000000"/>
          <w:szCs w:val="28"/>
        </w:rPr>
        <w:t xml:space="preserve">(планирование) хочет делать человек, </w:t>
      </w:r>
      <w:r>
        <w:rPr>
          <w:iCs/>
          <w:color w:val="000000"/>
          <w:szCs w:val="28"/>
        </w:rPr>
        <w:t xml:space="preserve">чего </w:t>
      </w:r>
      <w:r>
        <w:rPr>
          <w:color w:val="000000"/>
          <w:szCs w:val="28"/>
        </w:rPr>
        <w:t xml:space="preserve">стремится достичь (выдвижение цели), но нельзя получить прямой ответ на вопрос </w:t>
      </w:r>
      <w:r>
        <w:rPr>
          <w:iCs/>
          <w:color w:val="000000"/>
          <w:szCs w:val="28"/>
        </w:rPr>
        <w:t xml:space="preserve">почему. </w:t>
      </w:r>
      <w:r>
        <w:rPr>
          <w:color w:val="000000"/>
          <w:szCs w:val="28"/>
        </w:rPr>
        <w:t>Таким образом, задача опять решается лишь частично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В последние годы и в отечественной, и в западной психологии все более отчетливой становится мысль, что инициация поведения и деятельности обусловливается совокупностью многих факторов, имеющих свои функции и выступающих в своих ролях в целостном процессе мотивации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По мнению Е.П. Ильина, «выход из создавшегося положения – не убеждать друг друга в том, что именно является мотивом – потребность, цель, побуждение, намерение, а объединить существующие точки зрения, так как каждая из них в какой-то степени правомерна» [14, с. 31]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Так как мотив является фактором построения деятельности, важно то, какую функцию выполняет тот или иной мотив. Стимулирующая или побудительная функция мотивов реализуется в двух стадиях:</w:t>
      </w:r>
    </w:p>
    <w:p>
      <w:pPr>
        <w:pStyle w:val="Style23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color w:val="000000"/>
          <w:szCs w:val="28"/>
        </w:rPr>
        <w:t>а) потенциальная устремленность человека, наличная избирательная тенденция как своеобразный психологический вектор физиологической активности;</w:t>
      </w:r>
    </w:p>
    <w:p>
      <w:pPr>
        <w:pStyle w:val="Style23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color w:val="000000"/>
          <w:szCs w:val="28"/>
        </w:rPr>
        <w:t>б) реализация победившей потенциальной устремленности проявившейся затем в наличии какого-то акта деятельности. Смыслообразующая функция мотива, которая с точки зрения Леонтьева является решающей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Формирование мотива нельзя представлять себе как всегда линейный процесс, в котором одна стадия последовательно и необратимо сменяется другой (без возврата на какой-то предыдущий этап). Можно согласиться с Иванниковым в том, что мотивацию можно представить как решение отдельных задач, каждая из которых имеет свои более частные задачи. При этом их решение протекает не только линейно, но чаще всего – с циклическими возвращениями к исходным подзадачам (из-за выявления малой вероятности успеха, больших энергозатрат или неприемлемости последствий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тивационную сферу человека с точки зрения ее развитости можно оценивать по следующим параметрам: широта, гибкость и иерархизированно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 широтой мотивационной сферы понимается качественное разнообразие мотивационных факторов – мотивов, потребностей, целей, представленных на каждом из уровней. Чем больше у человека разнообразных мотивов, потребностей и целей, тем более развитой является мотивационная сфе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ибкость мотивационной сферы характеризует процесс мотивации следующим образом. Более гибкой считается такая мотивационная сфера, в которой для удовлетворения мотивационного побуждения более высокого уровня может быть использовано больше разнообразных мотивационных побудителей более низкого уровн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пример, более гибкой является мотивационная сфера человека, который в зависимости от обстоятельств удовлетворения одного и того же мотива может использовать более разнообразные средства, чем другой человек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Широта и гибкость характеризуют мотивационную сферу человека по-разному. Широта – это разнообразие потенциального круга предметов, способных для данного человека служить средством удовлетворения актуальной потребности, а гибкость – подвижность связей, существующих между разными уровнями иерархической организованности мотивационной сферы: между мотивами и потребностями, мотивами и целями, потребностями и цел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щё один параметр – иерархизированность. Это характеристика строения каждого из уровней организации мотивационной сферы, взятого в отдельности. Потребности, мотивы и цели не существуют как рядоположенные наборы мотивационных диспозиций. Одни диспозиции (мотивы, цели) сильнее других и возникают чаще; другие слабее и актуализируются реже. Чем больше различий в силе и частоте актуализации мотивационных образований определенного уровня, тем выше иерархизированность мотивационной сферы.</w:t>
      </w:r>
    </w:p>
    <w:p>
      <w:pPr>
        <w:pStyle w:val="Style23"/>
        <w:spacing w:before="0" w:after="0"/>
        <w:contextualSpacing/>
        <w:rPr/>
      </w:pPr>
      <w:r>
        <w:rPr>
          <w:color w:val="000000"/>
          <w:szCs w:val="28"/>
        </w:rPr>
        <w:t>Итак, подводя итог, мы можем определить мотив как сложное психологическое интегральное образование, включающее в себя и потребность, и идеальную цель, и побуждение, и намерение, побуждающее человека к сознательным действиям и поступкам и служащее для них основанием, а мотивацию как сознательное формирование мотива в качестве первой ступени преднамеренного (волевого) акта.</w:t>
      </w:r>
    </w:p>
    <w:p>
      <w:pPr>
        <w:pStyle w:val="Style23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>В свою очередь, мотивация выступает тем сложным механизмом соотношения личностью внешних и внутренних факторов поведения, который определяет возникновение, направление, а также способы осуществления конкретных форм деятельности. Понятие мотивации у человека включает в себя все виды побуждений: мотивы, потребности, интересы, стремления, цели, влечения, мотивационные установки или диспозиции, идеалы и т.д.</w:t>
      </w:r>
    </w:p>
    <w:p>
      <w:pPr>
        <w:pStyle w:val="Style23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Style20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оммуникативные свойства в структуре личности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Style w:val="FontStyle97"/>
          <w:color w:val="000000"/>
        </w:rPr>
      </w:pPr>
      <w:r>
        <w:rPr>
          <w:rStyle w:val="FontStyle97"/>
          <w:color w:val="000000"/>
        </w:rPr>
        <w:t>Коммуникативные свойства личности – это устойчивые характеристики особенностей поведения человека в сфере общения, значимые для его социального окружения. Конкретная личность включается в многообразные системы совместной деятельности с другими людьми, и это определяет многообразие накапливаемых и закрепляемых личностью способов ее участия в общении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Style w:val="FontStyle97"/>
          <w:color w:val="000000"/>
        </w:rPr>
      </w:pPr>
      <w:r>
        <w:rPr>
          <w:rStyle w:val="FontStyle97"/>
          <w:color w:val="000000"/>
        </w:rPr>
        <w:t>У субъекта общения имеется также определенный коммуникативный потенциал, который определяет его коммуникативные возможности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Style w:val="FontStyle97"/>
          <w:color w:val="000000"/>
        </w:rPr>
        <w:t>Коммуникативные свойства личности, коммуникативный потенциал находятся во взаимосвязи с подструктурами, составляющими компонентами структуры личности и накладывают свой отпечаток на поведение человека в сфере общения и на все компоненты личности в целом.</w:t>
      </w:r>
    </w:p>
    <w:p>
      <w:pPr>
        <w:pStyle w:val="Style28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>Исходной базой для изучения коммуникативных свойств личности в психологии послужили именно исследования проблем общения и личности.</w:t>
      </w:r>
    </w:p>
    <w:p>
      <w:pPr>
        <w:pStyle w:val="Style28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>Известно, что в разработку проблем личности огромный вклад внесли как отечественные, так и зарубежные ученые: А.Ф. Лазурский, Г. Олпорт, Р. Кеттел и др.</w:t>
      </w:r>
    </w:p>
    <w:p>
      <w:pPr>
        <w:pStyle w:val="Style28"/>
        <w:widowControl/>
        <w:spacing w:lineRule="auto" w:line="360" w:before="0" w:after="0"/>
        <w:ind w:firstLine="709"/>
        <w:contextualSpacing/>
        <w:rPr>
          <w:rStyle w:val="FontStyle97"/>
          <w:color w:val="000000"/>
        </w:rPr>
      </w:pPr>
      <w:r>
        <w:rPr>
          <w:rStyle w:val="FontStyle97"/>
          <w:color w:val="000000"/>
        </w:rPr>
        <w:t xml:space="preserve">Концептуальные разработки проблемы общения прежде всего связаны с именами Б.Г. Ананьева, Л.С. Выготского, А.Н. Леонтьева, В.М. Мясищева, С.Л. Рубинштейна, которые рассматривали общение как важное условие психического развития человека, его социализации и индивидуализации, формирования личности. С точки зрения различных подходов полный анализ общения осуществлен в работах В.В. Рыжова. Он отметил появление в психологии нового принципа исследования общения, деятельности, вообще психических явлений – принципа единства общения и деятельности. Или по крайней мере их глубокой взаимосвязи. </w:t>
      </w:r>
      <w:r>
        <w:rPr>
          <w:rStyle w:val="FontStyle106"/>
          <w:i w:val="false"/>
          <w:iCs w:val="false"/>
          <w:color w:val="000000"/>
        </w:rPr>
        <w:t xml:space="preserve">Само общение, </w:t>
      </w:r>
      <w:r>
        <w:rPr>
          <w:rStyle w:val="FontStyle97"/>
          <w:color w:val="000000"/>
        </w:rPr>
        <w:t>по его мнению</w:t>
      </w:r>
      <w:r>
        <w:rPr>
          <w:rStyle w:val="FontStyle106"/>
          <w:i w:val="false"/>
          <w:iCs w:val="false"/>
          <w:color w:val="000000"/>
        </w:rPr>
        <w:t xml:space="preserve"> является при этом особой деятельностью сотрудничающих людей, направленное на создание целостной системы их совместной деятельности, их сотрудничества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>В целом можно выделить три подхода в исследовании коммуникативных свойств личности: аналитический, поликомпонентный и системный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>В рамках аналитического подхода исследовались отдельные коммуникативные свойства. При изучении отдельных коммуникативных характеристик исследователи главным образом останавливались на общительности, эмпатии, уверенности в себе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>Общительность является необходимым свойством личности, гарантирующим успешность общения. Эмпатийные переживания изучаются в связи с проблемой общения, взаимодействия личностей. В наше время еще не существуют особого согласия по поводу четкого определения эмпатии.</w:t>
      </w:r>
      <w:r>
        <w:rPr>
          <w:color w:val="000000"/>
          <w:sz w:val="28"/>
          <w:szCs w:val="28"/>
        </w:rPr>
        <w:t xml:space="preserve"> Однако, </w:t>
      </w:r>
      <w:r>
        <w:rPr>
          <w:rStyle w:val="FontStyle97"/>
          <w:color w:val="000000"/>
        </w:rPr>
        <w:t>отечественные и зарубежные психологи неоднократно подчеркивали, что эмпатия является необходимым свойством при взаимодействии личностей. Также важное место среди коммуникативных свойств личности занимает и уверенность в себе. На сегодняшний день существует множество публикаций, в которых с совершенно разных позиций описывается и исследуется уверенность. Но до сих пор не существует единого понимания сути этого феномена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>Наряду с общительностью, эмпатией, и уверенностью в себе широко изучались и коммуникативные способности личности. Изучение коммуникативных способностей стало важным шагом поликомпонентного подхода в исследовании коммуникативных характеристик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>Благодаря трудам Б.Г. Ананьева, А.Г. Ковалева, А.Н. Леонтьева, В.Н. Мясищева, Б.М. Теплова, СЛ. Рубинштейна был определен контекст научного подхода к проблеме способностей: обязательное рассмотрение ее в связи с деятельностью.</w:t>
      </w:r>
    </w:p>
    <w:p>
      <w:pPr>
        <w:pStyle w:val="Style22"/>
        <w:widowControl/>
        <w:spacing w:lineRule="auto" w:line="360" w:before="0" w:after="0"/>
        <w:ind w:firstLine="709"/>
        <w:contextualSpacing/>
        <w:rPr>
          <w:rStyle w:val="FontStyle106"/>
          <w:i w:val="false"/>
          <w:i w:val="false"/>
          <w:iCs w:val="false"/>
          <w:color w:val="000000"/>
        </w:rPr>
      </w:pPr>
      <w:r>
        <w:rPr>
          <w:rStyle w:val="FontStyle97"/>
          <w:color w:val="000000"/>
        </w:rPr>
        <w:t xml:space="preserve">Анализ литературных данных в отечественной и зарубежной психологии показал, что понятие «коммуникативные способности» не является общепринятым. Как отечественные, так и зарубежные психологи чаще используют термин «коммуникативная компетентность». Современный подход к проблеме развития и совершенствования коммуникативной компетентности состоит в том, что обучение рассматривается как саморазвитие и самосовершенствование на основе собственных действий. Причем, </w:t>
      </w:r>
      <w:r>
        <w:rPr>
          <w:rStyle w:val="FontStyle106"/>
          <w:i w:val="false"/>
          <w:iCs w:val="false"/>
          <w:color w:val="000000"/>
        </w:rPr>
        <w:t>под коммуникативной компетентностью понимается способность устанавливать и поддерживать необходимые контакты с другими людьми. В состав компетентности включают некоторую совокупность знаний и умений, обеспечивающих эффективное протекание коммуникативного процесса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>Коммуникативная компетентность рассматривается авторами как система внутренних ресурсов, необходимых для построения эффективного коммуникативного действия в определенном круге ситуаций межличностного взаимодействия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96"/>
          <w:b w:val="false"/>
          <w:color w:val="000000"/>
        </w:rPr>
        <w:t>Коммуникативные способности</w:t>
      </w:r>
      <w:r>
        <w:rPr>
          <w:rStyle w:val="FontStyle97"/>
          <w:color w:val="000000"/>
        </w:rPr>
        <w:t xml:space="preserve"> – это индивидуально-психологические особенности личности, проявляющиеся в общении, а так же умения и навыки общения с людьми, от которых зависит его успешность.</w:t>
      </w:r>
    </w:p>
    <w:p>
      <w:pPr>
        <w:pStyle w:val="Style22"/>
        <w:widowControl/>
        <w:spacing w:lineRule="auto" w:line="360" w:before="0" w:after="0"/>
        <w:ind w:firstLine="709"/>
        <w:contextualSpacing/>
        <w:rPr>
          <w:rStyle w:val="FontStyle97"/>
          <w:color w:val="000000"/>
        </w:rPr>
      </w:pPr>
      <w:r>
        <w:rPr>
          <w:rStyle w:val="FontStyle97"/>
          <w:color w:val="000000"/>
        </w:rPr>
        <w:t>Коммуникативные способности в наибольшей степени социально обусловлены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>Обобщая исследования коммуникативных способностей, можно выделить стратегические и тактические способности: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>1. Стратегические способности. Эти способности выражают возможность личности понять коммуникативную ситуацию, правильно в ней ориентироваться и в соответствии с этим сформировать определенную стратегию поведения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>2. Тактические способности. Эти способности обеспечивают участие личности в коммуникации. Их можно разделить на две группы:</w:t>
      </w:r>
    </w:p>
    <w:p>
      <w:pPr>
        <w:pStyle w:val="Style22"/>
        <w:widowControl/>
        <w:spacing w:lineRule="auto" w:line="360" w:before="0" w:after="0"/>
        <w:ind w:firstLine="709"/>
        <w:contextualSpacing/>
        <w:rPr>
          <w:rStyle w:val="FontStyle97"/>
          <w:color w:val="000000"/>
        </w:rPr>
      </w:pPr>
      <w:r>
        <w:rPr>
          <w:rStyle w:val="FontStyle97"/>
          <w:color w:val="000000"/>
        </w:rPr>
        <w:t>В первую группу входит умение коммуникативного использования личностных особенностей в общении. Сюда можно отнести особенности интеллекта, особенности развития речи, особенности характера, воли, эмоциональной сферы, особенности темперамента и т.д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>Во вторую группу входит владение техникой общения и контакта. Сюда мы относим целый комплекс качеств личности:</w:t>
      </w:r>
    </w:p>
    <w:p>
      <w:pPr>
        <w:pStyle w:val="Style35"/>
        <w:widowControl/>
        <w:numPr>
          <w:ilvl w:val="0"/>
          <w:numId w:val="8"/>
        </w:numPr>
        <w:tabs>
          <w:tab w:val="clear" w:pos="708"/>
          <w:tab w:val="left" w:pos="1008" w:leader="none"/>
        </w:tabs>
        <w:spacing w:lineRule="auto" w:line="360" w:before="0" w:after="0"/>
        <w:ind w:left="0" w:firstLine="709"/>
        <w:contextualSpacing/>
        <w:rPr/>
      </w:pPr>
      <w:r>
        <w:rPr>
          <w:rStyle w:val="FontStyle97"/>
          <w:color w:val="000000"/>
        </w:rPr>
        <w:t>способность управлять своим поведением в общении;</w:t>
      </w:r>
    </w:p>
    <w:p>
      <w:pPr>
        <w:pStyle w:val="Style35"/>
        <w:widowControl/>
        <w:numPr>
          <w:ilvl w:val="0"/>
          <w:numId w:val="8"/>
        </w:numPr>
        <w:tabs>
          <w:tab w:val="clear" w:pos="708"/>
          <w:tab w:val="left" w:pos="1008" w:leader="none"/>
        </w:tabs>
        <w:spacing w:lineRule="auto" w:line="360" w:before="0" w:after="0"/>
        <w:ind w:left="0" w:firstLine="709"/>
        <w:contextualSpacing/>
        <w:rPr/>
      </w:pPr>
      <w:r>
        <w:rPr>
          <w:rStyle w:val="FontStyle97"/>
          <w:color w:val="000000"/>
        </w:rPr>
        <w:t>комплекс перцептивных способностей, связанных с пониманием и учетом в общении личностных особенностей другого человека, с умениями моделировать личность другого, а также связанных со способностью отражать и понимать социально-психологические характеристики группы и способностью к пониманию места и роли каждого в группе;</w:t>
      </w:r>
    </w:p>
    <w:p>
      <w:pPr>
        <w:pStyle w:val="Style35"/>
        <w:widowControl/>
        <w:numPr>
          <w:ilvl w:val="0"/>
          <w:numId w:val="8"/>
        </w:numPr>
        <w:tabs>
          <w:tab w:val="clear" w:pos="708"/>
          <w:tab w:val="left" w:pos="1008" w:leader="none"/>
        </w:tabs>
        <w:spacing w:lineRule="auto" w:line="360" w:before="0" w:after="0"/>
        <w:ind w:left="0" w:firstLine="709"/>
        <w:contextualSpacing/>
        <w:rPr/>
      </w:pPr>
      <w:r>
        <w:rPr>
          <w:rStyle w:val="FontStyle97"/>
          <w:color w:val="000000"/>
        </w:rPr>
        <w:t>способность устанавливать, поддерживать контакт, изменять его глубину, входить и выходить из него, передавать и перехватывать инициативу в общении;</w:t>
      </w:r>
    </w:p>
    <w:p>
      <w:pPr>
        <w:pStyle w:val="Style35"/>
        <w:widowControl/>
        <w:numPr>
          <w:ilvl w:val="0"/>
          <w:numId w:val="8"/>
        </w:numPr>
        <w:tabs>
          <w:tab w:val="clear" w:pos="708"/>
          <w:tab w:val="left" w:pos="1008" w:leader="none"/>
        </w:tabs>
        <w:spacing w:lineRule="auto" w:line="360" w:before="0" w:after="0"/>
        <w:ind w:left="0" w:firstLine="709"/>
        <w:contextualSpacing/>
        <w:rPr/>
      </w:pPr>
      <w:r>
        <w:rPr>
          <w:rStyle w:val="FontStyle97"/>
          <w:color w:val="000000"/>
        </w:rPr>
        <w:t>способности оптимально строить свою речь в психологическом отношении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>Таким образом, высокоразвитые, устойчивые коммуникативные способности можно считать коммуникативными свойствами личности. Коммуникативные способности – это только одна из подструктур коммуникативной структуры личности. Помимо ее в коммуникативную структуру входит еще целый спектр разнообразных систем коммуникативных свойств личности.</w:t>
      </w:r>
    </w:p>
    <w:p>
      <w:pPr>
        <w:pStyle w:val="Style29"/>
        <w:widowControl/>
        <w:spacing w:lineRule="auto" w:line="360" w:before="0" w:after="0"/>
        <w:ind w:firstLine="709"/>
        <w:contextualSpacing/>
        <w:jc w:val="both"/>
        <w:rPr>
          <w:rStyle w:val="FontStyle97"/>
          <w:color w:val="000000"/>
        </w:rPr>
      </w:pPr>
      <w:r>
        <w:rPr>
          <w:rStyle w:val="FontStyle97"/>
          <w:color w:val="000000"/>
        </w:rPr>
        <w:t>Помимо коммуникативных способностей, коммуникативной компетентности довольно часто в психологии можно встретить и такие понятия, как «коммуникативные умения», «навыки общения»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>Как мы проследили, психологи обращались в основном к изучению отдельных коммуникативных характеристик. Исследование коммуникативных способностей, коммуникативных черт характера, коммуникативных навыков можно отнести к поликомпонентному изучению коммуникативных характеристик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 xml:space="preserve">Однако довольно долго при изучении межличностного общения не было выделено параметра, который мог бы выявить уже </w:t>
      </w:r>
      <w:r>
        <w:rPr>
          <w:rStyle w:val="FontStyle106"/>
          <w:i w:val="false"/>
          <w:iCs w:val="false"/>
          <w:color w:val="000000"/>
        </w:rPr>
        <w:t xml:space="preserve">систему </w:t>
      </w:r>
      <w:r>
        <w:rPr>
          <w:rStyle w:val="FontStyle97"/>
          <w:color w:val="000000"/>
        </w:rPr>
        <w:t>внутренних возможностей человека в осуществлении межличностного общения. По мнению В.В. Рыжова, именно изучение общения как деятельности, субъектом которой является группа, социальный, совокупный субъект с большей силой поставило вопрос о том, что представляет собой участие в общении конкретного индивида, конкретной личности. Это вопрос о той системе психологических, индивидуально-психологических свойств, умений, способностей и т.п., которые обеспечивают личности возможность вхождения в общение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>Сейчас в психологической науке не только в теоретическом плане все прочнее утверждается мысль о многообразии, многоуровневом и полифункциональном значении качеств, проявляемых личностью в общении.</w:t>
      </w:r>
    </w:p>
    <w:p>
      <w:pPr>
        <w:pStyle w:val="Style22"/>
        <w:widowControl/>
        <w:spacing w:lineRule="auto" w:line="360" w:before="0" w:after="0"/>
        <w:ind w:firstLine="709"/>
        <w:contextualSpacing/>
        <w:rPr>
          <w:rStyle w:val="FontStyle97"/>
          <w:color w:val="000000"/>
        </w:rPr>
      </w:pPr>
      <w:r>
        <w:rPr>
          <w:rStyle w:val="FontStyle97"/>
          <w:color w:val="000000"/>
        </w:rPr>
        <w:t>Помимо коммуникативных качеств В.В. Рыжов, В.А. Кольцова, А.А. Бодалев и др. используют в своих исследованиях, направленных на выявление свойств личности, проявляемых в общении понятие «коммуникативного потенциала личности»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>Коммуникативный потенциал – это система социально-психологических свойств, обеспечивающих тот или иной характер общения. Та система социально-психологических свойств, составляющих коммуникативный потенциал личности, которая закрепилась и, обладает устойчивостью, переходит в коммуникативные свойства личности. Сам же коммуникативный потенциал личности является динамичной, развивающей и обогащающейся системой свойств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>Параллельно с понятием «коммуникативного потенциала личности» в отечественной психологии часто встречается понятие «коммуникативных возможностей личности». При этом к системе коммуникативных свойств личности, выражающих ее способности воспринимать и понимать личностные особенности участников общения и совместной деятельности, следовало бы добавить способности отражать и понимать социально-психологические характеристики группы, а также способности к пониманию, места и роли каждого в группе.</w:t>
      </w:r>
    </w:p>
    <w:p>
      <w:pPr>
        <w:pStyle w:val="Style22"/>
        <w:widowControl/>
        <w:spacing w:lineRule="auto" w:line="360" w:before="0" w:after="0"/>
        <w:ind w:firstLine="709"/>
        <w:contextualSpacing/>
        <w:rPr>
          <w:rStyle w:val="FontStyle97"/>
          <w:color w:val="000000"/>
        </w:rPr>
      </w:pPr>
      <w:r>
        <w:rPr>
          <w:rStyle w:val="FontStyle97"/>
          <w:color w:val="000000"/>
        </w:rPr>
        <w:t>Наряду с понятием коммуникативного потенциала личности многие исследователи используют в своих работах определение «коммуникативное ядро личности».</w:t>
      </w:r>
    </w:p>
    <w:p>
      <w:pPr>
        <w:pStyle w:val="Style221"/>
        <w:widowControl/>
        <w:spacing w:lineRule="auto" w:line="360" w:before="0" w:after="0"/>
        <w:ind w:firstLine="709"/>
        <w:contextualSpacing/>
        <w:rPr>
          <w:rStyle w:val="FontStyle97"/>
          <w:color w:val="000000"/>
        </w:rPr>
      </w:pPr>
      <w:r>
        <w:rPr>
          <w:rStyle w:val="FontStyle97"/>
          <w:color w:val="000000"/>
        </w:rPr>
        <w:t xml:space="preserve">По представлению А.А. Бодалева </w:t>
      </w:r>
      <w:r>
        <w:rPr>
          <w:rStyle w:val="FontStyle106"/>
          <w:i w:val="false"/>
          <w:iCs w:val="false"/>
          <w:color w:val="000000"/>
        </w:rPr>
        <w:t>в понятие «коммуникативное ядро личности» включается характерное для нее единство отражения, отношения и поведения, проявляемое при прямых или опосредованных какими-то техническими средствами контактах индивида с различными людьми и общностями.</w:t>
      </w:r>
    </w:p>
    <w:p>
      <w:pPr>
        <w:pStyle w:val="Style36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 xml:space="preserve">Вступая в общение с людьми или общностями, человек обнаруживает определенную направленность. Совокупность </w:t>
      </w:r>
      <w:r>
        <w:rPr>
          <w:rStyle w:val="FontStyle106"/>
          <w:i w:val="false"/>
          <w:iCs w:val="false"/>
          <w:color w:val="000000"/>
        </w:rPr>
        <w:t xml:space="preserve">качеств, </w:t>
      </w:r>
      <w:r>
        <w:rPr>
          <w:rStyle w:val="FontStyle97"/>
          <w:color w:val="000000"/>
        </w:rPr>
        <w:t>вместе взятые, составляют коммуникативное ядро личности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>Итак, понятия «коммуникативные способности», как составная часть коммуникативного потенциала личности, «коммуникативные возможности», «коммуникативные качества», «коммуникативный потенциал», «коммуникативное ядро личности» отражают системный подход в изучении свойств личности необходимых для успешности общения.</w:t>
      </w:r>
    </w:p>
    <w:p>
      <w:pPr>
        <w:pStyle w:val="Style12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97"/>
          <w:color w:val="000000"/>
        </w:rPr>
        <w:t>Понятие «коммуникативные свойства личности» употребляется в психологии редко и применяется в основном в связи с профессиональной деятельностью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>Таким образом, из приведенных данных мы видим, что у отечественных, так и зарубежных психологов нет единого термина для обозначения свойств личности, необходимых в общении. Как мы проследили, в рамках системного подхода используются понятия: «коммуникативные возможности», «коммуникативный потенциал», «коммуникативные способности», и т.д. Причем четкого разграничения этих понятий не существует. Так, например, коммуникативные способности и коммуникативные навыки и умения, а также коммуникативные качества и черты, коммуникативный потенциал и коммуникативные возможности используются как синонимы.</w:t>
      </w:r>
      <w:r>
        <w:br w:type="page"/>
      </w:r>
    </w:p>
    <w:p>
      <w:pPr>
        <w:pStyle w:val="Style20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Научное раскрытие понятия «сетевой маркетинг»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тевой маркетинг, его также называют многоуровневый маркетинг или MLM (multi level marketing) – это способ продаж, главное отличие которого от традиционных форм торговли заключается в том, что продукция доносится до потребителей их же сетью методом цепной реакции. В основе этого процесса, как и в случае обычной розничной торговли, находится сделка купли – продажи, совершаемая с помощью устного представления товара и фирмы через личный контакт продавца и покупателя. Но при этом продавец, как правило, является и покупателем, а заинтересованный покупатель может стать продавцом. То есть распространение происходит через потребителей, которые получают от этого доход, причем распространять можно не столько саму продукцию, сколько информацию о ней и бизнесе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вой компанией, которая начала использовать концепцию сетевого маркетинга, стала компания California Vitamins. Она была основана Карлом Ренборгом (1887–1973) в США в 1934 году. Через несколько лет она изменила свое название, а в 1959 году два ее ведущих дистрибьютора отделились от неё и создали новую компанию, которую назвали «Amway Corporation» (Amway состоит из двух слов – American Way – «американская мечта»). Сегодня она является международной компанией, в которой работает более миллиона дистрибьюторов, ее годовой уровень продаж составляет более 2 миллиардов долларов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течение 80-х годов различные компании сетевого маркетинга появлялись и исчезали. Концепция сетевого маркетинга росла и развивалась. Необходимость в новых продуктах и путях развития бизнеса становилась все более очевидной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90-е годы сетевой маркетинг стал одним из наиболее быстро растущих методов торговли и распространения товаров и услуг. Он получил заслуженное признание и широкое распространение не только в Америке, но и во всем мире. В 1991 году около 50% населения США купило товары или услуги через систему сетевого маркетинга и цифра продолжает расти. Ежегодный прирост индустрии составляет от 20 до 30 процентов. По некоторым оценкам, сейчас от 4.000 до 5.000 компаний в мире работают по системе МЛМ и осуществляют оборот в несколько миллиардов долларов в год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разработке системы сетевого маркетинга использованы некоторые закономерности, действующие в обществе и на потребительском рынке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юди, совершая покупки, делятся информацией о приобретенных товарах и услугах с друзьями и знакомыми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юди склонны прислушиваться к мнению близких по поводу потребительских товаров и услуг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к правило, каждый стремится подражать тем, кто ему симпатичен, в том числе и в потребительских предпочтениях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ногие покупки на рынке совершаются именно по рекомендации знакомых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ычно больше доверяют похожим или лично известным людям, чем официальным источникам или рекламе в средствах массовой информ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ривычной ситуации происходит следующее. Если один человек, купив в магазине понравившуюся вещь, рассказал об этом другому, и то сделал такую же покупку, на этом зарабатывает только владелец торговой точки. В сетевом маркетинге получать доход может не только продавец, но и покупатель, который распространил информацию о товаре и возможности зарабатывать на его рекомендации потенциальным покупателям. Таким образом, основной задачей сетевого маркетинга является информационный охват максимально возможного числа потребителей методом непосредственной рекомендации, то есть передача информации о продукции и бизнесе от человека к челове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гда процесс отлажен, продажа продукции становиться естественным и неизбежным его результатом. Одни его участники только потребляют продукцию, другие занимаются продажами, третьи формируют сети распространителей. Все участники процесса имеют свою выгоду, а компания получает стабильный рынок сбыта и прибыль. Двигателем является доход, который может получить распространитель продукции, вовлекая других распространителей. Чем больше распространителей, тем выше доход. С привлечением новых распространителей, происходит построение се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сновным звеном данного процесса является дистрибьютор (независимый дистрибьютор). Этот термин (англ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istribut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распределять) возник в традиционном маркетинге для обозначения торгового посредника в организации товародвижения от производител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стрибьютор – это лицо дееспособного возраста, подписавшее с компанией соглашение. При этом он приобретает право покупать продукцию по оптовой цене, привлекать (спонсировать) других дистрибьюторов получать вознаграждение (комиссионные, бонусы) от покупок созданной им дистрибьюторской организации в соответствии с принятой в компании системой поощр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отличие от простого коммивояжера, дистрибьютор заинтересован не столько в том, чтобы продать продукцию, а главным образом, чтобы продукция потреблялась за счет создания и расширения сети дистрибьюторов. Иными словами, он заинтересован в информационном охвате рын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стрибьютор, который привлекает в бизнес другого человека, становится его спонсором. Спонсор (или информационный спонсор) – это дистрибьютор, который лично привлек в бизнес другого, или такой дистрибьютор, экаунт которого расположен на уровень выше по восходящей линии. Спонсор курирует своего дистрибьютора и помогает в организации и осуществлении его бизне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стрибьюторы за проделанную работу получают от компании вознаграждение. Система вознаграждений в сетевой компании традиционно реализуется в двух частях – маркетинг – план и система поощр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тевой маркетинг – наиболее мощный из всех имеющихся на сегодняшний день способов распространения товаров и услуг. Сетевой маркетинг – это бизнес, связанный с прямым распространением информации, продуктов или услуг независимыми консультантами компании или дистрибьютор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личество людей, задействованных в сетевом бизнесе, постоянно растет. Каждый день в различных компаниях регистрируются сотни человек. А больше чем 100 миллионов американцев делают через прямые продажи хотя бы одну покупку в год. В некоторых странах, например, в Японии, в сфере многоуровневого маркетинга задействовано около 90% населения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лее семидесяти лет люди в разных странах выбирают эту сферу деятельности по разным причинам. Одна из причин связана с малым риском, т. к. обычно, в компаниях сетевого маркетинга, небольшой вступительный взнос для того, чтобы начать собственный бизнес. Вторая, немаловажная причина связана с тем, что такой способ организации своего дела даёт свободу – нет начальника и нет подчиненных, которых необходимо контролировать, а количество рабочих часов выбирается самостоятельно. И, наконец, ещё одна очень важная причина – неограниченные доходы, которые обещает комп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писывая контракт с компанией сетевого маркетинга, человек получаете заранее оформленное предприятие, где является собственным начальником и подчиненным, которому не нужно нанимать штат сотрудников, всем этим занимается компания. Этот бизнес можно строить в разных странах мира, таким образом, компания обещает путешествия, организацию общения с людьми разных профессий, национальностей и п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мпании сетевого бизнеса обещают неограниченный карьерный и личностный рост, поддержку и обучение, а так же множество различных возможностей, однако не все люди предпочитают этот вид бизне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жедневно в мире более 100 тысяч человек становятся независимыми дистрибьюторами компаний. Сетевые компании существуют в 125 странах ми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обходимо отметить, что работа в сетевом маркетинге предъявляет особые требования к коммуникативным способностям. Не менее важным фактором, определяющим эффективность деятельности, является мотивация. Следует отметить, что данная проблема практически не исследована. Это может быть связано с тем, что, сетевой маркетинг для нашей страны является относительно новой форм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итывая современное развитие сетевого маркетинга можно с уверенностью сказать, что в будущем компании, применяемые направления сетевого маркетинга будут иметь большой успе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ким образом, по окончании главы можно сделать ряд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ыводов:</w:t>
      </w:r>
    </w:p>
    <w:p>
      <w:pPr>
        <w:pStyle w:val="Style23"/>
        <w:numPr>
          <w:ilvl w:val="0"/>
          <w:numId w:val="6"/>
        </w:numPr>
        <w:spacing w:before="0" w:after="0"/>
        <w:ind w:left="0" w:firstLine="709"/>
        <w:contextualSpacing/>
        <w:rPr>
          <w:color w:val="000000"/>
          <w:szCs w:val="28"/>
        </w:rPr>
      </w:pPr>
      <w:r>
        <w:rPr>
          <w:color w:val="000000"/>
          <w:szCs w:val="28"/>
        </w:rPr>
        <w:t>Потребность в самоактуализации является одной из важнейших потребностей человека, а в деятельности данная потребность проявляется двумя побуждениями – добиваться успеха и избегать неудачи.</w:t>
      </w:r>
    </w:p>
    <w:p>
      <w:pPr>
        <w:pStyle w:val="Style23"/>
        <w:numPr>
          <w:ilvl w:val="0"/>
          <w:numId w:val="6"/>
        </w:numPr>
        <w:spacing w:before="0" w:after="0"/>
        <w:ind w:left="0" w:firstLine="709"/>
        <w:contextualSpacing/>
        <w:rPr/>
      </w:pPr>
      <w:r>
        <w:rPr>
          <w:color w:val="000000"/>
          <w:szCs w:val="28"/>
        </w:rPr>
        <w:t>Осуществление поведения и деятельности обусловливается совокупностью многих факторов, имеющих свои функции и выступающих в своих ролях в целостном процессе мотивации.</w:t>
      </w:r>
    </w:p>
    <w:p>
      <w:pPr>
        <w:pStyle w:val="Style22"/>
        <w:widowControl/>
        <w:numPr>
          <w:ilvl w:val="0"/>
          <w:numId w:val="6"/>
        </w:numPr>
        <w:spacing w:lineRule="auto" w:line="360" w:before="0" w:after="0"/>
        <w:ind w:left="0" w:firstLine="709"/>
        <w:contextualSpacing/>
        <w:rPr/>
      </w:pPr>
      <w:r>
        <w:rPr>
          <w:rStyle w:val="FontStyle97"/>
          <w:color w:val="000000"/>
        </w:rPr>
        <w:t>Устойчивые коммуникативные способности можно считать коммуникативными свойствами личности. Однако, коммуникативные способности – это только одна из подструктур коммуникативной структуры личности. Помимо ее в коммуникативную структуру входит еще целый спектр разнообразных систем коммуникативных свойств личности.</w:t>
      </w:r>
    </w:p>
    <w:p>
      <w:pPr>
        <w:pStyle w:val="Style23"/>
        <w:numPr>
          <w:ilvl w:val="0"/>
          <w:numId w:val="6"/>
        </w:numPr>
        <w:spacing w:before="0" w:after="0"/>
        <w:ind w:left="0" w:firstLine="709"/>
        <w:contextualSpacing/>
        <w:rPr/>
      </w:pPr>
      <w:r>
        <w:rPr>
          <w:color w:val="000000"/>
          <w:szCs w:val="28"/>
        </w:rPr>
        <w:t>При изучении коммуникативных характеристик личности важная роль отводится эмпатии, т. к. она является</w:t>
      </w:r>
      <w:r>
        <w:rPr>
          <w:rStyle w:val="FontStyle97"/>
          <w:color w:val="000000"/>
        </w:rPr>
        <w:t xml:space="preserve"> необходимым свойством при взаимодействии личностей.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тевой маркетинг – наиболее мощный из всех имеющихся на сегодняшний день способов распространения товаров и услуг, это бизнес, связанный с прямым распространением информации, продуктов или услуг независимыми консультантами компании или дистрибьюторами.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каждым годом количество людей, вступающих в сетевой маркетинг, растёт, и очень важным фактором, определяющим эффективность деятельности, является мотивация. При этом работа сетевом маркетинге предъявляет особые требования к коммуникативным способностям человека.</w:t>
      </w:r>
    </w:p>
    <w:p>
      <w:pPr>
        <w:pStyle w:val="Normal"/>
        <w:tabs>
          <w:tab w:val="clear" w:pos="708"/>
          <w:tab w:val="left" w:pos="3480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8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. Эмпирическое исследование мотивационных и коммуникативных особенностей лиц, занимающихся сетевым маркетинго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1 Базы и методы исслед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нной работе было проведено исследование мотивационных и коммуникативных особенностей, людей занимающихся сетевым маркетингом и людей занимающихся традиционным бизнесом, с целью их сопоставления. Эмпирическое исследование проводилось среди представителей традиционного и нетрадиционного бизнеса, которые занимаются им не менее одного года. Общий объём испытуемых составил 40 человек, 20 из которых являются представителями крупных маркетинговых сетей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mway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» и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inalit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», 20 – частные предприниматели. Все респонденты женского пола. Таким образом, было составлено две выбор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нном исследовании использовался метод тестирования для сбора данных и метод углового преобразования Фишера – для подсчёта данных. Критерий Фишера является многофункциональным и позволяет сопоставить две выборки по частоте встречаемости того или иного призна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кольку исследование предполагает изучение коммуникативных и мотивационных особенностей были выбраны следующие методик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«Методика диагностики социально-психологических установок личности 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в мотивационно-потребностной сфере» О.Ф. Потемкино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Методика «Мотивация аффилиации» А. Меграбян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Методика «Мотивация успеха и боязнь неудачи» А.А. Реан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«Методика диагностики степени готовности к риску» Шубер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Методика диагностики манипулятивного отношения (по шкале Банта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Методика диагностики коммуникативного контроля (М. Шнайдер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одика исследования уровня эмпатийных тенденций (И.М. Юсупов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 xml:space="preserve">«Методика диагностики социально-психологических установок личности в мотивационно-потребностной сфере» О.Ф. Потемкиной используетс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выявления степени выраженности социально-психологических установок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одика состоит из 80 вопросов: 40 вопросов направлены на выявление степени выраженности социально-психологических установок на «альтруизм – эгоизм», «процесс – результат», 40 вопросов направлены на выявление степени выраженности социально-психологических установок «свобода – власть», «труд – деньги». Испытуемым отвечая на вопросы, необходимо ответить на них или «да», если ответ утвердителен, или «нет» – если поведение не соответствует утвердительному ответу на вопрос. За каждый ответ «да» начисляется 1 бал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основании результатов использования методик можно выявить несколько групп испытуемых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Группа высокомотивированных испытуемых с гармоничными ориентациями. Все ориентации выражены сильно и в равной степе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Группа низкомотивированных испытуемых, у которых все ориентации выражены чрезвычайно слаб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Группа с дисгармоничными ориентациями, у которых некоторые ориентации выражены сильно, а другие могут даже отсутствова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одика «Мотивация аффилиации» А. Меграбяна в модификации М.Ш. Магомед-Эминова предназначена для диагностики двух обобщённых устойчивых мотиваторов, входящих в структуру мотивации аффилиации, – стремление к принятию (СП) и страх отвержения (СО). Тест состоит, соответственно, из двух шкал, каждая из которых включает в себя 30 вопросов. По каждой из шкал в отдельности определяется сумма баллов, полученных испытуемым. Для этого пользуются ключом и переводными оценочными шкал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д аффилиацией понимается потребность человека в установлении, сохранении и упрочении добрых отношений с людьми. Индивид, обладающий этой потребностью, не только постоянно стремится к людям и испытывает удовлетворение от эмоционально положительного общения с ними, но в человеческих отношениях видит один из главных смыслов жизни. Иногда эта потребность становится для человека настолько значимой, что перевешивает остальны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Мотив аффилиации относится к высшему уровню иерархии человеческих потребностей. При этом этот мотив является базовым и фундаментальным для природы человека, сознание которого развивается только в условиях взаимодействия с другими людь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Вообще, содержание мотива аффилиации далеко не однородно: сюда включаются потребность контактировать с людьми, быть членом группы, взаимодействовать с окружающими, радоваться другим людям и жить вместе, сотрудничать и общаться с ними, присоединяться к группам. Под аффилиацией понимается, таким образом, определенный тип социальных взаимодействий, содержание которого заключается в общении с другими людьми, которое приносит удовлетворение обеим сторон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одика «Мотивация успеха и боязнь неудачи» А.А. Реана используется для выявления особенностей мотивации успеха и неудач. Опросник состоит из 20 вопросов-утверждений, с которыми испытуемому необходимо согласиться или не согласиться, полученные данные обрабатываются в соответствии с ключом и в результате диагностируется мотивация на успех или на неудачу, также может диагностироваться не ярко выраженный мотивационный полюс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емление к успеху понимается как сила, вызывающая у индивида действия, ведущие по его ожиданиям, к достижению. Она проявляется в направлении, интенсивности и настойчивости действий. Стремление к избеганию неудачи рассматривается как сила, подавляющая у индивида выполнение действий, способных в его представлении привести к провалу. Она проявляется в желании выйти из ситуации, содержащей для человека потенциальную угрозу отрицательного хода событ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Методика диагностики степени готовности к риску» Шуберта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позволяет оценить особенности поведенческих реакций человека в ситуациях, сопряжённых с неопределённостью для жизни, требующих нарушения установленных норм, правил. Стоит отметить, что работа в сетевом маркетинге как раз связана с принятием решений в условиях неопределённости. Рекомендуется при подборе лиц, пригодных для работы в условиях, связанных с риском. может быть использована с целью прогнозирования деятельности управляющего, работников военных ведомств, служб чрезвычайных происшествий и т.п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мотивационной сферой личности неразрывно связан такой компонент, как способность идти на риск, поэтому данную методику используют совместно с методикой «Мотивация к успеху и боязнь неудачи». Как правило, высокая готовность к риску сопровождается низкой мотивацией на неудач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ытуемому необходимо оценить степень своей готовности совершить действие, о котором идет речь. Все 25 ситуаций, требующих разрешения, связаны с определенной степенью риска. Какова же степень – оценивает каждый испытуемый применительно к себе по 5-ти бальной шкале от 2 до –2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деляется пять уровней готовности к риску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лишняя осторожность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клонность к осторож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ний уровень готовности к риску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клонность к риску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лишняя склонность к рис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одика диагностики манипулятивного отношения (по шкале Банта) состоит из 20 вопросов, на которые необходимо ответить по пятибалльной шкале, после чего баллы суммируются, и выявляется один из четырёх уровней манипулятивного отнош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сок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ний, с тенденцией к высокому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ний с тенденцией к низкому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изк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обще, манипуляция – это один из способов психологического воздействия на личность или группу, направленный на достижение манипулятором своих целей (вне зависимости от последствий для объекта манипуляции) путем незаметного для объекта манипуляции его подталкивания к осуществлению желаемых манипулятором проявлений активности, как правило, несовпадающих с изначальными намерениями объекта манипуля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нипуляция выступает как способ взаимоотношения с окружающими, цель которого – влияние на других людей, построение отношений в желаемом направле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одика диагностики коммуникативного контроля М. Шнайдера предназначена для изучения уровня коммуникативного контроля. Согласно М. Шнайдеру, люди с высоким коммуникативным контролем постоянно следят за собой, хорошо осведомлены, где и как себя вести. Управляют своими эмоциональными проявлениями. Вместе с тем они испытывают значительные трудности в спонтанности самовыражения, не любят непрогнозируемых ситуа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юди с низким коммуникативным контролем непосредственны и открыты, но могут восприниматься окружающими как излишне прямолинейные и навязчивы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своей сути коммуникативный контроль – это любое вербальное или невербальное действие человека, которое содержит в себе информацию о распределении контроля между субъектами коммуникац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одика состоит из 10 вопросов-ситуаций, с которыми испытуемому необходимо согласиться или не согласиться, далее начисляются баллы в соответствии с ключом и выявляется один из трёх уровней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сокий коммуникативный контроль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ний коммуникативный контроль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изкий коммуникативный контрол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одика исследования уровня эмпатийных тенденций И.М. Юсупова предназначена для исследования эмпатии (сопереживания), т.е. умения поставить себя на место другого человека и способности к произвольной эмоциональной отзывчивости на переживания других людей. Сопереживание – это принятие тех чувств, которые испытывает другой человек так, если бы они были нашими собственны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мпатия способствует сбалансированности межличностных отношений. Она делает поведение человека социально обусловленным. Развитая у человека эмпатия – ключевой фактор успеха в тех видах деятельности, которые требуют вживания в мир партнера по общению, и прежде всего при обучении и воспита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одика состоит из 36 утверждений, которым необходимо присвоить число от 0 до 5, при обработке данных необходимо соотнести ответы с ключом и в итоге получить результат по одной из пяти шка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чень высоки уровень эмпатий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сокий уровень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рмальный уровень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изкий уровень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чень низкий уровень эмпатий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так, в следующем параграфе будут описаны результаты, полученные с помощью использования перечисленных методи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2 Анализ и интерпретация результатов эмпирического исследования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к говорилось выше, мы разделили испытуемых на две выборки, нас интересует выборка 1, то есть та, в которую вошли представители маркетинговых сетей. Ниже будут описаны результаты, полученные именно в этой выборк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вой использованной методикой была 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«Методика диагностики социально-психологических установок личности в мотивационно-потребностной сфере» О.Ф. Потемкиной. В ходе её применения были получены определённые результаты, которые были помещены в Таблицу1. Своё внимание, прежде всего, мы обратили на наиболее выраженные ориентации, а именно результат более пяти баллов. После чего были вычислены процентные доли количества человек, у которых достаточно сильно выявлена та или иная потребно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25615</wp:posOffset>
                </wp:positionH>
                <wp:positionV relativeFrom="paragraph">
                  <wp:posOffset>1529080</wp:posOffset>
                </wp:positionV>
                <wp:extent cx="1114425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8.45pt;mso-wrap-distance-left:9.05pt;mso-wrap-distance-right:9.05pt;mso-wrap-distance-top:0pt;mso-wrap-distance-bottom:0pt;margin-top:120.4pt;mso-position-vertical-relative:text;margin-left:5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82740</wp:posOffset>
                </wp:positionH>
                <wp:positionV relativeFrom="paragraph">
                  <wp:posOffset>1614170</wp:posOffset>
                </wp:positionV>
                <wp:extent cx="1581150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;Century Gothic" w:cs="Calibri;Century Gothic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;Century Gothic" w:cs="Calibri;Century Gothic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Таблица1 1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8.45pt;mso-wrap-distance-left:9.05pt;mso-wrap-distance-right:9.05pt;mso-wrap-distance-top:0pt;mso-wrap-distance-bottom:0pt;margin-top:127.1pt;mso-position-vertical-relative:text;margin-left:5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;Century Gothic" w:cs="Calibri;Century Gothic"/>
                        </w:rPr>
                      </w:pPr>
                      <w:r>
                        <w:rPr>
                          <w:rFonts w:eastAsia="Calibri;Century Gothic" w:cs="Calibri;Century Gothic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;Century Gothic" w:cs="Calibri;Century Gothic"/>
                        </w:rPr>
                        <w:t xml:space="preserve">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>Таблица1 1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6215</wp:posOffset>
                </wp:positionH>
                <wp:positionV relativeFrom="paragraph">
                  <wp:posOffset>-15240</wp:posOffset>
                </wp:positionV>
                <wp:extent cx="1914525" cy="276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Таблица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21.75pt;mso-wrap-distance-left:9.05pt;mso-wrap-distance-right:9.05pt;mso-wrap-distance-top:0pt;mso-wrap-distance-bottom:0pt;margin-top:-1.2pt;mso-position-vertical-relative:text;margin-left:3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>Таблиц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079"/>
        <w:gridCol w:w="868"/>
        <w:gridCol w:w="1250"/>
        <w:gridCol w:w="1008"/>
        <w:gridCol w:w="868"/>
        <w:gridCol w:w="1080"/>
        <w:gridCol w:w="978"/>
        <w:gridCol w:w="997"/>
      </w:tblGrid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Процесс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Рез-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Альтруиз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Эгоизм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Тру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Свобод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Власт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Деньги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Выб. 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15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60%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20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15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2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35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25%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65%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Выб. 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25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20%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30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50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5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65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20%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35%</w:t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Критерий Фише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0,796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*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2,6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0,7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2,45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2,0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1,92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0,37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0"/>
                <w:szCs w:val="24"/>
              </w:rPr>
              <w:t>1,92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φ*крит. = 1,64 (р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&lt;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0,05) и 2,31 (р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&lt;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0,01)*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i/>
          <w:i/>
          <w:color w:val="000000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Количественный анализ показал, что у испытуемых в двух выборках, социально – психологические установки выражены по-разному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 xml:space="preserve">Первая шкала – «Процесс», люд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лее ориентированные на процесс, менее задумываются над достижением результата, часто опаздывают со сдачей работы, их процессуальная направленность препятствует их результативности; ими больше движет интерес к делу, а для достижения результата требуется много рутинной работы, негативное отношение к которой они не могут преодолеть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Итак, сформулируем гипотезу: представители сетевого маркетинга и представители традиционного бизнеса отличаются по выраженности установки на «Процесс». В результате подсчёта данных гипотеза была опровергнута, таким образом различия не достоверн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Следующая шкала – «Результат»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юди, ориентирующиеся на результат, одни из самых надежных. Они могут достигать результата в своей деятельности вопреки суете, помехам, неудачам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ипотеза: представители сетевого маркетинга и представители традиционного бизнеса отличаются по выраженности установки на «Результат». После подсчета данных гипотеза была подтверждена, таким образом различия достоверны по (р&lt;0,01). То есть у представителей сетевого маркетинга более выражена ориентация на результат деятельност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Ориентация на «Альтруизм»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юди, ориентирующиеся на альтруистические ценности, часто в ущерб себе, заслуживают всяческого уважения. Это люди, о которых стоит позаботиться. Альтруизм наиболее ценная общественная мотивация, наличие которой отличает зрелого человека. Если же альтруизм чрезмерно вредит, он, хотя и может казаться неразумным, но приносит счасть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формулируем гипотезу: представители сетевого маркетинга и представители традиционного бизнеса отличаются по выраженности ориентации на «Альтруизм». В результате подсчёта данных гипотеза была опровергнут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едующая шкала – ориентация на «Эгоизм». Люди с чрезмерно выраженным эгоизмом встречаются довольно редко. Известная доля «разумного эгоизма» не может навредить человеку, скорее более вредит его отсутстви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так, гипотеза: представители сетевого маркетинга и традиционные предприниматели отличаются по выраженности ориентации на «Эгоизм». В результате подсчёта данных гипотеза была подтверждена (п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&lt;0,01), а именно, у представителей сетевых компаний эгоистическая ориентация выражена меньше, чем у представителей традиционного бизнес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иентация на «Труд». Обычно люди, ориентирующиеся на труд, все время используют для того, чтобы что-то сделать, не жалея выходных дней, отпуска и т. Д. Труд приносит им больше радостей и удовольствия, чем какие-то иные занят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ипотеза: представители МЛМ бизнеса и представители традиционного бизнеса отличаются по выраженности установки на «Труд». После проведения расчётов гипотеза о различиях была подтверждена (по р&lt;0,05), а именно, у представителей сетевого бизнеса ориентация на труд выражена меньше, чем у представителей традиционного бизнес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иентация на «Свободу». Главная ценность этих людей – свобод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формулируем гипотезу: представители сетевого маркетинга отличаются от представителей традиционного бизнеса по выраженности ориентации на «Свободу». Гипотеза была подтверждена (по р&lt;0,05), т.е. у представителей МЛМ бизнеса ориентация на свободу выражена сильнее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иентация на «Власть»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людей с подобной ориентацией ведущим мотивом является влияние на других, на общество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ипотеза: представители сетевого маркетинга отличаются от представителей традиционного бизнеса по выраженности установки на «Власть». В ходе подсчетов гипотеза была опровергнута, т.е. различия не достоверн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иентация на «Деньги». Ведущим мотивом данной группы людей является улучшение своего благосостоя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ипотеза: представители сетевого маркетинга и представители традиционного бизнеса отличаются по выраженности ориентации на «Деньги». В результате подсчётов гипотеза о различиях была подтверждена (по р&lt;0,05), а именно, у представителей сетевого маркетинга мотив получения денег выражен более сильно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так, после проведения данной методики уже можно говорить о некоторых различиях, их мы попытаемся объяснить в следующем параграф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зультаты, полученные в ходе использования методики «Мотивация аффилиации» можно также представить в виде Таблицы 2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7"/>
        <w:gridCol w:w="245"/>
        <w:gridCol w:w="194"/>
        <w:gridCol w:w="237"/>
        <w:gridCol w:w="194"/>
        <w:gridCol w:w="237"/>
        <w:gridCol w:w="193"/>
        <w:gridCol w:w="236"/>
        <w:gridCol w:w="193"/>
        <w:gridCol w:w="236"/>
        <w:gridCol w:w="193"/>
        <w:gridCol w:w="236"/>
        <w:gridCol w:w="193"/>
        <w:gridCol w:w="236"/>
        <w:gridCol w:w="193"/>
        <w:gridCol w:w="236"/>
        <w:gridCol w:w="193"/>
        <w:gridCol w:w="236"/>
        <w:gridCol w:w="195"/>
        <w:gridCol w:w="236"/>
        <w:gridCol w:w="195"/>
        <w:gridCol w:w="236"/>
        <w:gridCol w:w="195"/>
        <w:gridCol w:w="236"/>
        <w:gridCol w:w="195"/>
        <w:gridCol w:w="236"/>
        <w:gridCol w:w="195"/>
        <w:gridCol w:w="236"/>
        <w:gridCol w:w="195"/>
        <w:gridCol w:w="236"/>
        <w:gridCol w:w="195"/>
        <w:gridCol w:w="236"/>
        <w:gridCol w:w="195"/>
        <w:gridCol w:w="236"/>
        <w:gridCol w:w="195"/>
        <w:gridCol w:w="236"/>
        <w:gridCol w:w="195"/>
        <w:gridCol w:w="431"/>
        <w:gridCol w:w="428"/>
      </w:tblGrid>
      <w:tr>
        <w:trPr>
          <w:trHeight w:val="285" w:hRule="atLeast"/>
          <w:cantSplit w:val="true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snapToGrid w:val="false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614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Представители сетевого маркетинга (выб. 1)</w:t>
            </w:r>
          </w:p>
        </w:tc>
      </w:tr>
      <w:tr>
        <w:trPr>
          <w:cantSplit w:val="true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№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П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snapToGrid w:val="false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880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/>
            </w:pPr>
            <w:r>
              <w:rPr>
                <w:color w:val="000000"/>
                <w:sz w:val="20"/>
                <w:szCs w:val="22"/>
              </w:rPr>
              <w:t>Традиционные предприниматели (выб. 2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№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П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</w:t>
            </w:r>
          </w:p>
        </w:tc>
      </w:tr>
    </w:tbl>
    <w:p>
      <w:pPr>
        <w:pStyle w:val="Style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30"/>
        <w:rPr/>
      </w:pPr>
      <w:r>
        <w:rPr>
          <w:color w:val="000000"/>
          <w:szCs w:val="22"/>
        </w:rPr>
        <w:t>СП – стремление к принятию; СО – страх отвержения</w:t>
      </w:r>
    </w:p>
    <w:p>
      <w:pPr>
        <w:pStyle w:val="Style30"/>
        <w:rPr/>
      </w:pPr>
      <w:r>
        <w:rPr>
          <w:color w:val="000000"/>
        </w:rPr>
        <w:t>Из таблицы видно, что в первой выборке у 16 (80%) испытуемых выражено стремление к принятию, у троих выражен страх отвержения и у одного показатели по обеим шкалам равны. Во второй выборке у 11 (55%) испытуемых выражено стремление к принятию, у семи выражен страх отвержения и у двоих показатели равны.</w:t>
      </w:r>
    </w:p>
    <w:p>
      <w:pPr>
        <w:pStyle w:val="Style30"/>
        <w:rPr/>
      </w:pPr>
      <w:r>
        <w:rPr>
          <w:color w:val="000000"/>
        </w:rPr>
        <w:t xml:space="preserve">Гипотеза: представители сетевого маркетинга и представители традиционного бизнеса различаются по выраженности мотивации аффилиации. В результате математического подсчёта данных мы получили </w:t>
      </w:r>
      <w:r>
        <w:rPr>
          <w:color w:val="000000"/>
          <w:szCs w:val="24"/>
        </w:rPr>
        <w:t>φ*эмпир</w:t>
      </w:r>
      <w:r>
        <w:rPr>
          <w:color w:val="000000"/>
        </w:rPr>
        <w:t>=1,715, а это говорит о том, что гипотеза была подтверждена (по р&lt;0,05), т.е. различия достоверны.</w:t>
      </w:r>
    </w:p>
    <w:p>
      <w:pPr>
        <w:pStyle w:val="Style30"/>
        <w:rPr>
          <w:color w:val="000000"/>
        </w:rPr>
      </w:pPr>
      <w:r>
        <w:rPr>
          <w:color w:val="000000"/>
        </w:rPr>
        <w:t>Таким образом, можно говорить о том, что у представителей МЛМ бизнеса мотивация аффилиации выражена сильнее, об этом более подробно будет написано в следующем параграф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зультаты, полученные в ходе использования методики А.А Реана «Мотивация успеха и боязнь неудачи» представлены в Таблице 3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4"/>
        <w:gridCol w:w="2324"/>
        <w:gridCol w:w="2324"/>
      </w:tblGrid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Мотивация на успех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Не выраженный полюс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Мотивация на неудачу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ыборка 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0%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%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%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ыборка 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5%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%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%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личественный анализ показывает, что обеих выборках нет ни одного испытуемого, ориентированного на неудачу, в выборке №1 у восемнадцати человек (90%) диагностируется мотивация на успех и у двух (10%) мотивационный полюс выражен не ярко, а в выборке №2 у девятнадцати человек (95%) выражена мотивация на удачу и у одного человека (5%) мотивационный полюс не выраже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сутствие различий можно увидеть наглядно, однако для большей доказательности, математически подтвердим наши предположения. Гипотеза: представители сетевого маркетинга и представители традиционного бизнеса отличаются по выраженности мотивации на успех. В результате статистической обработки мы получил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φ*эмпир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,609, а это означает то, что различия не достовер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зультаты диагностики готовности к риску Шуберта представлены в Таблице 4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546"/>
        <w:gridCol w:w="1683"/>
        <w:gridCol w:w="1415"/>
        <w:gridCol w:w="1683"/>
        <w:gridCol w:w="1545"/>
      </w:tblGrid>
      <w:tr>
        <w:trPr>
          <w:trHeight w:val="1144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Излишняя осторожн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Склонность к осторожност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Средни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Склонность к риску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Излишняя склонность к риску</w:t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Выборка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5%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0%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55%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0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0%</w:t>
            </w:r>
          </w:p>
        </w:tc>
      </w:tr>
      <w:tr>
        <w:trPr>
          <w:trHeight w:val="70" w:hRule="atLeast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Выборка 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0%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5%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40%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0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5%</w:t>
            </w:r>
          </w:p>
        </w:tc>
      </w:tr>
    </w:tbl>
    <w:p>
      <w:pPr>
        <w:pStyle w:val="Style30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30"/>
        <w:spacing w:before="0" w:after="0"/>
        <w:contextualSpacing/>
        <w:rPr/>
      </w:pPr>
      <w:r>
        <w:rPr>
          <w:color w:val="000000"/>
        </w:rPr>
        <w:t>Результаты исследования показали, что испытуемым, как в первой, так и во второй выборке свойственен средний уровень готовности риску, однако, если говорить о склонности к риску, то в выборке 1 склонными к риску являются 4 испытуемого, а выборке 2 – 7 испытуемых.</w:t>
      </w:r>
    </w:p>
    <w:p>
      <w:pPr>
        <w:pStyle w:val="Style30"/>
        <w:spacing w:before="0" w:after="0"/>
        <w:contextualSpacing/>
        <w:rPr/>
      </w:pPr>
      <w:r>
        <w:rPr>
          <w:color w:val="000000"/>
        </w:rPr>
        <w:t xml:space="preserve">Гипотеза: люди, занимающиеся сетевым маркетингом и люди, занимающиеся традиционным бизнесом, различаются по степени склонности к риску. В результате математических подсчётов мы получили </w:t>
      </w:r>
      <w:r>
        <w:rPr>
          <w:color w:val="000000"/>
          <w:szCs w:val="24"/>
        </w:rPr>
        <w:t>φ*эмпир</w:t>
      </w:r>
      <w:r>
        <w:rPr>
          <w:color w:val="000000"/>
        </w:rPr>
        <w:t>=0,071, а это говорит о том, что различия не достоверны, т.е. гипотеза отверга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лее была использована методика диагностики манипулятивного отношения (по шкале Банта). Результаты, полученные в ходе её применения, представлены в Таблице 5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09"/>
        <w:gridCol w:w="1878"/>
        <w:gridCol w:w="1878"/>
        <w:gridCol w:w="1740"/>
      </w:tblGrid>
      <w:tr>
        <w:trPr>
          <w:cantSplit w:val="true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ысоки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редний с тенденцией к высокому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редний с тенденцией к низкому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Низкий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ыборка 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5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0%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%</w:t>
            </w:r>
          </w:p>
        </w:tc>
      </w:tr>
      <w:tr>
        <w:trPr>
          <w:cantSplit w:val="true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ыборка 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0%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%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анализировав данные, можно увидеть, что в выборке №1 испытуемые преимущественно имеют средний уровень манипулятивного отношения с тенденцией к высокому. В выборке №2 можно увидеть, что большая часть испытуемых имеет средний уровень манипулятивного отношения с тенденцией к низко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тобы математически доказать различия, сформулируем гипотезу: У людей, занимающихся сетевым маркетингом, уровень манипулятивного отношения выше, чем у людей, занимающихся традиционным бизнес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результате математической обработки данных по критерию Фишера было получен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φ*эмпир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,670, т.е. гипотеза была подтверждена (по р&lt;0,01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езультате использования методики по определению уровня коммуникативного контроля М. Шнайдера были получены результаты, которые занесены в Таблицу 6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4"/>
        <w:gridCol w:w="2324"/>
        <w:gridCol w:w="2324"/>
      </w:tblGrid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ысокий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редний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Низкий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ыборка 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5%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5%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0%</w:t>
            </w:r>
          </w:p>
        </w:tc>
      </w:tr>
      <w:tr>
        <w:trPr>
          <w:trHeight w:val="420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ыборка 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5%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0%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%</w:t>
            </w:r>
          </w:p>
        </w:tc>
      </w:tr>
      <w:tr>
        <w:trPr>
          <w:trHeight w:val="405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ритерий Фишер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69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41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,50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φ*крит. = 1,64 (р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&lt;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0,05) и 2,31 (р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&lt;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0,01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мы видим, что как в первой, так и во второй выборке преобладает количество испытуемых, у которых получены баллы по первому уровню, это говорит о том, что и тем и другим присущ высокий коммуникативный контроль, т.е. люди постоянно следят за своим поведением и выражением своих эмо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ипотеза: люди занимающиеся сетевым маркетингом и люди, занимающиеся традиционным бизнесом различаются по интенсивности проявления коммуникативного контроля. В результате математической обработки было доказано, что различия не достовер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зультаты, полученные с помощью исследования уровня эмпатии И.М. Юсупова представлены в Таблице 7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326"/>
        <w:gridCol w:w="1588"/>
        <w:gridCol w:w="1956"/>
        <w:gridCol w:w="1447"/>
        <w:gridCol w:w="1324"/>
      </w:tblGrid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Очень высокий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ысоки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Нормальны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Низкий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Очень низкий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ыборка 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%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5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5%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%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ыборка 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%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0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80%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%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ритерий Фишер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,88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,68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ипотеза: люди, занимающиеся сетевым маркетингом и люди, занимающиеся традиционным бизнесом, имеют различия по уровню эмпатийных тенденций. В результате математической обработки гипотеза была принята. Мы видим, что в выборке №1 преобладают результаты, говорящие о нормальном уровне эмпатийности, во второй же выборке преобладают результаты, свидетельствующие о низком уровне эмпатий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проанализировав результаты, описанные в данном параграфе можно говорить о некоторых различиях между двумя выборками. Для объяснения полученных различий представляется необходимым провести сравнительный анализ двух выборок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3 Сравнительный анализ мотивационных и коммуникативных особенностей представителей сетевого бизнеса и представителей традиционного бизнес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вой использовавшейся методикой была 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«Методика диагностики социально-психологических установок личности в мотивационно-потребностной сфере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с помощью которой были получены определённые результаты, описанные в предыдущем параграфе. Для наилучшего сравнения их с результатами, полученными в выборке 2 (представители традиционного бизнеса) будут по порядку описаны шкалы, выделяемые в данной методи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личий по первой шкале («Процесс») выявлено не было, причём, если посмотреть на ответы испытуемых, то можно увидеть, что в обеих выборках результаты по данной шкале выражены одинаково слабо. Вероятно, это вызвано спецификой деятельности данных выборок, ведь и те и другие являются хозяевами своего бизнеса, а это значит, что пришли они в этот бизнес не просто так. Людьми, ориентирующимися на процесс, больше движет интерес к делу, и они не заботятся о результативности, с такой мотивацией очень сложно быть лидером, а представители рассматриваемых нами категорий, так или иначе, относятся к лидер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лее следует шкала «Результат», по которой были выявлены различия, а именно, у представителей сетевых компаний показатели по данной шкале более высокие. Причина этого может заключаться в следующем: типичный представитель сетевого маркетинга всегда ставит перед собой высокие цели и стремиться к их достижению в течение нескольких лет, не смотря на помехи и трудности. С представителями традиционного бизнеса дела обстоят не всегда так, потому что они, как правило, ставят более доступные цели, которые можно достичь в течение короткого времени и результат их зачастую интересует, как способ покрыть расходы, окупить вклады и п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личий по шкале «Альтруизм» выявлено не было, однако стоит заметить, что в обеих выборках показатели достаточно низкие, вероятно это объясняется индивидуальными особенностями опрашиваемы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едующая шкала «Эгоизм» показала различия, возможно, это объясняется тем, что сетевой бизнес является в какой-то степени командным, все люди, состоящие в команде, стремятся помогать друг другу, так как от этого напрямую зависит их доход. Попадая в команду (т.е. в структуру), человек не остаётся один на один со своим бизнесом, как это происходит в традиционном предпринимательстве. Человек, состоящий в структуре, старается улучшить результативность и увеличить доход «нижестоящих» людей, в традиционном же бизнесе такого нет, предприниматель, как правило, не заинтересован в постоянном увеличении дохода своих подчинённых. Однако, это лишь предположительный вывод, возможно причина кроется только в индивидуальных качествах респонден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шкале «Труд» были выявлены различия. Наверняка это не говорит о том, что люди, занимающиеся сетевым бизнесом не готовы работать. Скорее всего, причина кроется в том, что все представители сетевого маркетинга стремятся к пассивному доходу, т.е. получение денег без посещения рабочего места, но никто из них не отрицает того, что для этого нужно будет какое-то время потрудиться. Опять-таки это лишь предположительное мн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следующей шкале («Свобода») были также выявлены различия. Скорее всего, причина кроется в том, что практически все люди, которых привлёк сетевой бизнес, стремятся к свободной работе без начальника и подчинённых, без графика работы и пр. Как правило, сетевая компания обещает различные поощрения в виде путешествий и не ограниченный карьерный рост, а это укрепляет убеждение в том, что пассивный доход, получаемый в будущем, даст возможность заниматься тем, чем нравится. Вероятно поэтому люди, у которых главной ценностью является свобода, выбирают именно сетевой бизнес. Мы не можем утверждать, что люди, занимающиеся традиционным бизнесом, не ценят свободу, просто их в выборке меньший процент, и на основании этого можно говорить о причинах выбора ими именно традиционного бизне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шкале «Власть» различий выявлено не было, вероятно это обусловлено индивидуальными особенностями респонден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 наконец, последняя шкала «Деньги». По ней были выявлены различия, которые объясняются следующими причинами: как правило, крупные сетевые компании обещают неограниченный доход, как раз это в первую очередь привлекает людей в данный бизнес. Конечно, традиционных предпринимателей тоже интересуют доходы, однако далеко не каждый может позволить себе неограниченный дох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езультате проведения методики А. Меграбяна «Мотивация аффилиации» были получены результаты, свидетельствующие о различиях двух выборок, а именно: у лиц, занимающихся сетевым маркетингом, аффилятивная тенденция является более выраженн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Вообще, потребность человека в аффилиации является универсальной, т.е. свойственной всем людям независимо от их возрастной, гендерной или этнической принадлежности. Но характер и содержание этой потребности, безусловно, варьирует в зависимости от воспитания, условий социализации, типа культуры. Ряд исследований доказывает, что накапливаемый на протяжении жизни опыт общения с другими людьми ведет к обобщенным ожиданиям встретить в них источник поощрения или наказ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В нашем случае причина кроется скорее всего в специфики деятельности, потому-что суть работы в сетевой пирамиде – общение и распространение информации. Люди, выбирающие этот род деятельности, изначально стремятся к людям и доверяют им. Если же этого не было то скорее всего, это прививается в процессе деятельности, ведь без стремления к постоянному контактированию с людьми, данный бизнес не принесёт никаких результатов. Нельзя говорить о том, что все люди, занимающиеся сетевым маркетингом имеют мотивацию к аффилиации, в нашем случае это 80% всей выбор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Среди традиционных предпринимателей аффилятивную тенденцию имеют 55% испытуемых, а это больше половины, но всё-таки меньше, чем в первой выборке. Это можно объяснить тем, что не у всех предпринимателей оснавная часть работы строится на общении с людми, и многие из них предпочитают работать вообще в одиночест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Стоит обратить внимание на тот факт, что в двух выборках у троих испытуемых результаты по двум шкалам равные, причём на достаточно низких уровнях, а это свидетельствует либо о внутриличнотных конфликтах, либо о том, что в ситуациях межличностного общения они могут проявлять безразличие и незаинтересованно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В результате использования методики готовности к риску Шуберта, различий выявлено не было, более того, было выяснено, что и тем и другим присущ средний уровень готовности к риску. Это может говорить о том, что данные испытуемые готовы идти на риск, но в определённых, возможно экстремальных ситуациях. Что касается профессиональной деятельности, то и тем и другим, так или иначе, приходится рисковать в различных ситуаци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ятие решений – это выбор между несколькими альтернативами действий для достижения цели. Необходимость такого выбора возникает в ситуациях неопределенности. Подобного рода ситуации в деятельности и тех и других постоянны, и в них проверяется их способность идти на рис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Следом использовалась методика, по выявлению мотивации на успех или мотивации на неудачу А.А. Реана, в результате её применения различий между выборками выявлено не было, однако, мы выяснили, что практически всем испытуемым присуща мотивация на успех, и ни у одного небыло выявлено мотивации на неудач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тивация успеха, несомненно, носит положительный характер. При такой мотивации действия человека направлены на то, чтобы достичь конструктивных, положительных результатов. Личностная активность здесь зависит от потребности в достижении успеха. Личности этого типа обычно активны, инициативны. Если встречаются препятствия – ищут способы их преодоления. Продуктивность деятельности и степень ее активности в меньшей степени зависят от внешнего контроля. Отличаются настойчивостью в достижении цели, а также клонны планировать свое будущее на большие промежутки време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очитают брать на себя средние по трудности или же слегка завышенные, хоть и выполнимые обязательства. Ставят перед собой реально достижимые цели. Если рискуют, то расчетливо. Обычно такие качества обеспечивают суммарный успех, существенно отличный как от незначительных достижений при заниженных обязательствах, так и от случайного везения при завышенных. При выполнении заданий проблемного характера, а также в условиях дефицита времени результативность деятельности, как правило, улучшается. Склонны к восприятию и переживанию времени как «целенаправленного и быстрого», а не бесцельно текущего. Привлекательность задачи для таких людей возрастает пропорционально ее сложности. В особенности это проявляется на примере добровольных, а не навязанных извне обязательств. В случае же неудачного выполнения такого «навязанного» задания его привлекательность остается, тем не менее, на прежнем уровн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можно сделать вывод о том, что люди, имеющие свой бизнес, независимо от того, традиционный он или сетевой, при выполнении профессиональной деятельности и в стремлении достичь поставленных целей надеются на удач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Следующая методика – диагностика манипулятивного отношения (по шкале Банта), при проведении которой были получены различия, а именно: люди, занимающиеся сетевым маркетингом имеют тенденцию к высокому уровню манипулятивного отношения в отличие от традиционных предпринимателей, которые имеют тенденцию к низкому уровню манипулятивного отнош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основе способности влиять на других лежит умение расширять контакты, построенные на взаимодействии и сотрудничестве. Манипулятор, так или иначе, сознательно или несознательно применяет разнообразные уловки, цель которых – контролировать ситуацию для достижения своих ц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зможно, полученные результаты связаны с тем, что продвижение в структуре сетевого маркетинга напрямую зависит от того, насколько хорошо его представитель умеет контактировать с людьми и получать пользу от этих контактов. Как правило, в начале знакомства с потенциальным клиентом, дистрибьютор пытается как можно больше узнать о нём, о его потребностях, и впоследствии опираясь на эти данные, находит наилучший подход к нему. Таким образом, потенциальный клиент намного быстрее соглашается сотрудничать, т. к. не находит отрицательных аргумен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нное предположение не случайно, потому что в серьёзных сетевых компаниях люди действительно серьёзно обучаются умению «присоединяться» к человеку и его внутреннему миру. Насколько данные умения практикуются среди традиционных предпринимателей нам не известно, но так или иначе, мы всё-таки получили различия по данному параметр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В результате использования методики по определению уровня коммуникативного контроля М. Шнайдера были получены результаты, свидетельствующие об отсутсвии различий между выборками. В обеих группах испытуемым пр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ущ высокий коммуникативный контроль, это может обьясняться как индивидуальными особенностями испытуемых, так и спицификой профессиональ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По большому счёту коммуникативный контроль означает актуализацию власти и реализацию некого влияния. В связи с этим контроль представляет собой набор ограничений, которые люди накладывают друг на друга через то, что и как они говорят и делаю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Люди с высоким коммуникативным контролем постоянно следят за проявлением своих эмоций, знают где, с кем и как себя вести, не любят непрогнозируемых ситуаций, иногда испытывают проблемы с самовыражением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Могут легко входить в любую роль, гибко реагировать на изменение ситуации, хорошо чувствовать и предвидеть впечатление, производимое на окружающи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Профессиональная деятельность респондентов так или иначе связана с заключением сделок, контрактов, организацией переговоров, т.е. в основном проходит в официальной обстановке, а это подразумевает регуляцию своего поведения, «подстраивание» под партнёра или клиента. Возможно этими обстоятельствами объясняются полученные результа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В результате применения методики по исследованию уровня эмпатийных тенденций И.М. Юсупова были получены различия, а именно: представителям сетевого маркетинга присущ нормальный уровень эмпатии, а представителям традиционного бизнеса – низкий уровен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к говорилось выше, эмпатия способствует сбалансированности межличностных отношений и делает поведение человека социально обусловленным. Высоко развитая эмпатия является очень важным фактором в тех видах деятельности, которые требуют вживания в мир партнера по обще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рмальный уровень эмпатийности присущ подавляющему большинству людей. Эти люди не являются «толстокожим», но в то же время вы не относятся к числу особо чувствительных. В межличностных отношениях предпочитают судить о людях по их поступкам, чем доверять своим личным впечатлениям. Способны к эмоциональным проявлениям, но в большинстве своем они находятся под самоконтролем. В общении, как правило, очень внимательно относятся к собеседнику, а это для представителей сетевого маркетинга является очень важным качеством, т. к. позволяет глубже понять клиента и понять, как найти к нему подх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юди, с низким уровнем эмпатийности, как правило, неуютно чувствуют себя в большой компании, предпочитают уединённые занятия конкретным делом. Сторонники рациональных решений, людей чаще ценят за ум и деловые качества. Иногда возможны затруднения в установлении эмоциональных контактов с людьми. Профессиональная деятельность предпринимателей не всегда связана с общением, и установлением эмоциональных контактов с людьми, возможно, этим объясняются полученные результа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общив полученные данные и сопоставив факты можно сделать ряд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ыводов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Люди, занимающиеся сетевым маркетингом имеют особенности социально – психологических установок в мотивационно-потребностной сфере, а именно: в своей профессиональной деятельности более ориентированы на результат, чем на процесс, в работе, прежде всего ценят свободу и материальную независимость, при этом ориентация на сам труд выражена слабо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Люди, занимающиеся сетевым маркетингом имеют выраженную мотивацию аффилиации, что говорит о стремлении контактировать с людьми и быть причастными к группе. Однако, получив различия двух выборок, мы обнаружили, что аффилятивную тенденцию также имеют более половины опрошенных людей, занимающихся традиционным бизнесом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Нами было обнаружено, что по степени готовности к риску выборки не отличаются и большая часть респондентов в обеих выборках имеет средний показатель готовности к риску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Также было обнаружено, что большинство опрашиваемых в обеих выборках, в своей деятельности ориентированы на успех и не оказалось ни одного человека, оринтированного на неудачу, таким образом различий между выборками выявлено не было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Люди, занимающиеся сетевым маркетингом более склонны во взаимодействии с людьми ими манипулировать, при этом они показывают более высокие показатели по уровню эмпатии. Это всё говорит о том, что они умеют более глубоко вживаться во внутрений мир других людей, в последствии используя полученную информацию в своих целях, что безусловно помогает в их профессиональной деятельности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По степени выраженности коммуникативного контроля мы не обнаружили различий, однако нами было выявлено, что испытуемым в обеих выборках присущ высокий коммуникативный контроль, что говорит об умении гибко подстраиваться под собеседника и контролировать ситуацию взаимодействия.</w:t>
      </w:r>
    </w:p>
    <w:p>
      <w:pPr>
        <w:pStyle w:val="Style22"/>
        <w:widowControl/>
        <w:spacing w:lineRule="auto" w:line="360" w:before="0" w:after="0"/>
        <w:ind w:firstLine="709"/>
        <w:contextualSpacing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/>
          <w:color w:val="000000"/>
          <w:sz w:val="28"/>
          <w:szCs w:val="28"/>
          <w:lang w:val="en-US" w:eastAsia="en-US"/>
        </w:rPr>
      </w:r>
    </w:p>
    <w:p>
      <w:pPr>
        <w:pStyle w:val="Style22"/>
        <w:widowControl/>
        <w:spacing w:lineRule="auto" w:line="360" w:before="0" w:after="0"/>
        <w:ind w:firstLine="709"/>
        <w:contextualSpacing/>
        <w:rPr>
          <w:rStyle w:val="FontStyle97"/>
          <w:color w:val="000000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b/>
          <w:color w:val="000000"/>
          <w:szCs w:val="32"/>
        </w:rPr>
        <w:t>Заключение</w:t>
      </w:r>
    </w:p>
    <w:p>
      <w:pPr>
        <w:pStyle w:val="Style22"/>
        <w:widowControl/>
        <w:spacing w:lineRule="auto" w:line="360" w:before="0" w:after="0"/>
        <w:ind w:firstLine="709"/>
        <w:contextualSpacing/>
        <w:rPr>
          <w:rStyle w:val="FontStyle97"/>
          <w:b/>
          <w:b/>
          <w:color w:val="000000"/>
        </w:rPr>
      </w:pPr>
      <w:r>
        <w:rPr/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>Подводя итог исследования, необходимо отметить, что в его процессе мы столкнулись с некоторыми трудностями, а именно с тем, что данная проблема практически не изучалась, вероятно, это вызвано тем, что сетевой маркетинг – достаточно новое явление для России. Тем не менее, это не говорит о том, что нет необходимости изучать особенности людей, которые всё чаще и чаще выбирают сетевой маркетинг.</w:t>
      </w:r>
    </w:p>
    <w:p>
      <w:pPr>
        <w:pStyle w:val="Style22"/>
        <w:widowControl/>
        <w:spacing w:lineRule="auto" w:line="360" w:before="0" w:after="0"/>
        <w:ind w:firstLine="709"/>
        <w:contextualSpacing/>
        <w:rPr/>
      </w:pPr>
      <w:r>
        <w:rPr>
          <w:rStyle w:val="FontStyle97"/>
          <w:color w:val="000000"/>
        </w:rPr>
        <w:t>Таким образом, можно говорить о том, что поставленные задачи были решены, а именно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ыла изучена теоретическая литература по проблеме исслед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ыли выявлены особенности мотивационной и коммуникативной сферы людей, занимающихся сетевым маркетинго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ыл выполнен сравнительный анализ мотивационных и коммуникативных особенностей лиц, занимающихся сетевым маркетингом и традиционных предпринимат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ачале исследования мы предположили, что люди, занимающиеся сетевым маркетингом, имеют ряд мотивационных и коммуникативных особенностей, отличающих их от людей, занимающихся традиционным бизнесом. В результате проведённого исследования наши предположения были подтвержде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так, обобщив полученные данные исследования, следует сделать ряд выводов о мотивационных и коммуникативных особенностях дистрибьюторов сетевого бизне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каждым годом количество людей, вступающих в сетевой маркетинг, растёт, и очень важным фактором, определяющим эффективность деятельности, является мотивация. При этом работа сетевом маркетинге предъявляет особые требования к коммуникативным способностям челове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юди, занимающиеся сетевым бизнесом, в своей профессиональной деятельности больше ориентированы на её результат, чем на процесс, соответственно ориентация на труд достаточно низка. В работе преследуют, прежде всего, финансовый достаток и наличие свободы. Необходимо отметить, что в деятельности присутствуют эгоистические тенденции, а альтруистические мотивы встречаются достаточно редк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кже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люди, занимающиеся сетевым маркетингом имеют выраженную мотивацию аффилиации, что говорит о стремлении контактировать с людьми и быть причастными к группе. Однако, получив различия двух выборок, мы обнаружили, что аффилятивную тенденцию также имеют более половины опрошенных людей, занимающихся традиционным бизнесом. Это может говорить о том, что смысл и той и другой деятельности, всё-таки схож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воей деятельности, люди, занимающиеся сетевым маркетингом, ориентированы на успех, причём этим они не отличаются от традиционных предпринимателей, которые так же ориентированы на успех, т.е. в данном случае мы не получили различий. Мы также не получили различий по степени готовности к риску, но выяснили, что людям в обеих выборках присущ средний уровень готовности к рис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ы также не выявили различий по степени выраженности коммуникативного контроля, однако выяснили, что людям в обеих выборках свойственен высокий коммуникативный контроль, что говорит об их умении подстраиваться под партнёра по общению, что способствует положительному коммуникативному взаимодейств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ако, было выявлено, что лица, занимающиеся МЛМ бизнесом более склонны к манипулитивным тенденциям в общении, и эмпатическим проявлениям во взаимодействии с людь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можно говорить о положительных результатах исследования, в котором мы выявили ряд отличий, хотя и не совсем подробн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отелось бы отметить, что в нашем исследовании имеет место гендерный аспект, т. к. в своём исследовании мы опрашивали только женщин, потому что найти большое количество мужчин, занимающихся сетевым маркетингом, представляется достаточно сложны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ше исследование носит пилотажный характер, поэтому, безусловно, указанные предположения нуждаются в дополнительной проверке.</w:t>
      </w:r>
    </w:p>
    <w:p>
      <w:pPr>
        <w:pStyle w:val="21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</w:r>
      <w:r>
        <w:br w:type="page"/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Литература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ппенянский А.И. Человек и бизнес. Путь совершенства. – М.: Барс,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далев А.А. Личность и общение. М., 198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далев А.А. Психология общения: Избранные психологические труды. 2-е изд. М.: Московский психолого-социальный институт; Воронеж: НПО «МОДЭК»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урлачук Л.Ф., Морозов С.М. Словарь-справочник по психологической диагностике. – Киев, 19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йсман Р.С. К проблеме развития мотивов и потребностей человека в онтогенезе // Вопросы психологии. – 1973. – №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ртанова И.И. К проблеме диагностики мотивации. – М.: Вестник МГУ. Психология, Сер 14, 2002. – №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2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сильев И.А., Магомед-Эминов М.Ш. Мотивация и контроль за действием. – М.: Наука, 1991.</w:t>
      </w:r>
    </w:p>
    <w:p>
      <w:pPr>
        <w:pStyle w:val="HTML1"/>
        <w:numPr>
          <w:ilvl w:val="0"/>
          <w:numId w:val="4"/>
        </w:numPr>
        <w:tabs>
          <w:tab w:val="left" w:pos="4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люнас В.К. Психологические механизмы мотивации человека. – М.: Изд-во МГУ, 1990.</w:t>
      </w:r>
    </w:p>
    <w:p>
      <w:pPr>
        <w:pStyle w:val="HTML1"/>
        <w:numPr>
          <w:ilvl w:val="0"/>
          <w:numId w:val="4"/>
        </w:numPr>
        <w:tabs>
          <w:tab w:val="left" w:pos="4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люнас В.К. Психология развития мотивации. – СПб.: Речь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еращенко С.В. История MLM. //MLM перспектива, 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лгова В.И., Мельник Е.В. Коммуникативная компетентность и эмпатия. Челябинск: Изд-во «АТОКСО»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уков Ю.М., Петровская Л.А., Растянников П.В. Диагностика и развитие компетентности в общении. М., 199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вьялова Е.К., Посохова СТ. Психология предпринимательства: Учеб. пособие. – СПб., 2004. – 296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льин Е.П. Мотивация и мотивы. СПб.: Питер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шкин В.Б. Введение в теорию коммуникации. Воронеж: Изд-во ВГТУ,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еонтьев А.Н. Потребности, мотивы, эмоции. – М.: Политиздат, 197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2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гун В.С. Потребности и психология социальной деятельности личности. – Л.: ЛГУ, 1983.</w:t>
      </w:r>
    </w:p>
    <w:p>
      <w:pPr>
        <w:pStyle w:val="HTML1"/>
        <w:numPr>
          <w:ilvl w:val="0"/>
          <w:numId w:val="4"/>
        </w:numPr>
        <w:tabs>
          <w:tab w:val="left" w:pos="4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слоу А. Мотивация и личность. СПБ.: Питер, 2003.</w:t>
      </w:r>
    </w:p>
    <w:p>
      <w:pPr>
        <w:pStyle w:val="HTML1"/>
        <w:numPr>
          <w:ilvl w:val="0"/>
          <w:numId w:val="4"/>
        </w:numPr>
        <w:tabs>
          <w:tab w:val="left" w:pos="4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ая психодиагностика / Под ред. А.А. Бодалева, В.В. Столина. – М.: 198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ы социально-психологической теории. Под редакцией Бодалева А.А., Сухова А.Н.-М.: Маждународная педагогическая академия, 1995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анфилова А.П. Деловая коммуникация в профессиональной деятельности. СПб: Знание, 2001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тровская Л.А. Компетентность в общении. – М.: Изд-во МГУ, 1989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из А. Искусство коммуникации в сетевом маркетинге Эксмо 2005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ктическая психодиагностика. Методики и тесты. Учебное пособие. Ред. и сост. Райгородский Д.Я. – Самара, 2001. С. 641–648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ан А.А., Бордовская Н.В., Розум. С.И. Психология и педагогика. – СПб.: Питер, 2000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епанский В.И. Влияние мотивации достижения успеха и избегания неудачи на регуляцию деятельности. // Вопросы психологии. №6. 1981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екхаузен Х. Мотивация и деятельность. – М.: Наука, 1986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ыпкин.А., Люкшинов А.Н., Эриашвили Н.Д. Менеджмент.: НТ-ДИАНА, 2001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ирикова А.Е. Психологические особенности личности предпринимателя. Психологический журнал. – 1990. Т. 19 – №1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Шипунов В.Г., Кишкель Е.Н. Основы управленческой деятельности. М.: Смысл, 2000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Якобсон П.М. Психологические проблемы мотивации поведения человека. – М., 1969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;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;Times New Roman"/>
      <w:color w:val="000000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character" w:styleId="FontStyle97">
    <w:name w:val="Font Style97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FontStyle96">
    <w:name w:val="Font Style96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FontStyle106">
    <w:name w:val="Font Style106"/>
    <w:qFormat/>
    <w:rPr>
      <w:rFonts w:ascii="Times New Roman;Times New Roman" w:hAnsi="Times New Roman;Times New Roman" w:cs="Times New Roman;Times New Roman"/>
      <w:i/>
      <w:iCs/>
      <w:sz w:val="28"/>
      <w:szCs w:val="28"/>
    </w:rPr>
  </w:style>
  <w:style w:type="character" w:styleId="Style17">
    <w:name w:val="методичка Знак Знак Знак"/>
    <w:qFormat/>
    <w:rPr>
      <w:rFonts w:cs="Times New Roman;Times New Roman"/>
      <w:sz w:val="24"/>
      <w:szCs w:val="24"/>
      <w:lang w:val="ru-RU" w:bidi="ar-SA"/>
    </w:rPr>
  </w:style>
  <w:style w:type="character" w:styleId="Style18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PageNumber">
    <w:name w:val="Page Number"/>
    <w:rPr>
      <w:rFonts w:cs="Times New Roman;Times New Roman"/>
    </w:rPr>
  </w:style>
  <w:style w:type="character" w:styleId="FontStyle103">
    <w:name w:val="Font Style103"/>
    <w:qFormat/>
    <w:rPr>
      <w:rFonts w:ascii="Times New Roman;Times New Roman" w:hAnsi="Times New Roman;Times New Roman" w:cs="Times New Roman;Times New Roman"/>
      <w:b/>
      <w:bCs/>
      <w:spacing w:val="-10"/>
      <w:sz w:val="34"/>
      <w:szCs w:val="34"/>
    </w:rPr>
  </w:style>
  <w:style w:type="character" w:styleId="Style19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2">
    <w:name w:val="Основной текст 2 Знак"/>
    <w:qFormat/>
    <w:rPr>
      <w:rFonts w:cs="Times New Roman;Times New Roman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497" w:before="0" w:after="0"/>
      <w:ind w:firstLine="682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494" w:before="0" w:after="0"/>
      <w:ind w:firstLine="557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490" w:before="0" w:after="0"/>
      <w:ind w:firstLine="715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485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494" w:before="0" w:after="0"/>
      <w:ind w:firstLine="806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94" w:before="0" w:after="0"/>
      <w:ind w:hanging="341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3">
    <w:name w:val="методичка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Style24">
    <w:name w:val="методичка"/>
    <w:basedOn w:val="Normal"/>
    <w:qFormat/>
    <w:pPr>
      <w:spacing w:lineRule="auto" w:line="360" w:before="0" w:after="0"/>
      <w:ind w:firstLine="709"/>
      <w:jc w:val="both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Style25">
    <w:name w:val="Стиль"/>
    <w:basedOn w:val="Normal"/>
    <w:next w:val="Style21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1">
    <w:name w:val="Стиль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;Times New Roman" w:hAnsi="Times New Roman;Times New Roman" w:cs="Times New Roman;Times New Roman"/>
      <w:bCs w:val="false"/>
      <w:kern w:val="2"/>
      <w:sz w:val="28"/>
      <w:szCs w:val="20"/>
    </w:rPr>
  </w:style>
  <w:style w:type="paragraph" w:styleId="Style26">
    <w:name w:val="методичка Знак"/>
    <w:basedOn w:val="Normal"/>
    <w:qFormat/>
    <w:pPr>
      <w:spacing w:lineRule="auto" w:line="360" w:before="0" w:after="0"/>
      <w:ind w:firstLine="709"/>
      <w:jc w:val="both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Text">
    <w:name w:val="text"/>
    <w:basedOn w:val="Normal"/>
    <w:qFormat/>
    <w:pPr>
      <w:spacing w:lineRule="auto" w:line="240" w:before="0" w:after="0"/>
      <w:ind w:left="60" w:right="60" w:firstLine="24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94" w:before="0" w:after="0"/>
      <w:ind w:firstLine="696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94" w:before="0" w:after="0"/>
      <w:ind w:firstLine="706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tyle30">
    <w:name w:val="Курсовые"/>
    <w:basedOn w:val="Normal"/>
    <w:qFormat/>
    <w:pPr>
      <w:spacing w:lineRule="auto" w:line="360" w:before="0" w:after="0"/>
      <w:ind w:firstLine="709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Courier New" w:hAnsi="Courier New;Courier New" w:cs="Courier New;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42:00Z</dcterms:created>
  <dc:creator>Admin</dc:creator>
  <dc:description/>
  <cp:keywords/>
  <dc:language>en-US</dc:language>
  <cp:lastModifiedBy>SYSTEM</cp:lastModifiedBy>
  <dcterms:modified xsi:type="dcterms:W3CDTF">2011-09-25T12:42:00Z</dcterms:modified>
  <cp:revision>2</cp:revision>
  <dc:subject/>
  <dc:title>Введение</dc:title>
</cp:coreProperties>
</file>