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ступление. Когнитивная психология. Краткая истор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оделирование когнитивных процессов в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Типы познавательных процес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Цель когнитивного моделир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Функциональная схема познавательного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блема восприятия в когнит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Общая модель вос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Структура модели вос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Проблемы визуального кода в работах психолог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Механизм и закономерности процесса вос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. Значение исследований когнитивной псих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я</w:t>
      </w:r>
      <w:r>
        <w:br w:type="page"/>
      </w:r>
    </w:p>
    <w:p>
      <w:pPr>
        <w:pStyle w:val="Heading2"/>
        <w:ind w:hanging="0"/>
        <w:rPr/>
      </w:pPr>
      <w:r>
        <w:rPr/>
        <w:t>1. Вступление. Когнитивная психология. Краткая истор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оследние годы неуклонно растет интерес к изучению познавательных процессов. До начала 50-х годов вопросы, относящиеся к теории познания, рассматривались в трудах по философии и логике. В начале 50-х исследованием механизмов познания стали интенсивно заниматься специалисты в области психологии. Первые исследования были посвящены изучению механизмов восприятия.</w:t>
      </w:r>
    </w:p>
    <w:p>
      <w:pPr>
        <w:pStyle w:val="Normal"/>
        <w:ind w:firstLine="709"/>
        <w:rPr/>
      </w:pPr>
      <w:r>
        <w:rPr/>
        <w:t>В настоящее время изучаются более сложные когнитивные механизмы, такие как: механизм принятия решений, обучения, память и т.д.</w:t>
      </w:r>
    </w:p>
    <w:p>
      <w:pPr>
        <w:pStyle w:val="Normal"/>
        <w:ind w:firstLine="709"/>
        <w:rPr/>
      </w:pPr>
      <w:r>
        <w:rPr/>
        <w:t>Термин "познание" стал употребляться не только для обозначения процесса формирования научного знания, но и для обозначения психологического процесса формирования житейских представлений.</w:t>
      </w:r>
    </w:p>
    <w:p>
      <w:pPr>
        <w:pStyle w:val="Normal"/>
        <w:ind w:firstLine="709"/>
        <w:rPr/>
      </w:pPr>
      <w:r>
        <w:rPr/>
        <w:t>Естественный подход к исследованию феномена познания, базирующийся на данных психологических и нейрофизиологических исследований механизмов познания, получил название когнитология.</w:t>
      </w:r>
    </w:p>
    <w:p>
      <w:pPr>
        <w:pStyle w:val="Normal"/>
        <w:ind w:firstLine="709"/>
        <w:rPr>
          <w:b/>
          <w:b/>
          <w:bCs/>
        </w:rPr>
      </w:pPr>
      <w:r>
        <w:rPr/>
        <w:t>В настоящее время когнитология становится важным объектом исследования, необходимым для решения одной из стратегических задач цивилизации, целью которой является разработка методов сознательного управления личностью и создания роботов гуманоидов.</w:t>
      </w:r>
      <w:r>
        <w:br w:type="page"/>
      </w:r>
    </w:p>
    <w:p>
      <w:pPr>
        <w:pStyle w:val="Heading2"/>
        <w:ind w:hanging="0"/>
        <w:rPr/>
      </w:pPr>
      <w:r>
        <w:rPr/>
        <w:t>2. Моделирование когнитивных процессов в психоло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временные исследования познавательных функций доказывают, что познание может быть познано, т.е. объект исследования может быть изучен средствами этого же объекта. Инструментом исследования могут выступать:</w:t>
      </w:r>
    </w:p>
    <w:p>
      <w:pPr>
        <w:pStyle w:val="Normal"/>
        <w:ind w:firstLine="709"/>
        <w:rPr/>
      </w:pPr>
      <w:r>
        <w:rPr/>
        <w:t>способность к чувственному восприятию,</w:t>
      </w:r>
    </w:p>
    <w:p>
      <w:pPr>
        <w:pStyle w:val="Normal"/>
        <w:ind w:firstLine="709"/>
        <w:rPr/>
      </w:pPr>
      <w:r>
        <w:rPr/>
        <w:t>интроспекция психической и интеллектуальной жизни субъекта.</w:t>
      </w:r>
    </w:p>
    <w:p>
      <w:pPr>
        <w:pStyle w:val="Normal"/>
        <w:ind w:firstLine="709"/>
        <w:rPr/>
      </w:pPr>
      <w:r>
        <w:rPr/>
        <w:t>Выделяется 2 методологических подхода к изучению когнитивных процессов: феноменологический и нейрофизиологический.</w:t>
      </w:r>
    </w:p>
    <w:p>
      <w:pPr>
        <w:pStyle w:val="Normal"/>
        <w:ind w:firstLine="709"/>
        <w:rPr/>
      </w:pPr>
      <w:r>
        <w:rPr/>
        <w:t>Феноменологический подход описывает наблюдаемые проявления процесса познания (область когнитивной психологии).</w:t>
      </w:r>
    </w:p>
    <w:p>
      <w:pPr>
        <w:pStyle w:val="Normal"/>
        <w:ind w:firstLine="709"/>
        <w:rPr/>
      </w:pPr>
      <w:r>
        <w:rPr/>
        <w:t>Нейрофизиологический подход объясняет процесс познания исходя из действия физиологических механизм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1 Типы познавательных процесс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зовой основой когнитивных исследований является то, что перед индивидуумом есть две реальности: ментальная и "настоящая" (объективная)." Настоящая" реальность дана человеку через органы чувств. Она не меняется в результате познавательного процесса.</w:t>
      </w:r>
    </w:p>
    <w:p>
      <w:pPr>
        <w:pStyle w:val="Normal"/>
        <w:ind w:firstLine="709"/>
        <w:rPr/>
      </w:pPr>
      <w:r>
        <w:rPr/>
        <w:t>Ментальная модель конструируется индивидуумом в процессе познания и дана ему от рождения как продукт эволюционного развития. Ментальная модель позволяет индивидууму ориентироваться в "настоящей" реальности и обеспечивает ему выживание. Это является одной из целей когнитивного процесса.</w:t>
      </w:r>
    </w:p>
    <w:p>
      <w:pPr>
        <w:pStyle w:val="Normal"/>
        <w:ind w:firstLine="709"/>
        <w:rPr/>
      </w:pPr>
      <w:r>
        <w:rPr/>
        <w:t>Традиционно в психологии признается два типа когнитивных процессов: явный и автоматический (скрытый, подсознательный). Они взаимообусловлены.</w:t>
      </w:r>
    </w:p>
    <w:p>
      <w:pPr>
        <w:pStyle w:val="Normal"/>
        <w:ind w:firstLine="709"/>
        <w:rPr/>
      </w:pPr>
      <w:r>
        <w:rPr/>
        <w:t>Явные механизмы познания доступны для наблюдения с помощью интроспекции, т.е. осознаются индивидуумом. Важной особенностью явного механизма является целенаправленный характер его деятельности, регулируемый волевым усилием. При помощи явных механизмов решается осознаваемая задача.</w:t>
      </w:r>
    </w:p>
    <w:p>
      <w:pPr>
        <w:pStyle w:val="Normal"/>
        <w:ind w:firstLine="709"/>
        <w:rPr/>
      </w:pPr>
      <w:r>
        <w:rPr/>
        <w:t>Скрытые процессы изучаются с помощью психологических экспериментов. В результате экспериментов показано, что скрытые познавательные способности являются приобретенными, а часть их - врожденными. Современная господствующая точка зрения - бессознательная категоризация происходит на уровне скрытых механизмов познания, которые поддаются тренировке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2 Цель когнитивного модел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 когнитивного моделирования - построить модель интеллектуального поведения человека, где сознание представляется в виде информационной машин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3 Функциональная схема познавательного процес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спецификации познавательного процесса как информационного процесса используются функциональные схемы. Блоки - схемы строятся из функциональных блоков, связанных между собой информационными потоками. Грубая функциональная схема познавательного процесса описывает познавательную деятельность как процесс взаимодействия функциональных блоков. В схему включены как автоматические действующие когнитивные функции, так и интеллектуальные функции.</w:t>
      </w:r>
    </w:p>
    <w:p>
      <w:pPr>
        <w:pStyle w:val="Normal"/>
        <w:ind w:firstLine="709"/>
        <w:rPr/>
      </w:pPr>
      <w:r>
        <w:rPr/>
        <w:t>Схема состоит из функциональных блоков:</w:t>
      </w:r>
    </w:p>
    <w:p>
      <w:pPr>
        <w:pStyle w:val="Normal"/>
        <w:ind w:firstLine="709"/>
        <w:rPr/>
      </w:pPr>
      <w:r>
        <w:rPr/>
        <w:t>область рецепторов - первичный анализ информации</w:t>
      </w:r>
    </w:p>
    <w:p>
      <w:pPr>
        <w:pStyle w:val="Normal"/>
        <w:ind w:firstLine="709"/>
        <w:rPr/>
      </w:pPr>
      <w:r>
        <w:rPr/>
        <w:t>системы восприятия: зрительная, слуховая, кожно-кинестетическая, вкусовая, обонятельная. Они обеспечивают многоуровневую работу информации и сложные рефлекторные процессы.</w:t>
      </w:r>
    </w:p>
    <w:p>
      <w:pPr>
        <w:pStyle w:val="Normal"/>
        <w:ind w:firstLine="709"/>
        <w:rPr/>
      </w:pPr>
      <w:r>
        <w:rPr/>
        <w:t>память рассматривается как сложно устроенное хранилище знаний и сенсорной информации. Важнейший вопрос, который пытаются решить исследователи памяти - это исследование механизма представления знаний в памяти и функций, выполняемых памятью в различных когнитивных процессах.</w:t>
      </w:r>
    </w:p>
    <w:p>
      <w:pPr>
        <w:pStyle w:val="Normal"/>
        <w:ind w:firstLine="709"/>
        <w:rPr/>
      </w:pPr>
      <w:r>
        <w:rPr/>
        <w:t>репрезентации, где осуществляется синтез восприятия, концептуального знания и образного кода. Репрезентация строится в процессе формирования поведения "здесь" и "сейчас". Они строятся автоматически, бессознательно. В процессе построения используются фреймы содержащихся в памяти или систем знаний. Конструирование репрезентации, основанной на фрейме, состоит из поиска подходящей репрезентации и модернизации ее согласно воспринятой информации. Способность генерировать репрезентации является врожденной и может усовершенствоваться в процессе жизни.</w:t>
      </w:r>
    </w:p>
    <w:p>
      <w:pPr>
        <w:pStyle w:val="Normal"/>
        <w:ind w:firstLine="709"/>
        <w:rPr/>
      </w:pPr>
      <w:r>
        <w:rPr/>
        <w:t>Когнитивные исследования изучают реальные психические механизмы рассуждений. В когнитивных исследованиях различают два типа выводов: нормативный и эвристический.</w:t>
      </w:r>
    </w:p>
    <w:p>
      <w:pPr>
        <w:pStyle w:val="Normal"/>
        <w:ind w:firstLine="709"/>
        <w:rPr/>
      </w:pPr>
      <w:r>
        <w:rPr/>
        <w:t>Под нормативным выводом понимают вывод, при котором испытуемый может обосновать выбор модели релевантной исходной информации и обосновать каждый шаг рассуждения.</w:t>
      </w:r>
    </w:p>
    <w:p>
      <w:pPr>
        <w:pStyle w:val="Normal"/>
        <w:ind w:firstLine="709"/>
        <w:rPr/>
      </w:pPr>
      <w:r>
        <w:rPr/>
        <w:t>Эвристический вывод - это рассуждения, которые могут не иметь строгого обоснования, но следуя им индивидуум часто добивается успеха в свое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3. Проблема восприятия в когнитоло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следования по когнитологии изучают процессы восприятия. Восприятие исследуется инструментальными методами, как природный феномен, а интроспекции отводится роль эвристического приема.</w:t>
      </w:r>
    </w:p>
    <w:p>
      <w:pPr>
        <w:pStyle w:val="Normal"/>
        <w:ind w:firstLine="709"/>
        <w:rPr/>
      </w:pPr>
      <w:r>
        <w:rPr/>
        <w:t>В последнее время важным приемом когнитивного исследования становится компьютерное моделирование. Например, Голдстоун рассматривал возможность моделирования нейронными сетями способности человека к классификации. Был сделан вывод о том, что нейронные сети не в полной мере моделируют процессы классификации человека.</w:t>
      </w:r>
    </w:p>
    <w:p>
      <w:pPr>
        <w:pStyle w:val="Normal"/>
        <w:ind w:firstLine="709"/>
        <w:rPr/>
      </w:pPr>
      <w:r>
        <w:rPr/>
        <w:t>Общей тенденции современных исследований соответствует инженерный подход, цель которого увязать ряд известных моделей отдельных аспектов восприятия в единую систему:</w:t>
      </w:r>
    </w:p>
    <w:p>
      <w:pPr>
        <w:pStyle w:val="Normal"/>
        <w:ind w:firstLine="709"/>
        <w:rPr/>
      </w:pPr>
      <w:r>
        <w:rPr/>
        <w:t>формирование кода (образа) воспринимаемого объекта</w:t>
      </w:r>
    </w:p>
    <w:p>
      <w:pPr>
        <w:pStyle w:val="Normal"/>
        <w:ind w:firstLine="709"/>
        <w:rPr/>
      </w:pPr>
      <w:r>
        <w:rPr/>
        <w:t>сопоставление информации, полученной от органов чувств, с кодами</w:t>
      </w:r>
    </w:p>
    <w:p>
      <w:pPr>
        <w:pStyle w:val="Normal"/>
        <w:ind w:firstLine="709"/>
        <w:rPr/>
      </w:pPr>
      <w:r>
        <w:rPr/>
        <w:t>формирование репрезентации, в которой представлены как знания концептуального характера, так и информация воспринятая "здесь" и "сейчас".</w:t>
      </w:r>
    </w:p>
    <w:p>
      <w:pPr>
        <w:pStyle w:val="Normal"/>
        <w:ind w:firstLine="709"/>
        <w:rPr/>
      </w:pPr>
      <w:r>
        <w:rPr/>
        <w:t>Все эти функции обладают высокой степенью автоматичности, не зависят от волевого посыла и не поддаются интроспективным наблюдения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1 Общая модель вос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йчас доказано, что восприятие человека обладает творческой силой, действия которой подчиняются определенным объективным законам.</w:t>
      </w:r>
    </w:p>
    <w:p>
      <w:pPr>
        <w:pStyle w:val="Normal"/>
        <w:ind w:firstLine="709"/>
        <w:rPr/>
      </w:pPr>
      <w:r>
        <w:rPr/>
        <w:t>Система восприятия делится на подсистемы: зрительную, обонятельную, слуховую, кожно-кинестетическую и вкусовую. Они представляют собой адаптивные системы, способные к обучению и предвосхищению ситуаций. Цель этих систем - обеспечить высокую точность и скорость восприятия.</w:t>
      </w:r>
    </w:p>
    <w:p>
      <w:pPr>
        <w:pStyle w:val="Normal"/>
        <w:ind w:firstLine="709"/>
        <w:rPr/>
      </w:pPr>
      <w:r>
        <w:rPr/>
        <w:t>Общая модель восприятия такова:</w:t>
      </w:r>
    </w:p>
    <w:p>
      <w:pPr>
        <w:pStyle w:val="Normal"/>
        <w:ind w:firstLine="709"/>
        <w:rPr/>
      </w:pPr>
      <w:r>
        <w:rPr/>
        <w:t>рецепторы осуществляют первичное кодирование внешней информации и анализ ее по физическим качествам (интенсивность, длительность).</w:t>
      </w:r>
    </w:p>
    <w:p>
      <w:pPr>
        <w:pStyle w:val="Normal"/>
        <w:ind w:firstLine="709"/>
        <w:rPr/>
      </w:pPr>
      <w:r>
        <w:rPr/>
        <w:t>далее, информация по нервным волокнам поступает в отделы мозга, расположенные в задней части большого полушария. Эти отделы ответственны за глубокую многоступенчатую переработку информации. Там же формируется план перцептивных действий и формируются образы.</w:t>
      </w:r>
    </w:p>
    <w:p>
      <w:pPr>
        <w:pStyle w:val="Normal"/>
        <w:ind w:firstLine="709"/>
        <w:rPr/>
      </w:pPr>
      <w:r>
        <w:rPr/>
        <w:t>Процесс управляется врожденными и приобретенными навыками, а так же при помощи внимания, которое в свою очередь зависит от решаемых индивидуумом задач и его волевых усилий. Изучая врожденные и приобретенные навыки, можно реконструировать алгоритм их работ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2 Структура модели вос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цептивный опыт субъекта формируется в процессе перцептивной деятельности. Зинченко выделил следующие типы перцептивных действий:</w:t>
      </w:r>
    </w:p>
    <w:p>
      <w:pPr>
        <w:pStyle w:val="Normal"/>
        <w:ind w:firstLine="709"/>
        <w:rPr/>
      </w:pPr>
      <w:r>
        <w:rPr/>
        <w:t>обнаружение адекватных задач информационных признаков</w:t>
      </w:r>
    </w:p>
    <w:p>
      <w:pPr>
        <w:pStyle w:val="Normal"/>
        <w:ind w:firstLine="709"/>
        <w:rPr/>
      </w:pPr>
      <w:r>
        <w:rPr/>
        <w:t>обследование выделенных признаков</w:t>
      </w:r>
    </w:p>
    <w:p>
      <w:pPr>
        <w:pStyle w:val="Normal"/>
        <w:ind w:firstLine="709"/>
        <w:rPr/>
      </w:pPr>
      <w:r>
        <w:rPr/>
        <w:t>В результате перцептивного действия формируются различные когнитивные структур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3 Проблемы визуального кода в работах психолог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огнитивной психологии сформулировано большое количество гипотез относительно автоматически сформированных в процессе восприятия когнитивных структур.</w:t>
      </w:r>
    </w:p>
    <w:p>
      <w:pPr>
        <w:pStyle w:val="Normal"/>
        <w:ind w:firstLine="709"/>
        <w:rPr/>
      </w:pPr>
      <w:r>
        <w:rPr/>
        <w:t>Внимательного рассмотрения требует гипотеза о том, что образные схемы связаны с визуальными кодами. В кодах информация представлена в сжатом и обобщенном виде. Механизмы формирования кода выработаны в процессе эволюции и зависят от биологического вида воспринимающего и его генетически обусловленных способностей.</w:t>
      </w:r>
    </w:p>
    <w:p>
      <w:pPr>
        <w:pStyle w:val="Normal"/>
        <w:ind w:firstLine="709"/>
        <w:rPr/>
      </w:pPr>
      <w:r>
        <w:rPr/>
        <w:t>Для понимания визуального кода психологи различают код части объекта и общий код объекта.</w:t>
      </w:r>
    </w:p>
    <w:p>
      <w:pPr>
        <w:pStyle w:val="Normal"/>
        <w:ind w:firstLine="709"/>
        <w:rPr/>
      </w:pPr>
      <w:r>
        <w:rPr/>
        <w:t>Код части объекта возникает, если это часть стимула:</w:t>
      </w:r>
    </w:p>
    <w:p>
      <w:pPr>
        <w:pStyle w:val="Normal"/>
        <w:ind w:firstLine="709"/>
        <w:rPr/>
      </w:pPr>
      <w:r>
        <w:rPr/>
        <w:t>важна для решения задачи</w:t>
      </w:r>
    </w:p>
    <w:p>
      <w:pPr>
        <w:pStyle w:val="Normal"/>
        <w:ind w:firstLine="709"/>
        <w:rPr/>
      </w:pPr>
      <w:r>
        <w:rPr/>
        <w:t>обладает некоторой независимостью от других частей стимула</w:t>
      </w:r>
    </w:p>
    <w:p>
      <w:pPr>
        <w:pStyle w:val="Normal"/>
        <w:ind w:firstLine="709"/>
        <w:rPr/>
      </w:pPr>
      <w:r>
        <w:rPr/>
        <w:t>встречается достаточно часто при тренинге на подобных стимулах. Код части не может существовать изолированно, не будучи частью чего - либо.</w:t>
      </w:r>
    </w:p>
    <w:p>
      <w:pPr>
        <w:pStyle w:val="Normal"/>
        <w:ind w:firstLine="709"/>
        <w:rPr/>
      </w:pPr>
      <w:r>
        <w:rPr/>
        <w:t>Общий код объекта - это композиция двух частей. Общие коды представляют собой систему кодов. Они имеют структуру и могут включать в себя новые коды.</w:t>
      </w:r>
    </w:p>
    <w:p>
      <w:pPr>
        <w:pStyle w:val="Normal"/>
        <w:ind w:firstLine="709"/>
        <w:rPr/>
      </w:pPr>
      <w:r>
        <w:rPr/>
        <w:t>Предполагается, что в памяти сохраняются визуальные коды (образы)"реальных" объектов и коды (когнитивные карты) сложно устроенных сцен физического мира.</w:t>
      </w:r>
    </w:p>
    <w:p>
      <w:pPr>
        <w:pStyle w:val="Normal"/>
        <w:ind w:firstLine="709"/>
        <w:rPr/>
      </w:pPr>
      <w:r>
        <w:rPr/>
        <w:t>Визуальный код объекта содержит информацию о его геометрических характеристиках, его качестве, детализированную информацию возможных действий над ним.</w:t>
      </w:r>
    </w:p>
    <w:p>
      <w:pPr>
        <w:pStyle w:val="Normal"/>
        <w:ind w:firstLine="709"/>
        <w:rPr/>
      </w:pPr>
      <w:r>
        <w:rPr/>
        <w:t>Предложено две модели возникновения кодов: это модель экземпляров и модель реализаций. В модели реализаций каждая экспозиция стимула вызывает соответствующую внутреннюю трассировку. Адекватность модели реализации подтверждается экспериментальными результатами.</w:t>
      </w:r>
    </w:p>
    <w:p>
      <w:pPr>
        <w:pStyle w:val="Normal"/>
        <w:ind w:firstLine="709"/>
        <w:rPr/>
      </w:pPr>
      <w:r>
        <w:rPr/>
        <w:t>Статистически достоверной является следующая закономерность: чем больше было предложено тренировочных стимулов, тем точнее и быстрее будет опознание, т.е. тем качественней будет построенный код.</w:t>
      </w:r>
      <w:r>
        <w:br w:type="page"/>
      </w:r>
    </w:p>
    <w:p>
      <w:pPr>
        <w:pStyle w:val="Heading2"/>
        <w:ind w:hanging="0"/>
        <w:rPr/>
      </w:pPr>
      <w:r>
        <w:rPr/>
        <w:t>3.4 Механизм и закономерности процесса вос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уют принципы функционирования восприятия при решении следующих задач:</w:t>
      </w:r>
    </w:p>
    <w:p>
      <w:pPr>
        <w:pStyle w:val="Normal"/>
        <w:ind w:firstLine="709"/>
        <w:rPr/>
      </w:pPr>
      <w:r>
        <w:rPr/>
        <w:t>выделение объекта из фона</w:t>
      </w:r>
    </w:p>
    <w:p>
      <w:pPr>
        <w:pStyle w:val="Normal"/>
        <w:ind w:firstLine="709"/>
        <w:rPr/>
      </w:pPr>
      <w:r>
        <w:rPr/>
        <w:t>формирование кода объекта</w:t>
      </w:r>
    </w:p>
    <w:p>
      <w:pPr>
        <w:pStyle w:val="Normal"/>
        <w:ind w:firstLine="709"/>
        <w:rPr/>
      </w:pPr>
      <w:r>
        <w:rPr/>
        <w:t>установление тождества и различий объектов</w:t>
      </w:r>
    </w:p>
    <w:p>
      <w:pPr>
        <w:pStyle w:val="Normal"/>
        <w:ind w:firstLine="709"/>
        <w:rPr/>
      </w:pPr>
      <w:r>
        <w:rPr/>
        <w:t>классификация объектов по категориям</w:t>
      </w:r>
    </w:p>
    <w:p>
      <w:pPr>
        <w:pStyle w:val="Normal"/>
        <w:ind w:firstLine="709"/>
        <w:rPr/>
      </w:pPr>
      <w:r>
        <w:rPr/>
        <w:t>формирование когнитивной схемы для пространственных сцен</w:t>
      </w:r>
    </w:p>
    <w:p>
      <w:pPr>
        <w:pStyle w:val="Normal"/>
        <w:ind w:firstLine="709"/>
        <w:rPr/>
      </w:pPr>
      <w:r>
        <w:rPr/>
        <w:t>формирование репрезентации</w:t>
      </w:r>
    </w:p>
    <w:p>
      <w:pPr>
        <w:pStyle w:val="Normal"/>
        <w:ind w:firstLine="709"/>
        <w:rPr/>
      </w:pPr>
      <w:r>
        <w:rPr/>
        <w:t>Восприятие можно представить как процесс, который работает по двум противоположным стратегиям: декомпозиции и интеграции. Обе стратегии используются в процессе визуального кода объектов или сцен (системы объектов, расположенных в пространстве). Выбор стратегии определяется как волевым посылом индивидуума, так и природой стимульного материала. Знания - как вербального характера, так и моторные навыки - влияют на процесс восприятия.</w:t>
      </w:r>
    </w:p>
    <w:p>
      <w:pPr>
        <w:pStyle w:val="Normal"/>
        <w:ind w:firstLine="709"/>
        <w:rPr/>
      </w:pPr>
      <w:r>
        <w:rPr/>
        <w:t>Точность и быстрота восприятия всех типов стимулов совершенствуется в результате тренировок. Это объясняется тем, что при многократном повторении стимула формируется и запоминается его обобщенный код, что делает процесс распознавания более эффективным.</w:t>
      </w:r>
    </w:p>
    <w:p>
      <w:pPr>
        <w:pStyle w:val="Normal"/>
        <w:ind w:firstLine="709"/>
        <w:rPr/>
      </w:pPr>
      <w:r>
        <w:rPr/>
        <w:t>В процессе восприятия часто используется операция установления подобия. Объекты сравниваются путем сравнения частей объектов. Этот метод называется структурным сравниванием.</w:t>
      </w:r>
    </w:p>
    <w:p>
      <w:pPr>
        <w:pStyle w:val="Normal"/>
        <w:ind w:firstLine="709"/>
        <w:rPr/>
      </w:pPr>
      <w:r>
        <w:rPr/>
        <w:t>В проблеме фона и объекта, деление на значимое и незначимое объект представляется как сосредоточение внимания "здесь" и "сейчас", а фон - это контекст ситуации. Деление на фон и объект относительно и динамично, т.е. фон "здесь" и "сейчас" может стать объектом где-нибудь и когда-нибудь.</w:t>
      </w:r>
    </w:p>
    <w:p>
      <w:pPr>
        <w:pStyle w:val="Normal"/>
        <w:ind w:firstLine="709"/>
        <w:rPr/>
      </w:pPr>
      <w:r>
        <w:rPr/>
        <w:t>Исследования психологов доказывают существование врожденных принципов разложения чувственного восприятия на объекты, приобретаемых в течение жизни критериев а так же присутствие элементов обучения.</w:t>
      </w:r>
    </w:p>
    <w:p>
      <w:pPr>
        <w:pStyle w:val="Normal"/>
        <w:ind w:firstLine="709"/>
        <w:rPr/>
      </w:pPr>
      <w:r>
        <w:rPr/>
        <w:t>Важный момент, на который указывает современная психология - это тесная связь восприятия с навыками субъекта (представить целое, как совокупность частей).</w:t>
      </w:r>
    </w:p>
    <w:p>
      <w:pPr>
        <w:pStyle w:val="Normal"/>
        <w:ind w:firstLine="709"/>
        <w:rPr/>
      </w:pPr>
      <w:r>
        <w:rPr/>
        <w:t>Тип восприятия, направленный на разложение стимула на систему подстимулов, обладающих определенной самостоятельностью, называется декомпозиция. Декомпозиция происходит автоматически, независимо от нашего сознания. Способности к дифференциации повышаются с возрастом т.е. с накоплением опыта.</w:t>
      </w:r>
    </w:p>
    <w:p>
      <w:pPr>
        <w:pStyle w:val="Normal"/>
        <w:ind w:firstLine="709"/>
        <w:rPr/>
      </w:pPr>
      <w:r>
        <w:rPr/>
        <w:t>Интеграция объединяет части в целое. При помощи интеграции достигается единство многообразия.</w:t>
      </w:r>
    </w:p>
    <w:p>
      <w:pPr>
        <w:pStyle w:val="Normal"/>
        <w:ind w:firstLine="709"/>
        <w:rPr/>
      </w:pPr>
      <w:r>
        <w:rPr/>
        <w:t>Основные закономерности процесса интеграции:</w:t>
      </w:r>
    </w:p>
    <w:p>
      <w:pPr>
        <w:pStyle w:val="Normal"/>
        <w:ind w:firstLine="709"/>
        <w:rPr/>
      </w:pPr>
      <w:r>
        <w:rPr/>
        <w:t>способность к объединению вырабатывается с опытом</w:t>
      </w:r>
    </w:p>
    <w:p>
      <w:pPr>
        <w:pStyle w:val="Normal"/>
        <w:ind w:firstLine="709"/>
        <w:rPr/>
      </w:pPr>
      <w:r>
        <w:rPr/>
        <w:t>части объединяются в целое, если они часто появляются вместе. Возникает обобщенный код.</w:t>
      </w:r>
    </w:p>
    <w:p>
      <w:pPr>
        <w:pStyle w:val="Normal"/>
        <w:ind w:firstLine="709"/>
        <w:rPr/>
      </w:pPr>
      <w:r>
        <w:rPr/>
        <w:t>стимулы, представляющие собой расположенные в пространстве предметы, могут восприниматься как единый образ, т.е. как сцена. Код такой сцены называется топологическим.</w:t>
      </w:r>
    </w:p>
    <w:p>
      <w:pPr>
        <w:pStyle w:val="Normal"/>
        <w:ind w:firstLine="709"/>
        <w:rPr/>
      </w:pPr>
      <w:r>
        <w:rPr/>
        <w:t>Для точного распознания объекта необходимо перцептивные действия. Была разработана модель перцептивного цикла. Алгоритм его работы заключается в следующем:</w:t>
      </w:r>
    </w:p>
    <w:p>
      <w:pPr>
        <w:pStyle w:val="Normal"/>
        <w:ind w:firstLine="709"/>
        <w:rPr/>
      </w:pPr>
      <w:r>
        <w:rPr/>
        <w:t>инициализируется определенное множество предвосхищений (гипотез) относительно воспринимаемого объекта.</w:t>
      </w:r>
    </w:p>
    <w:p>
      <w:pPr>
        <w:pStyle w:val="Normal"/>
        <w:ind w:firstLine="709"/>
        <w:rPr/>
      </w:pPr>
      <w:r>
        <w:rPr/>
        <w:t>эти предвосхищения определяют план дальнейшего обследования</w:t>
      </w:r>
    </w:p>
    <w:p>
      <w:pPr>
        <w:pStyle w:val="Normal"/>
        <w:ind w:firstLine="709"/>
        <w:rPr/>
      </w:pPr>
      <w:r>
        <w:rPr/>
        <w:t>в результате обследования происходит уточнение: часть гипотез отбрасывается, другая - уточняется.</w:t>
      </w:r>
    </w:p>
    <w:p>
      <w:pPr>
        <w:pStyle w:val="Normal"/>
        <w:ind w:firstLine="709"/>
        <w:rPr/>
      </w:pPr>
      <w:r>
        <w:rPr/>
        <w:t>Репрезентация - это когнитивная структура, обеспечивающая решение задач в состоянии "брошенности", когда индивидууму необходимо действовать, а интеллектуальные механизмы (логический анализ) слишком медленные и не отвечают временным ограничениям, которые накладывает ситуация.</w:t>
      </w:r>
    </w:p>
    <w:p>
      <w:pPr>
        <w:pStyle w:val="Normal"/>
        <w:ind w:firstLine="709"/>
        <w:rPr/>
      </w:pPr>
      <w:r>
        <w:rPr/>
        <w:t>Репрезентация физиологически обусловлена, в процессе ее формирования преобладают такие автоматические механизмы, как сравнение, автоматическая концептуализация, формирование топологического и метрического кода физического пространства. Репрезентация зависит от воспринятой информации, формируется "здесь" и "сейчас" для решения задач, стоящих перед индивидуумом в данный момент. В репрезентации происходит синтез знания и сенсорной информации.</w:t>
      </w:r>
      <w:r>
        <w:br w:type="page"/>
      </w:r>
    </w:p>
    <w:p>
      <w:pPr>
        <w:pStyle w:val="Heading2"/>
        <w:ind w:hanging="0"/>
        <w:rPr/>
      </w:pPr>
      <w:r>
        <w:rPr/>
        <w:t>Заключение. Значение исследований когнитивной психоло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деи когнитивной психологии дают новый взгляд на вещи, который находит свое практическое воплощение в рамках искусственного интеллекта и разработки программного обеспечения. Например, в проекте по созданию автономной интеллектуальной платформы указывается исключительная важность идей когнитологии. НАТО проводит множество конференций, посвященных различным проблемам когнитологии. Работы в области когнитологии активно взаимодействуют с исследованиями познавательных процессов, проводимых в смежных областях. Так, когнитивные исследования функций понятия в познавательной деятельности человека позволили по - новому взглянуть на учения классической семантики и формальной логики как модели мыслительных процессов человека.</w:t>
      </w:r>
      <w:r>
        <w:br w:type="page"/>
      </w:r>
    </w:p>
    <w:p>
      <w:pPr>
        <w:pStyle w:val="Heading2"/>
        <w:ind w:hanging="0"/>
        <w:rPr/>
      </w:pPr>
      <w:r>
        <w:rPr/>
        <w:t>Библиография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Магазов С.С. "Когнитивные процессы и модели" - М.: Издательство ЛКИ, 200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45:00Z</dcterms:created>
  <dc:creator>Антон; asd</dc:creator>
  <dc:description/>
  <cp:keywords/>
  <dc:language>en-US</dc:language>
  <cp:lastModifiedBy>SYSTEM</cp:lastModifiedBy>
  <dcterms:modified xsi:type="dcterms:W3CDTF">2011-09-25T12:45:00Z</dcterms:modified>
  <cp:revision>2</cp:revision>
  <dc:subject/>
  <dc:title>План:</dc:title>
</cp:coreProperties>
</file>