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ИЙ ГОРОДСК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КЛИНИЧЕСКОЙ ПСИХОЛОГИИ И ПСИХОТЕРАП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ПСИХОЛОГИЧЕСКОГО КОНСУЛЬТИР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АЯ ФЕНОМЕНОЛОГИЯ ДЕПРЕСС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40 лет в большинстве развитых стран отмечался значительный рост численности заболеваний депрессиями, ставшими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одной из фундаментальных проблем человече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рессия в ее различных клинических вариантах признается одной из основных причин снижения трудоспособности и занимает четвертое место среди всех заболеваний по интегративной оценке бремени, которое несет общество в связи с ними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ровню распространенности они являются безусловными лидерами среди других психических расстройств. Исследования во всех странах мира показывают: депрессия, подобно сердечно-сосудистым заболеваниям, становится наиболее распространенным недугом нашего времени. Это распространенное расстройство, которым страдают миллионы людей. По данным разных исследователей, им страдает до 20% населения развитых стран. Депрессивные расстройства являются важными факторами риска по возникновению разных форм химической зависимости и, в значительной степени, осложняют течение сопутствующих соматических заболеваний. Наконец, депрессивные расстройства являются основным фактором риска суицидов, по числу которых наша страна занимает одно из первых мест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иническая феноменология депресс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рессия (от лат. depressio — подавление, угнетение)— психическое расстройство, которое характеризуется патологически сниженным настроением (гипотимией) с негативной, пессимистической оценкой себя, своего положения в окружающей действительности и своего будущего. Депрессивное изменение настроения наряду с искажением когнитивных процессов сопровождается моторным торможением, снижением побуждений к деятельности, соматовегетативными дисфункциями. Депрессивная симптоматика негативно влияет на социальную адаптацию и качество жизни (словарь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рессия - одно из наиболее распространенных расстройств, встречающихся в психологической практике (от 3 до 6% в популяции). Причем около 1% депрессий ежегодно диагностируется первично. Это значит, что риск заболевания в течение жизни составляет около 20%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чинами возникновения депрессия может быть</w:t>
        <w:br/>
        <w:t>психологически понятной ("адекватной"), вызванной определенными жизненными обстоятельств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реактивные депрессии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"неадекватной" (по тяжести, длительности, наличию психотических черт), не выводимой из имеющейся жизненной ситуации, т.е. не связанной с экзогенными факто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эндогенные депрессии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генные депрессии встречаются преимущественно в рамках маниакально-депрессивного психоза и делятся на 2 основные фор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биполярную</w:t>
      </w:r>
      <w:r>
        <w:rPr>
          <w:rFonts w:cs="Times New Roman" w:ascii="Times New Roman" w:hAnsi="Times New Roman"/>
          <w:sz w:val="28"/>
          <w:szCs w:val="28"/>
        </w:rPr>
        <w:t xml:space="preserve"> (при чередовании с маниакальными фазами)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нополярную</w:t>
      </w:r>
      <w:r>
        <w:rPr>
          <w:rFonts w:cs="Times New Roman" w:ascii="Times New Roman" w:hAnsi="Times New Roman"/>
          <w:sz w:val="28"/>
          <w:szCs w:val="28"/>
        </w:rPr>
        <w:t xml:space="preserve"> 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ниполярную</w:t>
      </w:r>
      <w:r>
        <w:rPr>
          <w:rFonts w:cs="Times New Roman" w:ascii="Times New Roman" w:hAnsi="Times New Roman"/>
          <w:sz w:val="28"/>
          <w:szCs w:val="28"/>
        </w:rPr>
        <w:t xml:space="preserve"> (при течении только депрессивными фазами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нгло-американской литературе принято выделять такж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вичные и вторичные депресс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ние могут быть связаны с различными соматическими заболеваниями, органическими факторами, включая медикаментозное лечение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которые авторы делят депрессии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стые, или мономорфные,</w:t>
        <w:br/>
        <w:t>и сложные, или полиморфные,</w:t>
      </w:r>
      <w:r>
        <w:rPr>
          <w:rFonts w:cs="Times New Roman" w:ascii="Times New Roman" w:hAnsi="Times New Roman"/>
          <w:sz w:val="28"/>
          <w:szCs w:val="28"/>
        </w:rPr>
        <w:t xml:space="preserve"> что также имеет важное для терапии</w:t>
        <w:br/>
        <w:t xml:space="preserve">прогностическое значение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ет около десятка классификации</w:t>
        <w:br/>
        <w:t>(линейных, древообразных, структурных, феноменологических, многоосевых, патогенетических и т.д.) депрессивных состояний. Но ни одна из них в полной мере не отражает реального многообразия клинических проявлений депрессии и сложного переплетения этиопатогенетических факторов, ее формирующи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официальные классификации - международная МКБ-10 и американская </w:t>
      </w:r>
      <w:r>
        <w:rPr>
          <w:rFonts w:cs="Times New Roman" w:ascii="Times New Roman" w:hAnsi="Times New Roman"/>
          <w:sz w:val="28"/>
          <w:szCs w:val="28"/>
          <w:lang w:val="en-US"/>
        </w:rPr>
        <w:t>DS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 используют операциональные диагностические критерии, которые больше ориентированы на синдромальный, чем на нозологический подход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нас принят 10-й пересмотр международной классификации болезней (МКБ-10, 1994). В которой существует рубрика "Аффективные расстройства настроения"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) для диагностики и систематики депрессивных состоя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й классификации (МКБ-10) основное значение придается: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ариантам течения депресс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32 единственный депрессивный эпизод,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33 рекуррентная (повторяющаяся) депрессия,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31 биполярное расстройство (смена депрессивных и маниакальных фаз),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34 циклотимия, дистимия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раженности депрессии: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егкая, • умеренная, • тяжела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личию дополнительных симптомов (соматических и психотических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выделяются подрубрики, 1) по тяжести 2) по наличию соматических симптомов 3) по наличию психотических симптомов а) конгруэнтных или б) неконгруэнтных настроению. Есть также рубрики для неуточненных расстройств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 называемые "</w:t>
      </w:r>
      <w:r>
        <w:rPr>
          <w:rFonts w:cs="Times New Roman" w:ascii="Times New Roman" w:hAnsi="Times New Roman"/>
          <w:b/>
          <w:sz w:val="28"/>
          <w:szCs w:val="28"/>
        </w:rPr>
        <w:t>соматические</w:t>
      </w:r>
      <w:r>
        <w:rPr>
          <w:rFonts w:cs="Times New Roman" w:ascii="Times New Roman" w:hAnsi="Times New Roman"/>
          <w:sz w:val="28"/>
          <w:szCs w:val="28"/>
        </w:rPr>
        <w:t>" симптомы (иначе определяются как витальные, или биологические), имеют здесь специальное клиническое значение и связаны с нарушениями физиологических функций. Например, пробуждение по утрам на 2 или более часов раньше обычного времени, выраженное снижение аппетита, потеря в весе тел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тические </w:t>
      </w:r>
      <w:r>
        <w:rPr>
          <w:rFonts w:cs="Times New Roman" w:ascii="Times New Roman" w:hAnsi="Times New Roman"/>
          <w:sz w:val="28"/>
          <w:szCs w:val="28"/>
        </w:rPr>
        <w:t>симптомы включают бред, галлюцинации или депрессивный ступор. Бредовые идеи чаще всего имеют фабулу греховности обнищания, грозящих несчастий, за которые несет ответственность больной. Слуховые галлюцинации, как правило, обнаруживаются в виде обвиняющего или оскорбляющего характера голосов, а обонятельные - в виде запахов загнивающей грязи или плоти. Выраженная психомоторная заторможенность может перейти в ступо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е место в систематике аффективной патологии занимает категория «депрессивный эпизод» — большая депрессия, униполярная или монополярная депрессия, автономная депресс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имптомы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настроения (по сравнению с нормой)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етливое снижение интересов или удовольствия от деятельности, обычно связанной с положительными эмоциям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энергии и повышенная утомляемость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имптомы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ниженная способность к сосредоточению и вниманию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нижение самооценки и чувство неуверенности в себ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деи виновности и уничижения (даже при легких депрессиях)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рачное и пессимистическое видение будущего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деи или действия, касающиеся самоповреждения или самоубийст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ный сон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ный аппетит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ости депрессии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Депрессии легкие (субдепрессии) (F32.0 по МКБ-10)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проявления слабо выражены,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линической картине могут проявляться лишь отдельные черты (моносимптомы) - утомляемость, нежелание что-либо делать, ангедония, нарушение сна, ухудшение аппетит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рессии средней тяжести (умеренные) (F32.1 по МКБ-10)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проявления депрессии выражены умеренно,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социального и профессионального функционирования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рессии тяжелые (F32.2 по МКБ-10) тяжелые депрессии без психотических проявлений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доминируют либо тоска, либо апатия, психомоторная заторможенность, тревога, беспокойство, выявляются суицидальные мысли и тенденции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выраженные нарушения социального функционирования, неспособность к профессиональной деятельности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бредовые идеи вины, болезни, двигательная заторможенность (вплоть до ступора) или беспокойство (ажитация)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4 представляет собой хронические (аффективные)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тройства настроения.</w:t>
      </w:r>
      <w:r>
        <w:rPr>
          <w:rFonts w:cs="Times New Roman" w:ascii="Times New Roman" w:hAnsi="Times New Roman"/>
          <w:sz w:val="28"/>
          <w:szCs w:val="28"/>
        </w:rPr>
        <w:t xml:space="preserve"> Эти расстройства носят хронический и обычно флюктуирующий характер, а отдельные эпизоды недостаточно глубоки, чтобы можно было определить их как гипоманию или легкую депрессию. Поскольку они длятся годами, а иногда в течение всей жизни больного, они причиняют значительное беспокойство и могут привести к нарушению работоспособности. Эта категория не рассматривается среди нарушений личности, так как прослеживается наследственная и генетическая связь с аналогичными расстройствами настроения у родственников и иногда такие больные также хорошо реагируют на терапию, эффективную при аффективных расстройств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34.0 </w:t>
      </w:r>
      <w:r>
        <w:rPr>
          <w:rFonts w:cs="Times New Roman" w:ascii="Times New Roman" w:hAnsi="Times New Roman"/>
          <w:b/>
          <w:sz w:val="28"/>
          <w:szCs w:val="28"/>
        </w:rPr>
        <w:t xml:space="preserve">Циклотимия. </w:t>
      </w:r>
      <w:r>
        <w:rPr>
          <w:rFonts w:cs="Times New Roman" w:ascii="Times New Roman" w:hAnsi="Times New Roman"/>
          <w:sz w:val="28"/>
          <w:szCs w:val="28"/>
        </w:rPr>
        <w:t xml:space="preserve">Состояние </w:t>
      </w:r>
      <w:r>
        <w:rPr>
          <w:rFonts w:cs="Times New Roman" w:ascii="Times New Roman" w:hAnsi="Times New Roman"/>
          <w:b/>
          <w:sz w:val="28"/>
          <w:szCs w:val="28"/>
        </w:rPr>
        <w:t>хронической нестабильности настроения</w:t>
      </w:r>
      <w:r>
        <w:rPr>
          <w:rFonts w:cs="Times New Roman" w:ascii="Times New Roman" w:hAnsi="Times New Roman"/>
          <w:sz w:val="28"/>
          <w:szCs w:val="28"/>
        </w:rPr>
        <w:t xml:space="preserve"> с многочисленными эпизодами легкой депрессии или легкой приподнятости, которые не достигают по выраженности и продолжительности критериев депрессивного расстройства (F33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F34.1 </w:t>
      </w:r>
      <w:r>
        <w:rPr>
          <w:rFonts w:cs="Times New Roman" w:ascii="Times New Roman" w:hAnsi="Times New Roman"/>
          <w:b/>
          <w:sz w:val="28"/>
          <w:szCs w:val="28"/>
        </w:rPr>
        <w:t>Дистим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Хронически подавленное (сниженное) настроение</w:t>
      </w:r>
      <w:r>
        <w:rPr>
          <w:rFonts w:cs="Times New Roman" w:ascii="Times New Roman" w:hAnsi="Times New Roman"/>
          <w:sz w:val="28"/>
          <w:szCs w:val="28"/>
        </w:rPr>
        <w:t>, которое не удовлетворяет критериям депрессивного расстройства легкой или средней тяжести из уже рассмотренных рубрик ни по тяжести, ни по длительности отдельных эпизодов. У некоторых больных бывают периоды (дни или недели), которые они сами оценивают как хорошие, но большую часть времени (часто месяцами) они чувствуют себя усталыми и подавленными. Все делается с усилием над собой, и ничто не доставляет радости. Они склонны к мрачным размышлениям, постоянно жалуются на что-то, плохо спят и чувствуют себя дискомфортно, но в целом справляются с основными требованиями повседневной жизни. Дистимия обычно начинается в молодом возрасте и длится в течение нескольких лет, иногда неопределенно долго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ще раз обозначим основные проявления, или симптомы депрессии, с точки зрения феноменологии,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бинарной (двухуровневой) типологической моделью депрессии</w:t>
      </w:r>
      <w:r>
        <w:rPr>
          <w:rFonts w:cs="Times New Roman" w:ascii="Times New Roman" w:hAnsi="Times New Roman"/>
          <w:sz w:val="28"/>
          <w:szCs w:val="28"/>
        </w:rPr>
        <w:t xml:space="preserve"> [Смулевич А. Б. и др., 1997] ее психопатологические проявления подразделяются на: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итивную эффективность,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негативную эффектив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позитивной эффективност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ска </w:t>
      </w:r>
      <w:r>
        <w:rPr>
          <w:rFonts w:cs="Times New Roman" w:ascii="Times New Roman" w:hAnsi="Times New Roman"/>
          <w:sz w:val="28"/>
          <w:szCs w:val="28"/>
        </w:rPr>
        <w:t xml:space="preserve">— неопределенное, диффузное (протопатическое) ощущение, чаще в форме непереносимого гнета в груди или эпигастрии (прекардиальная, надчревная тоска) с подавленностью, унынием, безнадежностью, отчаянием; носит характер психического страдания (душевная боль, мука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вога </w:t>
      </w:r>
      <w:r>
        <w:rPr>
          <w:rFonts w:cs="Times New Roman" w:ascii="Times New Roman" w:hAnsi="Times New Roman"/>
          <w:sz w:val="28"/>
          <w:szCs w:val="28"/>
        </w:rPr>
        <w:t xml:space="preserve">— беспочвенное неопределенное волнение, предчувствие опасности, грозящей катастрофы с ощущением внутреннего напряжения, боязливого ожидания; может осознаваться как беспредметное беспокойство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нтеллектуальное и двигательное торможение</w:t>
      </w:r>
      <w:r>
        <w:rPr>
          <w:rFonts w:cs="Times New Roman" w:ascii="Times New Roman" w:hAnsi="Times New Roman"/>
          <w:sz w:val="28"/>
          <w:szCs w:val="28"/>
        </w:rPr>
        <w:t xml:space="preserve"> — трудности сосредоточения, концентрации внимания, замедленность реакций, движений, инертность, утрата спонтанной активности (в том числе и при выполнении повседневных обязанностей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атологический циркадный ритм</w:t>
      </w:r>
      <w:r>
        <w:rPr>
          <w:rFonts w:cs="Times New Roman" w:ascii="Times New Roman" w:hAnsi="Times New Roman"/>
          <w:sz w:val="28"/>
          <w:szCs w:val="28"/>
        </w:rPr>
        <w:t xml:space="preserve"> — колебания настроения а течение дня с максимумом плохого самочувствия ранним утром и некоторым улучшением состояния в послеобеденное время и вечером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деи малоценности, греховности, ущерба</w:t>
      </w:r>
      <w:r>
        <w:rPr>
          <w:rFonts w:cs="Times New Roman" w:ascii="Times New Roman" w:hAnsi="Times New Roman"/>
          <w:sz w:val="28"/>
          <w:szCs w:val="28"/>
        </w:rPr>
        <w:t xml:space="preserve">— неотвязные размышления о собственной никчемности, порочности, с негативной переоценкой прошлого, настоящего, перспектив на будущее и представлениями об иллюзорности реально достигнутых успехов, обманчивости высокой репутации, неправедности пройденного жизненного пути, виновности даже в том, что еще не совершено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уицидальные мысли</w:t>
      </w:r>
      <w:r>
        <w:rPr>
          <w:rFonts w:cs="Times New Roman" w:ascii="Times New Roman" w:hAnsi="Times New Roman"/>
          <w:sz w:val="28"/>
          <w:szCs w:val="28"/>
        </w:rPr>
        <w:t xml:space="preserve"> — психологически невыводимое желание умереть с идеями бессмысленности существования, желательности несчастного случая со смертельным исходом или намерение покончить с собой — могут приобретать характер навязчивых представлений или непреодолимого влечения, упорного стремления к самоубийству (суицидомания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похондрические идеи</w:t>
      </w:r>
      <w:r>
        <w:rPr>
          <w:rFonts w:cs="Times New Roman" w:ascii="Times New Roman" w:hAnsi="Times New Roman"/>
          <w:sz w:val="28"/>
          <w:szCs w:val="28"/>
        </w:rPr>
        <w:t xml:space="preserve"> — доминирующие представления об опасности (обычно сильно преувеличенной) и бесперспективности лечения соматической болезни, о ее неблагоприятном исходе и социальных последствиях; тревожные опасения (вплоть до фобий), не связанные с актуальным соматическим заболеванием либо адресованные мнимой болезни и относящиеся к функционированию внутренних органов и организма в цело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негативной аффективност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олезненное бесчувствие</w:t>
      </w:r>
      <w:r>
        <w:rPr>
          <w:rFonts w:cs="Times New Roman" w:ascii="Times New Roman" w:hAnsi="Times New Roman"/>
          <w:sz w:val="28"/>
          <w:szCs w:val="28"/>
        </w:rPr>
        <w:t xml:space="preserve"> (anaesthesia psychica dolorosa) — мучительное чувство утраты эмоций, невозможности воспринимать природу, испытывать любовь, ненависть, сострадание, гнев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епрессивная девитализация</w:t>
      </w:r>
      <w:r>
        <w:rPr>
          <w:rFonts w:cs="Times New Roman" w:ascii="Times New Roman" w:hAnsi="Times New Roman"/>
          <w:sz w:val="28"/>
          <w:szCs w:val="28"/>
        </w:rPr>
        <w:t xml:space="preserve"> — чувство ослабления или исчезновения влечения к жизни, инстинкта самосохранения, соматочувственных влечений (сна, аппетита, либидо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Апатия</w:t>
      </w:r>
      <w:r>
        <w:rPr>
          <w:rFonts w:cs="Times New Roman" w:ascii="Times New Roman" w:hAnsi="Times New Roman"/>
          <w:sz w:val="28"/>
          <w:szCs w:val="28"/>
        </w:rPr>
        <w:t xml:space="preserve"> — дефицит побуждений с утратой жизненного тонуса, вялостью, безразличием ко всему окружающему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едония</w:t>
      </w:r>
      <w:r>
        <w:rPr>
          <w:rFonts w:cs="Times New Roman" w:ascii="Times New Roman" w:hAnsi="Times New Roman"/>
          <w:sz w:val="28"/>
          <w:szCs w:val="28"/>
        </w:rPr>
        <w:t xml:space="preserve"> — утрата чувства наслаждения, способности испытывать удовольствие, радоваться, сопровождающаяся сознанием внутренней неудовлетворенности, психического дискомфорт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 сочетания симптомов зависит </w:t>
      </w:r>
      <w:r>
        <w:rPr>
          <w:rFonts w:cs="Times New Roman" w:ascii="Times New Roman" w:hAnsi="Times New Roman"/>
          <w:b/>
          <w:sz w:val="28"/>
          <w:szCs w:val="28"/>
        </w:rPr>
        <w:t>синдромальная структура</w:t>
      </w:r>
      <w:r>
        <w:rPr>
          <w:rFonts w:cs="Times New Roman" w:ascii="Times New Roman" w:hAnsi="Times New Roman"/>
          <w:sz w:val="28"/>
          <w:szCs w:val="28"/>
        </w:rPr>
        <w:t xml:space="preserve"> депрессивных состояний. Она весьма разнообразна и в значительной мере зависит 1) от интенсивности и качества гипотимного аффекта, а также 2) личностных особенностей больного. Сейчас прозвучат еще несколько «классификаций», в которых вы не должны запутаться. То, о чем пойдет речь дальше – это </w:t>
      </w:r>
      <w:r>
        <w:rPr>
          <w:rFonts w:cs="Times New Roman" w:ascii="Times New Roman" w:hAnsi="Times New Roman"/>
          <w:b/>
          <w:sz w:val="28"/>
          <w:szCs w:val="28"/>
        </w:rPr>
        <w:t>синдромальные классификации.</w:t>
      </w:r>
      <w:r>
        <w:rPr>
          <w:rFonts w:cs="Times New Roman" w:ascii="Times New Roman" w:hAnsi="Times New Roman"/>
          <w:sz w:val="28"/>
          <w:szCs w:val="28"/>
        </w:rPr>
        <w:t xml:space="preserve"> Они интересны, наглядно описывают проявления заболевания, но, к сожалению, разнородны и в современной науке, стремящейся к унификации, сохраняются в обособленном виде. Между собой психиатры (особенно отечественные) говорят на языке синдромальных особенностей депрессии, а в историю болезни пишут номер по МКБ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ую систематику депрессий в предложил </w:t>
      </w:r>
      <w:r>
        <w:rPr>
          <w:rFonts w:cs="Times New Roman" w:ascii="Times New Roman" w:hAnsi="Times New Roman"/>
          <w:b/>
          <w:sz w:val="28"/>
          <w:szCs w:val="28"/>
        </w:rPr>
        <w:t>K.Leonhard</w:t>
      </w:r>
      <w:r>
        <w:rPr>
          <w:rFonts w:cs="Times New Roman" w:ascii="Times New Roman" w:hAnsi="Times New Roman"/>
          <w:sz w:val="28"/>
          <w:szCs w:val="28"/>
        </w:rPr>
        <w:t xml:space="preserve"> (1957). Он выделял депрессию бедности участия (близка к анестетическому варианту), депрессию неуверенности (наличие депрессивных идей отношения, иллюзий, галлюцинаций), депрессию само мучения (преобладают бред самоуничижения, самообвинения и другие депрессивные идеи); суетливую депрессию (близка к тревожному варианту) и ипохондрическую депрессию (преобладают ипохондрические переживания, идеи и сенестопатии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течественных синдромальных систематик наибольшее распространение получила классификация </w:t>
      </w:r>
      <w:r>
        <w:rPr>
          <w:rFonts w:cs="Times New Roman" w:ascii="Times New Roman" w:hAnsi="Times New Roman"/>
          <w:b/>
          <w:sz w:val="28"/>
          <w:szCs w:val="28"/>
        </w:rPr>
        <w:t>Е.С. Авербуха (1962</w:t>
      </w:r>
      <w:r>
        <w:rPr>
          <w:rFonts w:cs="Times New Roman" w:ascii="Times New Roman" w:hAnsi="Times New Roman"/>
          <w:sz w:val="28"/>
          <w:szCs w:val="28"/>
        </w:rPr>
        <w:t>), который выделял: 1) меланхолический, 2) тревожно-депрессивный, 3) астено-депрессивный, 4) деперсонализационно-депрессивный, 5) навязчиво-депрессивный и 6) депрессивно-ипохондрический синдром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.Ф. Пападопулос </w:t>
      </w:r>
      <w:r>
        <w:rPr>
          <w:rFonts w:cs="Times New Roman" w:ascii="Times New Roman" w:hAnsi="Times New Roman"/>
          <w:sz w:val="28"/>
          <w:szCs w:val="28"/>
        </w:rPr>
        <w:t>(1975) в соответствии со своей структурно-динамической концепцией дает следующую типологию депрессивных приступов типичного циркулярного психоза: 1) циклотимические депрессии; 2) простые циркулярные депрессии; 3) бредовые циркулярные депрессии; 4) парафренно-депрессивные циркулярные приступ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.П. Вертоградова</w:t>
      </w:r>
      <w:r>
        <w:rPr>
          <w:rFonts w:cs="Times New Roman" w:ascii="Times New Roman" w:hAnsi="Times New Roman"/>
          <w:sz w:val="28"/>
          <w:szCs w:val="28"/>
        </w:rPr>
        <w:t xml:space="preserve"> (1980) по ведущему аффекту группирует депрессии на тревожные, тоскливые, апатические и недифференцированные. При отсутствии какого-либо депрессивного аффекта, но наличии других признаков депрессии диагностируется маскированная депрессия. Расстройства в двигательной или идеаторной сферах имеют ассоциированное значение, по этому критерию выделяются заторможенная, ажитированная, смешанная, или сложная, (при сочетании заторможенности и возбуждения) и диссоциированная (при отсутствии нарушений в идеомоторной сфере) формы депресс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Ю.Л. Нуллер, И.Н. Михаленко</w:t>
      </w:r>
      <w:r>
        <w:rPr>
          <w:rFonts w:cs="Times New Roman" w:ascii="Times New Roman" w:hAnsi="Times New Roman"/>
          <w:sz w:val="28"/>
          <w:szCs w:val="28"/>
        </w:rPr>
        <w:t xml:space="preserve"> (1988) выделяют 4 основных депрессивных синдрома: тревожно-депрессивный, меланхолический, анергический и депрессивно-деперсонализационны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стоящего времени среди психологических концепций депрессии сохраняют актуальность три основные теоретические модели, к которым в той или иной степени тяготеет большинство эмпирических исследований: </w:t>
      </w:r>
      <w:r>
        <w:rPr>
          <w:rFonts w:cs="Times New Roman" w:ascii="Times New Roman" w:hAnsi="Times New Roman"/>
          <w:bCs/>
          <w:sz w:val="28"/>
          <w:szCs w:val="28"/>
        </w:rPr>
        <w:t>психоаналитическая, бихевиористска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гнитивная. </w:t>
      </w:r>
      <w:r>
        <w:rPr>
          <w:rFonts w:cs="Times New Roman" w:ascii="Times New Roman" w:hAnsi="Times New Roman"/>
          <w:sz w:val="28"/>
          <w:szCs w:val="28"/>
        </w:rPr>
        <w:t>Каждый из этих подходов акцентирован на определенном аспекте расстройств, игнорируя остальные. Так, аналитическая терапия фокусируется, в основном, на детских травмах; поведенческая — на устойчивых способах реагирования, возникших по механизму условнорефлекторной связи; когнитивная — на дисфункциональных паттернах мышл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 w:val="false"/>
          <w:sz w:val="28"/>
          <w:szCs w:val="28"/>
        </w:rPr>
        <w:t>Мосолов С.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«Диагностика и систематика депрессивных состояний», 1987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Тхостов А.Ш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сихологические концепции депрессии. // </w:t>
      </w:r>
      <w:r>
        <w:rPr>
          <w:rFonts w:cs="Times New Roman" w:ascii="Times New Roman" w:hAnsi="Times New Roman"/>
          <w:sz w:val="28"/>
          <w:szCs w:val="28"/>
        </w:rPr>
        <w:t xml:space="preserve">РМЖ. - </w:t>
      </w:r>
      <w:r>
        <w:rPr>
          <w:rFonts w:cs="Times New Roman" w:ascii="Times New Roman" w:hAnsi="Times New Roman"/>
          <w:bCs/>
          <w:sz w:val="28"/>
          <w:szCs w:val="28"/>
        </w:rPr>
        <w:t>СПб, Том 1/№ 6/1998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екции по депре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0"/>
      <w:ind w:firstLine="240"/>
    </w:pPr>
    <w:rPr>
      <w:rFonts w:ascii="Arial Unicode MS" w:hAnsi="Arial Unicode MS" w:eastAsia="Arial Unicode MS" w:cs="Arial Unicode MS"/>
      <w:color w:val="333333"/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00" w:after="0"/>
      <w:ind w:firstLine="1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50:00Z</dcterms:created>
  <dc:creator>Pavel</dc:creator>
  <dc:description/>
  <cp:keywords/>
  <dc:language>en-US</dc:language>
  <cp:lastModifiedBy>SYSTEM</cp:lastModifiedBy>
  <dcterms:modified xsi:type="dcterms:W3CDTF">2011-09-25T12:50:00Z</dcterms:modified>
  <cp:revision>2</cp:revision>
  <dc:subject/>
  <dc:title/>
</cp:coreProperties>
</file>