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b/>
          <w:b/>
          <w:bCs/>
          <w:sz w:val="32"/>
          <w:szCs w:val="32"/>
          <w:u w:val="single"/>
        </w:rPr>
      </w:pPr>
      <w:r>
        <w:rPr>
          <w:rFonts w:cs="Times New Roman CYR" w:ascii="Times New Roman CYR" w:hAnsi="Times New Roman CYR"/>
          <w:b/>
          <w:bCs/>
          <w:sz w:val="32"/>
          <w:szCs w:val="32"/>
          <w:u w:val="single"/>
        </w:rPr>
      </w:r>
    </w:p>
    <w:p>
      <w:pPr>
        <w:pStyle w:val="Normal"/>
        <w:widowControl w:val="false"/>
        <w:autoSpaceDE w:val="false"/>
        <w:spacing w:lineRule="auto" w:line="360" w:before="0" w:after="0"/>
        <w:ind w:firstLine="709"/>
        <w:jc w:val="both"/>
        <w:rPr/>
      </w:pPr>
      <w:r>
        <w:rPr>
          <w:rFonts w:cs="Times New Roman CYR" w:ascii="Times New Roman CYR" w:hAnsi="Times New Roman CYR"/>
          <w:i/>
          <w:iCs/>
          <w:sz w:val="28"/>
          <w:szCs w:val="28"/>
        </w:rPr>
        <w:t>Клиническая (медицинская) психология</w:t>
      </w:r>
      <w:r>
        <w:rPr>
          <w:rFonts w:cs="Times New Roman CYR" w:ascii="Times New Roman CYR" w:hAnsi="Times New Roman CYR"/>
          <w:sz w:val="28"/>
          <w:szCs w:val="28"/>
        </w:rPr>
        <w:t xml:space="preserve"> - это отрасль психологии, главными задачами которой является решение вопросов (как практических так и теоретических), относящихся к предупреждению, диагностике заболеваний и патологических состояний, а также к психокоррекционными формами воздействия на процесс выздоровления, реабилитации, решением различных экспериментальных вопросов и изучению воздействия различных психических факторов на форму и течение различных заболеваний.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метом клинической психологии является изучение механизмов и закономерностей возникновения стойких дезадаптивных состояний. Т.о., можно сказать, что клиническая психология занимается диагностикой, коррекцией и восстановлением равновесного соотношения индивида и его жизни, на основе знаний о возникающих дезадаптация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ся диагностика, применяемая в клинической психологии делится на позитивную и негативную. Негативная - это вид исследований, применяемых при различных состояниях нарушениях как психического, так и соматического здоровья, целью которого является постановка диагноза, выявление патологических механизмов функционирования, акцентуаций и т.п., дифференциация их от других, похожих нарушений и состояний. Результаты негативной диагностики применяются в психиатрии (большой и малой), нейропсихологии, психокоррекции и мн. др. Позитивная диагностика используется для выявления личностных (индивидуальных) особенностей психики человека, характера протекания некоторых его психических функций и ряда других. Данные, полученные в этом виде диагностики, применимы во многих прикладных сферах (например при различных профессионально-трудовых экспертизах, индивидуальном и групповом консультировании и т.п.)</w:t>
      </w:r>
      <w:r>
        <w:br w:type="page"/>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1. Психические особенности больных с различными соматическими заболеваниями.</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бенности психической сферы у больных с соматическими заболеваниями издавна привлекают к себе внимание клиницистов.</w:t>
      </w:r>
    </w:p>
    <w:p>
      <w:pPr>
        <w:pStyle w:val="Normal"/>
        <w:widowControl w:val="false"/>
        <w:tabs>
          <w:tab w:val="clear" w:pos="720"/>
          <w:tab w:val="left" w:pos="568" w:leader="none"/>
        </w:tabs>
        <w:autoSpaceDE w:val="false"/>
        <w:spacing w:lineRule="auto" w:line="360" w:before="0" w:after="0"/>
        <w:ind w:firstLine="709"/>
        <w:jc w:val="both"/>
        <w:rPr/>
      </w:pPr>
      <w:r>
        <w:rPr>
          <w:rFonts w:cs="Times New Roman CYR" w:ascii="Times New Roman CYR" w:hAnsi="Times New Roman CYR"/>
          <w:sz w:val="28"/>
          <w:szCs w:val="28"/>
        </w:rPr>
        <w:t xml:space="preserve">В современных условиях эта проблема приобретает особенно большое значение в связи со значительным ростом психогенных по своей природе психосоматических заболеваний и выраженной </w:t>
      </w:r>
      <w:r>
        <w:rPr>
          <w:rFonts w:cs="Times New Roman" w:ascii="Times New Roman" w:hAnsi="Times New Roman"/>
          <w:sz w:val="28"/>
          <w:szCs w:val="28"/>
        </w:rPr>
        <w:t>«</w:t>
      </w:r>
      <w:r>
        <w:rPr>
          <w:rFonts w:cs="Times New Roman CYR" w:ascii="Times New Roman CYR" w:hAnsi="Times New Roman CYR"/>
          <w:sz w:val="28"/>
          <w:szCs w:val="28"/>
        </w:rPr>
        <w:t>невротизацией</w:t>
      </w:r>
      <w:r>
        <w:rPr>
          <w:rFonts w:cs="Times New Roman" w:ascii="Times New Roman" w:hAnsi="Times New Roman"/>
          <w:sz w:val="28"/>
          <w:szCs w:val="28"/>
        </w:rPr>
        <w:t xml:space="preserve">» </w:t>
      </w:r>
      <w:r>
        <w:rPr>
          <w:rFonts w:cs="Times New Roman CYR" w:ascii="Times New Roman CYR" w:hAnsi="Times New Roman CYR"/>
          <w:sz w:val="28"/>
          <w:szCs w:val="28"/>
        </w:rPr>
        <w:t>наиболее распространённых в общеклинической практике соматических заболеваний.</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 многих публикациях описываются особенности психической сферы у больных теми или иными соматическими заболеваниями и делаются попытки их систематизации.</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жду тем, при всём разнообразии клинических проявлений нарушений психической сферы у больных с различными соматическими заболеваниями, проведённое нами многолетнее комплексное исследование более 2000 соматических больных позволило выделить их в три основные группы. Для исследования были отобраны больные с заболеваниями сердечно-сосудистой системы, органов пищеварения, дыхания, мочеполовой системы, сахарным диабетом и др.</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ым патопсихологическим механизмом формирования соматогенного астенического симптомокомплекса является изменение биосоциального статуса личности в результате соматического заболевания как фактора, независящего от субъективно-волевой сферы больного.</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больных этой группы невротические жалобы появляются незаметно, постепенно, спустя некоторое время после диагностирования соматического заболевания, без значимых побочных психотравмирующих влияний.</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астота и выраженность соматогенного астенического симптомокомплекса растёт с увеличением давности соматического заболевания и степени его тяжести. Астеническая симптоматика усиливается в периоды обострения соматического заболевания и, наоборот, смягчается, а в ряде случаев даже исчезает при улучшении соматического состояния больных. Первые признаками невротических нарушений: физическая и психическая астения, общая слабость, повышенная утомляемость, ощущение обессиливания, снижение работоспособности и концентрации внимания, ухудшение памяти, невнимательность, постсомнические нарушения.</w:t>
      </w:r>
    </w:p>
    <w:p>
      <w:pPr>
        <w:pStyle w:val="Normal"/>
        <w:widowControl w:val="false"/>
        <w:tabs>
          <w:tab w:val="clear" w:pos="720"/>
          <w:tab w:val="left" w:pos="568" w:leader="none"/>
        </w:tabs>
        <w:autoSpaceDE w:val="false"/>
        <w:spacing w:lineRule="auto" w:line="360" w:before="0" w:after="0"/>
        <w:ind w:firstLine="709"/>
        <w:jc w:val="both"/>
        <w:rPr/>
      </w:pPr>
      <w:r>
        <w:rPr>
          <w:rFonts w:cs="Times New Roman CYR" w:ascii="Times New Roman CYR" w:hAnsi="Times New Roman CYR"/>
          <w:sz w:val="28"/>
          <w:szCs w:val="28"/>
        </w:rPr>
        <w:t xml:space="preserve">Практически все больные отмечают наличие головной боли нервно-мышечного характера, которую описывают как ощущение тяжести в голове, </w:t>
      </w:r>
      <w:r>
        <w:rPr>
          <w:rFonts w:cs="Times New Roman" w:ascii="Times New Roman" w:hAnsi="Times New Roman"/>
          <w:sz w:val="28"/>
          <w:szCs w:val="28"/>
        </w:rPr>
        <w:t>«</w:t>
      </w:r>
      <w:r>
        <w:rPr>
          <w:rFonts w:cs="Times New Roman CYR" w:ascii="Times New Roman CYR" w:hAnsi="Times New Roman CYR"/>
          <w:sz w:val="28"/>
          <w:szCs w:val="28"/>
        </w:rPr>
        <w:t>шлема</w:t>
      </w:r>
      <w:r>
        <w:rPr>
          <w:rFonts w:cs="Times New Roman" w:ascii="Times New Roman" w:hAnsi="Times New Roman"/>
          <w:sz w:val="28"/>
          <w:szCs w:val="28"/>
        </w:rPr>
        <w:t>», «</w:t>
      </w:r>
      <w:r>
        <w:rPr>
          <w:rFonts w:cs="Times New Roman CYR" w:ascii="Times New Roman CYR" w:hAnsi="Times New Roman CYR"/>
          <w:sz w:val="28"/>
          <w:szCs w:val="28"/>
        </w:rPr>
        <w:t>стягивающего обруча</w:t>
      </w:r>
      <w:r>
        <w:rPr>
          <w:rFonts w:cs="Times New Roman" w:ascii="Times New Roman" w:hAnsi="Times New Roman"/>
          <w:sz w:val="28"/>
          <w:szCs w:val="28"/>
        </w:rPr>
        <w:t xml:space="preserve">» </w:t>
      </w:r>
      <w:r>
        <w:rPr>
          <w:rFonts w:cs="Times New Roman CYR" w:ascii="Times New Roman CYR" w:hAnsi="Times New Roman CYR"/>
          <w:sz w:val="28"/>
          <w:szCs w:val="28"/>
        </w:rPr>
        <w:t>и т. п.</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тепенно появляются расстройства эмоционально-волевой сферы: болезненная раздражительность, вспыльчивость, колебание настроения от мрачно-пессимистического до обычного, ровного.</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последствии в эмоциональной сфере превалирующими становятся негативные эмоции, усиливается подавленность, снижение настроения, формируется ощущение тоски, внутреннего дискомфорта с элементами тревожности.</w:t>
      </w:r>
    </w:p>
    <w:p>
      <w:pPr>
        <w:pStyle w:val="Normal"/>
        <w:widowControl w:val="false"/>
        <w:tabs>
          <w:tab w:val="clear" w:pos="720"/>
          <w:tab w:val="left" w:pos="568" w:leader="none"/>
        </w:tabs>
        <w:autoSpaceDE w:val="false"/>
        <w:spacing w:lineRule="auto" w:line="360" w:before="0" w:after="0"/>
        <w:ind w:firstLine="709"/>
        <w:jc w:val="both"/>
        <w:rPr/>
      </w:pPr>
      <w:r>
        <w:rPr>
          <w:rFonts w:cs="Times New Roman CYR" w:ascii="Times New Roman CYR" w:hAnsi="Times New Roman CYR"/>
          <w:sz w:val="28"/>
          <w:szCs w:val="28"/>
        </w:rPr>
        <w:t xml:space="preserve">В то же время при изучении психического состояния больных обращает на себя внимание бледность, невыразительность, расплывчатость симптоматики, её парциальность. При беседе больные не акцентируют на ней внимание, воспринимая её как второстепенное, хотя и неприятное </w:t>
      </w:r>
      <w:r>
        <w:rPr>
          <w:rFonts w:cs="Times New Roman" w:ascii="Times New Roman" w:hAnsi="Times New Roman"/>
          <w:sz w:val="28"/>
          <w:szCs w:val="28"/>
        </w:rPr>
        <w:t>«</w:t>
      </w:r>
      <w:r>
        <w:rPr>
          <w:rFonts w:cs="Times New Roman CYR" w:ascii="Times New Roman CYR" w:hAnsi="Times New Roman CYR"/>
          <w:sz w:val="28"/>
          <w:szCs w:val="28"/>
        </w:rPr>
        <w:t>дополнение</w:t>
      </w:r>
      <w:r>
        <w:rPr>
          <w:rFonts w:cs="Times New Roman" w:ascii="Times New Roman" w:hAnsi="Times New Roman"/>
          <w:sz w:val="28"/>
          <w:szCs w:val="28"/>
        </w:rPr>
        <w:t xml:space="preserve">» </w:t>
      </w:r>
      <w:r>
        <w:rPr>
          <w:rFonts w:cs="Times New Roman CYR" w:ascii="Times New Roman CYR" w:hAnsi="Times New Roman CYR"/>
          <w:sz w:val="28"/>
          <w:szCs w:val="28"/>
        </w:rPr>
        <w:t>к соматическому заболеванию.</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морбидные особенности личности больных выступают как облигатный фактор, который привносит в общую клиническую картину характерные личностные оттенки, однако и они несут на себе отпечаток бледности, невыразительности, парциальности.</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рачами различных специальностей часто наблюдается возникновение неврозоподобных расстройств при соматических заболеваниях. Кроме невротической реакции собственно на болезненное состояние, обусловленной преморбидными особенностями личности, у человека развивается астенизация и повышенная утомляемость в результате патогенного действия конкретного заболевания. Она сопровождается повышенной психологической напряженностью, которая не позволяет больному адекватно реагировать на дополнительные психогенные воздействия. Изменяется эмоциональное состояние, влияющее на его субъективное отношение к действительности.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ситуации болезни изменяется не только соматическое (физическое), но и психическое состояние человека. При этом своеобразие реагирования на свое состояние отражается в изменении поведения, которое, в свою очередь, способствует смене характера взаимоотношений с окружающим миром. Поэтому нам представляется более естественным говорить об изменении не физического и/или психического статуса больного, а всей системы его отношений с миром и к миру.</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2. Психопатологические синдромы у детей дошкольного возраста, способы их коррекции. Ранний детский аутизм.</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Детские расстройства, охватывающие период от рождения до 16-летнего возраста, не всегда распознаются в момент своего возникновения. Это можно обьяснить тем, что дети не столь глубоко проникают в свое собственное психическое функционирование, как это свойственно взрослым, и если ищут помощи, то полагаются на опекунов (в основном, на родителей), видя в них защитников, когда нуждаются в помощи.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Если, например, ребенок не говорит к определенному возрасту, то воспитатель с возрастающей тревогой относится к подобному свидетельству анормального развития, и встревоженное состояние опекуна может негативно сказаться на ребенке. Поэтому воздействие между ребенком и воспитателем способно усугублять (или смягчить) проблемы обоих. Поведение детей может нарушиться важными событиями в их жизни - утратой семьи, переездом или такими неизбежными трудностями, как поступление в школу. Процесс взросления представляет собой взаимодействие между генетическими факторами и условиями окружающей среды, и некоторое нарушение в раннем детском возрасте может усугубляться приостановкой или задержкой нормального развития. Однако развитие человека является гибким и адаптивным процессом, предназначенным для выживания в неблагоприятных условиях, в генетической программе которого предусмотрен механизм возвращения на путь нормального развития.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арадигмы анормальной психологии, можно рассматривать применительно к заболеваниям как взрослых, так и детей, но есть основания считать их более важными для детских заболеваний.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Биологические изменения, происходящие в детстве, намного стремительнее и глубже тех, что имеют место во взрослой жизни. Детям приходится адаптироваться к меняющемуся образу тела, гормональному всплеску и развитию нервной системы, что постоянно видоизменяет их отношения с миром.</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Пик поведенческого научения приходится на детство, и в этом периоде непроизвольно формируются многие неадекватные виды поведения, а также страхи. Родителям, которые высказывают внимание к вспышкам детского гнева и потакают требованиям ребенка, приходится смириться с бранью и тогда, когда такие вспышки входит в стиль жизни ребенка по мере его взросления (и роста).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Детский период у людей намного продолжительнее, чем у животных, которые рождаются независимыми и подготовленными к выживанию. Наличие в детстве надежной физической и эмоциональной привязанности жизненно важно для выживания человеческого младенца в естественных условиях. По Боулби, разрыв этой связи в раннем периоде ( в возрасте от 6 месяцев до 6 лет) или материнская депривация приводят к большим психическим нарушениям и криминальному поведению в дальнейшем.</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Теория семейных систем. Семья рассматривается при этом подходе как динамическая и функциональная саморегулирующая единица, в которой существуют свои права и особенности. Изменения внутрисемейных отношений затрагивают всех ее членов, и семейная единица может находиться в состоянии дисбаланса до тех пор, пока нормальные силы взаимодействия не возвратят ей равновесие. В соответствии с этим подходом, ребенок, живущий в дисфункциональной семье, страдает из-за негибкости ее динамических характеристик, неполноправных отношений и неспособности семьи адаптироваться к изменяющимся требованиям, выполнение которых позволяет оставаться ее членом. Другие семейные подходы опираются на теорию семейных коммуникаций, которая рассматривает стиль коммуникации между членами, и теорию семейных структур, которая анализирует дисфункциональные семейные структуры - например, внутрисемейный "сговор" против других членов семьи.</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Расстройства, начинающиеся в детском возрасте.</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Умственная отсталость. Диагноз "умственная отсталость" может быть поставлен в случаях, когда интелектуальное функционирование находится значительно ниже среднего уровня для данной возрастной группы и есть нарушение адаптативного функционирования. Исходным критерием для умственной отсталости является IQ ниже 70 и с дальнейшим подразделением на легкую, умеренную, тяжелую и глубокую умственную отсталость.</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тройства научения. При их наличии успеваемость оказывается значительно ниже уровня, предусмотренного для данного возраста. В подклассах расстройств научения уточнены сферы неуспеваемости: нарушения чтения и письма, счета и т.д.</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тройства двигательных навыков. Диагноз ставится в случаях, когда определенные двигательные навыки оказываются значительно ниже интелектуального функционирования и возрастных требований. Главным здесь оказывается нарушение развития координации.</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тройства развития речи и языка. К специфическим языковым расстройствам экспрессивного типа, смешанного рецептивно-экспрессивного типа и фонологические расстройства, а также заикание. Отдельные формы "детского лепета" широко распространены и могут поддерживаться поведением воспитателей, которые подлаживаются под девиантную речь. Как правило, расстройства развития языка и речи более устойчивы, чем отклонения по типу "детского лепета".</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ие расстройства развития. Симптомы расстройств этой группы проявляются в большинстве аспектов жизни индивида, распространяясь на взрослую жизнь. Наиболее поврежденными оказываются сферы социального и коммуникативного функционирования, включающие в себя стереотипное поведение и ограниченный круг интересов. </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pPr>
      <w:r>
        <w:rPr>
          <w:rFonts w:cs="Times New Roman CYR" w:ascii="Times New Roman CYR" w:hAnsi="Times New Roman CYR"/>
          <w:sz w:val="28"/>
          <w:szCs w:val="28"/>
        </w:rPr>
        <w:t>Расстройства, связанные с дефицитом внимания и разрушительным поведением. Каждое из этих нарушений включает в какой-либо вид поведения, которое разрушительно для окружающих и пагубно для адаптативных и учебных способностей человека. Эти нарушения могут с большей вероятностью указывать на будущие личностные расстройства и криминальную деятельность, которые, однако, не являются неизбежными. Эти нарушения, как и криминальные действия, чаще встречаются у мужчин, чем у женщин, хотя подобная точка зрения подвергается критике.</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ефицит внимания с гиперактивностью. </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тройства поведения детей и подхостков.Главным признаком расстройств выступает явное пренебрежение правами и чувствами окружающих, включая правила и законы вообще. Существует четыре главные группы симптомов: 1) агрессивное поведение, способное нанести вред другим людям или животным, стремлением затевать драки или издеваться над другими, зачастую применяя оружие, а также совершать кражи с применением насилия (разбой), изнасилование; 2) нанесение ущерба чужой собственности или воровство, иногда в форме поджога, а чаще - вандализма; 3) склонность к обману, проявляющаяся в лживости, мошенничестве, мелком воровстве и пренебрежением долгом; 4) нарушение норм поведения, включая прогулы, постоянное невозвращение домой ко времени, установленному родителями, нарушение школьных правил и побеги с дома - при этом все перечисленное совершается без видимой причины (например, дурного обращения в прошлом). При постановке диагноза следует учитывать условия, в которых живет или недавно проживал ребенок. </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ппозиционное расстройство неповиновения. Большинство детей время от времени демонстрируют неповеновение, однако, чтобы удовлетворять критериям данного нарушенного поведения, которыми выступают неповеновение, враждебность и вызывающие действия, последние должны быть стойкими и значительно превосходить уровень, который можно ожидать от ребенка соответствующего возраста. </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стройство пищевого поведения. Многие дети проходят через периоды конфликта со взрослыми в связи с привычками в еде, к которым могут относиться переедание, отказ от еды или поедание несъедобных предметов. В сферу клинического нарушения попадают стойкие нарушения пищевого поведения, сопряженные с ущербом для здоровья. </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ики представляют собой внезапные стереотипные движения или вокализации, которые могут сводиться к простому миганию или похрюкиванию, или быть сложными, включая мимику или внезапно вырывающиеся слова. Подобные эпизоды могут случаться по многоь раз в день, но проявляться неритмично. </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тройство выделения существует в двух формах, каждая из которых требует повторения эпизодов на протяжении периода свыше трех месяцев. Ребенку должно исполнится как минимум 4 года, чтобы можно было поставить диагноз.</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Тревожные расстройства, вызванные разлукой, диагностируется только в случаях чрезмерной тревоги при разлучении ребенка с домашней обстановкой или с человеком, являющимся обьектом привязанности. Перед разлукой ребенок может демонстрировать ряд таких тревожно обусловленных симптомов, как энурез, ночные кошмары и соматические (т.е. "телесные") жалобы, включая головные боли, головокружение, тошноту и боли в животе. Ночное время оказывается для ребенка настоящим испытанием, и он пускается на разнообразные уловки, чтобы его не оставляли спать одного - не считая вставания ночью, чтобы присоедениться к родителям в их постели. Это нарушение связанное сострахом утратить лицо, являющееся обьектом привязанности.</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елективный мутизм (ранее - элективный мутизм) представляет собой намеренное и упорное нежелание говорить об особых (селективных) ситуациях, для которых молчание не типично. Это расстройство чаще встречается у девочек и наблюдается меньше 1 % детей, приводимых в клиник.</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еактивное расстройство привязанностей предполагает привязанность к другим людям в форме, не соответствующей возрасту. Это редкое расстройство, которое тесно связано с патологической опекой (обычно отсутствием заботы о ребенке или жестком обращением).</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тереотипные двигательные расстройства отличаются повторяющимся, нефункциональным поведением (самостимулирующее поведение), которое мешает нормальному поведению. Оно может проявляться в форме самоповреждающегося поведения - кусания себя или биться головой. Связано с умственной отсталостью и может поражать 25% лиц из числа глубоких умственных инвалидов.</w:t>
      </w:r>
    </w:p>
    <w:p>
      <w:pPr>
        <w:pStyle w:val="Normal"/>
        <w:widowControl w:val="false"/>
        <w:numPr>
          <w:ilvl w:val="0"/>
          <w:numId w:val="2"/>
        </w:numPr>
        <w:tabs>
          <w:tab w:val="clear" w:pos="720"/>
          <w:tab w:val="left" w:pos="568"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ие расстройства, возникающие в детском возрасте. Существует ряд расстройств, которые могут дебютировать в детстве, но обычно рацениваются как взрослые.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Как правило, аутизм диагностируется в 2-3 летнем возрасте, хотя часто бывает, что ребенок казался "странным" с самого рождения. Диагностика проводится в трех главных сферах. Говоря кратко, ребенок демонстрирует несостоятельность в социальном взаимодействии, коммуникации и гибком мышлении.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Аутизм связывается с перенатальными осложнениями (трудные роды), которые часто приводят к неврологическим повреждениям, а заболевания нервной системы наподобие энцефалита могут повлечь за собой симптомы, напоминающие аутические. К более частому развитию аутизма приводят некоторые заболевания пренатального периода - например, краснуха.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Аутизм является одновременно интрегующим и трагическим расстройством, и почти все его аспекты можно пречислить к категории особых проблем. Для многих заболеваний справедливо, что, изучая их, можно познать некоторые черты, присущие нормальной популяции. Возможно, в нашем непропорциональном высоком интересе к аутизму отражается переоценка меняющихся жизненных условий в нашем все более обезличненном, машинном и бесчувственном мире.</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Аутизм является общим и неизлечимым нарушением развития, хотя с проблемным поведением можно справиться путем его модификации. Аутичные индивиды демонстрируют глубокую неспособность к социальным интеракциям, коммуникации и гибкому мышлению. Последнюю недостаточность связывали с неспособностью оценить иные формы мышления других людей или с недостаточной теорией ума. Аутичные индивиды высказывают также навязчивое поведение, манерность и безэмоциональность, однако некоторые из них обладают особыми способностями механистичекого типа. Речь развивается только в 50 % случаев и после оказавается аномальной.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3. Методика «Цветовой тест М. Люшера»</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Цветовой тест Люшера разработанный доктором Максом Люшером. Цветовая диагностика Люшера позволяет измерить психофизиологическое состояние человека, его стрессоустойчивость, активность и коммуникативные способности. </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мысл теста заключается в том, что испытуемый по очерёдности выстраивает цвета в зависимости от его личных пристрастий. И уже на основании этого можно сделать заключение о душевном состоянии человека.</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ст диагностирует не свойства личности, а ее состояния. Таким образом, тест можно использовать регулярно, для определения своего состояния и корректирования поведения в соответствии с ним.</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Исследование.</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ед испытуемым выложены восемь карточек таких цветов: черный, синий, зеленый, желтый, коричневый, фиолетовый, оранжевый и серого цветов.</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предложенных цветов испытуемый выбирает те, которые ему больше всего нравится. При этом он ориентируется на цвет как таковой, стараясь не связывать его с какими-либо вещами — цветом машины, одежды, которая ему к лицу, косметики и прочим. После того, как выбранный испытуемым цвет был изъят из предложенных, он сделал выбор из оставшихся.</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ытуемый выбрал цвета в такой последовательности: оранжевый, желтый, черный, зеленый, синий, фиолетовый, коричневый, серый.</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етодика тестирования требует двух проходов. Рекомендуется подождать 2-3 минуты перед продолжением. Исследование не направлено на изучение памяти, так что следует выбирать цвета так, как будто видишь их первый раз.</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ле небольшого перерыва в три минуты результаты выбора были такими: желтый, оранжевый, черный, фиолетовый, коричневый, зеленый, синий, серый.</w:t>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основании выводов теста, можно сделать следующее заключение. Испытуемый стремится расширить сферу влияния. Движим собственными желаниями и надеждами. Полон ожиданий. Так как может пытаться распространить свою деятельность слишком широко, существует опасность распыления сил. Стремится к отношениям, основанным на чуткости и взаимопонимании. Отказывается от отношений, которые не приносят полной утонченной близости. Вынужден приспосабливаться к ситуации и идти на уступки. Способен получать удовлетворение от сексуальной активности. Физиологическая интерпретация: проявляет нетерпимость и беспокойство, склонен к угнетенному состоянию. Психологическая интерпретация: не чувствует себя способным построить взаимоотношения таким образом, чтобы существовала удовлетворяющая принадлежность. По этой причине не способен на сердечную привязанность. Противится неудовлетворяющей связи, которая воспринимается как угнетающая зависимость. Чувствует, что жизнь может дать больше, чем дает при создавшихся условиях и отношениях. Считает, что его неудовлетворенность может исчезнуть только в том случае, если будет достигнуто то, чего он лишен. Стремление уединиться вызывает беспокойную суетливость и может нарушить способность к концентрации. </w:t>
      </w:r>
      <w:r>
        <w:br w:type="page"/>
      </w:r>
    </w:p>
    <w:p>
      <w:pPr>
        <w:pStyle w:val="Normal"/>
        <w:widowControl w:val="false"/>
        <w:tabs>
          <w:tab w:val="clear" w:pos="720"/>
          <w:tab w:val="left" w:pos="568" w:leader="none"/>
        </w:tabs>
        <w:autoSpaceDE w:val="false"/>
        <w:spacing w:lineRule="auto" w:line="360"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t>Вывод:</w:t>
      </w:r>
    </w:p>
    <w:p>
      <w:pPr>
        <w:pStyle w:val="Normal"/>
        <w:widowControl w:val="false"/>
        <w:numPr>
          <w:ilvl w:val="0"/>
          <w:numId w:val="0"/>
        </w:numPr>
        <w:autoSpaceDE w:val="false"/>
        <w:spacing w:lineRule="auto" w:line="360" w:before="0" w:after="0"/>
        <w:ind w:left="0"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numPr>
          <w:ilvl w:val="0"/>
          <w:numId w:val="0"/>
        </w:numPr>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Клиническая психология направлена на охрану и укрепление здоровья населения (преодоление болезней, восстановление здоровья и социально-трудовой адаптации больных). Предметом клинической психологии как области профессиональной деятельности психологов являются многообразные особенности психики человека в их отношении к здоровью и болезни. Клиническая психология участвует в решении прикладных проблем, связанных с предупреждением и возникновением заболеваний, диагностикой болезней и патологических состояний, психокоррекционными формами влияния, участвует в решении различных экспертных вопросов, в социальной и трудовой реабилитации больных люд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линическая психология изучает частные и общие закономерности нарушений и восстановления психической деятельности при разных патологических состояниях и аномалиях развития. Это область теоретической психологии, решающая фундаментальные психологические проблемы на моделях патологии психики. </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Структурно современная клиническая психология включает </w:t>
      </w:r>
      <w:r>
        <w:rPr>
          <w:rFonts w:cs="Times New Roman CYR" w:ascii="Times New Roman CYR" w:hAnsi="Times New Roman CYR"/>
          <w:sz w:val="28"/>
          <w:szCs w:val="28"/>
          <w:u w:val="single"/>
        </w:rPr>
        <w:t>два основных раздела</w:t>
      </w:r>
      <w:r>
        <w:rPr>
          <w:rFonts w:cs="Times New Roman CYR" w:ascii="Times New Roman CYR" w:hAnsi="Times New Roman CYR"/>
          <w:sz w:val="28"/>
          <w:szCs w:val="28"/>
        </w:rPr>
        <w:t>:</w:t>
      </w:r>
    </w:p>
    <w:p>
      <w:pPr>
        <w:pStyle w:val="Normal"/>
        <w:widowControl w:val="false"/>
        <w:numPr>
          <w:ilvl w:val="0"/>
          <w:numId w:val="1"/>
        </w:numPr>
        <w:tabs>
          <w:tab w:val="clear" w:pos="720"/>
          <w:tab w:val="left" w:pos="1140"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дин из них связан с применением психологии в клинике нервно-психических заболеваний, где основной проблемой является изучение влияния на особенности психики изменений структуры и функционирования мозга, обусловленных прижизненно приобретенной патологией либо детерминированных врожденными, в частности генетическими, аномалиями;</w:t>
      </w:r>
    </w:p>
    <w:p>
      <w:pPr>
        <w:pStyle w:val="Normal"/>
        <w:widowControl w:val="false"/>
        <w:numPr>
          <w:ilvl w:val="0"/>
          <w:numId w:val="1"/>
        </w:numPr>
        <w:tabs>
          <w:tab w:val="clear" w:pos="720"/>
          <w:tab w:val="left" w:pos="1140" w:leader="none"/>
        </w:tabs>
        <w:autoSpaceDE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другой раздел клинической психологии связан с применением психологии в клинике соматических заболеваний, где основная проблема—влияние психических состояний («факторов») на телесные процессы.</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xml:space="preserve">Междисциплинарный статус клинической психологии делает эту дисциплину особо чувствительной к решению </w:t>
      </w:r>
      <w:r>
        <w:rPr>
          <w:rFonts w:cs="Times New Roman CYR" w:ascii="Times New Roman CYR" w:hAnsi="Times New Roman CYR"/>
          <w:b/>
          <w:bCs/>
          <w:sz w:val="28"/>
          <w:szCs w:val="28"/>
        </w:rPr>
        <w:t xml:space="preserve">основной теоретико-методологической проблемы </w:t>
      </w:r>
      <w:r>
        <w:rPr>
          <w:rFonts w:cs="Times New Roman CYR" w:ascii="Times New Roman CYR" w:hAnsi="Times New Roman CYR"/>
          <w:sz w:val="28"/>
          <w:szCs w:val="28"/>
        </w:rPr>
        <w:t xml:space="preserve">современной науки - проблемы "природы человека" как существа биосоциального по своим внешним проявлениям. Психология имеет дело с особой реальностью - субъективной, которая далеко не всегда совпадает по содержанию с реальностью, существующей независимо от человека. Принято считать, что психология - это наука о психике. Однако психика - достаточно сложное явление, в которое включаются несколько взаимосвязанных, но различных по своей природе областей: осознаваемая субъективная реальность, бессознательные психические процессы, структура индивидуальных психических свойств, внешне наблюдаемое поведение. Соответственно, психику можно рассматривать с разных точек зрения: со стороны математических, физических, биохимических, физиологических процессов или как социокультурный, лингвистический феномен.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0:00Z</dcterms:created>
  <dc:creator>MORRIS</dc:creator>
  <dc:description/>
  <cp:keywords/>
  <dc:language>en-US</dc:language>
  <cp:lastModifiedBy>SYSTEM</cp:lastModifiedBy>
  <dcterms:modified xsi:type="dcterms:W3CDTF">2011-09-25T12:50:00Z</dcterms:modified>
  <cp:revision>2</cp:revision>
  <dc:subject/>
  <dc:title/>
</cp:coreProperties>
</file>