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мья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или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карьера</w:t>
      </w:r>
      <w:r>
        <w:rPr>
          <w:b/>
          <w:i/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ногих деловых людей сегодня возникают вопросы: что важнее семья или карьера, как их совместить, и вообще возможно ли это сделать? Каждый состоявшейся человек хотя бы раз в день задумывается над этой проблемой но, сколько людей столько же и м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 возможно ли соединить семью и карьеру? В XXI столетии у человечества появляются совсем иное понятие, как о семье, так и о карьере, чем было, скажем, у советских граждан. В славянский лексикон начали вливаться все новые ультрамодные зарубежные слова, которые, по сути, перевернули мировоззрение молодого поколения о карьере и семье. Подростки, в школе отвечая на вопросы учителей «Кем вы хотите стать?» говорят: олигархами, нефтяными магнатами, топ менеджерами и т. д. Приоритетом молодых людей становить карьера, а понятие семьи отходит на второй план, но потом через, скажем, лет десять не добившись желаемого в работе, то есть, не ставши последователем Дональда Трампа, Джека Велча, Уоррена Баффетта или Романа Абрамовича, человек переключается на второе - на семью, а здесь тоже облом, например, любимая Галька с 8-а класса с которой ты хотел провести всю жизнь и завести как минимум трое детей (но, конечно же, после достижения наивысшей ступеньки в карьерной лестнице), неожиданно оказывается замужем за тем самым сыном Дональда Трампа. И тогда человек теряет и семью, и карье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нужно относиться к карьере фанатично, то есть уходить из дому в шесть утра и возвращаться в двенадцать ночи с единственным желанием рухнуть в кровать и уснуть. Таким способом можно добиться лишь хронической усталости, вечной нервозности и в итоге, как заключение, развода и потерю семьи. Во всем должна быть м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достичь идиллии, совмещая семью и карьеру, но это совмещение должно быть гармоничное как инь и янь, я говорю о том, что жена должна поддерживать мужа, быть его советницей и настоятельницей, а в свою очередь супруг не должен забывать об интересах женщины и давать возможности для её самореализации и не бояться возможного успеха или даже превосходства жены. Ведь карьера во многом зависит от благополучия семьи, а именно доброжелательной атмосферы между супругами. Ведь когда в доме все замечательно и у тебя хорошее настроение тогда появляется энтузиазм работать и зарабатывать деньги, что бы тратить их на дорогих тебе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 является неотъемлемым элементом карьеры, поскольку очень сложно добиться успеха в одиночку, а родные всегда искренне помогут, подскажут и подтолкнут при необходимости. Многие известные люди в своих бесконечных интервью не раз настаивали на том, что своим успехом они обязаны именно женам или мужьям, которые выражали поддержку во всем, например, бывший экс-президент США Альберт Гор, экс-президент Чехии Вацлав Гавел, английский миллионер Ричард Бергсон и также известная иностранная певица Мадон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твечая на столь актуальный вопрос в наше время, хочется сделать вывод, что занимаясь карьерой не нужно забывать о семье, потому что эти понятия должны быть взаимосвязаны и не препятствовать друг другу. И самое главное нужно придерживаться гармонии и во всем знать меру как в отношениях в семье, так и на работ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2:54:00Z</dcterms:created>
  <dc:creator>Mr. dUSHA</dc:creator>
  <dc:description/>
  <cp:keywords/>
  <dc:language>en-US</dc:language>
  <cp:lastModifiedBy>SYSTEM</cp:lastModifiedBy>
  <cp:lastPrinted>2009-04-14T11:30:00Z</cp:lastPrinted>
  <dcterms:modified xsi:type="dcterms:W3CDTF">2011-09-25T12:54:00Z</dcterms:modified>
  <cp:revision>2</cp:revision>
  <dc:subject/>
  <dc:title>                     Семья или карьера</dc:title>
</cp:coreProperties>
</file>