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ОСКОВСКИЙ ГОСУДАРСТВЕННЫЙ СОЦИАЛЬНЫЙ УНИВЕРСИТЕТ</w:t>
      </w:r>
    </w:p>
    <w:p>
      <w:pPr>
        <w:pStyle w:val="Style27"/>
        <w:rPr/>
      </w:pPr>
      <w:r>
        <w:rPr/>
        <w:t>ФИЛИАЛ В Г. МИНСК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ЕРАТ</w:t>
      </w:r>
    </w:p>
    <w:p>
      <w:pPr>
        <w:pStyle w:val="Style27"/>
        <w:rPr/>
      </w:pPr>
      <w:r>
        <w:rPr>
          <w:i/>
          <w:iCs/>
        </w:rPr>
        <w:t>По предмету: "Психология группового взаимодействия"</w:t>
      </w:r>
    </w:p>
    <w:p>
      <w:pPr>
        <w:pStyle w:val="Style27"/>
        <w:rPr/>
      </w:pPr>
      <w:r>
        <w:rPr>
          <w:b/>
          <w:bCs/>
          <w:i/>
          <w:iCs/>
        </w:rPr>
        <w:t>Тема: "Как определить статусную структуру группы?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tyle27"/>
        <w:jc w:val="left"/>
        <w:rPr/>
      </w:pPr>
      <w:r>
        <w:rPr>
          <w:b/>
          <w:bCs/>
        </w:rPr>
        <w:t>студентка 5 курса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заочного отделения</w:t>
      </w:r>
    </w:p>
    <w:p>
      <w:pPr>
        <w:pStyle w:val="Style27"/>
        <w:jc w:val="left"/>
        <w:rPr/>
      </w:pPr>
      <w:r>
        <w:rPr>
          <w:b/>
          <w:bCs/>
        </w:rPr>
        <w:t>специальности "Психология"</w:t>
      </w:r>
    </w:p>
    <w:p>
      <w:pPr>
        <w:pStyle w:val="Style27"/>
        <w:jc w:val="left"/>
        <w:rPr/>
      </w:pPr>
      <w:r>
        <w:rPr>
          <w:b/>
          <w:bCs/>
        </w:rPr>
        <w:t>Локтева О.В.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инск, 2006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усное измер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ус груп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 стату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и стату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ответствие стату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: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группу рассматривать в качестве субъекта деятельности, то к ее структуре нужно подходить с точки зрения анализа структуры групповой деятельности, включая анализ функций каждого члена группы. </w:t>
      </w:r>
    </w:p>
    <w:p>
      <w:pPr>
        <w:pStyle w:val="Normal"/>
        <w:ind w:firstLine="709"/>
        <w:rPr/>
      </w:pPr>
      <w:r>
        <w:rPr/>
        <w:t xml:space="preserve">Чрезвычайно важной характеристикой группы является и ее эмоциональная структура. </w:t>
      </w:r>
    </w:p>
    <w:p>
      <w:pPr>
        <w:pStyle w:val="Normal"/>
        <w:ind w:firstLine="709"/>
        <w:rPr/>
      </w:pPr>
      <w:r>
        <w:rPr/>
        <w:t>Соотношение этих двух структур нередко трактуется как соотношение "неформальных" и "формальных" отношений. К структурным характеристикам группы прежде всего следует отнести: различия индивидов в положении (статус), различия в функциях, которые заданы индивиду организацией или группой (роли), систему групповых ожиданий, систему групповых норм и, наконец, систему групповых санкций.</w:t>
      </w:r>
      <w:r>
        <w:br w:type="page"/>
      </w:r>
    </w:p>
    <w:p>
      <w:pPr>
        <w:pStyle w:val="Heading2"/>
        <w:ind w:hanging="0"/>
        <w:rPr/>
      </w:pPr>
      <w:r>
        <w:rPr/>
        <w:t>Статусное измере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Статусное измерение</w:t>
      </w:r>
      <w:r>
        <w:rPr/>
        <w:t xml:space="preserve"> дает представление о субординированности позиций индивидов в системе отношений в малой группе. Различия в статусе могут оказывать существенное влияние и на отношение извне и на самоотношение человека. Более того, они во многом определяют и возможности самореализации.</w:t>
      </w:r>
    </w:p>
    <w:p>
      <w:pPr>
        <w:pStyle w:val="Normal"/>
        <w:ind w:firstLine="709"/>
        <w:rPr/>
      </w:pPr>
      <w:r>
        <w:rPr/>
        <w:t>В частности, определенная связь выявлена между величиной статуса индивида и степенью соответствия его поведения нормам группы. С оговорками можно говорить о следующих особенностях:</w:t>
      </w:r>
    </w:p>
    <w:p>
      <w:pPr>
        <w:pStyle w:val="Normal"/>
        <w:ind w:firstLine="709"/>
        <w:rPr/>
      </w:pPr>
      <w:r>
        <w:rPr/>
        <w:t>1) высокостатусный член группы более конформен, чем низкостатусный;</w:t>
      </w:r>
    </w:p>
    <w:p>
      <w:pPr>
        <w:pStyle w:val="Normal"/>
        <w:ind w:firstLine="709"/>
        <w:rPr/>
      </w:pPr>
      <w:r>
        <w:rPr/>
        <w:t>2) высокий статус в группе обеспечивается полным согласием с групповыми нормами;</w:t>
      </w:r>
    </w:p>
    <w:p>
      <w:pPr>
        <w:pStyle w:val="Normal"/>
        <w:ind w:firstLine="709"/>
        <w:rPr/>
      </w:pPr>
      <w:r>
        <w:rPr/>
        <w:t>3) в отдельных ситуациях наибольшую приверженность групповым нормам демонстрирует занимающий вторую по степени престижности позицию в группе;</w:t>
      </w:r>
    </w:p>
    <w:p>
      <w:pPr>
        <w:pStyle w:val="Normal"/>
        <w:ind w:firstLine="709"/>
        <w:rPr/>
      </w:pPr>
      <w:r>
        <w:rPr/>
        <w:t xml:space="preserve">4) высокостатусному субъекту может быть позволено отклонение от групповых норм в попытке способствовать достижению групповой цели (феномен "идиосинкразического кредита"). </w:t>
      </w:r>
    </w:p>
    <w:p>
      <w:pPr>
        <w:pStyle w:val="Normal"/>
        <w:ind w:firstLine="709"/>
        <w:rPr/>
      </w:pPr>
      <w:r>
        <w:rPr/>
        <w:t>В подобном разнообразии альтернатив несомненная сложность группового процесса (равно, впрочем, как и сложность эмпирического его изучения), не позволяющая, согласно системному пониманию группы, линейно трактовать взаимосвязи, возникающие между теми или иными ее феноменами и требующая придать их анализу вероятностный характер.</w:t>
      </w:r>
    </w:p>
    <w:p>
      <w:pPr>
        <w:pStyle w:val="Normal"/>
        <w:ind w:firstLine="709"/>
        <w:rPr/>
      </w:pPr>
      <w:r>
        <w:rPr/>
        <w:t>В дополнение отметим, что иногда поведение высокостатусных членов группы соотносится не столько непосредственно с принятыми в ней нормами, сколько с ожиданиями их низкостатусных партнеров, безусловно, подверженными влиянию групповых норм. В этом случае выделяются два типа ситуации, в одном из которых акцент делается на продуктивности группы, а в другом на ее сплоченности.</w:t>
      </w:r>
    </w:p>
    <w:p>
      <w:pPr>
        <w:pStyle w:val="Normal"/>
        <w:ind w:firstLine="709"/>
        <w:rPr/>
      </w:pPr>
      <w:r>
        <w:rPr/>
        <w:t>Еще одним аспектом статусно-структурного измерения является феномен "генерализации статуса", суть которого в том, что статусные характеристики индивидов, связанные с членством других социальных группах и первоначально внешние к ситуации межличностного взаимодействия в данной группе, будучи привнесенными в эту ситуацию, начинают оказывать значительное внимание на особенности разворачивающего взаимодействия, в частности, на "внутренний" статус самих его участников.</w:t>
      </w:r>
    </w:p>
    <w:p>
      <w:pPr>
        <w:pStyle w:val="Normal"/>
        <w:ind w:firstLine="709"/>
        <w:rPr/>
      </w:pPr>
      <w:r>
        <w:rPr/>
        <w:t>Статусная иерархия в группе не является фиксированной: она может варьироваться во времени и от ситуации к ситуации. Статусная иерархия может быть и институциональной по характеру. Занимаемая позиция определяет и статус, примером чему является популярный трюизм: я начальник - ты дурак, ты начальник - я дурак.</w:t>
      </w:r>
    </w:p>
    <w:p>
      <w:pPr>
        <w:pStyle w:val="Normal"/>
        <w:ind w:firstLine="709"/>
        <w:rPr/>
      </w:pPr>
      <w:r>
        <w:rPr/>
        <w:t>В соответствии с теорией состояния ожидания статус определяется двумя источниками:</w:t>
      </w:r>
    </w:p>
    <w:p>
      <w:pPr>
        <w:pStyle w:val="Normal"/>
        <w:ind w:firstLine="709"/>
        <w:rPr/>
      </w:pPr>
      <w:r>
        <w:rPr/>
        <w:t>1. Специфическими характеристиками статуса - характеристиками, определяемыми соответствие способностей групповым задачам (например, атлетизмом в спортивной команде).</w:t>
      </w:r>
    </w:p>
    <w:p>
      <w:pPr>
        <w:pStyle w:val="Normal"/>
        <w:ind w:firstLine="709"/>
        <w:rPr/>
      </w:pPr>
      <w:r>
        <w:rPr/>
        <w:t>2. Диффузными статусными характеристиками - характеристиками, которые непосредственно не связаны с групповыми задачами, но позитивно оцениваемый в обществе (например, бытие ребенком, старшим по возрасту).</w:t>
      </w:r>
    </w:p>
    <w:p>
      <w:pPr>
        <w:pStyle w:val="Normal"/>
        <w:ind w:firstLine="709"/>
        <w:rPr/>
      </w:pPr>
      <w:r>
        <w:rPr/>
        <w:t>Диффузные статусные характеристики, ассоциируемые с ожиданиями полезности, генерализируются на широкий класс ситуаций, даже весьма далеких от групповых задач.</w:t>
      </w:r>
    </w:p>
    <w:p>
      <w:pPr>
        <w:pStyle w:val="Normal"/>
        <w:ind w:firstLine="709"/>
        <w:rPr/>
      </w:pPr>
      <w:r>
        <w:rPr/>
        <w:t>Статусное измерение весьма тесно пересекается измерением социометрическим, характеризующим субординированность позиций индивидов в системе внутригрупповых межличностных предпочтений, и репрезентируется как в классическом варианте социометрической структуры группы, так и в аутосоциометрической ее модификации. По существу, социометрическое измерение в значительной мере является в неформальной статусной структуры группы. (1; 577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татус групп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Статус</w:t>
      </w:r>
      <w:r>
        <w:rPr/>
        <w:t xml:space="preserve"> - это соотносительное положение (позиция) индивида или группы в социальной системе, определяемое по ряду признаков, cпeцифичных для данной системы. </w:t>
      </w:r>
    </w:p>
    <w:p>
      <w:pPr>
        <w:pStyle w:val="Normal"/>
        <w:ind w:firstLine="709"/>
        <w:rPr/>
      </w:pPr>
      <w:r>
        <w:rPr/>
        <w:t xml:space="preserve">При всей демократичности современной организации и популярности "встреч без галстуков" статусные различия •играют важнейшую роль в организационном поведении и оказывают значительное воздействие на групповые процессы. </w:t>
      </w:r>
    </w:p>
    <w:p>
      <w:pPr>
        <w:pStyle w:val="Normal"/>
        <w:ind w:firstLine="709"/>
        <w:rPr/>
      </w:pPr>
      <w:r>
        <w:rPr/>
        <w:t>Неслучайно многие члены организации, порой, не отдавая себе отчета, чрезвычайно серьезно озабочены приобретением статусных символов.</w:t>
      </w:r>
    </w:p>
    <w:p>
      <w:pPr>
        <w:pStyle w:val="Normal"/>
        <w:ind w:firstLine="709"/>
        <w:rPr/>
      </w:pPr>
      <w:r>
        <w:rPr/>
        <w:t xml:space="preserve">Мы живем в классовом обществе, и, несмотря на все демократические декларации, еще слишком далеки от реального равноправия. </w:t>
      </w:r>
    </w:p>
    <w:p>
      <w:pPr>
        <w:pStyle w:val="Normal"/>
        <w:ind w:firstLine="709"/>
        <w:rPr/>
      </w:pPr>
      <w:r>
        <w:rPr/>
        <w:t xml:space="preserve">В течение всей своей истории человеческое общество было разделено на богатых и бедных, благородных и простолюдинов, на власть имущих и бесправных. И каждая, даже небольшая группа формировала и формирует свои роли, правила и ритуалы для того, чтобы отличить своих членов. </w:t>
      </w:r>
    </w:p>
    <w:p>
      <w:pPr>
        <w:pStyle w:val="Normal"/>
        <w:ind w:firstLine="709"/>
        <w:rPr/>
      </w:pPr>
      <w:r>
        <w:rPr/>
        <w:t>Статус является важным фактором в понимании поведения, так как он является значимой мотивирующей силой и ведет к изменениям в поведении в случаях, когда индивид обнаруживает рассогласование между тем статусом, к которому он стремится и которого он заслуживает, и тем положением, которое он занимает в действительности.</w:t>
      </w:r>
    </w:p>
    <w:p>
      <w:pPr>
        <w:pStyle w:val="Normal"/>
        <w:ind w:firstLine="709"/>
        <w:rPr/>
      </w:pPr>
      <w:r>
        <w:rPr>
          <w:i/>
          <w:iCs/>
        </w:rPr>
        <w:t>Статус</w:t>
      </w:r>
      <w:r>
        <w:rPr/>
        <w:t xml:space="preserve"> - это престиж, позиция или должность в рамках группы. Он может быть формально утвержден группой пocpeдством титулов, званий и привилегий. Чаще имеет место статус в неформальном смысле. Статус может быть приобретен посредством таких характеристик, как образование, возраст, пол, квалификация или опыт. В принципе, любая характеристика может стать статусной, если члены группы воспринимают ее как ценность. Даже будучи неформальными, эти статусные характеристики не становятся менее важными в жизни группы.</w:t>
      </w:r>
    </w:p>
    <w:p>
      <w:pPr>
        <w:pStyle w:val="Normal"/>
        <w:ind w:firstLine="709"/>
        <w:rPr/>
      </w:pPr>
      <w:r>
        <w:rPr/>
        <w:t>Таким образом, хотим этого или нет, мы помещаем окружающих нас людей в статусные категории, и среди членов группы существует довольно четкое представление, кто находится выше, кто в середине, а кто аутсайдер.</w:t>
      </w:r>
    </w:p>
    <w:p>
      <w:pPr>
        <w:pStyle w:val="Normal"/>
        <w:ind w:firstLine="709"/>
        <w:rPr/>
      </w:pPr>
      <w:r>
        <w:rPr/>
        <w:t xml:space="preserve">В классическом исследовании в ресторанной промышленности, проведенном В. Уайтом, была наглядно продемонстрирована важность наличия статуса на рабочем месте. </w:t>
      </w:r>
    </w:p>
    <w:p>
      <w:pPr>
        <w:pStyle w:val="Normal"/>
        <w:ind w:firstLine="709"/>
        <w:rPr/>
      </w:pPr>
      <w:r>
        <w:rPr/>
        <w:t xml:space="preserve">В полевом исследовании Уайт проверял гипотезу о том, что люди работают более согласованно в том случае, если персонал, имеющий более высокий статус, побуждает к действию служащих с менее высоким статусом. </w:t>
      </w:r>
    </w:p>
    <w:p>
      <w:pPr>
        <w:pStyle w:val="Normal"/>
        <w:ind w:firstLine="709"/>
        <w:rPr/>
      </w:pPr>
      <w:r>
        <w:rPr/>
        <w:t>Он обнаружил, что в тех случаях, когда такое соответствие отсутствует, неизбежно возникает конфликт между формальным и неформальным статус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Источники стату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атус придается индивиду группой, и в этом смысле является групповой ценностью. В качестве статусной характеристики может выступать любая социальная или индивидуальная характеристика: внешняя привлекательность или уродливость (например, шрамы на лице), молодость и старость, высокий рост или миниатюрность и т.д. </w:t>
      </w:r>
    </w:p>
    <w:p>
      <w:pPr>
        <w:pStyle w:val="Normal"/>
        <w:ind w:firstLine="709"/>
        <w:rPr/>
      </w:pPr>
      <w:r>
        <w:rPr/>
        <w:t xml:space="preserve">Среди борцов сумо, например, ценится огромный вес. Он обладает несомненной статусной ценностью в этой профессиональной группе. В то же время среди профессиональных жокеев такой ценностью, наоборот является миниатюрность. </w:t>
      </w:r>
    </w:p>
    <w:p>
      <w:pPr>
        <w:pStyle w:val="Normal"/>
        <w:ind w:firstLine="709"/>
        <w:rPr/>
      </w:pPr>
      <w:r>
        <w:rPr/>
        <w:t>Говорить по-английски с русским акцентом - имеет разную статусную ценность в Лондоне и в Ташкенте. То, чем индивид владеет, что он знает или умеет, может иметь или не иметь статусной ценности. Все зависит от той системы групповых координат, на основании которой производится оценка.</w:t>
      </w:r>
    </w:p>
    <w:p>
      <w:pPr>
        <w:pStyle w:val="Normal"/>
        <w:ind w:firstLine="709"/>
        <w:rPr/>
      </w:pPr>
      <w:r>
        <w:rPr/>
        <w:t>На основании всего вышесказанного можно сделать вывод, что:</w:t>
      </w:r>
    </w:p>
    <w:p>
      <w:pPr>
        <w:pStyle w:val="Normal"/>
        <w:ind w:firstLine="709"/>
        <w:rPr/>
      </w:pPr>
      <w:r>
        <w:rPr/>
        <w:t>1. Организации и группы снабжают индивидов статусными атрибутами различными путями.</w:t>
      </w:r>
    </w:p>
    <w:p>
      <w:pPr>
        <w:pStyle w:val="Normal"/>
        <w:ind w:firstLine="709"/>
        <w:rPr/>
      </w:pPr>
      <w:r>
        <w:rPr/>
        <w:t>2. Статусным значением могут обладать престижная профессия, положение в организационной иерархии, заработная плата, организационные льготы и т.д.</w:t>
      </w:r>
    </w:p>
    <w:p>
      <w:pPr>
        <w:pStyle w:val="Normal"/>
        <w:ind w:firstLine="709"/>
        <w:rPr/>
      </w:pPr>
      <w:r>
        <w:rPr/>
        <w:t>3. Любопытна изощренная система статусных символов, принятая в некоторых организациях.</w:t>
      </w:r>
    </w:p>
    <w:p>
      <w:pPr>
        <w:pStyle w:val="Normal"/>
        <w:ind w:firstLine="709"/>
        <w:rPr/>
      </w:pPr>
      <w:r>
        <w:rPr/>
        <w:t>4. На выбор статусных символов оказывает влияние и научно-технический прогресс.</w:t>
      </w:r>
    </w:p>
    <w:p>
      <w:pPr>
        <w:pStyle w:val="Normal"/>
        <w:ind w:firstLine="709"/>
        <w:rPr/>
      </w:pPr>
      <w:r>
        <w:rPr/>
        <w:t>5. Даже рабочая нагрузка может иметь статусное содержани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Функции стату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атусные символы выполняют ряд функций в организации. Они служат для вознаграждения, мотивации и облегчения общения. Статусные символы действуют как награды за достижение, полученные путем напряженной работы или благодаря большим способностям. </w:t>
      </w:r>
    </w:p>
    <w:p>
      <w:pPr>
        <w:pStyle w:val="Normal"/>
        <w:ind w:firstLine="709"/>
        <w:rPr/>
      </w:pPr>
      <w:r>
        <w:rPr/>
        <w:t xml:space="preserve">Они также выступают как мотивирующие факторы, заставляя индивидов напряженно трудиться ради возможного продвижения по службе. Но наибольшая ценность статуса для организации состоит в том, что он является средством облегчения общения. </w:t>
      </w:r>
    </w:p>
    <w:p>
      <w:pPr>
        <w:pStyle w:val="Normal"/>
        <w:ind w:firstLine="709"/>
        <w:rPr/>
      </w:pPr>
      <w:r>
        <w:rPr/>
        <w:t>Статус определяет, какова позиция индивида по отношению к другим внутри организации, каков его ранг для посторонних лиц, кто начинает коммуникацию, к кому она адресована, как распределена ответственность и т.д. Статусные символы придают общению большую определенность.</w:t>
      </w:r>
    </w:p>
    <w:p>
      <w:pPr>
        <w:pStyle w:val="Normal"/>
        <w:ind w:firstLine="709"/>
        <w:rPr/>
      </w:pPr>
      <w:r>
        <w:rPr/>
        <w:t xml:space="preserve">В то же время статус может служить и причиной искажения коммуникации между группами и организациями в тех случаях, когда статусные критерии не совпадают. </w:t>
      </w:r>
    </w:p>
    <w:p>
      <w:pPr>
        <w:pStyle w:val="Normal"/>
        <w:ind w:firstLine="709"/>
        <w:rPr/>
      </w:pPr>
      <w:r>
        <w:rPr/>
        <w:t xml:space="preserve">Например, хорошо известны случаи, когда американцы, сотрудничая с японцами, попадали впросак и даже оскорбляли потенциальных партнеров, ошибочно ориентируясь на привычный для американцев критерий статуса - фешенебельность офиса. </w:t>
      </w:r>
    </w:p>
    <w:p>
      <w:pPr>
        <w:pStyle w:val="Normal"/>
        <w:ind w:firstLine="709"/>
        <w:rPr/>
      </w:pPr>
      <w:r>
        <w:rPr/>
        <w:t>Они не принимали во внимание то, что для японских менеджеров просторность и комфортабельность личного офиса не входит в число статусных символ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Соответствие стату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ждый статус может сравниваться с другими по тому или иному признаку, соотносимому с господствующей системой ценностей и, в конечном счете, должен быть привязан к вкладу каждого индивида в групповую или организационную деятельность. Соответствие статусных символов реальным заслугам индивида перед группой является важным фактором групповых процессов.</w:t>
      </w:r>
    </w:p>
    <w:p>
      <w:pPr>
        <w:pStyle w:val="Normal"/>
        <w:ind w:firstLine="709"/>
        <w:rPr/>
      </w:pPr>
      <w:r>
        <w:rPr/>
        <w:t xml:space="preserve">Когда члены группы сталкиваются со статусным несоответствием, они демонстрируют поведение, направленное на его корректировку. Работники ожидают вознаграждения пропорционально тем усилиям, которые затрачивают. </w:t>
      </w:r>
    </w:p>
    <w:p>
      <w:pPr>
        <w:pStyle w:val="Normal"/>
        <w:ind w:firstLine="709"/>
        <w:rPr/>
      </w:pPr>
      <w:r>
        <w:rPr/>
        <w:t xml:space="preserve">Если две медсестры претендуют на должность главной медсестры клиники, очевидно, что более опытная и квалифицированная имеет больше оснований на это повышение. И если так и произойдет, и группа, и другая претендентка на должность воспримут это как статусное равновесие. </w:t>
      </w:r>
    </w:p>
    <w:p>
      <w:pPr>
        <w:pStyle w:val="Normal"/>
        <w:ind w:firstLine="709"/>
        <w:rPr/>
      </w:pPr>
      <w:r>
        <w:rPr/>
        <w:t>В случае же, если предпочтение будет отдано менее достойному кандидату, основываясь на каком-либо в негрупповом критерии (например, чьей-то протекции), такая ситуация приведет к статусному дисбалансу в группе и неизбежно скажется на ее эффективности.</w:t>
      </w:r>
    </w:p>
    <w:p>
      <w:pPr>
        <w:pStyle w:val="Normal"/>
        <w:ind w:firstLine="709"/>
        <w:rPr/>
      </w:pPr>
      <w:r>
        <w:rPr/>
        <w:t xml:space="preserve">Формальные аксессуары, привычно сопровождающие те или иные должности в организации, также являются важными элементами поддержания статусного равновесия. </w:t>
      </w:r>
    </w:p>
    <w:p>
      <w:pPr>
        <w:pStyle w:val="Normal"/>
        <w:ind w:firstLine="709"/>
        <w:rPr/>
      </w:pPr>
      <w:r>
        <w:rPr/>
        <w:t xml:space="preserve">Статусное несоответствие нередко оказывается несоответствием между неформальным статусом человека и теми статусными символами, которыми снабжает его организация. </w:t>
      </w:r>
    </w:p>
    <w:p>
      <w:pPr>
        <w:pStyle w:val="Normal"/>
        <w:ind w:firstLine="709"/>
        <w:rPr/>
      </w:pPr>
      <w:r>
        <w:rPr/>
        <w:t>Так происходит, например, в том случае, когда руководитель зарабатывает меньше денег, чем подчиненный, если младший по статусу служащий занимает более удобный офис и т.д. Члены организации ожидают, что то, что получает и имеет индивид, должно соответствовать его статусу.</w:t>
      </w:r>
    </w:p>
    <w:p>
      <w:pPr>
        <w:pStyle w:val="Normal"/>
        <w:ind w:firstLine="709"/>
        <w:rPr/>
      </w:pPr>
      <w:r>
        <w:rPr/>
        <w:t xml:space="preserve">Несмотря на то, что группы в целом без труда приходят к согласию о статусных критериях, нередко возникают конфликтные ситуации. Эго происходит, например, когда индивиды перемещаются в группы с другими статусными критериями или же когда группы сформированы из индивидов с неоднородным опытом. </w:t>
      </w:r>
    </w:p>
    <w:p>
      <w:pPr>
        <w:pStyle w:val="Normal"/>
        <w:ind w:firstLine="709"/>
        <w:rPr/>
      </w:pPr>
      <w:r>
        <w:rPr/>
        <w:t xml:space="preserve">Предприниматели, как правило, связывают статус с прибылью, активами или размерами своих компаний. Ученые отдают предпочтение количеству статей, книг или полученных грантов. </w:t>
      </w:r>
    </w:p>
    <w:p>
      <w:pPr>
        <w:pStyle w:val="Normal"/>
        <w:ind w:firstLine="709"/>
        <w:rPr/>
      </w:pPr>
      <w:r>
        <w:rPr/>
        <w:t xml:space="preserve">Для солдат срочной службы решающим статусным фактором является продолжительность их службы, которая четко разграничивает "стариков" и "молодых". </w:t>
      </w:r>
    </w:p>
    <w:p>
      <w:pPr>
        <w:pStyle w:val="Normal"/>
        <w:ind w:firstLine="709"/>
        <w:rPr/>
      </w:pPr>
      <w:r>
        <w:rPr/>
        <w:t xml:space="preserve">В неоднородных группах или и тех случаях, когда неоднородные группы вынуждены взаимодействовать, потенциальные различия в статусе постоянно провоцируют конфликт, который снимается лишь в результате взаимоадаптации различных иерархий. </w:t>
      </w:r>
    </w:p>
    <w:p>
      <w:pPr>
        <w:pStyle w:val="Normal"/>
        <w:ind w:firstLine="709"/>
        <w:rPr/>
      </w:pPr>
      <w:r>
        <w:rPr/>
        <w:t>Люди, обладающие одним и тем же статусом, часто обнаруживают ряд сходных личностных черт, обозначаемых как социальный тип. (2; 34)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ожение субъекта в системе межличностных отношений определяет его права, обязанности и привилегии. В различных группах один и то же индивид может иметь разный статус. </w:t>
      </w:r>
    </w:p>
    <w:p>
      <w:pPr>
        <w:pStyle w:val="Normal"/>
        <w:ind w:firstLine="709"/>
        <w:rPr/>
      </w:pPr>
      <w:r>
        <w:rPr/>
        <w:t xml:space="preserve">Существенные расхождения в статусе, который приобретает индивид в группах, различающихся по уровню группового развития, содержанию деятельности и общения, нередко становятся причинами фрустрации, конфликта и т.д. </w:t>
      </w:r>
    </w:p>
    <w:p>
      <w:pPr>
        <w:pStyle w:val="Normal"/>
        <w:ind w:firstLine="709"/>
        <w:rPr/>
      </w:pPr>
      <w:r>
        <w:rPr/>
        <w:t>Статус экспериментально выявляется с помощью референгтометрии. Важными характеристиками статуса являются престиж и авторитете как своеобразная мера признания окружающими заслуг индивида. (3; 341)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Янчук В.А. Введение в современную социальную психологию: учеб. пособие для вузов. - Мн.: АСАР, 2005.</w:t>
      </w:r>
    </w:p>
    <w:p>
      <w:pPr>
        <w:pStyle w:val="Normal"/>
        <w:ind w:hanging="0"/>
        <w:rPr/>
      </w:pPr>
      <w:r>
        <w:rPr/>
        <w:t>2. Годфруа Ж. Что такое психология: В 2-х т. Т.2: Пер. с франц. _ М.: Мир, 1992.</w:t>
      </w:r>
    </w:p>
    <w:p>
      <w:pPr>
        <w:pStyle w:val="Normal"/>
        <w:ind w:hanging="0"/>
        <w:rPr/>
      </w:pPr>
      <w:r>
        <w:rPr/>
        <w:t>3. Краткий психологически словарь / Сост. Л.А. Карпенко; Под общ. ред. А.В. Петровского, М.Г. Ярошевского. - М.: Политиздат, 1985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55:00Z</dcterms:created>
  <dc:creator>КСЮША</dc:creator>
  <dc:description/>
  <cp:keywords/>
  <dc:language>en-US</dc:language>
  <cp:lastModifiedBy>SYSTEM</cp:lastModifiedBy>
  <cp:lastPrinted>2006-04-19T01:31:00Z</cp:lastPrinted>
  <dcterms:modified xsi:type="dcterms:W3CDTF">2011-09-25T12:55:00Z</dcterms:modified>
  <cp:revision>2</cp:revision>
  <dc:subject/>
  <dc:title>МОСКОВСКИЙ ГОСУДАРСТВЕННЫЙ СОЦИАЛЬНЫЙ УНИВЕРСИТЕТ</dc:title>
</cp:coreProperties>
</file>